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ind w:hanging="0"/>
        <w:rPr/>
      </w:pPr>
      <w:r>
        <w:rPr/>
        <w:t xml:space="preserve">Основные результаты исследования, </w:t>
        <w:br/>
        <w:t xml:space="preserve">выводы и предложения </w:t>
        <w:br/>
        <w:t>по экономической политике</w:t>
      </w:r>
    </w:p>
    <w:p>
      <w:pPr>
        <w:pStyle w:val="Normal"/>
        <w:rPr/>
      </w:pPr>
      <w:r>
        <w:rPr/>
        <w:t>Результаты теоретических и эмпирических работ, посвященных оценке спроса на импорт, указывают на то, что реальное ослабление национальной валюты приводит к увеличению стоимости импортируемых товаров, что в свою очередь приводит как к изменению относительной стоимости импортных товаров по сравнению с отечественными, так и к снижению доступного к потреблению набора товаров. Это означает, что потребление импортных товаров в результате девальвации снижается под воздействием и эффекта дохода, и эффекта замещения, а выпуск и потребление отечественных товаров растут. Совокупный выпуск увеличивается и вследствие роста выпуска экспортоориентированных отраслей, рентабельность которых повышается при девальвации национальной валюты. Положительный эффект от девальвации также включает в себя и другие последствия, в том числе увеличение стоимости сбережений в иностранной валюте и др.</w:t>
      </w:r>
    </w:p>
    <w:p>
      <w:pPr>
        <w:pStyle w:val="Normal"/>
        <w:rPr/>
      </w:pPr>
      <w:r>
        <w:rPr/>
        <w:t>Эмпирические оценки функции спроса на импорт приводят к следующим результатам. Краткосрочные эластичности по цене находятся в пределах от –0,01 (</w:t>
      </w:r>
      <w:r>
        <w:rPr>
          <w:lang w:val="en-US"/>
        </w:rPr>
        <w:t>Algeria</w:t>
      </w:r>
      <w:r>
        <w:rPr/>
        <w:t>) до –0,86 (</w:t>
      </w:r>
      <w:r>
        <w:rPr>
          <w:lang w:val="en-US"/>
        </w:rPr>
        <w:t>Malawi</w:t>
      </w:r>
      <w:r>
        <w:rPr/>
        <w:t>) при среднем значении –0,26. Долгосрочная ценовая эластичность находится в пределах от –0,02 (</w:t>
      </w:r>
      <w:r>
        <w:rPr>
          <w:lang w:val="en-US"/>
        </w:rPr>
        <w:t>Chile</w:t>
      </w:r>
      <w:r>
        <w:rPr/>
        <w:t>) до –6,74 (</w:t>
      </w:r>
      <w:r>
        <w:rPr>
          <w:lang w:val="en-US"/>
        </w:rPr>
        <w:t>Benin</w:t>
      </w:r>
      <w:r>
        <w:rPr/>
        <w:t>) при среднем значении –1,08. Краткосрочная эластичность импорта по доходу колеблется от 0 (</w:t>
      </w:r>
      <w:r>
        <w:rPr>
          <w:lang w:val="en-US"/>
        </w:rPr>
        <w:t>Zaire</w:t>
      </w:r>
      <w:r>
        <w:rPr/>
        <w:t>) до 1,36 (</w:t>
      </w:r>
      <w:r>
        <w:rPr>
          <w:lang w:val="en-US"/>
        </w:rPr>
        <w:t>Haiti</w:t>
      </w:r>
      <w:r>
        <w:rPr/>
        <w:t>) при среднем значении 0,45. Долгосрочная эластичность по доходу находится в пределах от 0,03 (</w:t>
      </w:r>
      <w:r>
        <w:rPr>
          <w:lang w:val="en-US"/>
        </w:rPr>
        <w:t>Zaire</w:t>
      </w:r>
      <w:r>
        <w:rPr/>
        <w:t>) до 5,48 (</w:t>
      </w:r>
      <w:r>
        <w:rPr>
          <w:lang w:val="en-US"/>
        </w:rPr>
        <w:t>Uruguay</w:t>
      </w:r>
      <w:r>
        <w:rPr/>
        <w:t>) при среднем значении 1,45. Общий вывод соответствует выводам из теоретических моделей и состоит в том, что в развитых странах эластичность импорта по доходу выше, чем в развивающихся, а эластичность импорта по цене, наоборот, в развитых странах ниже, чем в развивающихся.</w:t>
      </w:r>
    </w:p>
    <w:p>
      <w:pPr>
        <w:pStyle w:val="Normal"/>
        <w:rPr/>
      </w:pPr>
      <w:r>
        <w:rPr/>
        <w:t xml:space="preserve">Оценка </w:t>
      </w:r>
      <w:r>
        <w:rPr>
          <w:lang w:val="en-US"/>
        </w:rPr>
        <w:t>p</w:t>
      </w:r>
      <w:r>
        <w:rPr/>
        <w:t xml:space="preserve">оттердамской модели на российских данных привела к следующим результатам. Модель спроса на импорт в целом удовлетворительно объясняет темпы роста объемов импорта. В некоторые моменты времени заметно отставание фактической динамики импорта от предсказанной по модели. Это означает, что изменение объясняющих переменных отражается на изменении объясняемой переменной с некоторым лагом. Например, в большинстве рассмотренных отраслей неплохо объясняется падение объемов импорта в </w:t>
      </w:r>
      <w:r>
        <w:rPr>
          <w:lang w:val="en-US"/>
        </w:rPr>
        <w:t>III</w:t>
      </w:r>
      <w:r>
        <w:rPr/>
        <w:t xml:space="preserve"> квартале 1998 г. Однако в </w:t>
      </w:r>
      <w:r>
        <w:rPr>
          <w:lang w:val="en-US"/>
        </w:rPr>
        <w:t>IV</w:t>
      </w:r>
      <w:r>
        <w:rPr/>
        <w:t xml:space="preserve"> квартале, когда темпы инфляции начинают опережать темпы девальвации, модель предсказывает рост спроса на импорт, в то время как объемы импорта продолжают снижаться, а увеличение начинается с 1999 г.</w:t>
      </w:r>
    </w:p>
    <w:p>
      <w:pPr>
        <w:pStyle w:val="Normal"/>
        <w:rPr/>
      </w:pPr>
      <w:r>
        <w:rPr/>
        <w:t>Компенсированный спрос на товары отечественного производства эластичен по доходам населения. Темп роста цен как отечественных, так и импортных товаров не оказывает значимого влияния на темп роста промышленного производства ни в одной отрасли. Одним из объяснений этого результата может являться тот факт, что доступные статистические данные позволили оценить уравнение спроса на отечественные товары без учета динамики запасов и экспорта на основе данных о производстве.</w:t>
      </w:r>
    </w:p>
    <w:p>
      <w:pPr>
        <w:pStyle w:val="Normal"/>
        <w:rPr/>
      </w:pPr>
      <w:r>
        <w:rPr/>
        <w:t>Компенсированный спрос на импорт во всех оцениваемых отраслях, за исключением легкой промышленности, эластичен и по доходам населения, и по ценам как отечественных, так и импортных товаров. По доходам наименее эластичен спрос на импорт продовольственных товаров, наиболее эластичен спрос на импорт продукции легкой промышленности. По цене импортных товаров компенсированный спрос на импорт менее эластичен, чем по цене отечественных товаров. Кроме того, как было показано в ходе расчетов, характер спроса на импортные товары легкой и пищевой промышленностей после кризиса изменяется. До кризиса спрос на импорт в обеих отраслях высокоэластичен по доходам, компенсированный спрос неэластичен по ценам. После кризиса эластичность по доходам снижается, а по ценам возрастает.</w:t>
      </w:r>
    </w:p>
    <w:p>
      <w:pPr>
        <w:pStyle w:val="Normal"/>
        <w:rPr/>
      </w:pPr>
      <w:r>
        <w:rPr/>
        <w:t>Совокупный эффект цены, описываемый эластичностью некомпенсированного спроса по цене, на совокупный импорт, по нашим оценкам, составляет –0,765. По сравнению с другими исследованиями наши оценки ценовой эластичности несколько выше. Наименьшая эластичность некомпенсированного спроса по цене наблюдается при импорте продукции легкой промышленности. Наибольший эффект цены наблюдается при импорте продовольственных товаров.</w:t>
      </w:r>
    </w:p>
    <w:p>
      <w:pPr>
        <w:pStyle w:val="Normal"/>
        <w:rPr/>
      </w:pPr>
      <w:r>
        <w:rPr/>
        <w:t>В целом проведенное исследование позволило получить два основных результата. Во-первых, это – оценка спроса на отечественные и импортные товары. Результаты оценок показали, что спрос на отечественные и импортные товары эластичен по доходам (населения). Кроме того, возможно замещение между отечественными и импортными товарами, которое зависит от относительных цен или, другими словами, от реального обменного курса, – укрепление реального курса на 1% приводит к замещению отечественных товаров импортными на 0,765% в среднем по экономике и до 0,96% в пищевой отрасли. Во-вторых, оценка эффектов замещения и дохода позволила показать, что динамика импорта и производства в 1998 г. и последующие годы была в значительной степени обусловлена именно эффектом замещения.</w:t>
      </w:r>
    </w:p>
    <w:p>
      <w:pPr>
        <w:pStyle w:val="Normal"/>
        <w:rPr/>
      </w:pPr>
      <w:r>
        <w:rPr>
          <w:b/>
          <w:bCs/>
        </w:rPr>
        <w:t>Предложения по экономической политике.</w:t>
      </w:r>
      <w:r>
        <w:rPr/>
        <w:t xml:space="preserve"> Проведенное исследование позволяет сформулировать некоторые предложения по экономической политике, направленные на стимулирование экономического роста в условиях импортозамещения. Один из основных результатов оценок – это статистически значимая зависимость импорта от относительных цен на отечественные и импортные товары, т.е. от реального обменного курса рубля, с высокими значениями эластичности. Это означает, что укрепление реального обменного курса ухудшает конкурентоспособность российских отраслей, одновременно с этим импорт реагирует достаточно чувствительно, создавая серьезную конкуренцию отечественным производителям.</w:t>
      </w:r>
    </w:p>
    <w:p>
      <w:pPr>
        <w:pStyle w:val="Normal"/>
        <w:rPr/>
      </w:pPr>
      <w:r>
        <w:rPr/>
        <w:t>При анализе колебаний реального обменного курса рубля и процессов импортозамещения необходимо понимать, что колебания реального курса в краткосрочной и среднесрочной перспективе обусловлены конъюнктурой внешней торговли и мировыми ценами на товары российского экспорта</w:t>
      </w:r>
      <w:r>
        <w:rPr>
          <w:rStyle w:val="FootnoteCharacters"/>
          <w:rStyle w:val="FootnoteAnchor"/>
        </w:rPr>
        <w:footnoteReference w:id="2"/>
      </w:r>
      <w:r>
        <w:rPr/>
        <w:t>. Высокие цены на нефть обуславливают положительное текущее сальдо платежного баланса, вызванное значительным превышением экспорта над импортом. Продажа части валютной выручки при отсутствии инструментов для операций на открытом рынке приводит к росту денежного предложения, создавая монетарные предпосылки для инфляции. Выбор инструментов для управления одновременно инфляцией и номинальным обменным курсом в этой ситуации невелик, что делает чрезвычайно сложным управление реальным обменным курсом</w:t>
      </w:r>
      <w:r>
        <w:rPr>
          <w:rStyle w:val="FootnoteCharacters"/>
          <w:rStyle w:val="FootnoteAnchor"/>
        </w:rPr>
        <w:footnoteReference w:id="3"/>
      </w:r>
      <w:r>
        <w:rPr/>
        <w:t>. Данная ситуация может быть облегчена дополнительным созданием инструментов для управления валютными потоками (создание инструментов для операций на открытом рынке, создание стабилизационного фонда и инвестирование его средств в иностранные активы, ограничение притока краткосрочных финансовых инвестиций и т.п.).</w:t>
      </w:r>
    </w:p>
    <w:p>
      <w:pPr>
        <w:pStyle w:val="Normal"/>
        <w:rPr/>
      </w:pPr>
      <w:r>
        <w:rPr/>
        <w:t>В условиях, когда импортозамещение наблюдается, главным образом, в отраслях, динамика производства и импорта которых в краткосрочной перспективе практически не оказывает влияния на реальный обменный курс и объем экспорта, колебания реального курса и конкуренция со стороны импорта воспринимаются предприятиями этих отраслей как заданные внешние условия. В совокупности с полученными результатами и оценками масштабов импортозамещения это означает, что в периоды низкого реального курса возможен интенсивный рост этих отраслей, соответственно, эти периоды могут использоваться для интенсификации роста. В эти периоды действия защитных с точки зрения конкурентоспособности мер возможно дополнительное стимулирование развития импортозамещающих производств, в том числе привлечение инвестиций и создание предприятий, которые будут способны конкурировать с импортом и в условиях менее благоприятной конъюнктуры.</w:t>
      </w:r>
    </w:p>
    <w:p>
      <w:pPr>
        <w:pStyle w:val="Normal"/>
        <w:rPr/>
      </w:pPr>
      <w:r>
        <w:rPr/>
        <w:t>Важным направлением развития отечественных импортозамещающих производств является удовлетворение растущего внутреннего спроса, связанного с увеличением реальных доходов населения. Если рост спроса удовлетворяется не только за счет импорта, даже на фоне укрепления реального обменного курса рубля и конкуренции с импортом, возможно поддержание положительных темпов роста отечественных импортозамещающих отраслей. Соответственно для стимулирования этого процесса возможно использование мер, направленных на снижение склонности к импорту. Эти меры должны реализовываться самими предприятиями в конкурентных условиях и включать в числе прочих повышение качества отечественной продукции, маркетинговые сравнения отечественных и импортных товаров, проверки на соответствие международным и отечественным стандартам и др.</w:t>
      </w:r>
    </w:p>
    <w:p>
      <w:pPr>
        <w:pStyle w:val="Normal"/>
        <w:rPr/>
      </w:pPr>
      <w:r>
        <w:rPr/>
        <w:t>Помимо анализа эффекта импортозамещения оценка последствий занижения или завышения реального обменного курса должна учитывать также и то, что ослабление или укрепление реального обменного курса сопровождается, помимо изменения импорта вследствие изменения относительных цен или реальных доходов потребителей, также и другими последствиями, среди которых изменение стоимости обслуживания внешнего долга, изменение доходов от экспорта, изменение стоимости сбережений в зависимости от валюты их хранения и др. Поэтому для получения более полной картины и сравнения последствий проведения той или иной экономической политики необходимо оценивать данные последствия в комплексе, увязывая политику в отношении реального обменного курса с ее последствиями для экономики в целом.</w:t>
      </w:r>
    </w:p>
    <w:p>
      <w:pPr>
        <w:pStyle w:val="Normal"/>
        <w:rPr/>
      </w:pPr>
      <w:r>
        <w:rPr/>
      </w:r>
    </w:p>
    <w:sectPr>
      <w:footerReference w:type="default" r:id="rId2"/>
      <w:footerReference w:type="first" r:id="rId3"/>
      <w:footnotePr>
        <w:numFmt w:val="decimal"/>
        <w:numStart w:val="42"/>
      </w:footnotePr>
      <w:type w:val="nextPage"/>
      <w:pgSz w:w="8391" w:h="11906"/>
      <w:pgMar w:left="936" w:right="936" w:gutter="0" w:header="0" w:top="1106" w:footer="1106" w:bottom="1503"/>
      <w:pgNumType w:start="7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реднесрочном и долгосрочном периоде на изменение реального курса также влияют изменения производительности, изменение спроса на импорт (склонности к импорту), спроса на экспорт других, помимо нефти, товаров, регулируемые тарифы и другие факторы, но в краткосрочном периоде их влияние существенно слабее.</w:t>
      </w:r>
    </w:p>
  </w:footnote>
  <w:footnote w:id="3">
    <w:p>
      <w:pPr>
        <w:pStyle w:val="Footnote"/>
        <w:rPr/>
      </w:pPr>
      <w:r>
        <w:rPr>
          <w:rStyle w:val="FootnoteCharacters"/>
        </w:rPr>
        <w:footnoteRef/>
      </w:r>
      <w:r>
        <w:rPr/>
        <w:t xml:space="preserve"> </w:t>
      </w:r>
      <w:r>
        <w:rPr/>
        <w:t>При этом требует дополнительного анализа, что сильнее сказывается на укреплении реального обменного курса рубля – инфляция вследствие увеличения денежного предложения при покупке валюты ЦБ или укрепление номинального обменного курса вследствие избыточного предложения валют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footnotePr>
    <w:numFmt w:val="decimal"/>
    <w:numStart w:val="4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360"/>
      <w:ind w:hanging="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120"/>
      <w:ind w:hanging="0"/>
      <w:jc w:val="left"/>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60" w:after="60"/>
      <w:jc w:val="left"/>
      <w:outlineLvl w:val="2"/>
    </w:pPr>
    <w:rPr>
      <w:rFonts w:ascii="Arial" w:hAnsi="Arial" w:cs="Arial"/>
      <w:i/>
      <w:szCs w:val="20"/>
    </w:rPr>
  </w:style>
  <w:style w:type="paragraph" w:styleId="Heading4">
    <w:name w:val="Heading 4"/>
    <w:basedOn w:val="Normal"/>
    <w:next w:val="Normal"/>
    <w:qFormat/>
    <w:pPr>
      <w:keepNext w:val="true"/>
      <w:numPr>
        <w:ilvl w:val="3"/>
        <w:numId w:val="1"/>
      </w:numPr>
      <w:spacing w:before="60" w:after="60"/>
      <w:jc w:val="left"/>
      <w:outlineLvl w:val="3"/>
    </w:pPr>
    <w:rPr>
      <w:b/>
      <w:bCs/>
      <w:szCs w:val="28"/>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Style11">
    <w:name w:val="Номер_РИС"/>
    <w:basedOn w:val="Style10"/>
    <w:qFormat/>
    <w:rPr>
      <w:i/>
      <w:strike w:val="false"/>
      <w:dstrike w:val="false"/>
      <w:position w:val="0"/>
      <w:sz w:val="20"/>
      <w:sz w:val="20"/>
      <w:vertAlign w:val="baseline"/>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_РИС"/>
    <w:basedOn w:val="Normal"/>
    <w:qFormat/>
    <w:pPr>
      <w:spacing w:before="120" w:after="120"/>
      <w:ind w:hanging="0"/>
      <w:jc w:val="center"/>
    </w:pPr>
    <w:rPr>
      <w:i/>
      <w:sz w:val="20"/>
    </w:rPr>
  </w:style>
  <w:style w:type="paragraph" w:styleId="Style13">
    <w:name w:val="Заголовок_ТАБ"/>
    <w:basedOn w:val="Normal"/>
    <w:qFormat/>
    <w:pPr>
      <w:keepNext w:val="true"/>
      <w:spacing w:before="0" w:after="120"/>
      <w:ind w:hanging="0"/>
      <w:jc w:val="center"/>
    </w:pPr>
    <w:rPr>
      <w:b/>
      <w:sz w:val="20"/>
    </w:rPr>
  </w:style>
  <w:style w:type="paragraph" w:styleId="Style14">
    <w:name w:val="Источник основной"/>
    <w:basedOn w:val="Normal"/>
    <w:qFormat/>
    <w:pPr>
      <w:keepLines/>
      <w:ind w:hanging="0"/>
    </w:pPr>
    <w:rPr>
      <w:sz w:val="18"/>
      <w:szCs w:val="20"/>
    </w:rPr>
  </w:style>
  <w:style w:type="paragraph" w:styleId="Style15">
    <w:name w:val="Источник последний абзац"/>
    <w:basedOn w:val="Style14"/>
    <w:qFormat/>
    <w:pPr>
      <w:spacing w:before="0" w:after="120"/>
      <w:ind w:hanging="0"/>
    </w:pPr>
    <w:rPr/>
  </w:style>
  <w:style w:type="paragraph" w:styleId="Style16">
    <w:name w:val="Номер_ТАБ"/>
    <w:basedOn w:val="Normal"/>
    <w:qFormat/>
    <w:pPr>
      <w:keepNext w:val="true"/>
      <w:spacing w:before="120" w:after="0"/>
      <w:jc w:val="right"/>
    </w:pPr>
    <w:rPr>
      <w:i/>
      <w:szCs w:val="20"/>
    </w:rPr>
  </w:style>
  <w:style w:type="paragraph" w:styleId="Footnote">
    <w:name w:val="Footnote Text"/>
    <w:basedOn w:val="Normal"/>
    <w:pPr>
      <w:ind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А"/>
    <w:basedOn w:val="Normal"/>
    <w:qFormat/>
    <w:pPr>
      <w:ind w:firstLine="720"/>
    </w:pPr>
    <w:rPr>
      <w:rFonts w:ascii="Arial" w:hAnsi="Arial" w:cs="Arial"/>
      <w:sz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_А5.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9:06:00Z</dcterms:created>
  <dc:creator>vld</dc:creator>
  <dc:description/>
  <dc:language>en-US</dc:language>
  <cp:lastModifiedBy>vld</cp:lastModifiedBy>
  <cp:lastPrinted>2003-12-18T12:55:00Z</cp:lastPrinted>
  <dcterms:modified xsi:type="dcterms:W3CDTF">2003-12-18T09:56:00Z</dcterms:modified>
  <cp:revision>3</cp:revision>
  <dc:subject/>
  <dc:title>Основные результаты исследования, </dc:title>
</cp:coreProperties>
</file>