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ind w:hanging="0"/>
        <w:rPr/>
      </w:pPr>
      <w:r>
        <w:rPr/>
        <w:t xml:space="preserve">Приложение 2. Предпосылки, формулировка </w:t>
        <w:br/>
        <w:t xml:space="preserve">и основные свойства </w:t>
      </w:r>
      <w:r>
        <w:rPr>
          <w:lang w:val="en-US"/>
        </w:rPr>
        <w:t>p</w:t>
      </w:r>
      <w:r>
        <w:rPr/>
        <w:t>оттердамской модели</w:t>
      </w:r>
    </w:p>
    <w:p>
      <w:pPr>
        <w:pStyle w:val="Normal"/>
        <w:rPr/>
      </w:pPr>
      <w:r>
        <w:rPr/>
        <w:t xml:space="preserve">В общем виде система уравнений, описывающих расходы на потребление товаров, может быть представлена совокупностью уравнений следующего вида: 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before="120" w:after="120"/>
              <w:ind w:firstLine="186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b>
              </m:sSub>
            </m:oMath>
            <w:r>
              <w:rPr/>
              <w:t>,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0" w:name="_Ref41135708"/>
            <w:r>
              <w:rPr/>
              <w:t>(П2–1)</w:t>
            </w:r>
            <w:bookmarkEnd w:id="0"/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/>
        <w:t xml:space="preserve"> – расходы на потребление товара </w:t>
      </w:r>
      <w:r>
        <w:rPr>
          <w:i/>
          <w:iCs/>
          <w:lang w:val="en-US"/>
        </w:rPr>
        <w:t>i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/>
        <w:t xml:space="preserve"> – цена товар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/>
        <w:t xml:space="preserve"> – количество товар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– доход потребител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– вектор параметров.</w:t>
      </w:r>
    </w:p>
    <w:p>
      <w:pPr>
        <w:pStyle w:val="Normal"/>
        <w:rPr/>
      </w:pPr>
      <w:r>
        <w:rPr/>
        <w:t>Линейная функция расходов имеет следующую форму: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before="120" w:after="120"/>
              <w:ind w:firstLine="186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d>
            </m:oMath>
            <w:r>
              <w:rPr/>
              <w:t>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П2–2)</w:t>
            </w:r>
          </w:p>
        </w:tc>
      </w:tr>
    </w:tbl>
    <w:p>
      <w:pPr>
        <w:pStyle w:val="Normal"/>
        <w:rPr>
          <w:b/>
          <w:b/>
          <w:bCs/>
        </w:rPr>
      </w:pPr>
      <w:r>
        <w:rPr/>
        <w:t>При оценивании данной функциональной формы и определении объясняющих переменных существует ряд проблем, которые необходимо принимать во внимание.</w:t>
      </w:r>
    </w:p>
    <w:p>
      <w:pPr>
        <w:pStyle w:val="Normal"/>
        <w:rPr/>
      </w:pPr>
      <w:r>
        <w:rPr>
          <w:b/>
          <w:bCs/>
        </w:rPr>
        <w:t xml:space="preserve">Выбор переменной – бюджетного ограничения. </w:t>
      </w:r>
      <w:r>
        <w:rPr/>
        <w:t xml:space="preserve">Из решения максимизационной задачи потребителя следу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– это сумма расходов на потребление всех товаров. В большинстве исследований вместо показателя суммы расходов на потребление товаров используется различные показатели, характеризующие текущие доходы населения. Текущие доходы населения могут значительно колебаться, а расходы на потребление с помощью сбережений оставаться более-менее постоянными, так как люди предпочитают сглаживать свое потребление (</w:t>
      </w:r>
      <w:r>
        <w:rPr>
          <w:lang w:val="en-US"/>
        </w:rPr>
        <w:t>permanent</w:t>
      </w:r>
      <w:r>
        <w:rPr/>
        <w:t xml:space="preserve"> </w:t>
      </w:r>
      <w:r>
        <w:rPr>
          <w:lang w:val="en-US"/>
        </w:rPr>
        <w:t>income</w:t>
      </w:r>
      <w:r>
        <w:rPr/>
        <w:t xml:space="preserve"> </w:t>
      </w:r>
      <w:r>
        <w:rPr>
          <w:lang w:val="en-US"/>
        </w:rPr>
        <w:t>hypothesis</w:t>
      </w:r>
      <w:r>
        <w:rPr/>
        <w:t xml:space="preserve">). В этой ситуации использование текущих доходов может привести к некорректным выводам. Для решения этой проблемы в работе </w:t>
      </w:r>
      <w:r>
        <w:rPr>
          <w:i/>
          <w:iCs/>
          <w:lang w:val="en-US"/>
        </w:rPr>
        <w:t>Lluch</w:t>
      </w:r>
      <w:r>
        <w:rPr>
          <w:i/>
          <w:iCs/>
        </w:rPr>
        <w:t xml:space="preserve"> (1973)</w:t>
      </w:r>
      <w:r>
        <w:rPr/>
        <w:t xml:space="preserve"> предложен переход от показателя текущих доходов к ожидаемому дисконтированному доходу. Модифицированное уравнение выглядит следующим образом: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before="120" w:after="120"/>
              <w:ind w:firstLine="20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b>
              </m:sSub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τk</m:t>
                              </m:r>
                            </m:sub>
                            <m:sup/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τk</m:t>
                              </m:r>
                            </m:sub>
                          </m:sSub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b>
              </m:sSub>
            </m:oMath>
            <w:r>
              <w:rPr/>
              <w:t>,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1" w:name="_Ref41131248"/>
            <w:r>
              <w:rPr/>
              <w:t>(П2–3)</w:t>
            </w:r>
            <w:bookmarkEnd w:id="1"/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– ожидаемое приведенное дисконтированное значение текущих и будущих доходов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τk</m:t>
            </m:r>
          </m:sub>
          <m:sup/>
        </m:sSubSup>
      </m:oMath>
      <w:r>
        <w:rPr/>
        <w:t xml:space="preserve"> – ожидаемая дисконтированная цена товаров. В данной постановке парамет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/>
        <w:t xml:space="preserve"> становятся различными в различные моменты времени </w:t>
      </w:r>
      <w:r>
        <w:rPr>
          <w:i/>
          <w:iCs/>
          <w:lang w:val="en-US"/>
        </w:rPr>
        <w:t>t</w:t>
      </w:r>
      <w:r>
        <w:rPr/>
        <w:t xml:space="preserve">. Как было показано в работе </w:t>
      </w:r>
      <w:r>
        <w:rPr>
          <w:i/>
          <w:iCs/>
          <w:lang w:val="en-US"/>
        </w:rPr>
        <w:t>Deaton</w:t>
      </w:r>
      <w:r>
        <w:rPr>
          <w:i/>
          <w:iCs/>
        </w:rPr>
        <w:t xml:space="preserve"> (1986)</w:t>
      </w:r>
      <w:r>
        <w:rPr/>
        <w:t>, в случае сепарабельной во времени функции предпочтений репрезентативного потребителя дисконтированный доход в уравнении (П2–3) может быть заменен текущим уровнем доходов с помощью следующего преобразования: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before="120" w:after="120"/>
              <w:ind w:firstLine="186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p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k</m:t>
                                </m:r>
                              </m:sub>
                              <m:sup/>
                            </m:sSub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k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(П2–4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spacing w:val="2"/>
        </w:rPr>
        <w:t xml:space="preserve">В работе </w:t>
      </w:r>
      <w:r>
        <w:rPr>
          <w:i/>
          <w:iCs/>
          <w:spacing w:val="2"/>
          <w:lang w:val="en-US"/>
        </w:rPr>
        <w:t>Deaton</w:t>
      </w:r>
      <w:r>
        <w:rPr>
          <w:i/>
          <w:iCs/>
          <w:spacing w:val="2"/>
        </w:rPr>
        <w:t xml:space="preserve"> (1986)</w:t>
      </w:r>
      <w:r>
        <w:rPr>
          <w:spacing w:val="2"/>
        </w:rPr>
        <w:t xml:space="preserve"> также показано, что смещение в уравнении (П2–</w:t>
      </w:r>
      <w:r>
        <w:rPr/>
        <w:t>3) может быть описано следующим выражением: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before="120" w:after="0"/>
              <w:ind w:firstLine="186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v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m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2" w:name="_Ref41133938"/>
            <w:r>
              <w:rPr/>
              <w:t>(П2–5)</w:t>
            </w:r>
            <w:bookmarkEnd w:id="2"/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– ковариация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</m:sSub>
      </m:oMath>
      <w:r>
        <w:rPr/>
        <w:t>, равная: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before="120" w:after="120"/>
              <w:ind w:firstLine="186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s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oMath>
            <w:r>
              <w:rPr/>
              <w:t>,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П2–6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</m:oMath>
      <w:r>
        <w:rPr/>
        <w:t xml:space="preserve"> – дельта Кронекера. </w:t>
      </w:r>
    </w:p>
    <w:p>
      <w:pPr>
        <w:pStyle w:val="Normal"/>
        <w:rPr/>
      </w:pPr>
      <w:r>
        <w:rPr>
          <w:b/>
          <w:bCs/>
        </w:rPr>
        <w:t>Сингулярность матрицы ковариаций.</w:t>
      </w:r>
      <w:r>
        <w:rPr/>
        <w:t xml:space="preserve"> При использовании в качеств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суммы расходов на потребление товаров возникает еще одна проблема. Так как суммирование расходов позволяет непосредственно получить определяемую таким образом переменную масштаба, это приводит к тому, что возникает идентичное тождество с нулевой ошибкой регрессии.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before="120" w:after="120"/>
              <w:ind w:firstLine="186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П2–7)</w:t>
            </w:r>
          </w:p>
        </w:tc>
      </w:tr>
    </w:tbl>
    <w:p>
      <w:pPr>
        <w:pStyle w:val="Normal"/>
        <w:rPr/>
      </w:pPr>
      <w:r>
        <w:rPr/>
        <w:t xml:space="preserve">Выписывая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как симметричную матрицу ковариа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>, получаем: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before="120" w:after="120"/>
              <w:ind w:firstLine="186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s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П2–8)</w:t>
            </w:r>
          </w:p>
        </w:tc>
      </w:tr>
    </w:tbl>
    <w:p>
      <w:pPr>
        <w:pStyle w:val="Normal"/>
        <w:rPr/>
      </w:pPr>
      <w:r>
        <w:rPr/>
        <w:t xml:space="preserve">Из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епосредственно вытекает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before="120" w:after="120"/>
              <w:ind w:firstLine="186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П2–9)</w:t>
            </w:r>
          </w:p>
        </w:tc>
      </w:tr>
    </w:tbl>
    <w:p>
      <w:pPr>
        <w:pStyle w:val="Normal"/>
        <w:ind w:hanging="0"/>
        <w:rPr/>
      </w:pPr>
      <w:r>
        <w:rPr>
          <w:spacing w:val="-2"/>
        </w:rPr>
        <w:t>что означает сингулярность матрицы ковариаций. Если уравнение (П2–</w:t>
      </w:r>
      <w:r>
        <w:rPr/>
        <w:t xml:space="preserve">1) рассматривается как регрессия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/>
        <w:t xml:space="preserve"> наблюдениях, то матрица ковариа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не может иметь ранг выше че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/>
        <w:t xml:space="preserve">. Таким образом, обычный обобщенный метод наименьших квадратов или его нелинейный аналог неприменим, так как в данном случае не существует обратной матрицы ковариац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rPr/>
      </w:pPr>
      <w:r>
        <w:rPr/>
        <w:t>Данная проблема может быть решена исключением из рассмотрения одного из уравнений. Оцениваемые параметры исключенного уравнения можно будет восстановить на основе оценок всех остальных уравнений. Система уравнений с одним исключенным уравнением оценивается обычно</w:t>
      </w:r>
      <w:r>
        <w:rPr>
          <w:rStyle w:val="FootnoteCharacters"/>
          <w:rStyle w:val="FootnoteAnchor"/>
          <w:lang w:val="en-US"/>
        </w:rPr>
        <w:footnoteReference w:id="2"/>
      </w:r>
      <w:r>
        <w:rPr/>
        <w:t xml:space="preserve"> с помощью метода максимального правдоподобия со следующей функцией правдоподобия: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before="120" w:after="120"/>
              <w:ind w:firstLine="172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de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</m:oMath>
            <w:r>
              <w:rPr/>
              <w:t>,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3" w:name="_Ref41137398"/>
            <w:r>
              <w:rPr/>
              <w:t>(П2–10)</w:t>
            </w:r>
            <w:bookmarkEnd w:id="3"/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– вектор размер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с исключенным элемен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</w:t>
      </w:r>
    </w:p>
    <w:p>
      <w:pPr>
        <w:pStyle w:val="Normal"/>
        <w:rPr/>
      </w:pPr>
      <w:r>
        <w:rPr/>
        <w:t>Несингулярная матрицу ковариаций может быть также определена как: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before="120" w:after="120"/>
              <w:ind w:firstLine="20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(П2–11)</w:t>
            </w:r>
          </w:p>
        </w:tc>
      </w:tr>
    </w:tbl>
    <w:p>
      <w:pPr>
        <w:pStyle w:val="Normal"/>
        <w:spacing w:before="0" w:after="12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  <w:t>Можно также показать, что уравнение (П2–10) может быть преобразовано следующим образом: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before="120" w:after="120"/>
              <w:ind w:firstLine="20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det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П2–12)</w:t>
            </w:r>
          </w:p>
        </w:tc>
      </w:tr>
    </w:tbl>
    <w:p>
      <w:pPr>
        <w:pStyle w:val="Normal"/>
        <w:rPr/>
      </w:pPr>
      <w:r>
        <w:rPr/>
        <w:t>Переформулированная таким образом задача не зависит от исключения одного из уравнений и возвращает симметричность первоначальной системы. Однако на практике предпочитают вариант оценки системы с исключенным уравнением, так как это уменьшает размерность оцениваемого вектора параметров, что делает вычисления более простыми.</w:t>
      </w:r>
    </w:p>
    <w:p>
      <w:pPr>
        <w:pStyle w:val="Normal"/>
        <w:rPr/>
      </w:pPr>
      <w:r>
        <w:rPr/>
        <w:t>Еще одна проблема может быть связана с корреляцией остатков. Например, остатки могут следовать следующему автокорреляционному процессу: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before="120" w:after="120"/>
              <w:ind w:firstLine="242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b>
              </m:sSub>
            </m:oMath>
            <w:r>
              <w:rPr/>
              <w:t>,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П2–13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/>
        <w:t xml:space="preserve"> некоррелированны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диагональная матрица, состоящая 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Отсюда следует, что матрица ковариа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принимает следующий вид: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before="120" w:after="120"/>
              <w:ind w:firstLine="186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>,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П2–14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матрица ковариа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.</w:t>
      </w:r>
    </w:p>
    <w:p>
      <w:pPr>
        <w:pStyle w:val="Normal"/>
        <w:rPr/>
      </w:pPr>
      <w:r>
        <w:rPr>
          <w:b/>
          <w:bCs/>
        </w:rPr>
        <w:t>Методы оценивания системы, описывающей расходы на потребление товаров.</w:t>
      </w:r>
      <w:r>
        <w:rPr/>
        <w:t xml:space="preserve"> В целях оценивания перепишем </w:t>
      </w:r>
      <w:r>
        <w:rPr/>
        <w:fldChar w:fldCharType="begin"/>
      </w:r>
      <w:r>
        <w:rPr/>
        <w:instrText xml:space="preserve"> REF _Ref41135708 \h </w:instrText>
      </w:r>
      <w:r>
        <w:rPr/>
        <w:fldChar w:fldCharType="separate"/>
      </w:r>
      <w:r>
        <w:rPr/>
        <w:t>(П2–1)</w:t>
      </w:r>
      <w:r>
        <w:rPr/>
        <w:fldChar w:fldCharType="end"/>
      </w:r>
      <w:r>
        <w:rPr/>
        <w:t xml:space="preserve"> в форме: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before="120" w:after="120"/>
              <w:ind w:firstLine="20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oMath>
            <w:r>
              <w:rPr/>
              <w:t>,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hanging="250"/>
              <w:jc w:val="center"/>
              <w:rPr/>
            </w:pPr>
            <w:r>
              <w:rPr/>
              <w:t>(П2–15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– индекс наблюдения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– индекс товар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</m:oMath>
      <w:r>
        <w:rPr/>
        <w:t xml:space="preserve"> – независимые одинаково распределенные случайные величины с нулевым средним и несингулярной матрицей ковариа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. Пусть матрица ковариа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состоит из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, тогда оценки парамет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методом максимального правдоподобия выглядят следующим образом: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before="120" w:after="120"/>
              <w:ind w:firstLine="186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/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k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l</m:t>
                                </m:r>
                              </m:sup>
                            </m:sSup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l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l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~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e>
                                    </m:acc>
                                  </m:e>
                                </m:d>
                              </m:e>
                            </m:d>
                          </m:e>
                        </m:nary>
                      </m:e>
                    </m:nary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4" w:name="_Ref41192073"/>
            <w:r>
              <w:rPr/>
              <w:t>(П2–16)</w:t>
            </w:r>
            <w:bookmarkEnd w:id="4"/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p>
        </m:sSup>
      </m:oMath>
      <w:r>
        <w:rPr/>
        <w:t xml:space="preserve"> –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/>
        <w:t xml:space="preserve">-ый элемент обратной к матрице ковариац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Так как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обычно не известна, ее можно заменить оценкой по методу максимального правдоподобия: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before="120" w:after="120"/>
              <w:ind w:firstLine="186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/>
                  <m:e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</m:acc>
                          </m:e>
                        </m:d>
                      </m:e>
                    </m:d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</m:acc>
                          </m:e>
                        </m:d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5" w:name="_Ref41192107"/>
            <w:r>
              <w:rPr/>
              <w:t>(П2–17)</w:t>
            </w:r>
            <w:bookmarkEnd w:id="5"/>
          </w:p>
        </w:tc>
      </w:tr>
    </w:tbl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p>
        </m:sSup>
      </m:oMath>
      <w:r>
        <w:rPr/>
        <w:t xml:space="preserve"> в формуле (П2–16) заменить на оценки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по формуле (П2–17), то мы получим оценк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 xml:space="preserve"> по методу максимального правдоподобия с полной информацией (</w:t>
      </w:r>
      <w:r>
        <w:rPr>
          <w:lang w:val="en-US"/>
        </w:rPr>
        <w:t>FIML</w:t>
      </w:r>
      <w:r>
        <w:rPr/>
        <w:t xml:space="preserve">). В работе </w:t>
      </w:r>
      <w:r>
        <w:rPr>
          <w:i/>
          <w:iCs/>
          <w:lang w:val="en-US"/>
        </w:rPr>
        <w:t>Deaton</w:t>
      </w:r>
      <w:r>
        <w:rPr>
          <w:i/>
          <w:iCs/>
        </w:rPr>
        <w:t xml:space="preserve"> (1986)</w:t>
      </w:r>
      <w:r>
        <w:rPr/>
        <w:t xml:space="preserve"> было показано, что данные оценки являются устойчивыми. Существуют и другие оценки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. Например, оценка, приведенная в работе </w:t>
      </w:r>
      <w:r>
        <w:rPr>
          <w:i/>
          <w:iCs/>
          <w:lang w:val="en-US"/>
        </w:rPr>
        <w:t>Goldberger</w:t>
      </w:r>
      <w:r>
        <w:rPr>
          <w:i/>
          <w:iCs/>
        </w:rPr>
        <w:t xml:space="preserve"> (1964)</w:t>
      </w:r>
      <w:r>
        <w:rPr/>
        <w:t>: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before="120" w:after="120"/>
              <w:ind w:firstLine="228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⊗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'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⊗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oMath>
            </m:oMathPara>
          </w:p>
        </w:tc>
        <w:tc>
          <w:tcPr>
            <w:tcW w:w="1260" w:type="dxa"/>
            <w:tcBorders/>
            <w:vAlign w:val="center"/>
          </w:tcPr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(П2–18)</w:t>
            </w:r>
          </w:p>
        </w:tc>
      </w:tr>
    </w:tbl>
    <w:p>
      <w:pPr>
        <w:pStyle w:val="Normal"/>
        <w:rPr/>
      </w:pPr>
      <w:r>
        <w:rPr/>
        <w:t xml:space="preserve">При использовании на практике данных оценок авторы сталкиваются с трудностями, связанными с недостаточностью данных для достижения достаточного количества степеней свободы. В случае небольшого числа наблюдений оценка матрицы ковариаций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 xml:space="preserve"> по формуле (П2–17) для системы, описывающей расходы уже на несколько различных товаров, становится неустойчивой оценкой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. Использование неустойчивой оценки матрицы ковариаций приводит к неудовлетворительным оценкам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. Проблема неустойчивости оценки матрицы ковариации была решена с помощью перехода к использованию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 xml:space="preserve">. Эле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 xml:space="preserve">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 xml:space="preserve"> определяются следующим образом: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before="120" w:after="120"/>
              <w:ind w:firstLine="186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/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k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l</m:t>
                                </m:r>
                              </m:sup>
                            </m:s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den>
                            </m:f>
                          </m:e>
                        </m:nary>
                      </m:e>
                    </m:nary>
                  </m:e>
                </m:nary>
              </m:oMath>
            </m:oMathPara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П2–19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p>
        </m:sSup>
      </m:oMath>
      <w:r>
        <w:rPr/>
        <w:t xml:space="preserve"> – элементы матриц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такой, что </w:t>
      </w:r>
      <w:r>
        <w:rPr/>
      </w:r>
      <m:oMath xmlns:m="http://schemas.openxmlformats.org/officeDocument/2006/math"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асимптотически устойчивая оценка матрица ковариаций по методу максимального правдоподобия с полной информацией (</w:t>
      </w:r>
      <w:r>
        <w:rPr>
          <w:lang w:val="en-US"/>
        </w:rPr>
        <w:t>FIML</w:t>
      </w:r>
      <w:r>
        <w:rPr/>
        <w:t xml:space="preserve">). Определим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с элементами: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before="120" w:after="120"/>
              <w:ind w:firstLine="186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  <m:sup/>
                          <m:e>
                            <m:nary>
                              <m:naryPr>
                                <m:chr m:val="∑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  <m:sup/>
                              <m:e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k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β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l</m:t>
                                        </m:r>
                                      </m:sup>
                                    </m:s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m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n</m:t>
                                        </m:r>
                                      </m:sup>
                                    </m:sSup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n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β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nary>
                              </m:e>
                            </m:nary>
                          </m:e>
                        </m:nary>
                      </m:e>
                    </m:nary>
                  </m:e>
                </m:nary>
              </m:oMath>
            </m:oMathPara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П2–20)</w:t>
            </w:r>
          </w:p>
        </w:tc>
      </w:tr>
    </w:tbl>
    <w:p>
      <w:pPr>
        <w:pStyle w:val="Normal"/>
        <w:rPr/>
      </w:pPr>
      <w:r>
        <w:rPr/>
        <w:t xml:space="preserve">Таким образом, подставляя вместо оценки матрицы ковариаций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 xml:space="preserve"> оцен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</m:d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</m:d>
      </m:oMath>
      <w:r>
        <w:rPr/>
        <w:t xml:space="preserve">, можно получить устойчивую оценку парамет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.</w:t>
      </w:r>
      <w:r>
        <w:br w:type="page"/>
      </w:r>
    </w:p>
    <w:p>
      <w:pPr>
        <w:pStyle w:val="Heading1"/>
        <w:ind w:hanging="0"/>
        <w:rPr/>
      </w:pPr>
      <w:r>
        <w:rPr/>
        <w:t xml:space="preserve">Список литературы и использованных </w:t>
        <w:br/>
        <w:t>источников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Гайдар, Е.Т. (2003).</w:t>
      </w:r>
      <w:r>
        <w:rPr/>
        <w:t xml:space="preserve"> Восстановительный рост и некоторые особенности </w:t>
      </w:r>
      <w:r>
        <w:rPr>
          <w:spacing w:val="-8"/>
        </w:rPr>
        <w:t xml:space="preserve">современной экономической ситуации в России / www.iet.ru, </w:t>
      </w:r>
      <w:r>
        <w:rPr/>
        <w:t>www.gaidar.org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Гурвич, Е.Т.</w:t>
      </w:r>
      <w:r>
        <w:rPr/>
        <w:t xml:space="preserve"> (2001). Государственная политика стимулирования экономического роста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Дынникова, О.</w:t>
      </w:r>
      <w:r>
        <w:rPr/>
        <w:t xml:space="preserve"> (2000). Макроэкономические перспективы укрепления рубля и валютная политика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Дынникова, О. (2001).</w:t>
      </w:r>
      <w:r>
        <w:rPr/>
        <w:t xml:space="preserve"> Плюсы и минусы слабой эластичности импорта в России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Дынникова, О. (2001).</w:t>
      </w:r>
      <w:r>
        <w:rPr/>
        <w:t xml:space="preserve"> Является ли слабый рубль ключевым фактором экономического роста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Дынникова, О., Сосунов, К. (2002).</w:t>
      </w:r>
      <w:r>
        <w:rPr/>
        <w:t xml:space="preserve"> Ускользающая связь // </w:t>
      </w:r>
      <w:r>
        <w:rPr>
          <w:i/>
          <w:iCs/>
        </w:rPr>
        <w:t>Эксперт.</w:t>
      </w:r>
      <w:r>
        <w:rPr/>
        <w:t xml:space="preserve"> №45 (351)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Конторович, В.К. (2001).</w:t>
      </w:r>
      <w:r>
        <w:rPr/>
        <w:t xml:space="preserve"> Взаимосвязь реального курса рубля и динамики промышленного производства в России // </w:t>
      </w:r>
      <w:r>
        <w:rPr>
          <w:i/>
          <w:iCs/>
        </w:rPr>
        <w:t>Экономический журнал ВШЭ.</w:t>
      </w:r>
      <w:r>
        <w:rPr/>
        <w:t xml:space="preserve"> 2000. № 3. 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 xml:space="preserve">Branson, W.H. (1968). </w:t>
      </w:r>
      <w:r>
        <w:rPr/>
        <w:t>A disaggregated model of the U.S. balance of trade, Staff Economic Studies, 44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Bullock, M., Grenville, S., Heenan, G. (1992).</w:t>
      </w:r>
      <w:r>
        <w:rPr/>
        <w:t xml:space="preserve"> The Exchange Rate and the Current Account Reserve Bank of Australia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Chiarlone, S. (2000).</w:t>
      </w:r>
      <w:r>
        <w:rPr/>
        <w:t xml:space="preserve"> Trade of Quality Differentiated Goods and Import Elasticity, Working Paper, № 112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Clark, P.B. (1977).</w:t>
      </w:r>
      <w:r>
        <w:rPr/>
        <w:t xml:space="preserve"> The effects of recent exchange rate changes on U.S. trade balance / P.B. Clark, D.E. Logue and R.J. Sweeney, eds. The effects of exchange rate adjustments, U.S. Treasury, 201–236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Corsetti, G., Pesenti, P., Roubini, N., Tille, C. (2000).</w:t>
      </w:r>
      <w:r>
        <w:rPr/>
        <w:t xml:space="preserve"> Competitive devaluations: toward a welfare-based approach, journal of international economics 51, 217–241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Cuddington, J.T. (1981).</w:t>
      </w:r>
      <w:r>
        <w:rPr/>
        <w:t xml:space="preserve"> Import Substitution Policies: A Two-Sector, Fix-Price Model // </w:t>
      </w:r>
      <w:r>
        <w:rPr>
          <w:i/>
          <w:iCs/>
        </w:rPr>
        <w:t>The Review of Economic Studies.</w:t>
      </w:r>
      <w:r>
        <w:rPr/>
        <w:t xml:space="preserve"> Vol. 48. Issue 2. Р. 327–342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Deaton, A., Muellbauer, J. (1980).</w:t>
      </w:r>
      <w:r>
        <w:rPr/>
        <w:t xml:space="preserve"> Economics and consumer behavior, Cambridge University Press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Deaton, A. (1986).</w:t>
      </w:r>
      <w:r>
        <w:rPr/>
        <w:t xml:space="preserve"> Demand Analysis, Handbook of Econometrics. Vol. III, 1764–1829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Deyak, T., Sawer, W., Sprinkle, R. (1989).</w:t>
      </w:r>
      <w:r>
        <w:rPr/>
        <w:t xml:space="preserve"> An empirical Examination of the Structural Stability of Disaggregated U.S. Import Demand // </w:t>
      </w:r>
      <w:r>
        <w:rPr>
          <w:i/>
          <w:iCs/>
        </w:rPr>
        <w:t>Review of Economics and Statistics</w:t>
      </w:r>
      <w:r>
        <w:rPr/>
        <w:t>, 71(2)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Ghei, N., Pritchett, L. (2001).</w:t>
      </w:r>
      <w:r>
        <w:rPr/>
        <w:t xml:space="preserve"> The Three Pessimisms: Real Exchange Rates and Trade Flows in Developing Countries, Oxford University Press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Goldstein, M., Khan, M. (1985).</w:t>
      </w:r>
      <w:r>
        <w:rPr/>
        <w:t xml:space="preserve"> Income and Price Effects in Foreign Trade, Handbook of International Economics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Goldstein, M., Officer, L.H. (1979).</w:t>
      </w:r>
      <w:r>
        <w:rPr/>
        <w:t xml:space="preserve"> New measures of prices and productivity for tradable and nontradable goods // </w:t>
      </w:r>
      <w:r>
        <w:rPr>
          <w:i/>
          <w:iCs/>
        </w:rPr>
        <w:t>Review of Income and Wealth.</w:t>
      </w:r>
      <w:r>
        <w:rPr/>
        <w:t xml:space="preserve"> 25: 413–427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Erkel-Rousse, H., Mirza, D. (1999).</w:t>
      </w:r>
      <w:r>
        <w:rPr/>
        <w:t xml:space="preserve"> Import Price Elasticities: Reconsidering the Evidence, JEL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Harberger, A.C. (1953).</w:t>
      </w:r>
      <w:r>
        <w:rPr/>
        <w:t xml:space="preserve"> A structural approach to the problem of import demand // </w:t>
      </w:r>
      <w:r>
        <w:rPr>
          <w:i/>
          <w:iCs/>
        </w:rPr>
        <w:t>American Economic Review.</w:t>
      </w:r>
      <w:r>
        <w:rPr/>
        <w:t xml:space="preserve"> 43: 148–159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Hirschman, A.O. (1949).</w:t>
      </w:r>
      <w:r>
        <w:rPr/>
        <w:t xml:space="preserve"> Devaluation and the Trade Balance: A Note // </w:t>
      </w:r>
      <w:r>
        <w:rPr>
          <w:i/>
          <w:iCs/>
        </w:rPr>
        <w:t>The Review of Economics and Statistics.</w:t>
      </w:r>
      <w:r>
        <w:rPr/>
        <w:t xml:space="preserve"> Vol. 31. Iss. 1: 50–53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Hooper, P., Johnson, K., Marques, J. (1998).</w:t>
      </w:r>
      <w:r>
        <w:rPr/>
        <w:t xml:space="preserve"> Trade Elasticities for G–7 Countries, International Finance discussion papers, Number 609. 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Isard, P. (1977a).</w:t>
      </w:r>
      <w:r>
        <w:rPr/>
        <w:t xml:space="preserve"> The price effects of effects of exchange-rate changes / P.B. Clark, D.E. Logue and R.J. Sweeney, eds. The effects of exchange rate a adjustments, U.S. Treasury, 369–388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Irwin, D.A. (2002a).</w:t>
      </w:r>
      <w:r>
        <w:rPr/>
        <w:t xml:space="preserve"> Interpreting the Tariff-Growth Correlation of the Late Nineteenth Century, NBER Working Рaper, № 8739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Irwin, D.A. (2002b).</w:t>
      </w:r>
      <w:r>
        <w:rPr/>
        <w:t xml:space="preserve"> Did Import Substitution Promote Growth in the Late Nineteenth Century, NBER Working Рaper, № 8751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Kamin, S.B. (1988a).</w:t>
      </w:r>
      <w:r>
        <w:rPr/>
        <w:t xml:space="preserve"> Devaluation, External Balance and Macroeconomic Perfomance: a Look at the Numbers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Kotan, Z., Saygili, M. (1999).</w:t>
      </w:r>
      <w:r>
        <w:rPr/>
        <w:t xml:space="preserve"> Estimating an import function for Turkey, The </w:t>
      </w:r>
      <w:r>
        <w:rPr>
          <w:spacing w:val="2"/>
        </w:rPr>
        <w:t>central bank republic of Turkey, Research department, Discussion Рaper, №</w:t>
      </w:r>
      <w:r>
        <w:rPr/>
        <w:t xml:space="preserve"> 9909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Kravis, I.B., Lipsey, R.E. (1974).</w:t>
      </w:r>
      <w:r>
        <w:rPr/>
        <w:t xml:space="preserve"> International trade prices and price proxies / N. Ruggles, ed. The role of computer in economic and social research in Latin America, NBER, 253–268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Krueger, A.O.</w:t>
      </w:r>
      <w:r>
        <w:rPr/>
        <w:t xml:space="preserve"> (1997). Trade Policy and Economic Development: How We Learn, NBER Working Рaper, № 5896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Krueger, A.O., Tuncer, B. (1980).</w:t>
      </w:r>
      <w:r>
        <w:rPr/>
        <w:t xml:space="preserve"> Microeconomic Aspects of Productivity Growth under Import Substitution. Turkey, NBER Working Рaper, № 532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Magee, S.P. (1970).</w:t>
      </w:r>
      <w:r>
        <w:rPr/>
        <w:t xml:space="preserve"> A theoretical and empirical examination of supply and demand relationships in U.S. international trade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Magee, S.P. (1975).</w:t>
      </w:r>
      <w:r>
        <w:rPr/>
        <w:t xml:space="preserve"> Prices, income and foreign trade: A survey of recent economic studies / P.B. Kenen, ed. International trade and finance: Frontiers for research, Cambridge Unversity Press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Marquez, J. (1994).</w:t>
      </w:r>
      <w:r>
        <w:rPr/>
        <w:t xml:space="preserve"> The Econometrics of Elasticities or the Elasticity of Econometrics: an Empirical Analysis of the Bbehavior of U.S. Imports // </w:t>
      </w:r>
      <w:r>
        <w:rPr>
          <w:i/>
          <w:iCs/>
        </w:rPr>
        <w:t>The Review of Economics and Statistics.</w:t>
      </w:r>
      <w:r>
        <w:rPr/>
        <w:t xml:space="preserve"> Vol. 76. Issue 3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Mohsin S. Khan; Malcolm D. Knight (1988).</w:t>
      </w:r>
      <w:r>
        <w:rPr/>
        <w:t xml:space="preserve"> Important Compression and Export Performance in Developing Countries // </w:t>
      </w:r>
      <w:r>
        <w:rPr>
          <w:i/>
          <w:iCs/>
        </w:rPr>
        <w:t>The Review of Economics and Statistics.</w:t>
      </w:r>
      <w:r>
        <w:rPr/>
        <w:t xml:space="preserve"> Vol. 70, № 2. (May, 1988). Р. 315–321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Morley, S.A. (1992).</w:t>
      </w:r>
      <w:r>
        <w:rPr/>
        <w:t xml:space="preserve"> On the Effect of Devaluation During Stabilization Programs in LDCs // </w:t>
      </w:r>
      <w:r>
        <w:rPr>
          <w:i/>
          <w:iCs/>
        </w:rPr>
        <w:t>The Review of Economics and Statistics.</w:t>
      </w:r>
      <w:r>
        <w:rPr/>
        <w:t xml:space="preserve"> 74: 21–27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Orcutt, G. (1950).</w:t>
      </w:r>
      <w:r>
        <w:rPr/>
        <w:t xml:space="preserve"> Meashurement of price elasticities in international trade // </w:t>
      </w:r>
      <w:r>
        <w:rPr>
          <w:i/>
          <w:iCs/>
        </w:rPr>
        <w:t>Review of Economics and Statistics.</w:t>
      </w:r>
      <w:r>
        <w:rPr/>
        <w:t xml:space="preserve"> 32: 117–132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Pesaran, H., Shin, Y. (1998).</w:t>
      </w:r>
      <w:r>
        <w:rPr/>
        <w:t xml:space="preserve"> An Autoregressive Distributed Lags Modelling Approach to Cointegration Analysis, Centennial Volume of Ragner Frish. 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Pritchett, L. (1991).</w:t>
      </w:r>
      <w:r>
        <w:rPr/>
        <w:t xml:space="preserve"> The Real Exchange Rate and the Trade Surplus: The Missing Correlation. World Bank, Washington, D.C. Processed (revised, November 1994)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Rhomberg, R.R. (1973).</w:t>
      </w:r>
      <w:r>
        <w:rPr/>
        <w:t xml:space="preserve"> Toward a general trade models / R.J. Ball, ed. The international linkage of national economic models, North-Holland, Amsterdam, 9–20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Rousslang, D., Parker, S. (1981).</w:t>
      </w:r>
      <w:r>
        <w:rPr/>
        <w:t xml:space="preserve"> The Effects of Aggregation on Estimated Import Price Elasticities: The Role of Imported Intermediate Inputs // </w:t>
      </w:r>
      <w:r>
        <w:rPr>
          <w:i/>
          <w:iCs/>
        </w:rPr>
        <w:t>Review of Economics and Statistics</w:t>
      </w:r>
      <w:r>
        <w:rPr/>
        <w:t>, 63: 436–439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Samuelson, L. (1973).</w:t>
      </w:r>
      <w:r>
        <w:rPr/>
        <w:t xml:space="preserve"> A new model of world trade, OECD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Senhadji, A. (1998).</w:t>
      </w:r>
      <w:r>
        <w:rPr/>
        <w:t xml:space="preserve"> Time-series estimation of structural import demand equations: a cross country analysis, IMF Staff Рapers. Vol. 45. No/2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Stone, J.R.N. (1954).</w:t>
      </w:r>
      <w:r>
        <w:rPr/>
        <w:t xml:space="preserve"> Linear Expenditure Systems and Demand Analysis: An </w:t>
      </w:r>
      <w:r>
        <w:rPr>
          <w:spacing w:val="4"/>
        </w:rPr>
        <w:t xml:space="preserve">Application to the Pattern of British Demand // </w:t>
      </w:r>
      <w:r>
        <w:rPr>
          <w:i/>
          <w:iCs/>
          <w:spacing w:val="4"/>
        </w:rPr>
        <w:t>Economic Journal.</w:t>
      </w:r>
      <w:r>
        <w:rPr>
          <w:spacing w:val="4"/>
        </w:rPr>
        <w:t xml:space="preserve"> № 64. Р. </w:t>
      </w:r>
      <w:r>
        <w:rPr/>
        <w:t>511–527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Theil, H. (1965).</w:t>
      </w:r>
      <w:r>
        <w:rPr/>
        <w:t xml:space="preserve"> The Information Approach to Demand Analysis // </w:t>
      </w:r>
      <w:r>
        <w:rPr>
          <w:i/>
          <w:iCs/>
        </w:rPr>
        <w:t>Econometrica.</w:t>
      </w:r>
      <w:r>
        <w:rPr/>
        <w:t xml:space="preserve"> Vol. 33. Iss. 1. Р. 67–87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i/>
          <w:iCs/>
        </w:rPr>
        <w:t>Thursby, J., Thursby, M. (1984).</w:t>
      </w:r>
      <w:r>
        <w:rPr/>
        <w:t xml:space="preserve"> How Reliable are Single Equation Specifications of Import Demand // </w:t>
      </w:r>
      <w:r>
        <w:rPr>
          <w:i/>
          <w:iCs/>
        </w:rPr>
        <w:t>Review of Economics and Statistics</w:t>
      </w:r>
      <w:r>
        <w:rPr/>
        <w:t xml:space="preserve">. Vol. 66. 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Upgren, A.R. (1936).</w:t>
      </w:r>
      <w:r>
        <w:rPr/>
        <w:t xml:space="preserve"> Devaluation of the Dollar in Relation to Exports and Imports // </w:t>
      </w:r>
      <w:r>
        <w:rPr>
          <w:i/>
          <w:iCs/>
        </w:rPr>
        <w:t>The Jouranl of Political Economy</w:t>
      </w:r>
      <w:r>
        <w:rPr/>
        <w:t>. № 44. Р. 70–83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lang w:val="en-US"/>
        </w:rPr>
        <w:t>Wilkinson, J. (1992).</w:t>
      </w:r>
      <w:r>
        <w:rPr>
          <w:lang w:val="en-US"/>
        </w:rPr>
        <w:t xml:space="preserve"> Explaining Australia’s imports: 1974–1989. Economic Record 68(201).</w:t>
      </w:r>
    </w:p>
    <w:sectPr>
      <w:footerReference w:type="default" r:id="rId2"/>
      <w:footnotePr>
        <w:numFmt w:val="decimal"/>
        <w:numStart w:val="44"/>
      </w:footnotePr>
      <w:type w:val="nextPage"/>
      <w:pgSz w:w="8391" w:h="11906"/>
      <w:pgMar w:left="936" w:right="936" w:gutter="0" w:header="0" w:top="1106" w:footer="1106" w:bottom="1503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, например: </w:t>
      </w:r>
      <w:r>
        <w:rPr>
          <w:i/>
          <w:iCs/>
          <w:lang w:val="en-US"/>
        </w:rPr>
        <w:t>Deaton</w:t>
      </w:r>
      <w:r>
        <w:rPr>
          <w:i/>
          <w:iCs/>
        </w:rPr>
        <w:t xml:space="preserve"> (198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footnotePr>
    <w:numFmt w:val="decimal"/>
    <w:numStart w:val="44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left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Номер_РИС"/>
    <w:basedOn w:val="Style10"/>
    <w:qFormat/>
    <w:rPr>
      <w:i/>
      <w:strike w:val="false"/>
      <w:dstrike w:val="false"/>
      <w:position w:val="0"/>
      <w:sz w:val="20"/>
      <w:sz w:val="20"/>
      <w:vertAlign w:val="baseline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_РИС"/>
    <w:basedOn w:val="Normal"/>
    <w:qFormat/>
    <w:pPr>
      <w:spacing w:before="120" w:after="120"/>
      <w:ind w:hanging="0"/>
      <w:jc w:val="center"/>
    </w:pPr>
    <w:rPr>
      <w:i/>
      <w:sz w:val="20"/>
    </w:rPr>
  </w:style>
  <w:style w:type="paragraph" w:styleId="Style13">
    <w:name w:val="Заголовок_ТАБ"/>
    <w:basedOn w:val="Normal"/>
    <w:qFormat/>
    <w:pPr>
      <w:keepNext w:val="true"/>
      <w:spacing w:before="0" w:after="120"/>
      <w:ind w:hanging="0"/>
      <w:jc w:val="center"/>
    </w:pPr>
    <w:rPr>
      <w:b/>
      <w:sz w:val="20"/>
    </w:rPr>
  </w:style>
  <w:style w:type="paragraph" w:styleId="Style14">
    <w:name w:val="Источник основной"/>
    <w:basedOn w:val="Normal"/>
    <w:qFormat/>
    <w:pPr>
      <w:keepLines/>
      <w:ind w:hanging="0"/>
    </w:pPr>
    <w:rPr>
      <w:sz w:val="18"/>
      <w:szCs w:val="20"/>
    </w:rPr>
  </w:style>
  <w:style w:type="paragraph" w:styleId="Style15">
    <w:name w:val="Источник последний абзац"/>
    <w:basedOn w:val="Style14"/>
    <w:qFormat/>
    <w:pPr>
      <w:spacing w:before="0" w:after="120"/>
      <w:ind w:hanging="0"/>
    </w:pPr>
    <w:rPr/>
  </w:style>
  <w:style w:type="paragraph" w:styleId="Style16">
    <w:name w:val="Номер_ТАБ"/>
    <w:basedOn w:val="Normal"/>
    <w:qFormat/>
    <w:pPr>
      <w:keepNext w:val="true"/>
      <w:spacing w:before="120" w:after="0"/>
      <w:jc w:val="right"/>
    </w:pPr>
    <w:rPr>
      <w:i/>
      <w:szCs w:val="20"/>
    </w:rPr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720" w:firstLine="284"/>
    </w:pPr>
    <w:rPr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ind w:left="1080" w:firstLine="284"/>
    </w:pPr>
    <w:rPr>
      <w:sz w:val="24"/>
    </w:rPr>
  </w:style>
  <w:style w:type="paragraph" w:styleId="Style17">
    <w:name w:val="Обычный список"/>
    <w:basedOn w:val="Normal"/>
    <w:qFormat/>
    <w:pPr>
      <w:numPr>
        <w:ilvl w:val="0"/>
        <w:numId w:val="5"/>
      </w:numPr>
    </w:pPr>
    <w:rPr>
      <w:sz w:val="24"/>
    </w:rPr>
  </w:style>
  <w:style w:type="paragraph" w:styleId="Style18">
    <w:name w:val="Объект (рисунок"/>
    <w:basedOn w:val="Normal"/>
    <w:qFormat/>
    <w:pPr>
      <w:ind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_А5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9:12:00Z</dcterms:created>
  <dc:creator>vld</dc:creator>
  <dc:description/>
  <dc:language>en-US</dc:language>
  <cp:lastModifiedBy>vld</cp:lastModifiedBy>
  <cp:lastPrinted>2003-12-18T12:56:00Z</cp:lastPrinted>
  <dcterms:modified xsi:type="dcterms:W3CDTF">2003-12-18T09:56:00Z</dcterms:modified>
  <cp:revision>9</cp:revision>
  <dc:subject/>
  <dc:title>Приложения</dc:title>
</cp:coreProperties>
</file>