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Быстрая, более чем трехкратная девальвация рубля в августе-сентябре 1998 г. привела к резкому снижению реального обменного курса. Одновременно с этим произошло значительное падение доходов населения и предприятий, а спустя некоторое время в российской экономике сформировалась тенденция к росту производства, устойчиво сохраняющаяся на протяжении последних лет. </w:t>
      </w:r>
      <w:r>
        <w:rPr>
          <w:szCs w:val="24"/>
        </w:rPr>
        <w:t>Одной из причин, инициировавших экономический рост, возможно, стало замещение импортных товаров товарами отечественного производства. Механизм импортозамещения заключается в том, что снижение реального обменного курса приводит к относительному удорожанию импортных товаров, вследствие чего спрос смещается в сторону товаров отечественного производства.</w:t>
      </w:r>
    </w:p>
    <w:p>
      <w:pPr>
        <w:pStyle w:val="Normal"/>
        <w:rPr/>
      </w:pPr>
      <w:r>
        <w:rPr>
          <w:szCs w:val="24"/>
        </w:rPr>
        <w:t>Существует достаточно много публикаций, посвященных как теоретическому анализу влияния реального курса на платежный баланс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, так и эмпирической оценке функции спроса на импорт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. При этом полученные в них выводы о последствиях изменения реального обменного курса являются достаточно противоречивыми. С одной стороны, анализ простой модели выбора между отечественными и импортными товарами приводит к выводу о том, что </w:t>
      </w:r>
      <w:r>
        <w:rPr/>
        <w:t>реальное ослабление валюты вызывает увеличение стоимости импортируемых товаров относительно товаров, производимых внутри страны, что вызывает смещение спроса в пользу отечественных товаров. Вследствие увеличения спроса на товары отечественного производства импортозамещение теоретически должно приводить к росту их производства. С другой стороны, во многих эмпирических работах показано, что (реальная и номинальная) девальвация национальной валюты отрицательно влияет на реальный сектор вследствие повышения стоимости обязательств, выраженных в иностранной валюте, увеличения неопределенности на валютном рынке и в секторе внешней торговли</w:t>
      </w:r>
      <w:r>
        <w:rPr>
          <w:lang w:val="en-US"/>
        </w:rPr>
        <w:t xml:space="preserve"> </w:t>
      </w:r>
      <w:r>
        <w:rPr/>
        <w:t>из-за наличия издержек девальвации, связанных с возможной необходимостью пересмотра контрактов, выраженных в национальной валюте, и др. Проверка влияния реальной девальвации рубля на объем производства и валовой внутренний продукт в России также не дала однозначных результатов</w:t>
      </w:r>
      <w:r>
        <w:rPr>
          <w:rStyle w:val="FootnoteCharacters"/>
          <w:rStyle w:val="FootnoteAnchor"/>
        </w:rPr>
        <w:footnoteReference w:id="4"/>
      </w:r>
      <w:r>
        <w:rPr/>
        <w:t>. В частности, не было обнаружено прямой взаимосвязи между реальным обменным курсом и экономическим ростом.</w:t>
      </w:r>
    </w:p>
    <w:p>
      <w:pPr>
        <w:pStyle w:val="Normal"/>
        <w:rPr/>
      </w:pPr>
      <w:r>
        <w:rPr/>
        <w:t xml:space="preserve">Данная работа посвящена анализу того, в какой мере девальвация реального обменного курса рубля в 1998 г. и последующее его укрепление повлияли на потребление и производство отечественных и импортных товаров. </w:t>
      </w:r>
      <w:r>
        <w:rPr>
          <w:szCs w:val="24"/>
        </w:rPr>
        <w:t>В первом разделе работы рассмотрены теоретические аспекты импортозамещения, в частности, представлены некоторые спецификации моделей международной торговли, обзор эмпирических оценок функции спроса на импорт, роттердамской модели оценки функций спроса, а также других работ, связанных с проблемами импортозамещения.</w:t>
      </w:r>
    </w:p>
    <w:p>
      <w:pPr>
        <w:pStyle w:val="Normal"/>
        <w:rPr/>
      </w:pPr>
      <w:r>
        <w:rPr>
          <w:szCs w:val="24"/>
        </w:rPr>
        <w:t xml:space="preserve">Во втором разделе работы, посвященном анализу и оценке импортозамещения в Российской Федерации, дано определение импортозамещения, описана постановка задачи, сформулированы основные гипотезы и базовая теоретическая модель, являющаяся аналогом роттердамской модели спроса </w:t>
      </w:r>
      <w:r>
        <w:rPr>
          <w:spacing w:val="-2"/>
          <w:szCs w:val="24"/>
        </w:rPr>
        <w:t>на товары отечественного и импортного производства. Второй раздел рабо</w:t>
      </w:r>
      <w:r>
        <w:rPr>
          <w:szCs w:val="24"/>
        </w:rPr>
        <w:t>ты содержит также описание методологии эконометрических оценок системы функций спроса на товары отечественного и импортного производства, включая описание исходных данных, проблемы определения сопоставимых индексов физических объемов потребления отечественных и импортных товаров, индексов цен и доходов. Здесь же представлены спецификации оцениваемых уравнений и методология расчета эффектов дохода и эффектов замещения.</w:t>
      </w:r>
    </w:p>
    <w:p>
      <w:pPr>
        <w:pStyle w:val="Normal"/>
        <w:rPr/>
      </w:pPr>
      <w:r>
        <w:rPr/>
        <w:t>В третьем разделе представлены результаты эконометрических оценок теоретической модели, построенной в предыдущем разделе. На основании результатов оценок уравнений спроса на товары отечественного и импортного производства выполнен расчет эффекта дохода и эффекта замещения при изменении спроса на импорт в результате изменения реального обменного курса рубля. В заключении представлены основные выводы и предложения по экономической политике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8391" w:h="11906"/>
      <w:pgMar w:left="936" w:right="936" w:gutter="0" w:header="0" w:top="1106" w:footer="1106" w:bottom="1503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, например: </w:t>
      </w:r>
      <w:r>
        <w:rPr>
          <w:i/>
          <w:iCs/>
          <w:lang w:val="en-US"/>
        </w:rPr>
        <w:t>Hirschman</w:t>
      </w:r>
      <w:r>
        <w:rPr>
          <w:i/>
          <w:iCs/>
        </w:rPr>
        <w:t xml:space="preserve"> (194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Goldstein, Khan (1985), Senhadji (1997), Hooper, Johnson, Marques (2000) </w:t>
      </w:r>
      <w:r>
        <w:rPr>
          <w:lang w:val="en-US"/>
        </w:rPr>
        <w:t>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  <w:iCs/>
        </w:rPr>
        <w:t xml:space="preserve">Дынникова (2002), Гурвич (2001), Конторович (2001) </w:t>
      </w:r>
      <w:r>
        <w:rPr/>
        <w:t>и др</w:t>
      </w:r>
      <w:r>
        <w:rPr>
          <w:i/>
          <w:iCs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left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Номер_РИС"/>
    <w:basedOn w:val="Style10"/>
    <w:qFormat/>
    <w:rPr>
      <w:i/>
      <w:strike w:val="false"/>
      <w:dstrike w:val="false"/>
      <w:position w:val="0"/>
      <w:sz w:val="20"/>
      <w:sz w:val="20"/>
      <w:vertAlign w:val="baseline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_РИС"/>
    <w:basedOn w:val="Normal"/>
    <w:qFormat/>
    <w:pPr>
      <w:spacing w:before="120" w:after="120"/>
      <w:ind w:hanging="0"/>
      <w:jc w:val="center"/>
    </w:pPr>
    <w:rPr>
      <w:i/>
      <w:sz w:val="20"/>
    </w:rPr>
  </w:style>
  <w:style w:type="paragraph" w:styleId="Style13">
    <w:name w:val="Заголовок_ТАБ"/>
    <w:basedOn w:val="Normal"/>
    <w:qFormat/>
    <w:pPr>
      <w:keepNext w:val="true"/>
      <w:spacing w:before="0" w:after="120"/>
      <w:ind w:hanging="0"/>
      <w:jc w:val="center"/>
    </w:pPr>
    <w:rPr>
      <w:b/>
      <w:sz w:val="20"/>
    </w:rPr>
  </w:style>
  <w:style w:type="paragraph" w:styleId="Style14">
    <w:name w:val="Источник основной"/>
    <w:basedOn w:val="Normal"/>
    <w:qFormat/>
    <w:pPr>
      <w:keepLines/>
      <w:ind w:hanging="0"/>
    </w:pPr>
    <w:rPr>
      <w:sz w:val="18"/>
      <w:szCs w:val="20"/>
    </w:rPr>
  </w:style>
  <w:style w:type="paragraph" w:styleId="Style15">
    <w:name w:val="Источник последний абзац"/>
    <w:basedOn w:val="Style14"/>
    <w:qFormat/>
    <w:pPr>
      <w:spacing w:before="0" w:after="120"/>
      <w:ind w:hanging="0"/>
    </w:pPr>
    <w:rPr/>
  </w:style>
  <w:style w:type="paragraph" w:styleId="Style16">
    <w:name w:val="Номер_ТАБ"/>
    <w:basedOn w:val="Normal"/>
    <w:qFormat/>
    <w:pPr>
      <w:keepNext w:val="true"/>
      <w:spacing w:before="120" w:after="0"/>
      <w:jc w:val="right"/>
    </w:pPr>
    <w:rPr>
      <w:i/>
      <w:szCs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_А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6:55:00Z</dcterms:created>
  <dc:creator>vld</dc:creator>
  <dc:description/>
  <dc:language>en-US</dc:language>
  <cp:lastModifiedBy>vld</cp:lastModifiedBy>
  <cp:lastPrinted>2003-12-18T12:49:00Z</cp:lastPrinted>
  <dcterms:modified xsi:type="dcterms:W3CDTF">2003-12-18T09:49:00Z</dcterms:modified>
  <cp:revision>4</cp:revision>
  <dc:subject/>
  <dc:title>Введение</dc:title>
</cp:coreProperties>
</file>