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6.wmf" ContentType="image/x-wmf"/>
  <Override PartName="/word/media/image2.wmf" ContentType="image/x-wmf"/>
  <Override PartName="/word/media/image18.emf" ContentType="image/x-emf"/>
  <Override PartName="/word/media/image15.wmf" ContentType="image/x-wmf"/>
  <Override PartName="/word/media/image17.emf" ContentType="image/x-emf"/>
  <Override PartName="/word/media/image14.wmf" ContentType="image/x-wmf"/>
  <Override PartName="/word/media/image1.png" ContentType="image/png"/>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i/>
          <w:sz w:val="64"/>
        </w:rPr>
        <w:t xml:space="preserve">ЭКОНОМИКО-ПОЛИТИЧЕСКАЯ </w:t>
        <w:b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w:ascii="Arial" w:hAnsi="Arial"/>
          <w:b/>
          <w:i/>
          <w:sz w:val="44"/>
        </w:rPr>
        <w:t>НОЯБРЬ</w:t>
      </w:r>
      <w:r>
        <w:rPr>
          <w:rFonts w:cs="Arial Cyr;Arial" w:ascii="Arial Cyr;Arial" w:hAnsi="Arial Cyr;Arial"/>
          <w:b/>
          <w:i/>
          <w:sz w:val="44"/>
        </w:rPr>
        <w:t xml:space="preserve"> 1999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lineRule="auto" w:line="360"/>
            <w:ind w:hanging="0"/>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стояние государственного бюджета</w:t>
            <w:tab/>
          </w:r>
          <w:hyperlink w:anchor="__RefHeading___Toc468895592">
            <w:r>
              <w:rPr>
                <w:rStyle w:val="IndexLink"/>
                <w:sz w:val="24"/>
                <w:lang w:val="en-US"/>
              </w:rPr>
              <w:t>3</w:t>
            </w:r>
          </w:hyperlink>
        </w:p>
        <w:p>
          <w:pPr>
            <w:pStyle w:val="Contents1"/>
            <w:tabs>
              <w:tab w:val="clear" w:pos="708"/>
              <w:tab w:val="right" w:pos="9629" w:leader="dot"/>
            </w:tabs>
            <w:spacing w:lineRule="auto" w:line="360"/>
            <w:ind w:hanging="0"/>
            <w:rPr>
              <w:sz w:val="24"/>
              <w:lang w:val="en-US"/>
            </w:rPr>
          </w:pPr>
          <w:r>
            <w:rPr>
              <w:sz w:val="24"/>
              <w:lang w:val="en-US"/>
            </w:rPr>
            <w:t>Денежно-кредитная политика</w:t>
            <w:tab/>
          </w:r>
          <w:hyperlink w:anchor="__RefHeading___Toc468895594">
            <w:r>
              <w:rPr>
                <w:rStyle w:val="IndexLink"/>
                <w:sz w:val="24"/>
                <w:lang w:val="en-US"/>
              </w:rPr>
              <w:t>6</w:t>
            </w:r>
          </w:hyperlink>
        </w:p>
        <w:p>
          <w:pPr>
            <w:pStyle w:val="Contents1"/>
            <w:tabs>
              <w:tab w:val="clear" w:pos="708"/>
              <w:tab w:val="right" w:pos="9629" w:leader="dot"/>
            </w:tabs>
            <w:spacing w:lineRule="auto" w:line="360"/>
            <w:ind w:hanging="0"/>
            <w:rPr>
              <w:sz w:val="24"/>
              <w:lang w:val="en-US"/>
            </w:rPr>
          </w:pPr>
          <w:r>
            <w:rPr>
              <w:sz w:val="24"/>
              <w:lang w:val="en-US"/>
            </w:rPr>
            <w:t>Финансовые рынки</w:t>
            <w:tab/>
          </w:r>
          <w:hyperlink w:anchor="__RefHeading___Toc468895595">
            <w:r>
              <w:rPr>
                <w:rStyle w:val="IndexLink"/>
                <w:sz w:val="24"/>
                <w:lang w:val="en-US"/>
              </w:rPr>
              <w:t>8</w:t>
            </w:r>
          </w:hyperlink>
        </w:p>
        <w:p>
          <w:pPr>
            <w:pStyle w:val="Contents1"/>
            <w:tabs>
              <w:tab w:val="clear" w:pos="708"/>
              <w:tab w:val="right" w:pos="9629" w:leader="dot"/>
            </w:tabs>
            <w:spacing w:lineRule="auto" w:line="360"/>
            <w:ind w:hanging="0"/>
            <w:rPr>
              <w:sz w:val="24"/>
              <w:lang w:val="en-US"/>
            </w:rPr>
          </w:pPr>
          <w:r>
            <w:rPr>
              <w:sz w:val="24"/>
              <w:lang w:val="en-US"/>
            </w:rPr>
            <w:t>Инвестиции в основной капитал</w:t>
            <w:tab/>
          </w:r>
          <w:hyperlink w:anchor="__RefHeading___Toc468895596">
            <w:r>
              <w:rPr>
                <w:rStyle w:val="IndexLink"/>
                <w:sz w:val="24"/>
                <w:lang w:val="en-US"/>
              </w:rPr>
              <w:t>15</w:t>
            </w:r>
          </w:hyperlink>
        </w:p>
        <w:p>
          <w:pPr>
            <w:pStyle w:val="Contents1"/>
            <w:tabs>
              <w:tab w:val="clear" w:pos="708"/>
              <w:tab w:val="right" w:pos="9629" w:leader="dot"/>
            </w:tabs>
            <w:spacing w:lineRule="auto" w:line="360"/>
            <w:ind w:hanging="0"/>
            <w:rPr>
              <w:sz w:val="24"/>
              <w:lang w:val="en-US"/>
            </w:rPr>
          </w:pPr>
          <w:r>
            <w:rPr>
              <w:sz w:val="24"/>
              <w:lang w:val="en-US"/>
            </w:rPr>
            <w:t>Иностранные инвестиции в российскую экономику</w:t>
            <w:tab/>
          </w:r>
          <w:hyperlink w:anchor="__RefHeading___Toc468895597">
            <w:r>
              <w:rPr>
                <w:rStyle w:val="IndexLink"/>
                <w:sz w:val="24"/>
                <w:lang w:val="en-US"/>
              </w:rPr>
              <w:t>16</w:t>
            </w:r>
          </w:hyperlink>
        </w:p>
        <w:p>
          <w:pPr>
            <w:pStyle w:val="Contents1"/>
            <w:tabs>
              <w:tab w:val="clear" w:pos="708"/>
              <w:tab w:val="right" w:pos="9629" w:leader="dot"/>
            </w:tabs>
            <w:spacing w:lineRule="auto" w:line="360"/>
            <w:ind w:hanging="0"/>
            <w:rPr>
              <w:sz w:val="24"/>
              <w:lang w:val="en-US"/>
            </w:rPr>
          </w:pPr>
          <w:r>
            <w:rPr>
              <w:sz w:val="24"/>
              <w:lang w:val="en-US"/>
            </w:rPr>
            <w:t>Реабилитация активов в рамках мер по преодолению  банковского кризиса</w:t>
            <w:tab/>
          </w:r>
          <w:hyperlink w:anchor="__RefHeading___Toc468895598">
            <w:r>
              <w:rPr>
                <w:rStyle w:val="IndexLink"/>
                <w:sz w:val="24"/>
                <w:lang w:val="en-US"/>
              </w:rPr>
              <w:t>17</w:t>
            </w:r>
          </w:hyperlink>
        </w:p>
        <w:p>
          <w:pPr>
            <w:pStyle w:val="Contents1"/>
            <w:tabs>
              <w:tab w:val="clear" w:pos="708"/>
              <w:tab w:val="right" w:pos="9629" w:leader="dot"/>
            </w:tabs>
            <w:spacing w:lineRule="auto" w:line="360"/>
            <w:ind w:hanging="0"/>
            <w:rPr>
              <w:sz w:val="24"/>
              <w:lang w:val="en-US"/>
            </w:rPr>
          </w:pPr>
          <w:r>
            <w:rPr>
              <w:sz w:val="24"/>
              <w:lang w:val="en-US"/>
            </w:rPr>
            <w:t>Реальный сектор экономики: факторы и тенденции</w:t>
            <w:tab/>
          </w:r>
          <w:hyperlink w:anchor="__RefHeading___Toc468895599">
            <w:r>
              <w:rPr>
                <w:rStyle w:val="IndexLink"/>
                <w:sz w:val="24"/>
                <w:lang w:val="en-US"/>
              </w:rPr>
              <w:t>20</w:t>
            </w:r>
          </w:hyperlink>
        </w:p>
        <w:p>
          <w:pPr>
            <w:pStyle w:val="Contents1"/>
            <w:tabs>
              <w:tab w:val="clear" w:pos="708"/>
              <w:tab w:val="right" w:pos="9629" w:leader="dot"/>
            </w:tabs>
            <w:spacing w:lineRule="auto" w:line="360"/>
            <w:ind w:hanging="0"/>
            <w:rPr>
              <w:sz w:val="24"/>
              <w:lang w:val="en-US"/>
            </w:rPr>
          </w:pPr>
          <w:r>
            <w:rPr>
              <w:sz w:val="24"/>
              <w:lang w:val="en-US"/>
            </w:rPr>
            <w:t>Конъюнктура промышленности</w:t>
            <w:tab/>
          </w:r>
          <w:hyperlink w:anchor="__RefHeading___Toc468895600">
            <w:r>
              <w:rPr>
                <w:rStyle w:val="IndexLink"/>
                <w:sz w:val="24"/>
                <w:lang w:val="en-US"/>
              </w:rPr>
              <w:t>22</w:t>
            </w:r>
          </w:hyperlink>
        </w:p>
        <w:p>
          <w:pPr>
            <w:pStyle w:val="Contents1"/>
            <w:tabs>
              <w:tab w:val="clear" w:pos="708"/>
              <w:tab w:val="right" w:pos="9629" w:leader="dot"/>
            </w:tabs>
            <w:spacing w:lineRule="auto" w:line="360"/>
            <w:ind w:hanging="0"/>
            <w:rPr>
              <w:sz w:val="24"/>
              <w:lang w:val="en-US"/>
            </w:rPr>
          </w:pPr>
          <w:r>
            <w:rPr>
              <w:sz w:val="24"/>
              <w:lang w:val="en-US"/>
            </w:rPr>
            <w:t>Нефтегазовый сектор: перераспределение активов</w:t>
            <w:tab/>
          </w:r>
          <w:hyperlink w:anchor="__RefHeading___Toc468895601">
            <w:r>
              <w:rPr>
                <w:rStyle w:val="IndexLink"/>
                <w:sz w:val="24"/>
                <w:lang w:val="en-US"/>
              </w:rPr>
              <w:t>24</w:t>
            </w:r>
          </w:hyperlink>
        </w:p>
        <w:p>
          <w:pPr>
            <w:pStyle w:val="Contents1"/>
            <w:tabs>
              <w:tab w:val="clear" w:pos="708"/>
              <w:tab w:val="right" w:pos="9629" w:leader="dot"/>
            </w:tabs>
            <w:spacing w:lineRule="auto" w:line="360"/>
            <w:ind w:hanging="0"/>
            <w:rPr>
              <w:sz w:val="24"/>
              <w:lang w:val="en-US"/>
            </w:rPr>
          </w:pPr>
          <w:r>
            <w:rPr>
              <w:sz w:val="24"/>
              <w:lang w:val="en-US"/>
            </w:rPr>
            <w:t>Положение в агропродовольственном комплексе</w:t>
            <w:tab/>
          </w:r>
          <w:hyperlink w:anchor="__RefHeading___Toc468895602">
            <w:r>
              <w:rPr>
                <w:rStyle w:val="IndexLink"/>
                <w:sz w:val="24"/>
                <w:lang w:val="en-US"/>
              </w:rPr>
              <w:t>26</w:t>
            </w:r>
          </w:hyperlink>
        </w:p>
        <w:p>
          <w:pPr>
            <w:pStyle w:val="Contents1"/>
            <w:tabs>
              <w:tab w:val="clear" w:pos="708"/>
              <w:tab w:val="right" w:pos="9629" w:leader="dot"/>
            </w:tabs>
            <w:spacing w:lineRule="auto" w:line="360"/>
            <w:ind w:hanging="0"/>
            <w:rPr>
              <w:sz w:val="24"/>
              <w:lang w:val="en-US"/>
            </w:rPr>
          </w:pPr>
          <w:r>
            <w:rPr>
              <w:sz w:val="24"/>
              <w:lang w:val="en-US"/>
            </w:rPr>
            <w:t>Внешняя торговля</w:t>
            <w:tab/>
          </w:r>
          <w:hyperlink w:anchor="__RefHeading___Toc468895603">
            <w:r>
              <w:rPr>
                <w:rStyle w:val="IndexLink"/>
                <w:sz w:val="24"/>
                <w:lang w:val="en-US"/>
              </w:rPr>
              <w:t>28</w:t>
            </w:r>
          </w:hyperlink>
        </w:p>
        <w:p>
          <w:pPr>
            <w:pStyle w:val="Contents1"/>
            <w:tabs>
              <w:tab w:val="clear" w:pos="708"/>
              <w:tab w:val="right" w:pos="9629" w:leader="dot"/>
            </w:tabs>
            <w:spacing w:lineRule="auto" w:line="360"/>
            <w:ind w:hanging="0"/>
            <w:rPr>
              <w:sz w:val="24"/>
              <w:lang w:val="en-US"/>
            </w:rPr>
          </w:pPr>
          <w:r>
            <w:rPr>
              <w:lang w:val="en-US"/>
            </w:rPr>
            <w:t>Обзор экономического законодательства  за ноябрь 1999 года</w:t>
            <w:tab/>
          </w:r>
          <w:hyperlink w:anchor="__RefHeading___Toc468895604">
            <w:r>
              <w:rPr>
                <w:rStyle w:val="IndexLink"/>
                <w:lang w:val="en-US"/>
              </w:rPr>
              <w:t>30</w:t>
            </w:r>
          </w:hyperlink>
        </w:p>
        <w:p>
          <w:pPr>
            <w:pStyle w:val="Contents1"/>
            <w:tabs>
              <w:tab w:val="clear" w:pos="708"/>
              <w:tab w:val="right" w:pos="9629" w:leader="dot"/>
            </w:tabs>
            <w:spacing w:lineRule="auto" w:line="360"/>
            <w:ind w:hanging="0"/>
            <w:rPr>
              <w:rFonts w:ascii="Times New Roman" w:hAnsi="Times New Roman" w:cs="Times New Roman"/>
            </w:rPr>
          </w:pPr>
          <w:r>
            <w:rPr>
              <w:rFonts w:cs="Times New Roman" w:ascii="Times New Roman" w:hAnsi="Times New Roman"/>
            </w:rPr>
            <w:t>Статистическое приложение</w:t>
            <w:tab/>
            <w:t>35</w:t>
          </w:r>
          <w:r>
            <w:rPr>
              <w:rFonts w:cs="Times New Roman" w:ascii="Times New Roman" w:hAnsi="Times New Roman"/>
            </w:rPr>
            <w:fldChar w:fldCharType="end"/>
          </w:r>
        </w:p>
      </w:sdtContent>
    </w:sdt>
    <w:p>
      <w:pPr>
        <w:pStyle w:val="TextBody"/>
        <w:spacing w:lineRule="auto" w:line="360"/>
        <w:jc w:val="both"/>
        <w:rPr>
          <w:rFonts w:ascii="Times New Roman" w:hAnsi="Times New Roman" w:cs="Times New Roman"/>
          <w:b/>
          <w:b/>
          <w:sz w:val="22"/>
        </w:rPr>
      </w:pPr>
      <w:r>
        <w:rPr>
          <w:rFonts w:cs="Times New Roman" w:ascii="Times New Roman" w:hAnsi="Times New Roman"/>
          <w:b/>
          <w:sz w:val="22"/>
        </w:rPr>
      </w:r>
      <w:r>
        <w:br w:type="page"/>
      </w:r>
    </w:p>
    <w:p>
      <w:pPr>
        <w:pStyle w:val="Normal"/>
        <w:spacing w:lineRule="auto" w:line="480"/>
        <w:ind w:hanging="0"/>
        <w:rPr>
          <w:b/>
          <w:b/>
          <w:sz w:val="20"/>
        </w:rPr>
      </w:pPr>
      <w:r>
        <w:rPr>
          <w:b/>
          <w:sz w:val="20"/>
        </w:rPr>
      </w:r>
      <w:r>
        <w:br w:type="page"/>
      </w:r>
    </w:p>
    <w:p>
      <w:pPr>
        <w:pStyle w:val="Heading1"/>
        <w:ind w:hanging="0"/>
        <w:rPr/>
      </w:pPr>
      <w:bookmarkStart w:id="0" w:name="__RefHeading___Toc468895592"/>
      <w:bookmarkEnd w:id="0"/>
      <w:r>
        <w:rPr/>
        <w:t>Состояние государственного бюджета</w:t>
      </w:r>
    </w:p>
    <w:p>
      <w:pPr>
        <w:pStyle w:val="Style12"/>
        <w:rPr/>
      </w:pPr>
      <w:r>
        <w:rPr/>
        <w:t>Таблица 1</w:t>
      </w:r>
    </w:p>
    <w:p>
      <w:pPr>
        <w:pStyle w:val="Style15"/>
        <w:rPr>
          <w:sz w:val="24"/>
        </w:rPr>
      </w:pPr>
      <w:r>
        <w:rPr>
          <w:sz w:val="24"/>
        </w:rPr>
        <w:t xml:space="preserve">Помесячное исполнение федерального бюджета Российской Федерации </w:t>
        <w:br/>
      </w:r>
      <w:r>
        <w:rPr>
          <w:i/>
          <w:sz w:val="24"/>
        </w:rPr>
        <w:t>(в ценах января 1998 года)</w:t>
      </w:r>
    </w:p>
    <w:tbl>
      <w:tblPr>
        <w:tblW w:w="9781" w:type="dxa"/>
        <w:jc w:val="left"/>
        <w:tblInd w:w="-7" w:type="dxa"/>
        <w:tblLayout w:type="fixed"/>
        <w:tblCellMar>
          <w:top w:w="0" w:type="dxa"/>
          <w:left w:w="0" w:type="dxa"/>
          <w:bottom w:w="0" w:type="dxa"/>
          <w:right w:w="0" w:type="dxa"/>
        </w:tblCellMar>
      </w:tblPr>
      <w:tblGrid>
        <w:gridCol w:w="2694"/>
        <w:gridCol w:w="708"/>
        <w:gridCol w:w="709"/>
        <w:gridCol w:w="709"/>
        <w:gridCol w:w="708"/>
        <w:gridCol w:w="709"/>
        <w:gridCol w:w="709"/>
        <w:gridCol w:w="708"/>
        <w:gridCol w:w="709"/>
        <w:gridCol w:w="709"/>
        <w:gridCol w:w="70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X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II</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V</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V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V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VIII</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V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5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98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0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1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8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8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Подоходный нало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6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91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Налог на добавленную стоимость, спецналог и акциз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8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98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9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97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3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67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99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8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3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34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Налоги на внешнюю торговлю и внешнеэкономические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7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6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16"/>
              </w:rPr>
              <w:t>26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3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6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6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Прочие налоги, сборы и платеж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Итого налогов и платеже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14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7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95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2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4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4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90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08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5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17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Неналоговые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7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7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6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39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2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4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08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Всего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31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3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38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6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10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2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38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3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6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6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rPr>
            </w:pPr>
            <w:r>
              <w:rPr>
                <w:rFonts w:cs="Times New Roman" w:ascii="Times New Roman" w:hAnsi="Times New Roman"/>
                <w:sz w:val="16"/>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Государственное управл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3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5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13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3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9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60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6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7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7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61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Судебная вла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Правоохранительная деятельность и обеспечение 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4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7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7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4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9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 xml:space="preserve">Фундаментальные исследова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1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8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Услуги народному хозяй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16"/>
              </w:rPr>
              <w:t>21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9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0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1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Социальные услуг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9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7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9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4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69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1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9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19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Обслуживание государственного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6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4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7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13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0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95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6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4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3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46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Прочи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5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3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19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9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7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32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85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4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1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5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Ито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16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5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28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1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7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42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2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3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30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09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Ссуды за вычетом пога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84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7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5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Расходы и ссуды за вычетом пога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82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41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66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8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3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47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64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49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9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4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Дефицит бюджета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2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2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5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2"/>
              </w:rPr>
            </w:pPr>
            <w:r>
              <w:rPr>
                <w:rFonts w:cs="Times New Roman" w:ascii="Times New Roman" w:hAnsi="Times New Roman"/>
                <w:sz w:val="12"/>
              </w:rPr>
              <w:t>Общее финансирование, 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3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7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8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00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нутреннее финансир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7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2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0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49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6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0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3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2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16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2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нешнее финансир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70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2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32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62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5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223</w:t>
            </w:r>
          </w:p>
        </w:tc>
      </w:tr>
    </w:tbl>
    <w:p>
      <w:pPr>
        <w:pStyle w:val="Normal"/>
        <w:ind w:hanging="0"/>
        <w:rPr>
          <w:rFonts w:ascii="Times New Roman" w:hAnsi="Times New Roman" w:cs="Times New Roman"/>
          <w:sz w:val="12"/>
        </w:rPr>
      </w:pPr>
      <w:r>
        <w:rPr>
          <w:rFonts w:cs="Times New Roman" w:ascii="Times New Roman" w:hAnsi="Times New Roman"/>
          <w:sz w:val="12"/>
        </w:rPr>
        <w:t>* НДС и акцизы</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Данные по исполнению федерального бюджета в январе-сентябре 1999 года 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продолжил свое снижение по сравнению с июлем в сентябре 1999 года. Причем произошло это в отличие от прошлого месяца за счет падения уровня поступления налога на прибыль, подоходного налога и налогов на внешнюю торговлю.</w:t>
      </w:r>
    </w:p>
    <w:p>
      <w:pPr>
        <w:pStyle w:val="Normal"/>
        <w:rPr/>
      </w:pPr>
      <w:r>
        <w:rPr/>
        <w:t xml:space="preserve">За девять месяцев 1999 года уровень доходов составил 12,8% ВВП </w:t>
      </w:r>
      <w:r>
        <w:rPr>
          <w:i/>
        </w:rPr>
        <w:t>(Оценка Министерства Финансов)</w:t>
      </w:r>
      <w:r>
        <w:rPr/>
        <w:t xml:space="preserve"> (за аналогичный период 1998 года доходы составили 10,2% ВВП, а в целом за 1998 год –11,3% ВВП), в том числе 10,8% ВВП за счет налоговых поступлений (8,2% ВВП и 8,8% ВВП соответственно), и расходов – 14,4% ВВП (13,2% ВВП – за январь-сентябрь 1998 года и 14,5% ВВП – в целом за 1998 год). </w:t>
      </w:r>
    </w:p>
    <w:p>
      <w:pPr>
        <w:pStyle w:val="Normal"/>
        <w:rPr/>
      </w:pPr>
      <w:r>
        <w:rPr/>
        <w:t>Уровень бюджетного дефицита на первое октября был равен 1,6% ВВП (3% ВВП за аналогичный период 1998 года и 5,4% ВВП– за 1998 год)</w:t>
      </w:r>
      <w:r>
        <w:rPr>
          <w:rStyle w:val="FootnoteCharacters"/>
          <w:rStyle w:val="FootnoteAnchor"/>
          <w:sz w:val="24"/>
        </w:rPr>
        <w:footnoteReference w:id="2"/>
      </w:r>
      <w:r>
        <w:rPr/>
        <w:t>.</w:t>
      </w:r>
    </w:p>
    <w:p>
      <w:pPr>
        <w:pStyle w:val="Normal"/>
        <w:rPr/>
      </w:pPr>
      <w:r>
        <w:rPr/>
        <w:t>Согласно данным МНС поступления налогов и обязательных платежей, контролируемых данным министерством, в бюджетную систему РФ на 1 октября 1999 года составили 642,5 млрд. рублей, из которых в федеральный бюджет за три квартала текущего года поступило 238,8 млрд. рублей (с учетом целевых бюджетных фондов), а 335,8 млрд. в бюджеты территорий. Немногим менее половины всех поступлений составляют платежи, поступающие от предприятий промышленности (44%), на предприятия транспорта, а также торговли и общественного питания приходится около 30%.</w:t>
      </w:r>
    </w:p>
    <w:p>
      <w:pPr>
        <w:pStyle w:val="Normal"/>
        <w:rPr/>
      </w:pPr>
      <w:r>
        <w:rPr/>
        <w:t>За девять месяцев в целом по доходной части выполнение федерального бюджета составило 106,8% уточненной суммы лимита, причем весь объем доходов был получен "живыми" деньгами, а по расходной – 103,5%. Перевыполнение по доходам в основном явилось возможным за счет поступления НДС по ставке 20% вместо запланированных 15%, а также за счет превышения фактического курса рубля заложенного в проект бюджета.</w:t>
      </w:r>
    </w:p>
    <w:p>
      <w:pPr>
        <w:pStyle w:val="Normal"/>
        <w:rPr/>
      </w:pPr>
      <w:r>
        <w:rPr/>
        <w:t>Дополнительные доходы федерального бюджета предполагается расходовать до конца следующим образом. На оказание финансовой помощи региональным бюджетам будет выделено около 18 млрд. рублей, на индексацию некоторых социальных выплат – 8,4 млрд. рублей. Увеличиваются расходы на оборону и правоохранительную деятельность на сумму 12 млрд. рублей, а на 1,5 млрд. – расходы на образование.</w:t>
      </w:r>
    </w:p>
    <w:p>
      <w:pPr>
        <w:pStyle w:val="Normal"/>
        <w:rPr/>
      </w:pPr>
      <w:r>
        <w:rPr>
          <w:lang w:eastAsia="ru-RU"/>
        </w:rPr>
        <w:t xml:space="preserve">29 ноября проект бюджета на 2000 был принят в третьем чтении. </w:t>
      </w:r>
    </w:p>
    <w:p>
      <w:pPr>
        <w:pStyle w:val="Normal"/>
        <w:rPr/>
      </w:pPr>
      <w:r>
        <w:rPr/>
        <w:t>Динамика реальной задолженности в федеральный бюджет по налогам представлена на рисунке 1. На 1 ноября 1999 года общий объем задолженности в федеральный бюджет составил 241 млрд. рублей, а величина сальдированной задолженности, то есть с учетом переплат по налогам – 205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hanging="0"/>
        <w:jc w:val="center"/>
        <w:rPr>
          <w:sz w:val="24"/>
        </w:rPr>
      </w:pPr>
      <w:r>
        <w:rPr>
          <w:lang w:val="en-US"/>
        </w:rPr>
        <w:drawing>
          <wp:inline distT="0" distB="0" distL="0" distR="0">
            <wp:extent cx="5271770" cy="2955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271770" cy="295592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Налоговые поступления в федеральный бюджет за октябрь по контингенту составили около 35 млрд. рублей, что на 16% превышает задание установленное на октябрь. С учетом доходов целевых бюджетных фондов исполнение составило 38,6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2</w:t>
      </w:r>
    </w:p>
    <w:p>
      <w:pPr>
        <w:pStyle w:val="Style15"/>
        <w:rPr>
          <w:sz w:val="24"/>
        </w:rPr>
      </w:pPr>
      <w:r>
        <w:rPr>
          <w:sz w:val="24"/>
        </w:rPr>
        <w:t xml:space="preserve">Реальные налоговые поступления в федеральный бюджет по данным МНС </w:t>
        <w:br/>
      </w:r>
      <w:r>
        <w:rPr>
          <w:i/>
          <w:sz w:val="24"/>
        </w:rPr>
        <w:t>(в ценах января 1998 года)</w:t>
      </w:r>
    </w:p>
    <w:tbl>
      <w:tblPr>
        <w:tblW w:w="10236" w:type="dxa"/>
        <w:jc w:val="left"/>
        <w:tblInd w:w="-37" w:type="dxa"/>
        <w:tblLayout w:type="fixed"/>
        <w:tblCellMar>
          <w:top w:w="0" w:type="dxa"/>
          <w:left w:w="30" w:type="dxa"/>
          <w:bottom w:w="0" w:type="dxa"/>
          <w:right w:w="30" w:type="dxa"/>
        </w:tblCellMar>
      </w:tblPr>
      <w:tblGrid>
        <w:gridCol w:w="463"/>
        <w:gridCol w:w="463"/>
        <w:gridCol w:w="463"/>
        <w:gridCol w:w="464"/>
        <w:gridCol w:w="463"/>
        <w:gridCol w:w="463"/>
        <w:gridCol w:w="463"/>
        <w:gridCol w:w="464"/>
        <w:gridCol w:w="463"/>
        <w:gridCol w:w="463"/>
        <w:gridCol w:w="463"/>
        <w:gridCol w:w="464"/>
        <w:gridCol w:w="467"/>
        <w:gridCol w:w="468"/>
        <w:gridCol w:w="468"/>
        <w:gridCol w:w="467"/>
        <w:gridCol w:w="468"/>
        <w:gridCol w:w="468"/>
        <w:gridCol w:w="467"/>
        <w:gridCol w:w="468"/>
        <w:gridCol w:w="468"/>
        <w:gridCol w:w="468"/>
      </w:tblGrid>
      <w:tr>
        <w:trPr>
          <w:trHeight w:val="400" w:hRule="atLeast"/>
        </w:trPr>
        <w:tc>
          <w:tcPr>
            <w:tcW w:w="555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sz w:val="20"/>
              </w:rPr>
            </w:pPr>
            <w:r>
              <w:rPr>
                <w:b/>
                <w:i/>
                <w:sz w:val="20"/>
              </w:rPr>
              <w:t>1998</w:t>
            </w:r>
          </w:p>
        </w:tc>
        <w:tc>
          <w:tcPr>
            <w:tcW w:w="4677"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i/>
                <w:i/>
                <w:sz w:val="20"/>
              </w:rPr>
            </w:pPr>
            <w:r>
              <w:rPr>
                <w:b/>
                <w:i/>
                <w:sz w:val="20"/>
              </w:rPr>
              <w:t>1999</w:t>
            </w:r>
          </w:p>
        </w:tc>
      </w:tr>
      <w:tr>
        <w:trPr>
          <w:trHeight w:val="400"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I</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II</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V</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I</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II</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Heading3"/>
              <w:ind w:hanging="0"/>
              <w:rPr/>
            </w:pPr>
            <w:r>
              <w:rPr/>
              <w:t>VIII</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X</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X</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XI</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XII</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I</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II</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IV</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I</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VII</w:t>
            </w:r>
          </w:p>
        </w:tc>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sz w:val="20"/>
              </w:rPr>
            </w:pPr>
            <w:r>
              <w:rPr>
                <w:b/>
                <w:sz w:val="20"/>
              </w:rPr>
              <w:t>VIII</w:t>
            </w:r>
          </w:p>
        </w:tc>
        <w:tc>
          <w:tcPr>
            <w:tcW w:w="468"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b/>
                <w:b/>
                <w:sz w:val="20"/>
              </w:rPr>
            </w:pPr>
            <w:r>
              <w:rPr>
                <w:b/>
                <w:sz w:val="20"/>
              </w:rPr>
              <w:t>IX</w:t>
            </w:r>
          </w:p>
        </w:tc>
        <w:tc>
          <w:tcPr>
            <w:tcW w:w="468"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b/>
                <w:b/>
                <w:sz w:val="20"/>
              </w:rPr>
            </w:pPr>
            <w:r>
              <w:rPr>
                <w:b/>
                <w:sz w:val="20"/>
                <w:lang w:val="en-US"/>
              </w:rPr>
              <w:t>X</w:t>
            </w:r>
          </w:p>
        </w:tc>
      </w:tr>
      <w:tr>
        <w:trPr>
          <w:trHeight w:val="400"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2518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080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246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271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022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113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216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060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640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909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122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21979</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026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181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2519</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25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072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159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13032</w:t>
            </w:r>
          </w:p>
        </w:tc>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16"/>
              </w:rPr>
            </w:pPr>
            <w:r>
              <w:rPr>
                <w:sz w:val="16"/>
              </w:rPr>
              <w:t>13086</w:t>
            </w:r>
          </w:p>
        </w:tc>
        <w:tc>
          <w:tcPr>
            <w:tcW w:w="468"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6"/>
              </w:rPr>
            </w:pPr>
            <w:r>
              <w:rPr>
                <w:sz w:val="16"/>
              </w:rPr>
              <w:t>12757</w:t>
            </w:r>
          </w:p>
        </w:tc>
        <w:tc>
          <w:tcPr>
            <w:tcW w:w="468"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6"/>
              </w:rPr>
            </w:pPr>
            <w:r>
              <w:rPr>
                <w:sz w:val="16"/>
              </w:rPr>
              <w:t>14511</w:t>
            </w:r>
          </w:p>
        </w:tc>
      </w:tr>
    </w:tbl>
    <w:p>
      <w:pPr>
        <w:pStyle w:val="Normal"/>
        <w:spacing w:lineRule="auto" w:line="360"/>
        <w:ind w:firstLine="720"/>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огласно оперативной информации МНС за две декады ноября в федеральный бюджет с учетом целевых бюджетных фондов было собрано около 20 млрд. рублей.</w:t>
      </w:r>
    </w:p>
    <w:p>
      <w:pPr>
        <w:pStyle w:val="Style15"/>
        <w:rPr>
          <w:lang w:eastAsia="ru-RU"/>
        </w:rPr>
      </w:pPr>
      <w:r>
        <w:rPr/>
        <w:t>Налоговая политика</w:t>
      </w:r>
    </w:p>
    <w:p>
      <w:pPr>
        <w:pStyle w:val="Normal"/>
        <w:rPr/>
      </w:pPr>
      <w:r>
        <w:rPr/>
        <w:t xml:space="preserve">Федеральным законом РФ от  25 октября 1999 года   № 189-ФЗ внесены дополнения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На 1999 год установлен дополнительный тариф в Пенсионный фонд Российской Федерации для работодателей - организаций, использующих труд членов летных экипажей воздушных судов гражданской авиации, в размере 14 процентов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ются выполнение работ и оказание услуг. </w:t>
      </w:r>
    </w:p>
    <w:p>
      <w:pPr>
        <w:pStyle w:val="Normal"/>
        <w:rPr/>
      </w:pPr>
      <w:r>
        <w:rPr/>
        <w:t>Постановлением Правительства РФ от 26 октября 1999 г. № 1193 утвержден перечень выплат, на которые не начисляются страховые взносы в государственный фонд занятости населения Российской Федерации.  Указанные выплаты, в частности, не начисляются на:</w:t>
      </w:r>
    </w:p>
    <w:p>
      <w:pPr>
        <w:pStyle w:val="Normal"/>
        <w:numPr>
          <w:ilvl w:val="0"/>
          <w:numId w:val="2"/>
        </w:numPr>
        <w:tabs>
          <w:tab w:val="clear" w:pos="708"/>
          <w:tab w:val="left" w:pos="284" w:leader="none"/>
        </w:tabs>
        <w:ind w:left="284" w:hanging="426"/>
        <w:rPr/>
      </w:pPr>
      <w:r>
        <w:rPr/>
        <w:t>выходное пособие при прекращении трудового договора (контракта), денежную компенсация за неиспользованный отпуск и т.п.;</w:t>
      </w:r>
    </w:p>
    <w:p>
      <w:pPr>
        <w:pStyle w:val="Normal"/>
        <w:numPr>
          <w:ilvl w:val="0"/>
          <w:numId w:val="2"/>
        </w:numPr>
        <w:tabs>
          <w:tab w:val="clear" w:pos="708"/>
          <w:tab w:val="left" w:pos="284" w:leader="none"/>
        </w:tabs>
        <w:ind w:left="284" w:hanging="426"/>
        <w:rPr/>
      </w:pPr>
      <w:r>
        <w:rPr/>
        <w:t>государственные пособия гражданам, имеющим детей, пособия по временной нетрудоспособности, социальное пособие на погребение, пенсии, доплаты к пенсиям и иные социальные выплаты, производимые в соответствии с законодательством Российской Федерации за счет средств Государственного фонда занятости населения Российской Федерации, Пенсионного фонда Российской Федерации, Фонда социального страхования Российской Федерации, а также бюджетов всех уровней.</w:t>
      </w:r>
    </w:p>
    <w:p>
      <w:pPr>
        <w:pStyle w:val="Normal"/>
        <w:numPr>
          <w:ilvl w:val="0"/>
          <w:numId w:val="2"/>
        </w:numPr>
        <w:tabs>
          <w:tab w:val="clear" w:pos="708"/>
          <w:tab w:val="left" w:pos="284" w:leader="none"/>
        </w:tabs>
        <w:ind w:left="284" w:hanging="426"/>
        <w:rPr/>
      </w:pPr>
      <w:r>
        <w:rPr/>
        <w:t>некоторые другие социальные выплаты,компенсации и льготы.</w:t>
      </w:r>
    </w:p>
    <w:p>
      <w:pPr>
        <w:pStyle w:val="TextBodyIndent"/>
        <w:rPr/>
      </w:pPr>
      <w:r>
        <w:rPr/>
        <w:t>Кроме того исключены из налогооблагаемой базы суммы, выплачиваемые работникам в возмещение расходов, и иные компенсации (в том числе надбавки к компенсации взамен суточных), выплачиваемые в пределах норм, установленных законодательством Российской Федерации, а также документально подтвержденные фактические расходы (сверх норм) по найму жилого помещения в связи со служебными командировками; стоимость оплачиваемых работодателем путевок на санаторно - курортное лечение и отдых работников и членов их семей;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 и др.</w:t>
      </w:r>
    </w:p>
    <w:p>
      <w:pPr>
        <w:pStyle w:val="Normal"/>
        <w:rPr/>
      </w:pPr>
      <w:r>
        <w:rPr/>
        <w:t>Постановлением Конституционного суда Российской Федерации   от 28 октября 1999 г. № 14-П по жалобе ОАО «Энергомашбанк» о проверке конституционности статьи 2 Федерального закона «О внесении изменений и дополнений в Закон Российской Федерации «О налоге на прибыль предприятий и организаций» установлена неконституционность нормы о включении в налогооблагаемую базу по налогу на прибыль сумм начисленных штрафов по  хозяйственным договорам коммерческих банков.</w:t>
      </w:r>
    </w:p>
    <w:p>
      <w:pPr>
        <w:pStyle w:val="Normal"/>
        <w:rPr/>
      </w:pPr>
      <w:r>
        <w:rPr/>
        <w:t>Согласно постановлению КС РФ только закон может определить то имущество, которое является объектом налога на прибыль, и решить вопрос о включении в налогооблагаемую базу фактически полученных доходов, а также имущественных прав (прав требования).</w:t>
      </w:r>
    </w:p>
    <w:p>
      <w:pPr>
        <w:pStyle w:val="Normal"/>
        <w:rPr/>
      </w:pPr>
      <w:r>
        <w:rPr/>
        <w:t>Положение, утвержденное Постановлением Правительства Российской Федерации от 16 мая 1994 года № 490, включает в налогооблагаемую базу для уплаты банками налога на прибыль суммы присужденных в пользу банка или признанных его должником штрафов, пеней и других подлежащих взысканию с должников санкций за нарушения ими условий договора.</w:t>
      </w:r>
    </w:p>
    <w:p>
      <w:pPr>
        <w:pStyle w:val="Normal"/>
        <w:rPr/>
      </w:pPr>
      <w:r>
        <w:rPr/>
        <w:t>Тем самым, согласно постановлению КС РФ, в нарушение статьи 57 Конституции Российской Федерации подзаконным актом фактически изменяется содержание такого существенного элемента налогового обязательства, как объект налогообложения.</w:t>
      </w:r>
    </w:p>
    <w:p>
      <w:pPr>
        <w:pStyle w:val="Normal"/>
        <w:rPr/>
      </w:pPr>
      <w:r>
        <w:rPr/>
        <w:t>В соответствии с частью второй статьи 87 Федерального конституционного закона "О Конституционном Суде Российской Федерации" признание статьи 2 Федерального закона "О внесении изменений и дополнений в Закон Российской Федерации "О налоге на прибыль предприятий и организаций"  неконституционной в той части, в какой она допускает включение в налогооблагаемую базу при начислении налога на прибыль банка - кредитора сумм присужденных, но не полученных им штрафов, пеней и других санкций, является основанием отмены в установленном порядке других норм, которые, исходя из их места в системе действующих правовых актов, имеют тот же неконституционный смысл. Это требование распространяется и на норму об отнесении к расходам и потерям банков - должников присужденных или признанных ими сумм штрафов, пеней и других санкций (пункт 58 Положения, утвержденного Постановлением Правительства Российской Федерации от 16 мая 1994 года № 490) и на аналогичные нормы, касающиеся других должников банка - кредитора.</w:t>
      </w:r>
    </w:p>
    <w:p>
      <w:pPr>
        <w:pStyle w:val="Style14"/>
        <w:rPr/>
      </w:pPr>
      <w:r>
        <w:rPr/>
        <w:t>Л. Анисимова, С. Баткибек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 w:name="__RefHeading___Toc468895594"/>
      <w:bookmarkStart w:id="2" w:name="Temp"/>
      <w:bookmarkEnd w:id="1"/>
      <w:r>
        <w:rPr/>
        <w:t>Денежно-кредитная полити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октябре 1999 года индекс потребительских цен вырос на 1,4% (18,16% в годовом исчислении) (см. график 1). Наибольшими темпами в этом месяце росли цены на непродовольственные товары (на 2,2%) и услуги (на 2,0%). Индекс цен на продовольственные товары увеличился на 0,9%. В октябре замедлились темпы роста цен на автомобильный бензин (до 7,7% против 14,3% в сентябре). Всего за десять месяцев 1999 года рост потребительских цен составил 33,4% (около 2,9% в среднем за месяц). В частности, индекс цен на продовольственные товары вырос на 32,7%, на непродовольственные товары – на 35,5%, на услуги – на 30,6%. По предварительным оценкам, в ноябре 1999 года инфляция не превысит 1,1–1,2%.</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1</w:t>
      </w:r>
    </w:p>
    <w:p>
      <w:pPr>
        <w:pStyle w:val="Style15"/>
        <w:rPr/>
      </w:pPr>
      <w:r>
        <w:rPr/>
        <w:drawing>
          <wp:inline distT="0" distB="0" distL="0" distR="0">
            <wp:extent cx="5754370" cy="3470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8" r="-5" b="-8"/>
                    <a:stretch>
                      <a:fillRect/>
                    </a:stretch>
                  </pic:blipFill>
                  <pic:spPr bwMode="auto">
                    <a:xfrm>
                      <a:off x="0" y="0"/>
                      <a:ext cx="5754370" cy="3470910"/>
                    </a:xfrm>
                    <a:prstGeom prst="rect">
                      <a:avLst/>
                    </a:prstGeom>
                  </pic:spPr>
                </pic:pic>
              </a:graphicData>
            </a:graphic>
          </wp:inline>
        </w:drawing>
      </w:r>
    </w:p>
    <w:p>
      <w:pPr>
        <w:pStyle w:val="Style12"/>
        <w:rPr/>
      </w:pPr>
      <w:r>
        <w:rPr/>
        <w:t>График 2</w:t>
      </w:r>
    </w:p>
    <w:p>
      <w:pPr>
        <w:pStyle w:val="Style15"/>
        <w:rPr/>
      </w:pPr>
      <w:r>
        <w:rPr/>
        <w:drawing>
          <wp:inline distT="0" distB="0" distL="0" distR="0">
            <wp:extent cx="5607050" cy="330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5607050" cy="330200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конце октября – ноябре 1999 года сохранилась тенденция к постепенному увеличению денежной базы (см. график 2 и табл. 1). Динамика данного агрегата в ноябре является типичной для ряда последних месяцев: резкое увеличение в начале месяца и постепенное снижение в течение последующих двух–трех недель. Золотовалютные валютные резервы ЦБ РФ сохраняются на уровне 11,5–11,8 млрд. долларов СШ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b w:val="false"/>
          <w:i/>
        </w:rPr>
        <w:t>Динамика денежной базы и золотовалютных резервов ЦБ РФ в августе – ноябре1999 г</w:t>
      </w:r>
      <w:r>
        <w:rPr/>
        <w:t>.</w:t>
      </w:r>
    </w:p>
    <w:tbl>
      <w:tblPr>
        <w:tblW w:w="9669" w:type="dxa"/>
        <w:jc w:val="left"/>
        <w:tblInd w:w="-35" w:type="dxa"/>
        <w:tblLayout w:type="fixed"/>
        <w:tblCellMar>
          <w:top w:w="0" w:type="dxa"/>
          <w:left w:w="30" w:type="dxa"/>
          <w:bottom w:w="0" w:type="dxa"/>
          <w:right w:w="30" w:type="dxa"/>
        </w:tblCellMar>
      </w:tblPr>
      <w:tblGrid>
        <w:gridCol w:w="1448"/>
        <w:gridCol w:w="4"/>
        <w:gridCol w:w="2051"/>
        <w:gridCol w:w="3"/>
        <w:gridCol w:w="2052"/>
        <w:gridCol w:w="2"/>
        <w:gridCol w:w="2053"/>
        <w:gridCol w:w="1"/>
        <w:gridCol w:w="2055"/>
      </w:tblGrid>
      <w:tr>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Денежная база</w:t>
            </w:r>
          </w:p>
          <w:p>
            <w:pPr>
              <w:pStyle w:val="Normal"/>
              <w:jc w:val="center"/>
              <w:rPr>
                <w:color w:val="000000"/>
                <w:lang w:eastAsia="ru-RU"/>
              </w:rPr>
            </w:pPr>
            <w:r>
              <w:rPr>
                <w:color w:val="000000"/>
                <w:lang w:eastAsia="ru-RU"/>
              </w:rPr>
              <w:t>(млрд. руб.)</w:t>
            </w:r>
          </w:p>
        </w:tc>
        <w:tc>
          <w:tcPr>
            <w:tcW w:w="2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мп изменения денежной базы (%)</w:t>
            </w:r>
          </w:p>
        </w:tc>
        <w:tc>
          <w:tcPr>
            <w:tcW w:w="2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Золотовалютные резервы (млрд. $)</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мп изменения золотовалютных резервов (%)</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8.8.99</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3,7</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8%</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15.8.99</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7,5</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4%</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6%</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6-22.8.99</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4</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1%</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3-29.8.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1</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30.8-5.9.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2,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8%</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12.9.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1</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1,4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19.9.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0-26.9.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1,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7.9-3.1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4-10.1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6</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1-17.1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2,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8-24.1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1,1</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5-31.10.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9,1</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4%</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7.11.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7,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8-14.11.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7,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1%</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7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5-21.11.99</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6,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1%</w:t>
            </w:r>
          </w:p>
        </w:tc>
      </w:tr>
    </w:tbl>
    <w:p>
      <w:pPr>
        <w:pStyle w:val="TextBody"/>
        <w:spacing w:lineRule="auto" w:line="360" w:before="0" w:after="0"/>
        <w:ind w:firstLine="851"/>
        <w:jc w:val="both"/>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ноябре Банк России опубликовал информацию о динамике денежных агрегатов до 1 сентября 1999 года. Денежная масса М</w:t>
      </w:r>
      <w:r>
        <w:rPr>
          <w:vertAlign w:val="subscript"/>
        </w:rPr>
        <w:t>2</w:t>
      </w:r>
      <w:r>
        <w:rPr/>
        <w:t xml:space="preserve"> за восемь месяцев 1999 года выросла на 31,79%, объем наличных денег в обращении (М</w:t>
      </w:r>
      <w:r>
        <w:rPr>
          <w:vertAlign w:val="subscript"/>
        </w:rPr>
        <w:t>0</w:t>
      </w:r>
      <w:r>
        <w:rPr/>
        <w:t>) увеличился на 15,12%. Произошедшие изменения в структуре денежного предложения (падение доли наличных денег до 36,6% по сравнению с 44,1% в октябре 1998 года, рост денежного мультипликатора) в условиях отсутствия развитых финансовых рынков свидетельствуют об увеличении кредитования нефинансового сектора в экономике. Однако темп рост денежных агрегатов пока значительно отстает от темпов инфляции. Таким образом, к началу сентября 1999 года реальная денежная масса (по агрегату М</w:t>
      </w:r>
      <w:r>
        <w:rPr>
          <w:vertAlign w:val="subscript"/>
        </w:rPr>
        <w:t>2</w:t>
      </w:r>
      <w:r>
        <w:rPr/>
        <w:t>) находилась на 28–29% ниже докризисного уровня, зафиксированного в июле 1998 год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
        <w:spacing w:lineRule="auto" w:line="360" w:before="0" w:after="0"/>
        <w:ind w:firstLine="851"/>
        <w:jc w:val="both"/>
        <w:rPr/>
      </w:pPr>
      <w:r>
        <w:rPr/>
        <w:t>Таблица 2.</w:t>
      </w:r>
    </w:p>
    <w:tbl>
      <w:tblPr>
        <w:tblW w:w="9781" w:type="dxa"/>
        <w:jc w:val="left"/>
        <w:tblInd w:w="-5" w:type="dxa"/>
        <w:tblLayout w:type="fixed"/>
        <w:tblCellMar>
          <w:top w:w="0" w:type="dxa"/>
          <w:left w:w="108" w:type="dxa"/>
          <w:bottom w:w="0" w:type="dxa"/>
          <w:right w:w="108" w:type="dxa"/>
        </w:tblCellMar>
      </w:tblPr>
      <w:tblGrid>
        <w:gridCol w:w="709"/>
        <w:gridCol w:w="992"/>
        <w:gridCol w:w="1134"/>
        <w:gridCol w:w="851"/>
        <w:gridCol w:w="1134"/>
        <w:gridCol w:w="1134"/>
        <w:gridCol w:w="1417"/>
        <w:gridCol w:w="113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М</w:t>
            </w:r>
            <w:r>
              <w:rPr>
                <w:b/>
                <w:sz w:val="16"/>
                <w:vertAlign w:val="subscript"/>
              </w:rPr>
              <w:t>2</w:t>
            </w:r>
            <w:r>
              <w:rPr>
                <w:b/>
                <w:sz w:val="16"/>
              </w:rPr>
              <w:t xml:space="preserve"> </w:t>
              <w:br/>
              <w:t>(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Темп прироста М</w:t>
            </w:r>
            <w:r>
              <w:rPr>
                <w:b/>
                <w:sz w:val="16"/>
                <w:vertAlign w:val="subscript"/>
              </w:rPr>
              <w:t>2</w:t>
            </w:r>
            <w:r>
              <w:rPr>
                <w:b/>
                <w:sz w:val="16"/>
              </w:rPr>
              <w:t xml:space="preserve"> </w:t>
              <w:br/>
              <w:t>(% в мес.)</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М</w:t>
            </w:r>
            <w:r>
              <w:rPr>
                <w:b/>
                <w:sz w:val="16"/>
                <w:vertAlign w:val="subscript"/>
              </w:rPr>
              <w:t>0</w:t>
            </w:r>
            <w:r>
              <w:rPr>
                <w:b/>
                <w:sz w:val="16"/>
              </w:rPr>
              <w:t xml:space="preserve">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Темп прироста М</w:t>
            </w:r>
            <w:r>
              <w:rPr>
                <w:b/>
                <w:sz w:val="16"/>
                <w:vertAlign w:val="subscript"/>
              </w:rPr>
              <w:t>0</w:t>
            </w:r>
            <w:r>
              <w:rPr>
                <w:b/>
                <w:sz w:val="16"/>
              </w:rPr>
              <w:t xml:space="preserve"> </w:t>
              <w:br/>
              <w:t>(% в 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Денежная база </w:t>
              <w:b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Темп прироста денежной базы (% в 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Мульти-плика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Реальная М</w:t>
            </w:r>
            <w:r>
              <w:rPr>
                <w:b/>
                <w:sz w:val="16"/>
                <w:vertAlign w:val="subscript"/>
              </w:rPr>
              <w:t>2</w:t>
            </w:r>
            <w:r>
              <w:rPr>
                <w:b/>
                <w:sz w:val="16"/>
              </w:rPr>
              <w:t xml:space="preserve"> (июл. 1998 =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4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16"/>
                <w:lang w:eastAsia="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9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6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7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8,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7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6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8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9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6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9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2.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4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2,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0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8,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0,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4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7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2.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6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0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4,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7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7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0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0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2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9,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0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69,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6"/>
              </w:rPr>
              <w:t>06.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1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5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7.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8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6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8.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59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1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26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lang w:eastAsia="ru-RU"/>
              </w:rPr>
            </w:pPr>
            <w:r>
              <w:rPr>
                <w:color w:val="000000"/>
                <w:sz w:val="16"/>
                <w:lang w:eastAsia="ru-RU"/>
              </w:rPr>
              <w:t>71,59</w:t>
            </w:r>
          </w:p>
        </w:tc>
      </w:tr>
    </w:tbl>
    <w:p>
      <w:pPr>
        <w:pStyle w:val="TextBody"/>
        <w:spacing w:lineRule="auto" w:line="360" w:before="0" w:after="0"/>
        <w:jc w:val="both"/>
        <w:rPr>
          <w:sz w:val="24"/>
        </w:rPr>
      </w:pPr>
      <w:r>
        <w:rPr>
          <w:sz w:val="24"/>
        </w:rPr>
      </w:r>
    </w:p>
    <w:p>
      <w:pPr>
        <w:pStyle w:val="Style14"/>
        <w:rPr/>
      </w:pPr>
      <w:r>
        <w:rPr/>
        <w:t>Архипов С.А., Дробышевский С.М.</w:t>
      </w:r>
    </w:p>
    <w:p>
      <w:pPr>
        <w:pStyle w:val="Normal"/>
        <w:widowControl w:val="false"/>
        <w:tabs>
          <w:tab w:val="clear" w:pos="708"/>
          <w:tab w:val="left" w:pos="5103" w:leader="none"/>
        </w:tabs>
        <w:spacing w:lineRule="auto" w:line="360"/>
        <w:jc w:val="center"/>
        <w:rPr>
          <w:b/>
          <w:b/>
          <w:sz w:val="24"/>
        </w:rPr>
      </w:pPr>
      <w:r>
        <w:rPr>
          <w:b/>
          <w:sz w:val="24"/>
        </w:rPr>
      </w:r>
    </w:p>
    <w:p>
      <w:pPr>
        <w:pStyle w:val="Heading1"/>
        <w:ind w:hanging="0"/>
        <w:rPr/>
      </w:pPr>
      <w:bookmarkStart w:id="3" w:name="__RefHeading___Toc468895595"/>
      <w:bookmarkEnd w:id="3"/>
      <w:r>
        <w:rPr/>
        <w:t>Финансовые рын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государственных ценных бумаг</w:t>
      </w:r>
      <w:r>
        <w:rPr/>
        <w:t>. Во второй половине ноября котировки ОВВЗ продемонстрировали значительный рост (см. график 1). Цены на облигации, отнесенные к долгам бывшего СССР (4-й и 5-й транши), за период с 15 по 26 ноября выросли на 25–35%, что обеспечило их краткосрочную доходность на уровне 100–150% в месяц. Котировки 6-й и 7-й серий ОВВЗ, являющихся российскими долгами, поднялись на 30–40%. Основной причиной столь бурного роста цен данного вида облигаций являлись ожидания благоприятного для России исхода переговоров с Лондонским клубом кредиторов (в частности, списание до 40% от основной суммы долга). Однако в последние дни ноября на рынке ОВВЗ началась коррекция цен. При отсутствии новых позитивных новостей это может привести к значительному падению цен.</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1</w:t>
      </w:r>
    </w:p>
    <w:p>
      <w:pPr>
        <w:pStyle w:val="Normal"/>
        <w:widowControl w:val="false"/>
        <w:spacing w:lineRule="auto" w:line="360"/>
        <w:ind w:hanging="0"/>
        <w:jc w:val="center"/>
        <w:rPr>
          <w:sz w:val="24"/>
        </w:rPr>
      </w:pPr>
      <w:r>
        <w:rPr>
          <w:sz w:val="24"/>
        </w:rPr>
        <w:drawing>
          <wp:inline distT="0" distB="0" distL="0" distR="0">
            <wp:extent cx="5758180" cy="3771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8" r="-5" b="-8"/>
                    <a:stretch>
                      <a:fillRect/>
                    </a:stretch>
                  </pic:blipFill>
                  <pic:spPr bwMode="auto">
                    <a:xfrm>
                      <a:off x="0" y="0"/>
                      <a:ext cx="5758180" cy="377126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Динамика цен на рынке российских еврооблигаций была аналогична тенденциям, наблюдавшимся на рынке ОВВЗ. Рост котировок облигаций наблюдался на протяжение всего ноября (см. график 2). К концу месяца был достигнут наивысший уровень после августа 1998 года. Так, доходность еврооблигаций с погашением в 2001 году понизилась до 23–24% годовых, доходность более длинных серий упала еще больше – до 19–21% годовых. Дополнительным фактором, определившим рост цен российских евробондов, может являться изменение структуры портфелей международных инвестиционных фондов: российские ценные бумаги в настоящий момент значительно недооценены по сравнению с облигациями других стран, имеющих аналогичный кредитный рейтинг.</w:t>
      </w:r>
    </w:p>
    <w:p>
      <w:pPr>
        <w:pStyle w:val="Normal"/>
        <w:rPr/>
      </w:pPr>
      <w:r>
        <w:rPr>
          <w:b/>
        </w:rPr>
        <w:t>Рынок акций.</w:t>
      </w:r>
      <w:r>
        <w:rPr/>
        <w:t xml:space="preserve"> В октябре – ноябре 1999 г. российский рынок акций продемонстрировал подъем котировок. Несмотря на неопределенность по целому ряду ключевых факторов, в числе которых можно выделить отсутствие решения МВФ по выделению очередного транша кредита, затягивающиеся переговоры Правительства РФ с Лондонским клубом кредиторов, продолжение военной компании в Чечне и приближающиеся выборы в Государственную Думу, инвесторы проявили повышенный интерес к данному сегменту финансового рынка.</w:t>
      </w:r>
    </w:p>
    <w:p>
      <w:pPr>
        <w:pStyle w:val="TextBodyIndent"/>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2</w:t>
      </w:r>
    </w:p>
    <w:p>
      <w:pPr>
        <w:pStyle w:val="Style15"/>
        <w:rPr/>
      </w:pPr>
      <w:r>
        <w:rPr/>
        <w:drawing>
          <wp:inline distT="0" distB="0" distL="0" distR="0">
            <wp:extent cx="5758815" cy="3166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0" r="-6" b="-10"/>
                    <a:stretch>
                      <a:fillRect/>
                    </a:stretch>
                  </pic:blipFill>
                  <pic:spPr bwMode="auto">
                    <a:xfrm>
                      <a:off x="0" y="0"/>
                      <a:ext cx="5758815" cy="316674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октябре 1999 г. индекс РТС вырос с 83,12 до 97,80 пунктов, т.е. на 17,66%. По предварительным оценкам, в ноябре индекс РТС вырос с 97,80 до 116 пунктов. Таким образом, за последний месяц прирост индекса может составить около 18,61%. Достигнутый в конце ноября ценовой уровень российских акций соответствует июлю 1999 г. При этом, следует отметить, что прирост индекса РТС с начала 1999 г. составил около 97% (см. график 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3.</w:t>
      </w:r>
    </w:p>
    <w:p>
      <w:pPr>
        <w:pStyle w:val="Style15"/>
        <w:rPr/>
      </w:pPr>
      <w:r>
        <w:rPr/>
        <w:drawing>
          <wp:inline distT="0" distB="0" distL="0" distR="0">
            <wp:extent cx="5757545" cy="3578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5757545" cy="3578860"/>
                    </a:xfrm>
                    <a:prstGeom prst="rect">
                      <a:avLst/>
                    </a:prstGeom>
                    <a:ln w="6350">
                      <a:solidFill>
                        <a:srgbClr val="000000"/>
                      </a:solidFill>
                    </a:ln>
                  </pic:spPr>
                </pic:pic>
              </a:graphicData>
            </a:graphic>
          </wp:inline>
        </w:drawing>
      </w:r>
    </w:p>
    <w:p>
      <w:pPr>
        <w:pStyle w:val="Style15"/>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Рост котировок российских акций в октябре – ноябре 1999 г. отразился и на объеме заключенных в РТС сделок. Так, если в октябре суммарный объем торгов составил около 151,7 млн. долларов, то в ноябре, по предварительным оценкам, данный показатель достиг 264,6 млн. долларов. Это на 74,4% выше показателя зафиксированного в октябре и на 116% выше сентябрьского уровня.</w:t>
      </w:r>
    </w:p>
    <w:p>
      <w:pPr>
        <w:pStyle w:val="Normal"/>
        <w:rPr/>
      </w:pPr>
      <w:r>
        <w:rPr/>
        <w:t xml:space="preserve">В ноябре 1999 г. большинство российских </w:t>
      </w:r>
      <w:r>
        <w:rPr>
          <w:b/>
          <w:i/>
        </w:rPr>
        <w:t>blue chips</w:t>
      </w:r>
      <w:r>
        <w:rPr/>
        <w:t xml:space="preserve"> продемонстрировали рост цен. Наибольший прирост котировок был зафиксирован по акциям «Ростелеком» – 63,7%, «Мегионнефтегаз» – 38,3%, «Норильский никель» – 37,7%, «Сбербанк РФ» – 35,9%, РАО «ЕЭС России» – 31,9%, «Татнефть» – 28,2% (см. график 4). Резкий рост акций «Ростелеком» был связан с позитивной оценкой инвесторами изменений в уставе компании, обеспечивающими более высокий уровень защиты мелких акционеров. В то же время, в ноябре наибольший рост котировок продемонстрировали ликвидные, но недооцененные рынком акции, что свидетельствует о расширении спроса инвесторов, ориентировавшихся до этого только на акции ведущих российских нефтяных компани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4.</w:t>
      </w:r>
    </w:p>
    <w:p>
      <w:pPr>
        <w:pStyle w:val="Style15"/>
        <w:rPr/>
      </w:pPr>
      <w:r>
        <w:rPr/>
        <w:drawing>
          <wp:inline distT="0" distB="0" distL="0" distR="0">
            <wp:extent cx="5757545" cy="3578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757545" cy="3578860"/>
                    </a:xfrm>
                    <a:prstGeom prst="rect">
                      <a:avLst/>
                    </a:prstGeom>
                    <a:ln w="6350">
                      <a:solidFill>
                        <a:srgbClr val="000000"/>
                      </a:solidFill>
                    </a:ln>
                  </pic:spPr>
                </pic:pic>
              </a:graphicData>
            </a:graphic>
          </wp:inline>
        </w:drawing>
      </w:r>
    </w:p>
    <w:p>
      <w:pPr>
        <w:pStyle w:val="Style15"/>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Гипотезу о расширении спроса инвесторов на российском рынке акций подтверждают данные об изменении в структуре заключенных в РТС сделок. Сравнивая данные о структуре объема сделок, зафиксированных на предпоследней неделе октября и предпоследней неделе ноября, следует отметить, что доли акций – лидеров по продажам в ноябре несколько снизились. В частности, на предпоследней неделе ноября на долю акций РАО «ЕЭС России» пришлось около 29,65% (32,8% в октябре), на долю акций «ЛУКойл» – 23,55% (29,0%), на долю акций «Сургутнефтегаз» – 18,58% (25,17%). На пять наиболее торгуемых акций во второй половине ноября пришлось около 84,3% от общего оборота в РТС (93,3% во второй половине октября).</w:t>
      </w:r>
    </w:p>
    <w:p>
      <w:pPr>
        <w:pStyle w:val="Normal"/>
        <w:rPr/>
      </w:pPr>
      <w:r>
        <w:rPr/>
        <w:t xml:space="preserve">В ноябре 1999 г. на конъюнктуру российского рынка акций наиболее существенное влияние оказали следующие факторы. </w:t>
      </w:r>
      <w:r>
        <w:rPr>
          <w:b/>
          <w:i/>
        </w:rPr>
        <w:t>Во-первых</w:t>
      </w:r>
      <w:r>
        <w:rPr/>
        <w:t>, на прошедшем саммите ОБСЕ, состоявшемся в Стамбуле, Президент РФ продемонстрировал весьма твердую позицию в отношении военных действий в Чечне. Сам факт участия главы российского государства в саммите позитивно повлиял на настроения инвесторов. Однако позиции глав западных государств против продолжения военной кампании осложняют процесс получения Россией кредитов от международных организаций.</w:t>
      </w:r>
    </w:p>
    <w:p>
      <w:pPr>
        <w:pStyle w:val="Normal"/>
        <w:rPr/>
      </w:pPr>
      <w:r>
        <w:rPr>
          <w:b/>
          <w:i/>
        </w:rPr>
        <w:t>Во-вторых</w:t>
      </w:r>
      <w:r>
        <w:rPr/>
        <w:t>, всю вторую половину ноября инвесторы ожидали заявлений со стороны МВФ о сроках предоставления очередного транша кредита. На проведенных в ноябре переговорах МВФ выдвинул России дополнительные условия по собираемости налогов, в частности, с естественных монополий, независимому аудиту Сбарбанка РФ и внебюджетных фондов, реструктуризации банковской системы, переводу российских коммерческих банков на международные стандарты бухгалтерского учета. Вместе с тем, стороны отметили позитивные сдвиги в макроэкономической ситуации. Большинство инвесторов восприняло это как свидетельство достаточно быстрого решения о выделении кредита, однако, к концу ноября политическое давление на МВФ в связи с ситуацией в Чечне возросло, что по меньшей мере отдалило перспективу получения кредита. Затягивание принятия данного решения может привести, с одной стороны, к необходимости пересмотра параметров уже принятого Государственной Думой в трех чтениях Закона о бюджете 2000 г. с заложенными в него внешними заимствованиями на сумму около 9,5 млрд.долларов. С другой стороны, уже в конце 1999 г. – начале 2000 г. могут возрасти девальвационные ожидания.</w:t>
      </w:r>
    </w:p>
    <w:p>
      <w:pPr>
        <w:pStyle w:val="Normal"/>
        <w:rPr/>
      </w:pPr>
      <w:r>
        <w:rPr>
          <w:b/>
          <w:i/>
        </w:rPr>
        <w:t>В-третьих</w:t>
      </w:r>
      <w:r>
        <w:rPr/>
        <w:t>, как и в предыдущем случае, в ноябре инвесторы ожидали прогресса в отношениях между Правительством РФ и Лондонским клубом кредиторов. Согласно многочисленным заявлениям российских официальных лиц, шансы на подписание договоренностей по условиям реструктуризации облигаций PRINs и IANs, в которые были переоформлены долги бывшего СССР, были достаточно высоки. Однако уже седьмой раунд переговоров вместо конкретных решений приносит лишь определенное сближение позиций сторон. В то же время, по мере затягивания переговорного процесса растет поток критики в отношении своевременности решения как со стороны российских экспертов, так и со стороны зарубежных инвесторов. С одной стороны, в условиях неопределенности в отношении предоставления России кредитов международных организаций параметры Закона о бюджете на 2000 г. могут быть серьезно скорректированы, особенно в части возможностей выплачивать процентные платежи по внешним долгам. Кроме того, с точки зрения государственной долговой политики было бы более естественно достичь договоренности с Парижским клубом кредиторов по межгосударственным долгам, а затем вступать в переговоры с частными кредиторами. С другой стороны, в условиях политической неопределенности, а, следовательно, в условиях неопределенности экономической политики представляется преждевременным идти на переоформление части задолженности бывшего СССР в еврооблигации России, поскольку дефолт по бумагам столь высокого уровня гарантий способен надолго закрыть для России доступ на международные финансовые рынки.</w:t>
      </w:r>
    </w:p>
    <w:p>
      <w:pPr>
        <w:pStyle w:val="Normal"/>
        <w:rPr/>
      </w:pPr>
      <w:r>
        <w:rPr>
          <w:b/>
          <w:i/>
        </w:rPr>
        <w:t>В-четвертых</w:t>
      </w:r>
      <w:r>
        <w:rPr/>
        <w:t>, несмотря на вышеприведенные проблемы, в ноябре 1999 г. весьма существенное повышение котировок наблюдалось на рынке ОВВЗ (в среднем за месяц котировки выросли примерно на 35 – 40%) и рынке российских еврооблигаций (около 10% прироста). Выросший интерес инвесторов к рынку российских долговых обязательств (более подробно см. соответствующий раздел обзора) сказался и на улучшении конъюнктуры рынка акций.</w:t>
      </w:r>
    </w:p>
    <w:p>
      <w:pPr>
        <w:pStyle w:val="Normal"/>
        <w:rPr/>
      </w:pPr>
      <w:r>
        <w:rPr>
          <w:b/>
          <w:i/>
        </w:rPr>
        <w:t>В-пятых</w:t>
      </w:r>
      <w:r>
        <w:rPr/>
        <w:t>, в ноябре цены на нефть на мировых рынках вновь выросли. С 1 по 29 ноября цена на нефть марки Dated Brent выросла c 21,34 до 25,60 $/баррель, т.е. на 19,96%. Столь значительный рост цен на нефть произошел в связи с намерением стран - членов ОПЕК продлить сроки действия ограничений на добычу и продажу нефти после марта 2000 г.</w:t>
      </w:r>
    </w:p>
    <w:p>
      <w:pPr>
        <w:pStyle w:val="Normal"/>
        <w:rPr/>
      </w:pPr>
      <w:r>
        <w:rPr/>
        <w:t xml:space="preserve">В ноябре 1999 года Государственная Дума приняла изменения к закону «Об акцизах». Согласно данным изменениям, принятым в первом чтении, налоги на продажу низкооктанового и высокооктанового бензина в России увеличиваются соответственно на 30%. Несмотря на это, высокий уровень цен на нефть на международных рынках по-прежнему выступает в качестве одного из наиболее значимых факторов повышения спроса не только на акции российских нефтяных компаний, но и на ликвидные акции других секторов, поскольку незначительная капитализация отечественного фондового рынка определяет достаточно типичную диверсификацию инвестиций среди </w:t>
      </w:r>
      <w:r>
        <w:rPr>
          <w:b/>
          <w:i/>
        </w:rPr>
        <w:t>blue chips</w:t>
      </w:r>
      <w:r>
        <w:rPr/>
        <w:t>.</w:t>
      </w:r>
    </w:p>
    <w:p>
      <w:pPr>
        <w:pStyle w:val="Normal"/>
        <w:rPr/>
      </w:pPr>
      <w:r>
        <w:rPr>
          <w:b/>
          <w:i/>
        </w:rPr>
        <w:t>В-шестых</w:t>
      </w:r>
      <w:r>
        <w:rPr/>
        <w:t>, в ноябре 1999 г. развитие ситуации на международных финансовых рынках определялось действиями центральных банков Англии, Евросоюза и США. Как и предполагалось в предыдущем обзоре ИЭПП, в ноябре ФРС США подняла учетную ставку процента; центральные банки Англии и Европы также подняли ставки, однако заранее, а не вслед за решением Федерального резерва. 4 ноября Банк Англии поднял процентную ставку на 0,25 процентных пункта до 5,5%. В тот же день центральный банк Европы принял решение о повышении с 10 ноября ставки рефинансирования на 0,5 процентных пункта до уровня 3%. 16 ноября ФРС США повысила дисконтную ставку с 4,74% до 5%. Данные решения были в основном продиктованы сходными причинами – опасением усиления инфляционных процессов. В то же время, следует отметить их очевидную согласованность по времени, не позволившую серьезно повлиять на ситуацию на фондовых рынках.</w:t>
      </w:r>
    </w:p>
    <w:p>
      <w:pPr>
        <w:pStyle w:val="Normal"/>
        <w:rPr/>
      </w:pPr>
      <w:r>
        <w:rPr/>
        <w:t xml:space="preserve">В ноябре 1999 г. большинство наиболее значимых фондовых индексов продемонстрировало рост. Индекс Dow Jones Industrial Average, по предварительным оценкам, вырос на 2,8% (см. график 5). Прирост фондовых индексов европейских стран оказался выше, однако, самый существенный прирост индексов наблюдался на развивающихся рынках (см. таблицу 1). Повышение учетных ставок на развитых рынках привело к некоторому падению цен на государственные облигации этих стран. С этой точки зрения, достигнутый уровень котировок на ведущих рынках акций может быть рассмотрен как переоцененный. Таким образом, крупные инвесторы начинают переключать свое внимание на </w:t>
      </w:r>
      <w:r>
        <w:rPr>
          <w:i/>
        </w:rPr>
        <w:t>emerging markets</w:t>
      </w:r>
      <w:r>
        <w:rPr/>
        <w:t>, к которым относится и Россия.</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Динамика зарубежных фондовых индексов</w:t>
      </w:r>
    </w:p>
    <w:tbl>
      <w:tblPr>
        <w:tblW w:w="9192" w:type="dxa"/>
        <w:jc w:val="center"/>
        <w:tblInd w:w="0" w:type="dxa"/>
        <w:tblLayout w:type="fixed"/>
        <w:tblCellMar>
          <w:top w:w="0" w:type="dxa"/>
          <w:left w:w="31" w:type="dxa"/>
          <w:bottom w:w="0" w:type="dxa"/>
          <w:right w:w="31" w:type="dxa"/>
        </w:tblCellMar>
      </w:tblPr>
      <w:tblGrid>
        <w:gridCol w:w="4313"/>
        <w:gridCol w:w="1252"/>
        <w:gridCol w:w="2126"/>
        <w:gridCol w:w="1501"/>
      </w:tblGrid>
      <w:tr>
        <w:trPr>
          <w:trHeight w:val="280" w:hRule="atLeast"/>
        </w:trPr>
        <w:tc>
          <w:tcPr>
            <w:tcW w:w="4313" w:type="dxa"/>
            <w:tcBorders>
              <w:top w:val="single" w:sz="6" w:space="0" w:color="000000"/>
              <w:left w:val="single" w:sz="6" w:space="0" w:color="000000"/>
              <w:bottom w:val="single" w:sz="6" w:space="0" w:color="000000"/>
              <w:right w:val="single" w:sz="6" w:space="0" w:color="000000"/>
            </w:tcBorders>
          </w:tcPr>
          <w:p>
            <w:pPr>
              <w:pStyle w:val="Style13"/>
              <w:jc w:val="center"/>
              <w:rPr>
                <w:b/>
                <w:b/>
              </w:rPr>
            </w:pPr>
            <w:r>
              <w:rPr>
                <w:b/>
              </w:rPr>
              <w:t>данные на 29 ноября 1999 г.</w:t>
            </w:r>
          </w:p>
        </w:tc>
        <w:tc>
          <w:tcPr>
            <w:tcW w:w="1252" w:type="dxa"/>
            <w:tcBorders>
              <w:top w:val="single" w:sz="6" w:space="0" w:color="000000"/>
              <w:left w:val="single" w:sz="6" w:space="0" w:color="000000"/>
              <w:bottom w:val="single" w:sz="6" w:space="0" w:color="000000"/>
              <w:right w:val="single" w:sz="6" w:space="0" w:color="000000"/>
            </w:tcBorders>
          </w:tcPr>
          <w:p>
            <w:pPr>
              <w:pStyle w:val="Style13"/>
              <w:jc w:val="center"/>
              <w:rPr/>
            </w:pPr>
            <w:r>
              <w:rPr>
                <w:b/>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Style13"/>
              <w:jc w:val="center"/>
              <w:rPr/>
            </w:pPr>
            <w:r>
              <w:rPr>
                <w:b/>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Style13"/>
              <w:jc w:val="center"/>
              <w:rPr>
                <w:b/>
                <w:b/>
              </w:rPr>
            </w:pPr>
            <w:r>
              <w:rPr>
                <w:b/>
              </w:rPr>
              <w:t>Изменение за месяц (%)</w:t>
            </w:r>
          </w:p>
        </w:tc>
      </w:tr>
      <w:tr>
        <w:trPr>
          <w:trHeight w:val="280" w:hRule="atLeast"/>
        </w:trPr>
        <w:tc>
          <w:tcPr>
            <w:tcW w:w="4313" w:type="dxa"/>
            <w:tcBorders>
              <w:left w:val="single" w:sz="6" w:space="0" w:color="000000"/>
              <w:right w:val="single" w:sz="6" w:space="0" w:color="000000"/>
            </w:tcBorders>
          </w:tcPr>
          <w:p>
            <w:pPr>
              <w:pStyle w:val="Style13"/>
              <w:rPr/>
            </w:pPr>
            <w:r>
              <w:rPr/>
              <w:t>The Dow Jones Industrial Average (США)</w:t>
            </w:r>
          </w:p>
        </w:tc>
        <w:tc>
          <w:tcPr>
            <w:tcW w:w="1252" w:type="dxa"/>
            <w:tcBorders>
              <w:left w:val="single" w:sz="6" w:space="0" w:color="000000"/>
              <w:right w:val="single" w:sz="6" w:space="0" w:color="000000"/>
            </w:tcBorders>
          </w:tcPr>
          <w:p>
            <w:pPr>
              <w:pStyle w:val="Style13"/>
              <w:jc w:val="center"/>
              <w:rPr>
                <w:color w:val="000000"/>
              </w:rPr>
            </w:pPr>
            <w:r>
              <w:rPr>
                <w:color w:val="000000"/>
              </w:rPr>
              <w:t>10947,92</w:t>
            </w:r>
          </w:p>
        </w:tc>
        <w:tc>
          <w:tcPr>
            <w:tcW w:w="2126" w:type="dxa"/>
            <w:tcBorders>
              <w:left w:val="single" w:sz="6" w:space="0" w:color="000000"/>
              <w:right w:val="single" w:sz="6" w:space="0" w:color="000000"/>
            </w:tcBorders>
          </w:tcPr>
          <w:p>
            <w:pPr>
              <w:pStyle w:val="Style13"/>
              <w:jc w:val="center"/>
              <w:rPr>
                <w:color w:val="000000"/>
              </w:rPr>
            </w:pPr>
            <w:r>
              <w:rPr>
                <w:color w:val="000000"/>
              </w:rPr>
              <w:t>-1,28%</w:t>
            </w:r>
          </w:p>
        </w:tc>
        <w:tc>
          <w:tcPr>
            <w:tcW w:w="1501" w:type="dxa"/>
            <w:tcBorders>
              <w:left w:val="single" w:sz="6" w:space="0" w:color="000000"/>
              <w:right w:val="single" w:sz="6" w:space="0" w:color="000000"/>
            </w:tcBorders>
          </w:tcPr>
          <w:p>
            <w:pPr>
              <w:pStyle w:val="Style13"/>
              <w:jc w:val="center"/>
              <w:rPr>
                <w:color w:val="000000"/>
              </w:rPr>
            </w:pPr>
            <w:r>
              <w:rPr>
                <w:color w:val="000000"/>
              </w:rPr>
              <w:t>2,81%</w:t>
            </w:r>
          </w:p>
        </w:tc>
      </w:tr>
      <w:tr>
        <w:trPr>
          <w:trHeight w:val="280" w:hRule="atLeast"/>
        </w:trPr>
        <w:tc>
          <w:tcPr>
            <w:tcW w:w="4313" w:type="dxa"/>
            <w:tcBorders>
              <w:left w:val="single" w:sz="6" w:space="0" w:color="000000"/>
              <w:right w:val="single" w:sz="6" w:space="0" w:color="000000"/>
            </w:tcBorders>
          </w:tcPr>
          <w:p>
            <w:pPr>
              <w:pStyle w:val="Style13"/>
              <w:rPr/>
            </w:pPr>
            <w:r>
              <w:rPr/>
              <w:t>Bovespa Index (Бразилия)</w:t>
            </w:r>
          </w:p>
        </w:tc>
        <w:tc>
          <w:tcPr>
            <w:tcW w:w="1252" w:type="dxa"/>
            <w:tcBorders>
              <w:left w:val="single" w:sz="6" w:space="0" w:color="000000"/>
              <w:right w:val="single" w:sz="6" w:space="0" w:color="000000"/>
            </w:tcBorders>
          </w:tcPr>
          <w:p>
            <w:pPr>
              <w:pStyle w:val="Style13"/>
              <w:jc w:val="center"/>
              <w:rPr>
                <w:color w:val="000000"/>
              </w:rPr>
            </w:pPr>
            <w:r>
              <w:rPr>
                <w:color w:val="000000"/>
              </w:rPr>
              <w:t>13855</w:t>
            </w:r>
          </w:p>
        </w:tc>
        <w:tc>
          <w:tcPr>
            <w:tcW w:w="2126" w:type="dxa"/>
            <w:tcBorders>
              <w:left w:val="single" w:sz="6" w:space="0" w:color="000000"/>
              <w:right w:val="single" w:sz="6" w:space="0" w:color="000000"/>
            </w:tcBorders>
          </w:tcPr>
          <w:p>
            <w:pPr>
              <w:pStyle w:val="Style13"/>
              <w:jc w:val="center"/>
              <w:rPr>
                <w:color w:val="000000"/>
              </w:rPr>
            </w:pPr>
            <w:r>
              <w:rPr>
                <w:color w:val="000000"/>
              </w:rPr>
              <w:t>3,12%</w:t>
            </w:r>
          </w:p>
        </w:tc>
        <w:tc>
          <w:tcPr>
            <w:tcW w:w="1501" w:type="dxa"/>
            <w:tcBorders>
              <w:left w:val="single" w:sz="6" w:space="0" w:color="000000"/>
              <w:right w:val="single" w:sz="6" w:space="0" w:color="000000"/>
            </w:tcBorders>
          </w:tcPr>
          <w:p>
            <w:pPr>
              <w:pStyle w:val="Style13"/>
              <w:jc w:val="center"/>
              <w:rPr>
                <w:color w:val="000000"/>
              </w:rPr>
            </w:pPr>
            <w:r>
              <w:rPr>
                <w:color w:val="000000"/>
              </w:rPr>
              <w:t>17,78%</w:t>
            </w:r>
          </w:p>
        </w:tc>
      </w:tr>
      <w:tr>
        <w:trPr>
          <w:trHeight w:val="280" w:hRule="atLeast"/>
        </w:trPr>
        <w:tc>
          <w:tcPr>
            <w:tcW w:w="4313" w:type="dxa"/>
            <w:tcBorders>
              <w:left w:val="single" w:sz="6" w:space="0" w:color="000000"/>
              <w:right w:val="single" w:sz="6" w:space="0" w:color="000000"/>
            </w:tcBorders>
          </w:tcPr>
          <w:p>
            <w:pPr>
              <w:pStyle w:val="Style13"/>
              <w:rPr/>
            </w:pPr>
            <w:r>
              <w:rPr/>
              <w:t>IPC Index (Мексика)</w:t>
            </w:r>
          </w:p>
        </w:tc>
        <w:tc>
          <w:tcPr>
            <w:tcW w:w="1252" w:type="dxa"/>
            <w:tcBorders>
              <w:left w:val="single" w:sz="6" w:space="0" w:color="000000"/>
              <w:right w:val="single" w:sz="6" w:space="0" w:color="000000"/>
            </w:tcBorders>
          </w:tcPr>
          <w:p>
            <w:pPr>
              <w:pStyle w:val="Style13"/>
              <w:jc w:val="center"/>
              <w:rPr>
                <w:color w:val="000000"/>
              </w:rPr>
            </w:pPr>
            <w:r>
              <w:rPr>
                <w:color w:val="000000"/>
              </w:rPr>
              <w:t>6300,69</w:t>
            </w:r>
          </w:p>
        </w:tc>
        <w:tc>
          <w:tcPr>
            <w:tcW w:w="2126" w:type="dxa"/>
            <w:tcBorders>
              <w:left w:val="single" w:sz="6" w:space="0" w:color="000000"/>
              <w:right w:val="single" w:sz="6" w:space="0" w:color="000000"/>
            </w:tcBorders>
          </w:tcPr>
          <w:p>
            <w:pPr>
              <w:pStyle w:val="Style13"/>
              <w:jc w:val="center"/>
              <w:rPr>
                <w:color w:val="000000"/>
              </w:rPr>
            </w:pPr>
            <w:r>
              <w:rPr>
                <w:color w:val="000000"/>
              </w:rPr>
              <w:t>3,42%</w:t>
            </w:r>
          </w:p>
        </w:tc>
        <w:tc>
          <w:tcPr>
            <w:tcW w:w="1501" w:type="dxa"/>
            <w:tcBorders>
              <w:left w:val="single" w:sz="6" w:space="0" w:color="000000"/>
              <w:right w:val="single" w:sz="6" w:space="0" w:color="000000"/>
            </w:tcBorders>
          </w:tcPr>
          <w:p>
            <w:pPr>
              <w:pStyle w:val="Style13"/>
              <w:jc w:val="center"/>
              <w:rPr>
                <w:color w:val="000000"/>
              </w:rPr>
            </w:pPr>
            <w:r>
              <w:rPr>
                <w:color w:val="000000"/>
              </w:rPr>
              <w:t>14,98%</w:t>
            </w:r>
          </w:p>
        </w:tc>
      </w:tr>
      <w:tr>
        <w:trPr>
          <w:trHeight w:val="280" w:hRule="atLeast"/>
        </w:trPr>
        <w:tc>
          <w:tcPr>
            <w:tcW w:w="4313" w:type="dxa"/>
            <w:tcBorders>
              <w:left w:val="single" w:sz="6" w:space="0" w:color="000000"/>
              <w:right w:val="single" w:sz="6" w:space="0" w:color="000000"/>
            </w:tcBorders>
          </w:tcPr>
          <w:p>
            <w:pPr>
              <w:pStyle w:val="Style13"/>
              <w:rPr/>
            </w:pPr>
            <w:r>
              <w:rPr/>
              <w:t>Nikkei-225 (Япония)</w:t>
            </w:r>
          </w:p>
        </w:tc>
        <w:tc>
          <w:tcPr>
            <w:tcW w:w="1252" w:type="dxa"/>
            <w:tcBorders>
              <w:left w:val="single" w:sz="6" w:space="0" w:color="000000"/>
              <w:right w:val="single" w:sz="6" w:space="0" w:color="000000"/>
            </w:tcBorders>
          </w:tcPr>
          <w:p>
            <w:pPr>
              <w:pStyle w:val="Style13"/>
              <w:jc w:val="center"/>
              <w:rPr>
                <w:color w:val="000000"/>
              </w:rPr>
            </w:pPr>
            <w:r>
              <w:rPr>
                <w:color w:val="000000"/>
              </w:rPr>
              <w:t>18850,27</w:t>
            </w:r>
          </w:p>
        </w:tc>
        <w:tc>
          <w:tcPr>
            <w:tcW w:w="2126" w:type="dxa"/>
            <w:tcBorders>
              <w:left w:val="single" w:sz="6" w:space="0" w:color="000000"/>
              <w:right w:val="single" w:sz="6" w:space="0" w:color="000000"/>
            </w:tcBorders>
          </w:tcPr>
          <w:p>
            <w:pPr>
              <w:pStyle w:val="Style13"/>
              <w:jc w:val="center"/>
              <w:rPr>
                <w:color w:val="000000"/>
              </w:rPr>
            </w:pPr>
            <w:r>
              <w:rPr>
                <w:color w:val="000000"/>
              </w:rPr>
              <w:t>0,15%</w:t>
            </w:r>
          </w:p>
        </w:tc>
        <w:tc>
          <w:tcPr>
            <w:tcW w:w="1501" w:type="dxa"/>
            <w:tcBorders>
              <w:left w:val="single" w:sz="6" w:space="0" w:color="000000"/>
              <w:right w:val="single" w:sz="6" w:space="0" w:color="000000"/>
            </w:tcBorders>
          </w:tcPr>
          <w:p>
            <w:pPr>
              <w:pStyle w:val="Style13"/>
              <w:jc w:val="center"/>
              <w:rPr>
                <w:color w:val="000000"/>
              </w:rPr>
            </w:pPr>
            <w:r>
              <w:rPr>
                <w:color w:val="000000"/>
              </w:rPr>
              <w:t>4,74%</w:t>
            </w:r>
          </w:p>
        </w:tc>
      </w:tr>
      <w:tr>
        <w:trPr>
          <w:trHeight w:val="280" w:hRule="atLeast"/>
        </w:trPr>
        <w:tc>
          <w:tcPr>
            <w:tcW w:w="4313" w:type="dxa"/>
            <w:tcBorders>
              <w:left w:val="single" w:sz="6" w:space="0" w:color="000000"/>
              <w:right w:val="single" w:sz="6" w:space="0" w:color="000000"/>
            </w:tcBorders>
          </w:tcPr>
          <w:p>
            <w:pPr>
              <w:pStyle w:val="Style13"/>
              <w:rPr/>
            </w:pPr>
            <w:r>
              <w:rPr/>
              <w:t>DAX-30 (Германия)</w:t>
            </w:r>
          </w:p>
        </w:tc>
        <w:tc>
          <w:tcPr>
            <w:tcW w:w="1252" w:type="dxa"/>
            <w:tcBorders>
              <w:left w:val="single" w:sz="6" w:space="0" w:color="000000"/>
              <w:right w:val="single" w:sz="6" w:space="0" w:color="000000"/>
            </w:tcBorders>
          </w:tcPr>
          <w:p>
            <w:pPr>
              <w:pStyle w:val="Style13"/>
              <w:jc w:val="center"/>
              <w:rPr>
                <w:color w:val="000000"/>
              </w:rPr>
            </w:pPr>
            <w:r>
              <w:rPr>
                <w:color w:val="000000"/>
              </w:rPr>
              <w:t>5888,88</w:t>
            </w:r>
          </w:p>
        </w:tc>
        <w:tc>
          <w:tcPr>
            <w:tcW w:w="2126" w:type="dxa"/>
            <w:tcBorders>
              <w:left w:val="single" w:sz="6" w:space="0" w:color="000000"/>
              <w:right w:val="single" w:sz="6" w:space="0" w:color="000000"/>
            </w:tcBorders>
          </w:tcPr>
          <w:p>
            <w:pPr>
              <w:pStyle w:val="Style13"/>
              <w:jc w:val="center"/>
              <w:rPr>
                <w:color w:val="000000"/>
              </w:rPr>
            </w:pPr>
            <w:r>
              <w:rPr>
                <w:color w:val="000000"/>
              </w:rPr>
              <w:t>1,19%</w:t>
            </w:r>
          </w:p>
        </w:tc>
        <w:tc>
          <w:tcPr>
            <w:tcW w:w="1501" w:type="dxa"/>
            <w:tcBorders>
              <w:left w:val="single" w:sz="6" w:space="0" w:color="000000"/>
              <w:right w:val="single" w:sz="6" w:space="0" w:color="000000"/>
            </w:tcBorders>
          </w:tcPr>
          <w:p>
            <w:pPr>
              <w:pStyle w:val="Style13"/>
              <w:jc w:val="center"/>
              <w:rPr>
                <w:color w:val="000000"/>
              </w:rPr>
            </w:pPr>
            <w:r>
              <w:rPr>
                <w:color w:val="000000"/>
              </w:rPr>
              <w:t>6,59%</w:t>
            </w:r>
          </w:p>
        </w:tc>
      </w:tr>
      <w:tr>
        <w:trPr>
          <w:trHeight w:val="280" w:hRule="atLeast"/>
        </w:trPr>
        <w:tc>
          <w:tcPr>
            <w:tcW w:w="4313" w:type="dxa"/>
            <w:tcBorders>
              <w:left w:val="single" w:sz="6" w:space="0" w:color="000000"/>
              <w:bottom w:val="single" w:sz="6" w:space="0" w:color="000000"/>
              <w:right w:val="single" w:sz="6" w:space="0" w:color="000000"/>
            </w:tcBorders>
          </w:tcPr>
          <w:p>
            <w:pPr>
              <w:pStyle w:val="Style13"/>
              <w:rPr/>
            </w:pPr>
            <w:r>
              <w:rPr/>
              <w:t>CAC-40 (Франция)</w:t>
            </w:r>
          </w:p>
        </w:tc>
        <w:tc>
          <w:tcPr>
            <w:tcW w:w="1252" w:type="dxa"/>
            <w:tcBorders>
              <w:left w:val="single" w:sz="6" w:space="0" w:color="000000"/>
              <w:bottom w:val="single" w:sz="6" w:space="0" w:color="000000"/>
              <w:right w:val="single" w:sz="6" w:space="0" w:color="000000"/>
            </w:tcBorders>
          </w:tcPr>
          <w:p>
            <w:pPr>
              <w:pStyle w:val="Style13"/>
              <w:jc w:val="center"/>
              <w:rPr>
                <w:color w:val="000000"/>
              </w:rPr>
            </w:pPr>
            <w:r>
              <w:rPr>
                <w:color w:val="000000"/>
              </w:rPr>
              <w:t>5373,91</w:t>
            </w:r>
          </w:p>
        </w:tc>
        <w:tc>
          <w:tcPr>
            <w:tcW w:w="2126" w:type="dxa"/>
            <w:tcBorders>
              <w:left w:val="single" w:sz="6" w:space="0" w:color="000000"/>
              <w:bottom w:val="single" w:sz="6" w:space="0" w:color="000000"/>
              <w:right w:val="single" w:sz="6" w:space="0" w:color="000000"/>
            </w:tcBorders>
          </w:tcPr>
          <w:p>
            <w:pPr>
              <w:pStyle w:val="Style13"/>
              <w:jc w:val="center"/>
              <w:rPr>
                <w:color w:val="000000"/>
              </w:rPr>
            </w:pPr>
            <w:r>
              <w:rPr>
                <w:color w:val="000000"/>
              </w:rPr>
              <w:t>4,39%</w:t>
            </w:r>
          </w:p>
        </w:tc>
        <w:tc>
          <w:tcPr>
            <w:tcW w:w="1501" w:type="dxa"/>
            <w:tcBorders>
              <w:left w:val="single" w:sz="6" w:space="0" w:color="000000"/>
              <w:bottom w:val="single" w:sz="6" w:space="0" w:color="000000"/>
              <w:right w:val="single" w:sz="6" w:space="0" w:color="000000"/>
            </w:tcBorders>
          </w:tcPr>
          <w:p>
            <w:pPr>
              <w:pStyle w:val="Style13"/>
              <w:jc w:val="center"/>
              <w:rPr>
                <w:color w:val="000000"/>
              </w:rPr>
            </w:pPr>
            <w:r>
              <w:rPr>
                <w:color w:val="000000"/>
              </w:rPr>
              <w:t>9,93%</w:t>
            </w:r>
          </w:p>
        </w:tc>
      </w:tr>
    </w:tbl>
    <w:p>
      <w:pPr>
        <w:pStyle w:val="Style12"/>
        <w:rPr/>
      </w:pPr>
      <w:r>
        <w:rPr/>
        <w:t>График 5</w:t>
      </w:r>
    </w:p>
    <w:p>
      <w:pPr>
        <w:pStyle w:val="Style15"/>
        <w:rPr/>
      </w:pPr>
      <w:r>
        <w:rPr/>
        <w:drawing>
          <wp:inline distT="0" distB="0" distL="0" distR="0">
            <wp:extent cx="5757545" cy="3578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757545" cy="3578860"/>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межбанковских кредитов</w:t>
      </w:r>
      <w:r>
        <w:rPr/>
        <w:t>. В ноябре 1999 года ситуация на рынке рублевых МБК была достаточно стабильной (см. график 6). Большие объемы средств коммерческих банков на корреспондентских счетах в ЦБ РФ позволяют процентным ставкам держаться на уровне 5–10% годовых. В ноябре Банк России не проводил специальные аукционы по продаже валюты для нерезидентов, таким образом спрос на МБК оставался постоянным на протяжение всего месяца. Необходимо отметить, что в предыдущие два месяца рост ставок по кредитам наблюдался только накануне таких аукционов.</w:t>
      </w:r>
    </w:p>
    <w:p>
      <w:pPr>
        <w:pStyle w:val="Normal"/>
        <w:rPr/>
      </w:pPr>
      <w:r>
        <w:rPr/>
        <w:t>К середине ноября объем остатков на корреспондентских счетах коммерческих банков в Банке России понизился на 15–20% по сравнению с началом месяца (с 63–65 до 53–55 млрд. рублей). Однако во второй половине месяца рост остатков на счетах возобновился. В конце ноября их объем достиг 58–59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6</w:t>
      </w:r>
    </w:p>
    <w:p>
      <w:pPr>
        <w:pStyle w:val="Style15"/>
        <w:rPr/>
      </w:pPr>
      <w:r>
        <w:rPr/>
        <w:drawing>
          <wp:inline distT="0" distB="0" distL="0" distR="0">
            <wp:extent cx="5758815" cy="3080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10" r="-5" b="-10"/>
                    <a:stretch>
                      <a:fillRect/>
                    </a:stretch>
                  </pic:blipFill>
                  <pic:spPr bwMode="auto">
                    <a:xfrm>
                      <a:off x="0" y="0"/>
                      <a:ext cx="5758815" cy="3080385"/>
                    </a:xfrm>
                    <a:prstGeom prst="rect">
                      <a:avLst/>
                    </a:prstGeom>
                  </pic:spPr>
                </pic:pic>
              </a:graphicData>
            </a:graphic>
          </wp:inline>
        </w:drawing>
      </w:r>
    </w:p>
    <w:p>
      <w:pPr>
        <w:pStyle w:val="Normal"/>
        <w:widowControl w:val="false"/>
        <w:spacing w:lineRule="auto" w:line="360"/>
        <w:rPr>
          <w:b/>
          <w:b/>
          <w:sz w:val="24"/>
        </w:rPr>
      </w:pPr>
      <w:r>
        <w:rPr>
          <w:b/>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 xml:space="preserve">Валютный рынок. </w:t>
      </w:r>
      <w:r>
        <w:rPr/>
        <w:t>Несмотря на то, что в ноябре 1999 г. валютный рынок не продемонстрировал резких скачков обменного курса, девальвационные настроения участников несколько возросли. Причиной тому стала неопределенность в отношении предоставления России транша кредита МВФ и отсутствие конкретных договоренностей на переговорах Правительства и Лондонского клуба кредиторов. Даже несмотря на то, что Экспортно-импортный банк Японии в конце ноября нашел возможным предоставить России кредит в размере 375 млн. долларов, ситуация с выплатами по внешним долгам внушает некоторые опасения: только в конце ноября – декабре 1999 г. Россия должна выплатить по еврооблигациям около 352 млн. долларов, 800 млн. долларов – МВФ и 170 млн. долларов – Парижскому клубу. По всей видимости, Министерство финансов РФ прибегнет к помощи резервов ЦБ для осуществления данных выплат. Таким образом, уже в декабре 1999 г. – январе 2000 г. ожидается некоторое смягчение курсовой политики Центробанка.</w:t>
      </w:r>
    </w:p>
    <w:p>
      <w:pPr>
        <w:pStyle w:val="Normal"/>
        <w:rPr/>
      </w:pPr>
      <w:r>
        <w:rPr/>
        <w:t>В октябре 1999 г. официальный курс доллара вырос с 25,08 руб./доллар до 26,09 руб./доллар (см. график 7). Это соответствует его приросту на 4,03% (60,6% годовых). Курс доллара ‘today’ в СЭЛТ в октябре вырос с 25,0465 руб./доллар до 26,0518 руб./доллар, что составило 4,01% (60,36% годовых). Курс доллара ‘tomorrow’ вырос с 25,1666 руб./доллар до 26,1339 руб./доллар, т.е. на 3,84% (57,24% годовых).</w:t>
      </w:r>
    </w:p>
    <w:p>
      <w:pPr>
        <w:pStyle w:val="Normal"/>
        <w:rPr/>
      </w:pPr>
      <w:r>
        <w:rPr/>
        <w:t>В ноябре 1999 г. темпы роста официального курса доллара несколько снизились: официальный курс вырос с 26,09 руб./доллар до 26,42 руб./доллар, т.е. на 1,26% (16,28% в пересчете на год). По предварительным оценкам, в ноябре курс доллара ‘today’ в СЭЛТ вырос с 26,0518 руб./доллар до 26,4291 руб./доллар (данные на 26 ноября), т.е. на 1,45% (18,83% годовых). Курс доллара ‘tomorrow’ в ноябре вырос с 26,1339 руб./доллар до 26,496 руб./доллар (данные на 26 ноября). Таким образом, за месяц прирост курса ‘tomorrow’ составит 1,39% (17,95% годовых).</w:t>
      </w:r>
    </w:p>
    <w:p>
      <w:pPr>
        <w:pStyle w:val="Normal"/>
        <w:rPr/>
      </w:pPr>
      <w:r>
        <w:rPr/>
        <w:t>В ноябре 1999 г. объем торгов в СЭЛТ немного вырос. По предварительным оценкам, в ноябре по наиболее часто заключаемым сделкам ‘today’ и ‘tomorrow’ объем торгов составил, соответственно, 90510 млн. рублей и 38287 млн. рублей. Таким образом, суммарный объем торгов по данным сделкам в ноябре вырос по сравнению с октябрем примерно на 5,45%.</w:t>
      </w:r>
    </w:p>
    <w:p>
      <w:pPr>
        <w:pStyle w:val="Normal"/>
        <w:rPr/>
      </w:pPr>
      <w:r>
        <w:rPr/>
        <w:t>В ноябре 1999 г. на мировых финансовых рынках курс евро по отношению к доллару падал. С учетом невысоких темпов изменения курса доллару к рублю, наблюдавшихся в ноябре, курс евро к рублю также снизился. Это, однако, не повлияло на рост интереса инвесторов к данному сегменту финансового рынка. В ноябре, по предварительным оценкам, суммарный объем торгов по евро в СЭЛТ по сделкам ‘today’ и ‘tomorrow’ составил 1680 млн. рублей, что выше уровня, зафиксированного в октябре примерно на 35,15%.</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7</w:t>
      </w:r>
    </w:p>
    <w:p>
      <w:pPr>
        <w:pStyle w:val="Style15"/>
        <w:rPr>
          <w:sz w:val="24"/>
        </w:rPr>
      </w:pPr>
      <w:r>
        <w:rPr/>
        <w:drawing>
          <wp:inline distT="0" distB="0" distL="0" distR="0">
            <wp:extent cx="5609590" cy="34931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5609590" cy="349313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октябре официальный курс евро вырос с 26,46 руб./евро до 27,41 руб./евро, т.е. на 3,59% (52,7% в пересчете на год). Курс евро ‘today’ в СЭЛТ вырос в октябре с 27,0468 руб./евро до 27,538 руб./евро, т.е. на 1,82% (24,11% годовых). Курс евро ‘tomorrow’ в СЭЛТ вырос с 27,25 руб./евро до 27,65 руб./евро, т.е. на 1,47% (19,11% годовых).</w:t>
      </w:r>
    </w:p>
    <w:p>
      <w:pPr>
        <w:pStyle w:val="Normal"/>
        <w:rPr/>
      </w:pPr>
      <w:r>
        <w:rPr/>
        <w:t>В ноябре, официальный курс евро снизился с 27,41 руб./евро до 26.84 руб./евро, т.е. на 2,08%. По предварительным оценкам, курс евро ‘today’ в СЭЛТ снизился с 27,538 руб./евро до 27,0324 руб./евро (данные на 26 ноября), т.е. на 1,84%. По предварительным оценкам, курс снизился с 27,65 руб./евро до 26,856 руб./евро (данные на 26 ноября). Таким образом, снижение курса евро ‘tomorrow’ в ноябре составило 2,87%.</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8</w:t>
      </w:r>
    </w:p>
    <w:p>
      <w:pPr>
        <w:pStyle w:val="Style15"/>
        <w:rPr/>
      </w:pPr>
      <w:r>
        <w:rPr/>
        <w:drawing>
          <wp:inline distT="0" distB="0" distL="0" distR="0">
            <wp:extent cx="5701665" cy="3550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5701665" cy="3550285"/>
                    </a:xfrm>
                    <a:prstGeom prst="rect">
                      <a:avLst/>
                    </a:prstGeom>
                    <a:ln w="6350">
                      <a:solidFill>
                        <a:srgbClr val="000000"/>
                      </a:solidFill>
                    </a:ln>
                  </pic:spPr>
                </pic:pic>
              </a:graphicData>
            </a:graphic>
          </wp:inline>
        </w:drawing>
      </w:r>
    </w:p>
    <w:p>
      <w:pPr>
        <w:pStyle w:val="Style12"/>
        <w:rPr/>
      </w:pPr>
      <w:r>
        <w:rPr/>
        <w:t xml:space="preserve">Таблица 2 </w:t>
      </w:r>
    </w:p>
    <w:p>
      <w:pPr>
        <w:pStyle w:val="Style15"/>
        <w:rPr>
          <w:sz w:val="24"/>
        </w:rPr>
      </w:pPr>
      <w:r>
        <w:rPr>
          <w:sz w:val="24"/>
        </w:rPr>
        <w:t>Индикаторы финансовых рынков</w:t>
      </w:r>
    </w:p>
    <w:tbl>
      <w:tblPr>
        <w:tblW w:w="9781" w:type="dxa"/>
        <w:jc w:val="left"/>
        <w:tblInd w:w="-7" w:type="dxa"/>
        <w:tblLayout w:type="fixed"/>
        <w:tblCellMar>
          <w:top w:w="0" w:type="dxa"/>
          <w:left w:w="71" w:type="dxa"/>
          <w:bottom w:w="0" w:type="dxa"/>
          <w:right w:w="71" w:type="dxa"/>
        </w:tblCellMar>
      </w:tblPr>
      <w:tblGrid>
        <w:gridCol w:w="4253"/>
        <w:gridCol w:w="1105"/>
        <w:gridCol w:w="1106"/>
        <w:gridCol w:w="1105"/>
        <w:gridCol w:w="1106"/>
        <w:gridCol w:w="1106"/>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Месяц</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июль</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август</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сентябрь</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октябрь</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ноябрь*</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месячная инфляция</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pPr>
            <w:r>
              <w:rPr>
                <w:sz w:val="16"/>
              </w:rPr>
              <w:t>расчетная годовая инфляция по тенденции данного месяц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ставка рефинансирования ЦБ РФ</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средняя по всем выпускам доходность к погашению ОФЗ (% в го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7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9,7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6,2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3,5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оборот рынка ГКО-ОФЗ за месяц (млрд.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2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07</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6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доходность к погашению ОВВЗ на конец месяца (% в го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4 транш</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9,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5 транш</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6 транш</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7 транш</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pPr>
            <w:r>
              <w:rPr>
                <w:sz w:val="16"/>
              </w:rPr>
              <w:t>ставка МБК-MIACR (% в год на конец месяца) по кредитам н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1 день</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1 неделю</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официальный курс USD на конец месяца (руб./доллар)</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7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0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0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официальный курс евро на конец месяца (руб./евро)</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прирост официального курса USD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прирост официального курса евро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оборот фондового рынка в РТС за месяц (млн. долларов СШ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0,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4,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2,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1,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значение индекса РТС-1 на конец месяц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4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1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3,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8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ind w:right="213" w:hanging="0"/>
              <w:rPr>
                <w:sz w:val="16"/>
              </w:rPr>
            </w:pPr>
            <w:r>
              <w:rPr>
                <w:sz w:val="16"/>
              </w:rPr>
              <w:t>изменение индекса РТС-1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2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2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6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w:t>
            </w:r>
          </w:p>
        </w:tc>
      </w:tr>
    </w:tbl>
    <w:p>
      <w:pPr>
        <w:pStyle w:val="Normal"/>
        <w:widowControl w:val="false"/>
        <w:rPr/>
      </w:pPr>
      <w:r>
        <w:rPr/>
        <w:t>* Оценка</w:t>
      </w:r>
    </w:p>
    <w:p>
      <w:pPr>
        <w:pStyle w:val="Style14"/>
        <w:rPr/>
      </w:pPr>
      <w:bookmarkStart w:id="4" w:name="Temp"/>
      <w:r>
        <w:rPr/>
        <w:t>Архипов С.А., Дробышевский С.М.</w:t>
      </w:r>
      <w:bookmarkEnd w:id="4"/>
    </w:p>
    <w:p>
      <w:pPr>
        <w:pStyle w:val="Heading1"/>
        <w:ind w:hanging="0"/>
        <w:rPr/>
      </w:pPr>
      <w:bookmarkStart w:id="5" w:name="__RefHeading___Toc468895596"/>
      <w:bookmarkEnd w:id="5"/>
      <w:r>
        <w:rPr/>
        <w:t>Инвестиции в основной капитал</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нвестиции в основной капитал за январь-октябрь 1999 года составили 446,5 млрд. руб. Отличительной особенностью  текущего года является сохранение низкой инвестиционной активности на фоне общей тенденции к оживлению производства.</w:t>
      </w:r>
    </w:p>
    <w:p>
      <w:pPr>
        <w:pStyle w:val="Normal"/>
        <w:rPr/>
      </w:pPr>
      <w:r>
        <w:rPr>
          <w:sz w:val="24"/>
        </w:rPr>
        <w:t>Основным фактором роста производства в 1999 году является повышение уровня использования  функционирующих производственных мощностей и вовлечение в производство конкурентоспособных резервных  мощностей. Развитие этих процессов не требует масштабных инвестиций и  финансируется, главным образом,  за счет собственных средств  предприятий. В  результате улучшения финансового состояния,  доля прибыли в источниках финансирования инвестиций в основной капитал повысилась на 2,4 процентных пункта по сравнению с прошлым годом.</w:t>
      </w:r>
    </w:p>
    <w:p>
      <w:pPr>
        <w:pStyle w:val="Normal"/>
        <w:rPr/>
      </w:pPr>
      <w:r>
        <w:rPr>
          <w:sz w:val="24"/>
        </w:rPr>
        <w:t>На снижение совокупного спроса на инвестиционные ресурсы оказало воздействие изменение структуры инвестиционных потоков в сторону повышения доли расходов на приобретение машин и оборудования  при уменьшении затрат на строительно-монтажные работы. Кроме того, с изменением конъюнктуры снижение капитальных затрат сопровождалось повышением расходов на реализацию высокоэффективных проектов по реконструкции,  модернизации и техническому перевооружению  производства, при сокращении нового строительства. В результате в текущем году отмечается некоторое оживление инвестиционного спроса на машины, оборудование и технику.</w:t>
      </w:r>
    </w:p>
    <w:p>
      <w:pPr>
        <w:pStyle w:val="Normal"/>
        <w:rPr/>
      </w:pPr>
      <w:r>
        <w:rPr>
          <w:sz w:val="24"/>
        </w:rPr>
        <w:t>При ограниченности собственных инвестиционных средств и высокой стоимости кредитных ресурсов, уровень инвестиционной активности существенно дифференцируется по отраслям.  Наибольшую активность поддерживают предприятия  пищевой промышленности, промышленности строительных материалов, машиностроения, химической промышленности,  цветной металлургии, инвестиционная политика которых ориентируется на импортозамещение.  По сравнению с предыдущим годом в этих отраслях  отмечается повышение темпов ввода производственных мощностей за счет расширения, реконструкции и технического перевооружения действующих предприятий.</w:t>
      </w:r>
    </w:p>
    <w:p>
      <w:pPr>
        <w:pStyle w:val="Normal"/>
        <w:rPr/>
      </w:pPr>
      <w:r>
        <w:rPr/>
        <w:t>Наибольшую активность в текущем году сохраняет связь.  Растущий спрос с ее стороны определяет положительную динамику производства в промышленности средств связи и приборостроения.  По сравнению с октябрем  1998 года валовая продукция приборостроения увеличилась в 2,4 раза, а  промышленности средств связи - в 3,3 раза. В немалой степени этому благоприятствовало и то обстоятельство, что  в этих отраслях машиностроения  в 1995-1998 годах наблюдались процессы изменения материально технической базы.    Характерным для этих отраслей являлось создание производств с участием иностранного капитала, выпуск продукции с использованием импортных комплектующих и по лицензиям иностранных фирм.  С изменением конъюнктуры  и абсолютным уменьшением импорта накопленный потенциал в приборостроении и промышленности средств связи оказался востребован рынком.</w:t>
      </w:r>
    </w:p>
    <w:p>
      <w:pPr>
        <w:pStyle w:val="Normal"/>
        <w:rPr/>
      </w:pPr>
      <w:r>
        <w:rPr/>
        <w:t>Сохранение  положительной динамики развития связи и сопряженных отраслей  поддерживалось усилением инвестиционной активности. Доля инвестиций в связь в текущем году составила 3,1% обшего объема инвестиций в основной капитал. Учитывая высокую емкость российского рынка услуг связи,  за годы реформ  наблюдалось и усиление потока иностранных инвестиций в связь. В  секторе связи действуют 240 предприятий с участием иностранного капитала, обеспечивающие рабочими местами 11 тыс. человек. Объем накопленных иностранных инвестиции в связи  за период 1992-1998 годов достиг 2434 млн. долл. что составляет 6,9% от общего объема. По объему накопленных иностранных инвестиций связь занимает третье место и уступает только  топливной и пищевой отраслям промышленности.</w:t>
      </w:r>
    </w:p>
    <w:p>
      <w:pPr>
        <w:pStyle w:val="Style14"/>
        <w:rPr/>
      </w:pPr>
      <w:r>
        <w:rPr/>
        <w:t>О. Изряд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6" w:name="__RefHeading___Toc468895597"/>
      <w:bookmarkEnd w:id="6"/>
      <w:r>
        <w:rPr/>
        <w:t>Иностранные инвестиции в российскую экономику</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Как и прежде, иностранные капиталы направляются в регионы с наиболее благоприятным инвестиционным климатом.</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hanging="0"/>
        <w:jc w:val="center"/>
        <w:rPr>
          <w:sz w:val="24"/>
        </w:rPr>
      </w:pPr>
      <w:bookmarkStart w:id="7" w:name="_1005764109"/>
      <w:bookmarkStart w:id="8" w:name="_1005373791"/>
      <w:bookmarkStart w:id="9" w:name="_1005373765"/>
      <w:bookmarkStart w:id="10" w:name="_1005373236"/>
      <w:bookmarkStart w:id="11" w:name="_1005373164"/>
      <w:bookmarkStart w:id="12" w:name="_1005373098"/>
      <w:bookmarkStart w:id="13" w:name="_1005372876"/>
      <w:bookmarkEnd w:id="7"/>
      <w:bookmarkEnd w:id="8"/>
      <w:bookmarkEnd w:id="9"/>
      <w:bookmarkEnd w:id="10"/>
      <w:bookmarkEnd w:id="11"/>
      <w:bookmarkEnd w:id="12"/>
      <w:bookmarkEnd w:id="13"/>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5pt;height:235.2pt" filled="f" o:ole="">
            <v:imagedata r:id="rId18" o:title=""/>
          </v:shape>
          <o:OLEObject Type="Embed" ProgID="Excel.Sheet.12" ShapeID="ole_rId17" DrawAspect="Content" ObjectID="_363104607" r:id="rId17"/>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По итогам первого полугодия 1999 года наибольший объем накопленных инвестиций приходится на Москву - 13,8 млрд.долл. Далее следуют Сахалинская и Тюменская области - 1,4 млрд.долл. и 1,2 млрд.долл., соответственно. На Татарстан, Московскую область и Санкт-Петербург приходится по 1,1 млрд.долл. </w:t>
      </w:r>
    </w:p>
    <w:p>
      <w:pPr>
        <w:pStyle w:val="Normal"/>
        <w:rPr/>
      </w:pPr>
      <w:r>
        <w:rPr/>
        <w:t xml:space="preserve">Практика показала, что иностранные инвестиции концентрируются  в регионах с развитой рыночной инфраструктурой и высокой платежеспособностью населения, а также обладающих значительными сырьевыми запасами.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w:t>
      </w:r>
    </w:p>
    <w:p>
      <w:pPr>
        <w:pStyle w:val="Normal"/>
        <w:rPr/>
      </w:pPr>
      <w:r>
        <w:rPr/>
        <w:t>В соответствии с оценкой Счетной палаты РФ, по итогам 10 месяцев 1999 года Новгородская область вошла в первую пятерку российских регионов  по объему иностранных инвестиций. Иностранные капиталовложения в Новгородскую область за девять месяцев 1999 года составили 613,1 млн.долл. (для сравнения: в первом полугодии 1998 года на долю области приходилось менее процента (или 16,7 млн.долл.) поступивших в страну иностранных инвестиций). Доля объема производства предприятий с иностранными инвестициями в общем объеме промышленного производства области составила 64%.</w:t>
      </w:r>
    </w:p>
    <w:p>
      <w:pPr>
        <w:pStyle w:val="Normal"/>
        <w:rPr/>
      </w:pPr>
      <w:r>
        <w:rPr/>
        <w:t>С октября 1998 года по июль 1999 года на территории Российской Федерации создано 319 новых предприятий с участием иностранного капитала (без субъектов малого предпринимательства). По оценкам Минэкономики, на 1 июля 1999 года в России без учета субъектов малого предпринимательства действовало 4424 предприятия с участием иностранных инвестиций (ПИИ). По сравнению с девятью месяцами 1998 года объем производства товаров и услуг по всем видам деятельности ПИИ увеличился на 59,5% (в фактических ценах) и составил 186,5 млрд.руб. Общая численность занятых на этих предприятиях составила 863,4 тыс.человек, что на 17,2% выше показателя за 9 месяцев предыдущего года.</w:t>
      </w:r>
    </w:p>
    <w:p>
      <w:pPr>
        <w:pStyle w:val="Style14"/>
        <w:rPr/>
      </w:pPr>
      <w:r>
        <w:rPr/>
        <w:t>Е.Илюхин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4" w:name="__RefHeading___Toc468895598"/>
      <w:bookmarkEnd w:id="14"/>
      <w:r>
        <w:rPr/>
        <w:t xml:space="preserve">Реабилитация активов в рамках мер по преодолению </w:t>
        <w:br/>
        <w:t>банковского кризис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ноябре 1999 года банковские регулирующие органы предприняли несколько новых шагов по преодолению последствий банковского кризиса. Так, АРКО, наконец, объявило  решение по работе с СБС-Агро, закончило оценку обязательств Российского кредита, появились сообщения о намерении ЦБР передать под управление АРКО Тверьуниверсалбанк и банк Прогресс.</w:t>
      </w:r>
    </w:p>
    <w:p>
      <w:pPr>
        <w:pStyle w:val="Normal"/>
        <w:rPr/>
      </w:pPr>
      <w:r>
        <w:rPr/>
        <w:t xml:space="preserve">Анализ богатого зарубежного опыта выведения банковского сектора из кризиса показывает, что большинство стран, преуспевших в этом вопросе, принимали комплексные программы реструктуризации в течение первого года после начала кризиса. Россия пока далека от этого шага. Так же как, скорее всего, будут упущены и другие возможности "предоставляемые" кризисом - превращение банковской системы в более прозрачную для клиентов, улучшение нормативной базы и положения с финансовой отчетностью, проведение в жизнь принципа ответственности владельцев и менеджмента за состояние банка и другие основные принципы банковской реструктуризации. В то же время ЦБР делал шаги, которые могут быть оценены как ошибочные, и, прежде всего, выделял кредиты неплатежеспособным банкам. Причем ситуацию усугубляло отсутствие у него или других государственных органов программы реструктуризации этих банков. </w:t>
      </w:r>
    </w:p>
    <w:p>
      <w:pPr>
        <w:pStyle w:val="Normal"/>
        <w:rPr/>
      </w:pPr>
      <w:r>
        <w:rPr/>
        <w:t xml:space="preserve">В более широком контексте - определения целей макроэкономической политики - оздоровление банковской системы тоже не было приоритетным направлением. Задачи преодоления банковского кризиса неизбежно вступают в противоречие и с целями бюджетной стабилизации, и политики поддержания курса рубля. Последние имели явный приоритет для правительства и ЦБР. </w:t>
      </w:r>
    </w:p>
    <w:p>
      <w:pPr>
        <w:pStyle w:val="Normal"/>
        <w:rPr/>
      </w:pPr>
      <w:r>
        <w:rPr/>
        <w:t xml:space="preserve">За год прошедший с начала кризиса не был сформулирован и подход к работе с банковскими активами, нуждающимися в реабилитации. Широко освещается и справедливо критикуется практика реабилитации банков «по-российски» - выведения хороших активов из проблемных банков в банки-дублеры, но очень мало, что сделано для внедрения принятых в мире принципов. Как показывает зарубежный опыт, отсутствие активного управления недействующими активами всех банков, равно как и оставшимися хорошими активами обанкротившихся банков, увеличивает общие издержки системного реструктурирования, создает неравное распределение потерь в пользу заемщиков, не возвративших кредиты, подавляет стимулы к должному обслуживанию кредитов. Массовая распродажа банковских активов в случае одновременной ликвидации большого числа банков может привести к  обесценению активов с последующими негативными макроэкономическими эффектами. </w:t>
      </w:r>
    </w:p>
    <w:p>
      <w:pPr>
        <w:pStyle w:val="Normal"/>
        <w:rPr/>
      </w:pPr>
      <w:r>
        <w:rPr/>
        <w:t xml:space="preserve">Во многих странах в рамках мер по преодолению системных банковских кризисов были созданы в той или иной форме компании по управлению активами (КУА). Страны, столкнувшиеся с системным банковским кризисом, использовали как централизованные, так и децентрализованные способы работы с активами. В последнем случае соответствующие структуры создаются в составе или за пределами отдельных банков. Преимущество такого подхода в том, что банки могут накопить потенциал управления проблемными кредитами. Но ответственность за реабилитацию активов, накладываемая на операционное реструктурирование банка, может оказаться не по силам менеджменту проблемного банка. Кроме того, у банка, занятого управлением плохими  кредитами, остается мало времени и желания предоставлять новые кредиты. Не следует также сбрасывать со счетов и то, что банки по отношению к "своим" заемщикам могут быть менее  объективны, в том числе продолжать кредитовать заемщиков, не обслуживающих  долги (в литературе они иногда называются "вечно зеленые займы"). </w:t>
      </w:r>
    </w:p>
    <w:p>
      <w:pPr>
        <w:pStyle w:val="Normal"/>
        <w:rPr/>
      </w:pPr>
      <w:r>
        <w:rPr/>
        <w:t>В случае если банк ликвидируется, процесс банкротства фокусируется на ликвидации активов. При этом, как правило, отсутствует административная структура для  работы с кредитами. Не дает исключений и сложившаяся в последние годы практика ликвидации российских банков. Так, по мнению начальника Управления по организации банковского санирования ГУ ЦБ по Москве Виталия Зайцева, практика показывает, что в большинстве случаев конкурсная масса, распределяемая между кредиторами и вкладчиками, ограничивается размером ФОР, которого в лучшем случае хватает на платежи 1-й и 2-й очередности. До 5-й очереди - непосредственно кредиторской задолженности банка перед юридическими лицами - дело доходит в исключительных случаях … когда … вообще нет обязательств перед физическими лицами. И тогда 10 копеек с рубля можно считать неплохим показателем.</w:t>
      </w:r>
      <w:r>
        <w:rPr>
          <w:rStyle w:val="FootnoteCharacters"/>
          <w:rStyle w:val="FootnoteAnchor"/>
          <w:sz w:val="24"/>
        </w:rPr>
        <w:footnoteReference w:id="3"/>
      </w:r>
      <w:r>
        <w:rPr/>
        <w:t xml:space="preserve"> Кроме того, в случае системного кризиса массовый сброс  активов может обрушить рынок. В силу этих причин многие страны делают  выбор в пользу централизованных компаний по управлению активами для работы с  проблемными кредитами, особенно тех банков, которые подлежат ликвидации. В этом случае проблемные кредиты обмениваются на долговые  обязательства или акции КУА либо непосредственно на долговые обязательства  правительства. Создание централизованных КУА в последнее время преобладает. </w:t>
      </w:r>
    </w:p>
    <w:p>
      <w:pPr>
        <w:pStyle w:val="Normal"/>
        <w:rPr/>
      </w:pPr>
      <w:r>
        <w:rPr/>
        <w:t xml:space="preserve">В то же время в ряде стран, в частности, Швеции, Японии использовались обе схемы.  Децентрализованная схема оказывается эффективной, если трудности испытывает  небольшое число банков. Она также рекомендуется при работе с кредитами  предприятий, поскольку в этом случае, в отличие от займов под недвижимость,  кредиты очень индивидуальны, поэтому значение имеет информация банка о  клиенте. Но в случае России, как представляется, преимуществом  централизованного подхода может стать не экономия на масштабе, возникающая  при централизации работы с большим числом однородных кредитов, но  лучшая переговорная позиция у централизованного КУА при выработке  соглашения о реструктуризации долга с заемщиками. При этом цена передачи  активов и капитализация КУА являются критически важными для создания  достаточных стимулов для восстановления банковской системы. </w:t>
      </w:r>
    </w:p>
    <w:p>
      <w:pPr>
        <w:pStyle w:val="Normal"/>
        <w:rPr/>
      </w:pPr>
      <w:r>
        <w:rPr/>
        <w:t xml:space="preserve">Отсутствие шагов в направлении создания системы реабилитации активов в России в какой-то степени может мотивироваться, как и в других случаях, бюджетными ограничениями, как показывает зарубежный опыт, совсем не всегда создание КУА сопровождалось бюджетными вливаниями. Другой возможный аргумент - российские банки практически не кредитовали реальный сектор и, соответственно, нет смысла тратить общественные ресурсы на работу с их плохими долгами - не кажется  безусловно верным при более подробном рассмотрении проблемы. </w:t>
      </w:r>
    </w:p>
    <w:p>
      <w:pPr>
        <w:pStyle w:val="Normal"/>
        <w:rPr/>
      </w:pPr>
      <w:r>
        <w:rPr/>
        <w:t xml:space="preserve">Сравнение отношения ссуд к активам в различных странах Организации экономического сотрудничества и развития (ОЭСР) и России показывает, что российский уровень (около трети активов) не уникален. Отдельного внимания заслуживает компания, в которой оказалась Россия по этому показателю. Далеко отставая от уровня Японии и США, с одной стороны, и Мексики - с другой, российские банки близки по значению этого показателя к французским, итальянским, греческим банкам (см. рис.1). Так что само по себе отношение кредитов нефинансовому сектору к активам нельзя рассматривать как свидетельство низкого уровня вовлеченности банковской системы в кредитование реального сектора российской экономики. Скорее можно говорить о недостаточных масштабах самой банковской системы по отношению к реальному сектору российской экономики. Соотношение кредитов предприятиям, организациям, населению, выданных банками, и ВВП составляло в начале 1998 года. Менее 10%, что заметно ниже, чем аналогичные показатели других стран с переходной экономикой и нестабильной макроэкономической ситуацией (ср. рис. 1 и 2) и в несколько раз ниже уровня, сложившего в Японии, Германии, Франции и некоторых других странах. </w:t>
      </w:r>
    </w:p>
    <w:p>
      <w:pPr>
        <w:pStyle w:val="Normal"/>
        <w:rPr/>
      </w:pPr>
      <w:r>
        <w:rPr/>
        <w:t xml:space="preserve">При этом просроченные кредиты нефинансового сектора стали одной из главных пружин в механизме развертывания кризиса в 1998 году. К 1.04.99 их доля в общей сумме кредитов нефинансовому сектору достигла, по данным ЦБР, 13%. В последовавшем затем снижении показателя до 10.4% по состоянию на 1.07.99 основную роль, очевидно, играли не объективные экономические факторы, приведшие к улучшению качества агрегированного кредитного портфеля коммерческих банков, а скорее отзыв лицензий у ряда крупных проблемных банков и исключение их из расчета соответствующих показателей. В абсолютных суммах общий объем просроченной задолженности банков, действовавших по состоянию на 1.04.99, составил около 55 млрд. руб. (с учетом просроченной задолженности по МБК), причем эта величина отражает скорее сумму безнадежных, чем недействующих активов. Банк с такой суммой активов занял бы третью строчку в списке 100 крупнейших банков Интерфакса на середину 1999 года. Уже в силу этого отсутствие скоординированных мер в отношении плохих активов не может не осложнять выход банковской системы из кризисного состояния. </w:t>
      </w:r>
    </w:p>
    <w:p>
      <w:pPr>
        <w:pStyle w:val="Normal"/>
        <w:rPr/>
      </w:pPr>
      <w:r>
        <w:rPr/>
        <w:t>В принципе, меры по реабилитации активов входят в сферу деятельности АРКО. В частности, в июне 1999 года на Международном банковском конгрессе в Санкт-Петербурге генеральный директор АРКО Александр Турбанов так сформулировал  направления деятельности  АРКО:</w:t>
      </w:r>
    </w:p>
    <w:p>
      <w:pPr>
        <w:pStyle w:val="Normal"/>
        <w:rPr/>
      </w:pPr>
      <w:r>
        <w:rPr/>
        <w:t>- первое - организация перехода банков под управление агентства,</w:t>
      </w:r>
    </w:p>
    <w:p>
      <w:pPr>
        <w:pStyle w:val="Normal"/>
        <w:rPr/>
      </w:pPr>
      <w:r>
        <w:rPr/>
        <w:t>- второе - выкуп у банков части активов,</w:t>
      </w:r>
    </w:p>
    <w:p>
      <w:pPr>
        <w:pStyle w:val="Normal"/>
        <w:rPr/>
      </w:pPr>
      <w:r>
        <w:rPr/>
        <w:t>- третье - участие АРКО в ликвидационных процедурах.</w:t>
      </w:r>
    </w:p>
    <w:p>
      <w:pPr>
        <w:pStyle w:val="Normal"/>
        <w:rPr/>
      </w:pPr>
      <w:r>
        <w:rPr/>
        <w:t>При этом первое направление рассматривается агентством как основное, а второе - будет иметь вспомогательную роль</w:t>
      </w:r>
      <w:r>
        <w:rPr>
          <w:rStyle w:val="FootnoteCharacters"/>
          <w:rStyle w:val="FootnoteAnchor"/>
          <w:sz w:val="24"/>
        </w:rPr>
        <w:footnoteReference w:id="4"/>
      </w:r>
      <w:r>
        <w:rPr/>
        <w:t xml:space="preserve">, и примеров работы во втором направлении с банковскими кредитами почти нет. За полгода работы в средства массовой информации прошла информация о деятельности АРКО в части работы с банковскими кредитами на примере всего одного банка (Возрождение), но и ее лишь с определенной натяжкой можно рассматривать как пилотный проект в области создания системы реабилитации банковских активов. </w:t>
      </w:r>
    </w:p>
    <w:p>
      <w:pPr>
        <w:pStyle w:val="Normal"/>
        <w:rPr/>
      </w:pPr>
      <w:r>
        <w:rPr/>
        <w:t xml:space="preserve">Учитывая масштабы проблемы и многообразие функций, которые уже возложены на АРКО, нам представляется более целесообразным создание специализированной организации по управлению и реабилитации активов, и прежде всего недействующих кредитов банков. </w:t>
      </w:r>
    </w:p>
    <w:p>
      <w:pPr>
        <w:pStyle w:val="Normal"/>
        <w:rPr/>
      </w:pPr>
      <w:r>
        <w:br w:type="column"/>
      </w:r>
      <w:r>
        <w:rPr/>
      </w:r>
    </w:p>
    <w:p>
      <w:pPr>
        <w:pStyle w:val="Style12"/>
        <w:rPr/>
      </w:pPr>
      <w:r>
        <w:rPr/>
        <w:t xml:space="preserve">Рис. 1. </w:t>
      </w:r>
    </w:p>
    <w:p>
      <w:pPr>
        <w:pStyle w:val="Style15"/>
        <w:rPr/>
      </w:pPr>
      <w:r>
        <w:rPr/>
        <w:t>Кредиты в процентах к активам на конец 1997 года. (* на конец 1996 года.)</w:t>
      </w:r>
    </w:p>
    <w:p>
      <w:pPr>
        <w:pStyle w:val="Normal"/>
        <w:ind w:hanging="0"/>
        <w:rPr/>
      </w:pPr>
      <w:r>
        <w:rPr/>
        <w:object w:dxaOrig="5011" w:dyaOrig="70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352.1pt" filled="f" o:ole="">
            <v:imagedata r:id="rId20" o:title=""/>
          </v:shape>
          <o:OLEObject Type="Embed" ProgID="" ShapeID="ole_rId19" DrawAspect="Content" ObjectID="_1519687162" r:id="rId19"/>
        </w:object>
      </w:r>
    </w:p>
    <w:p>
      <w:pPr>
        <w:pStyle w:val="Normal"/>
        <w:rPr/>
      </w:pPr>
      <w:r>
        <w:rPr/>
      </w:r>
    </w:p>
    <w:p>
      <w:pPr>
        <w:pStyle w:val="Style12"/>
        <w:rPr/>
      </w:pPr>
      <w:r>
        <w:rPr/>
      </w:r>
    </w:p>
    <w:p>
      <w:pPr>
        <w:pStyle w:val="Style12"/>
        <w:rPr/>
      </w:pPr>
      <w:r>
        <w:rPr/>
        <w:t xml:space="preserve">Рис. 2. </w:t>
      </w:r>
    </w:p>
    <w:p>
      <w:pPr>
        <w:pStyle w:val="Style15"/>
        <w:keepNext w:val="true"/>
        <w:rPr/>
      </w:pPr>
      <w:r>
        <w:rPr/>
        <w:t>Кредиты в процентах к ВВП на конец 1997 года. (* на конец 1996 года.)</w:t>
      </w:r>
    </w:p>
    <w:p>
      <w:pPr>
        <w:pStyle w:val="Normal"/>
        <w:ind w:hanging="0"/>
        <w:rPr/>
      </w:pPr>
      <w:r>
        <w:rPr/>
        <w:object w:dxaOrig="4920" w:dyaOrig="70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351.95pt" filled="f" o:ole="">
            <v:imagedata r:id="rId22" o:title=""/>
          </v:shape>
          <o:OLEObject Type="Embed" ProgID="" ShapeID="ole_rId21" DrawAspect="Content" ObjectID="_1805710442" r:id="rId21"/>
        </w:object>
      </w:r>
    </w:p>
    <w:p>
      <w:pPr>
        <w:pStyle w:val="Style13"/>
        <w:rPr/>
      </w:pPr>
      <w:r>
        <w:rPr/>
        <w:t>Рассчитано по: страны ОЭСР: Bank Profitability: financial statements of banks, OECD: 1999</w:t>
      </w:r>
    </w:p>
    <w:p>
      <w:pPr>
        <w:pStyle w:val="Style13"/>
        <w:rPr/>
      </w:pPr>
      <w:r>
        <w:rPr/>
        <w:t>Россия: Бюллетень банковской статистики, по данным на конец января 1998 года.</w:t>
      </w:r>
    </w:p>
    <w:p>
      <w:pPr>
        <w:pStyle w:val="Style14"/>
        <w:rPr/>
      </w:pPr>
      <w:r>
        <w:rPr/>
        <w:t>Михайлов Л.В., Сычева Л.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5" w:name="__RefHeading___Toc468895599"/>
      <w:bookmarkEnd w:id="15"/>
      <w:r>
        <w:rPr/>
        <w:t>Реальный сектор экономики: факторы и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 экономическую ситуацию  в октябре 1999 года позитивное влияние оказывало сохранение тенденции к  оживлению хозяйственной деятельности в  промышленности и благоприятные изменения внешнеэкономической конъюнктуры на  рынке топливных ресурсов. Оживление в экономике сопровождается некоторым повышением спроса на рынке труда. С апреля 1999 года отмечается рост занятости в среднем в месяц на 1,4%. Общая численность безработных в экономике  стабилизировалась на уровне 9,1 млн. человек. В органах службы занятости зарегистрировано 1,3 млн. человек и по сравнению с началом года снизилась на 0,6 млн. человек. С ростом заявленной потребности предприятий в работниках  нагрузка незанятого населения на одну вакансию систематически снижается, и в октябре составила 2,2 человека против 4, 4 человек в апреле и 6,6 человек в январе.</w:t>
      </w:r>
    </w:p>
    <w:p>
      <w:pPr>
        <w:pStyle w:val="Normal"/>
        <w:rPr/>
      </w:pPr>
      <w:r>
        <w:rPr/>
        <w:t>С ростом доли  промышленности в структуре ВВП, по сравнению с соответствующим периодом прошлого года, отмечается  повышение доли производства товаров на 0,8 процентных пункта и корреспондирующий  с этим процессом рост доли  рыночных услуг отраслей инфраструктуры  на 2,9 процентных пункта. Собственно,  промышленность, транспорт и  связь  на протяжении текущего года являются отраслями,  компенсирующими спад в сельском хозяйстве, строительстве и розничной торговле.  Это определяло   сохранение положительной  динамики  валового выпуска продукции и услуг базовых отраслей в  период с июня по сентябрь текущего года. Однако в октябре при углублении спада в сельском хозяйстве на 30,5 %, а в строительстве-  на 10,9%    рост производства в промышленности и отраслях инфраструктуры  не оказал компенсирующего воздействия,  и по сравнению с  сентябрем этот обобщающий индикатор экономики снизился на 7,2%.   Хотя по сравнению с январем- октябрем 1998 года, когда  кризисный спад производства достиг пиковых значений,  динамика показателей  текущего года выглядит вполне благополучно, необходимо также учитывать влияние структурных сдвигов в октябре на дальнейшее развитие экономики.</w:t>
      </w:r>
    </w:p>
    <w:p>
      <w:pPr>
        <w:pStyle w:val="Normal"/>
        <w:rPr/>
      </w:pPr>
      <w:r>
        <w:rPr/>
        <w:t>При  оценке состояния  перспектив развития экономики следует  отметить, что оживление промышленного производства протекает на фоне низкой инвестиционной активности и сохранении тенденции к снижению реальных доходов населения.</w:t>
      </w:r>
    </w:p>
    <w:p>
      <w:pPr>
        <w:pStyle w:val="Normal"/>
        <w:rPr/>
      </w:pPr>
      <w:r>
        <w:rPr/>
        <w:t>Валовое накопление в основном капитале  и инвестиции в основной капитал   в структуре  ВВП за истекший период 1999 года  находится на минимальном за период реформ  уровне – соответственно  14,8% и 12,0%. Заметим при этом, что в отличие от ретроспективных  тенденций,  для текущего года в целом характерна опережающая динамика выпуска продукции машиностроения по сравнению с темпами  промышленного производства.  При росте валового выпуска промышленности за январь-октябрь 1999 года по сравнению с аналогичным периодом прошлого года на 7,7%, продукция машиностроения увеличилась  на 15%.</w:t>
      </w:r>
    </w:p>
    <w:p>
      <w:pPr>
        <w:pStyle w:val="Normal"/>
        <w:rPr/>
      </w:pPr>
      <w:r>
        <w:rPr/>
        <w:t>Положительная динамика в машиностроении связана с ростом спроса на отечественную технику, которая в результате девальвации рубля оказалось конкурентоспособна с импортными аналогами, а также с интенсивным развитием импортозамещающих производств, выпускающих продукцию на базе импортных комплектующих   и по лицензиям иностранных фирм.  Повышение инвестиционного спроса на машины и оборудования при общей тенденции к снижению инвестиционной активности в  экономике протекало на фоне изменения технологической структуры инвестиций в основной капитал. В структуре инвестиций в  основной капитал  доля расходов на покупку машин, оборудования и других видов техники повысилась на  9,5 процентных пункта по сравнению с прошлым годом.  В период с февраля по сентябрь 1999 года повышение инвестиционного спроса  инициировало  рост продукции  машиностроительного комплекса. В октябре  резкое снижение инвестиционного спроса инициировало спад в машиностроении на 4,6%.  Очередной виток кризиса  сбыта в машиностроении может оказать негативное воздействие на экономическую ситуацию в ближайшие месяцы.</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Структура использования ВВП, в % к итогу</w:t>
      </w:r>
    </w:p>
    <w:tbl>
      <w:tblPr>
        <w:tblW w:w="9923" w:type="dxa"/>
        <w:jc w:val="left"/>
        <w:tblInd w:w="-5" w:type="dxa"/>
        <w:tblLayout w:type="fixed"/>
        <w:tblCellMar>
          <w:top w:w="0" w:type="dxa"/>
          <w:left w:w="105" w:type="dxa"/>
          <w:bottom w:w="0" w:type="dxa"/>
          <w:right w:w="105" w:type="dxa"/>
        </w:tblCellMar>
      </w:tblPr>
      <w:tblGrid>
        <w:gridCol w:w="2835"/>
        <w:gridCol w:w="1087"/>
        <w:gridCol w:w="1087"/>
        <w:gridCol w:w="1087"/>
        <w:gridCol w:w="1275"/>
        <w:gridCol w:w="1276"/>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8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b/>
                <w:b/>
              </w:rPr>
            </w:pPr>
            <w:r>
              <w:rPr>
                <w:b/>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9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sz w:val="18"/>
              </w:rPr>
              <w:t>I квартал</w:t>
            </w:r>
          </w:p>
        </w:tc>
        <w:tc>
          <w:tcPr>
            <w:tcW w:w="108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sz w:val="18"/>
              </w:rPr>
              <w:t>II квартал</w:t>
            </w:r>
          </w:p>
        </w:tc>
        <w:tc>
          <w:tcPr>
            <w:tcW w:w="108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sz w:val="18"/>
              </w:rPr>
              <w:t>I 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sz w:val="18"/>
              </w:rPr>
            </w:pPr>
            <w:r>
              <w:rPr>
                <w:rFonts w:cs="Times New Roman" w:ascii="Times New Roman" w:hAnsi="Times New Roman"/>
                <w:i/>
                <w:sz w:val="18"/>
              </w:rPr>
              <w:t>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
                <w:i/>
                <w:sz w:val="18"/>
              </w:rPr>
            </w:pPr>
            <w:r>
              <w:rPr>
                <w:rFonts w:cs="Times New Roman" w:ascii="Times New Roman" w:hAnsi="Times New Roman"/>
                <w:i/>
                <w:sz w:val="1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
                <w:sz w:val="18"/>
              </w:rPr>
              <w:t>I полугодие</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аловой внутренний продукт</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00,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 том числ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расходы на конечное потреблени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9,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74,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домашних хозяйств</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6,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государственных учреждений</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5,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некоммерческих организаций</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аловое накоплени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0,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1,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 xml:space="preserve">валовое накопление основного </w:t>
              <w:br/>
              <w:t>капитала</w:t>
            </w:r>
            <w:r>
              <w:rPr>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 xml:space="preserve">изменение запасов материальных </w:t>
              <w:br/>
              <w:t>оборотных средств</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3,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чистый экспорт</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14,2</w:t>
            </w:r>
          </w:p>
        </w:tc>
      </w:tr>
    </w:tbl>
    <w:p>
      <w:pPr>
        <w:pStyle w:val="Style13"/>
        <w:rPr/>
      </w:pPr>
      <w:r>
        <w:rPr/>
        <w:t>Источник: Росстатагентство</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труктуре ВВП в текущем году усиливается тенденция к снижению расходов на конечное потребление. По сравнению с январем-октябрем 1998 года  реальные доходы населения снизились на 19,4%, реальная заработная плата- на 29,3%, а реальный размер назначенных пенсий-  на 48%. Общее снижение платежеспособного спроса населения приводит к усилению тенденции к сокращению розничного товарооборота. Объем розничного товарооборота по сравнению с январем-октябрем 1998 года  уменьшился на 12,3%, в том числе продовольственных товаров - на 10,4% и непродовольственных товаров - на 13,9%. Покупательная способность среднедушевых денежных доходов населения снизилась практически по всем наблюдаемым продуктам питания и непродовольственным товарам.  При сложившемся уровне цен  расходы на текущее потребление в  потребительских расходах населения повышаются и в сентябре достигли 83,6% от денежных доходов. (Рис1)</w:t>
      </w:r>
    </w:p>
    <w:p>
      <w:pPr>
        <w:pStyle w:val="Normal"/>
        <w:rPr/>
      </w:pPr>
      <w:r>
        <w:rPr/>
        <w:t>Основную долю доходов населения составляет оплата труда. По состоянию на 1 ноября 1999 года суммарная задолженность по заработной плате по сравнению с предыдущим  месяцем снизилась в производственных отраслях на 2,9%, в отраслях социальной сферы –на 1,8% и в науке и управлении –на 5,7%. Принятые Правительством меры по погашению задолженности по пенсиям и выплате заработной платы, а также повышение ответственности предприятий  по выполнению социальных обязательств выступают факторами  сдерживающими рост социальной напряженност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lang w:val="en-US"/>
        </w:rPr>
      </w:pPr>
      <w:r>
        <w:rPr>
          <w:lang w:val="en-US"/>
        </w:rPr>
        <w:t>Рисунок 1</w:t>
      </w:r>
    </w:p>
    <w:p>
      <w:pPr>
        <w:pStyle w:val="Style15"/>
        <w:rPr>
          <w:lang w:val="en-US"/>
        </w:rPr>
      </w:pPr>
      <w:r>
        <w:rPr>
          <w:lang w:val="en-US"/>
        </w:rPr>
        <w:object w:dxaOrig="6401"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8pt;height:272.4pt" filled="f" o:ole="">
            <v:imagedata r:id="rId24" o:title=""/>
          </v:shape>
          <o:OLEObject Type="Embed" ProgID="Excel.Sheet.12" ShapeID="ole_rId23" DrawAspect="Content" ObjectID="_1516236080" r:id="rId23"/>
        </w:object>
      </w:r>
    </w:p>
    <w:p>
      <w:pPr>
        <w:pStyle w:val="Style14"/>
        <w:rPr/>
      </w:pPr>
      <w:r>
        <w:rPr/>
        <w:t>О. Изряднова</w:t>
      </w:r>
    </w:p>
    <w:p>
      <w:pPr>
        <w:pStyle w:val="Heading1"/>
        <w:ind w:hanging="0"/>
        <w:rPr/>
      </w:pPr>
      <w:bookmarkStart w:id="16" w:name="__RefHeading___Toc468895600"/>
      <w:bookmarkEnd w:id="16"/>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оябрьский опрос 1000 крупнейших промышленных предприятий России зарегистрировал рост суммарного спроса на производимую продукцию. Это сразу оживило рост производства, интенсивность увеличения которого опять поднялась до максимального уровня, регистрировавшегося в 1999 г. Стал увеличиваться недостаток запасов готовой продукции.</w:t>
      </w:r>
    </w:p>
    <w:p>
      <w:pPr>
        <w:pStyle w:val="Normal"/>
        <w:rPr/>
      </w:pPr>
      <w:r>
        <w:rPr>
          <w:spacing w:val="-2"/>
        </w:rPr>
        <w:t>Интенсивность роста платежеспособного спроса на про</w:t>
        <w:softHyphen/>
        <w:t>мышленную продукцию в ноябре практически не изменилась. Со</w:t>
        <w:softHyphen/>
        <w:t>общения о росте по-прежнему преобладают над сообщениями о снижении. Увеличение объемов продаж за деньги зарегистри</w:t>
        <w:softHyphen/>
        <w:t>ровано во всех отраслях, кроме стройиндустрии. Самый интен</w:t>
        <w:softHyphen/>
        <w:t>сивный рост сохраняется в легкой промышленности.</w:t>
      </w:r>
    </w:p>
    <w:p>
      <w:pPr>
        <w:pStyle w:val="Normal"/>
        <w:rPr/>
      </w:pPr>
      <w:r>
        <w:rPr/>
        <w:t>Сокращение объемов бартерных сделок продолжается, но интенсивность этого процесса опять снизилась. Абсолютный рост товарообменных операций зарегистрирован только в промыш</w:t>
        <w:softHyphen/>
        <w:t>ленности строительных материалов. В других отраслях больше ответов о снижении подобных сделок.</w:t>
      </w:r>
    </w:p>
    <w:p>
      <w:pPr>
        <w:pStyle w:val="Normal"/>
        <w:rPr/>
      </w:pPr>
      <w:r>
        <w:rPr/>
        <w:t>Если исходить из того, что весь спрос, предъявляемый на промышленную продукцию, состоит из платежеспособного и бартерного, то на основе результатов опросов можно рассчитать балансы изменения суммарного спроса (см. рис.1). Абсолютный рост суммарного спроса начался в феврале 1999г. и достиг максимальной интенсивности в марте. Тогда баланс изме</w:t>
        <w:softHyphen/>
        <w:t>нения бартерного спроса был нулевым, а платежеспособного составлял +9%. Затем ситуация стала ухудшаться и к октябрю 1999г. суммарный спрос практически перестал увеличиваться. Интенсивный отказ от бартерных операций, не компенси</w:t>
        <w:softHyphen/>
        <w:t>ровавшийся ростом продаж за деньги, осложнил положение в промышленности. Как следствие, в сентябре-октябре предприятия перестали наращивать объемы выпуска. В ноябре интенсивность роста суммарного спроса увеличилась на 10 пунктов, и про</w:t>
        <w:softHyphen/>
        <w:t>изводство сразу отреагировало: баланс изменений выпуска вер</w:t>
        <w:softHyphen/>
        <w:t>нулся на августовский уровень.</w:t>
      </w:r>
    </w:p>
    <w:p>
      <w:pPr>
        <w:pStyle w:val="Normal"/>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Рис.1</w:t>
      </w:r>
    </w:p>
    <w:p>
      <w:pPr>
        <w:pStyle w:val="Normal"/>
        <w:spacing w:before="0" w:after="80"/>
        <w:ind w:hanging="0"/>
        <w:jc w:val="center"/>
        <w:rPr/>
      </w:pPr>
      <w:r>
        <w:rPr/>
        <w:drawing>
          <wp:inline distT="0" distB="0" distL="0" distR="0">
            <wp:extent cx="3808730" cy="26581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tretch>
                      <a:fillRect/>
                    </a:stretch>
                  </pic:blipFill>
                  <pic:spPr bwMode="auto">
                    <a:xfrm>
                      <a:off x="0" y="0"/>
                      <a:ext cx="3808730" cy="265811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Рост производства регистрируется опросами во всех от</w:t>
        <w:softHyphen/>
        <w:t>раслях, кроме промышленности строительных материалов. Самое интенсивное увеличение выпуска в ноябре отмечено в электро</w:t>
        <w:softHyphen/>
        <w:t>энергетике, машиностроении и цветной металлургии. Почти не росло производство в пищевой отрасли.</w:t>
      </w:r>
    </w:p>
    <w:p>
      <w:pPr>
        <w:pStyle w:val="TextBodyIndent"/>
        <w:rPr/>
      </w:pPr>
      <w:r>
        <w:rPr/>
        <w:t>Недостаток запасов готовой продукции вновь достиг аб</w:t>
        <w:softHyphen/>
        <w:t>солютного максимума, регистрировавшегося опросами весной 1999г. Избыточных запасов нет ни в одной из отраслей. Самые большие недостатки зарегистрированы в легкой, лесной, деревообрабатывающей и целлюлозно-бумажной отраслях.</w:t>
      </w:r>
    </w:p>
    <w:p>
      <w:pPr>
        <w:pStyle w:val="Normal"/>
        <w:rPr/>
      </w:pPr>
      <w:r>
        <w:rPr/>
        <w:t>Рост цен не претерпел в ноябре 1999г. существенных изме</w:t>
        <w:softHyphen/>
        <w:t>нений. С февраля интенсивность этого процесса стабильна и находится в пределах 28-38 балансовых пункт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Рис.2</w:t>
      </w:r>
    </w:p>
    <w:p>
      <w:pPr>
        <w:pStyle w:val="Normal"/>
        <w:spacing w:before="0" w:after="80"/>
        <w:ind w:hanging="0"/>
        <w:jc w:val="center"/>
        <w:rPr/>
      </w:pPr>
      <w:r>
        <w:rPr/>
        <w:drawing>
          <wp:inline distT="0" distB="0" distL="0" distR="0">
            <wp:extent cx="3639185" cy="2619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tretch>
                      <a:fillRect/>
                    </a:stretch>
                  </pic:blipFill>
                  <pic:spPr bwMode="auto">
                    <a:xfrm>
                      <a:off x="0" y="0"/>
                      <a:ext cx="3639185" cy="26193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рогнозы изменения выпуска в ноябре не изменились: в промышленности сохраняются надежды на рост производства  на уровне его фактических изменений в последние месяцы. Абсо</w:t>
        <w:softHyphen/>
        <w:t>лютное сокращение прогнозируется только в стройиндустрии, са</w:t>
        <w:softHyphen/>
        <w:t>мый интенсивный рост – в электроэнергетике и машиностроении.</w:t>
      </w:r>
    </w:p>
    <w:p>
      <w:pPr>
        <w:pStyle w:val="Normal"/>
        <w:rPr/>
      </w:pPr>
      <w:r>
        <w:rPr/>
        <w:t>Прогнозы изменения цен также остались прежними. Рост цен сохранится во всех отраслях, самый сильный – в металлургии химии, нефтехимии и пищевой отрасли.</w:t>
      </w:r>
    </w:p>
    <w:p>
      <w:pPr>
        <w:pStyle w:val="Normal"/>
        <w:rPr/>
      </w:pPr>
      <w:r>
        <w:rPr/>
        <w:t>Прогнозы изменения платежеспособного спроса в ноябре не изменились (см.рис.2). Основная часть предприятий надеется на сохранение прежних объемов продаж своей продукции. Среди тех, кто прогнозирует изменения, преобладают ожидания увеличения “денежных” сделок. На отраслевом уровне абсолютное снижение продаж возможно только в цветной металлургии и стройиндустрии.</w:t>
      </w:r>
    </w:p>
    <w:p>
      <w:pPr>
        <w:pStyle w:val="Normal"/>
        <w:rPr/>
      </w:pPr>
      <w:r>
        <w:rPr/>
        <w:t>Прогнозы изменения бартерных сделок вновь снизились. В промышленности в целом ожидается более интенсивное сокра</w:t>
        <w:softHyphen/>
        <w:t>щение подобных операций. Рост бартера возможен только в черной металлургии.</w:t>
      </w:r>
    </w:p>
    <w:p>
      <w:pPr>
        <w:pStyle w:val="Style14"/>
        <w:rPr/>
      </w:pPr>
      <w:r>
        <w:rPr/>
        <w:t>Цухло С.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7" w:name="__RefHeading___Toc468895601"/>
      <w:bookmarkEnd w:id="17"/>
      <w:r>
        <w:rPr/>
        <w:t>Нефтегазовый сектор: перераспределение активов</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последние месяцы заметно активизировались процессы перераспределения активов в нефтегазовом секторе экономики. В сентябре руководством нефтяной компании ЛУКОЙЛ было официально объявлено о присоединении компании КомиТЭК (объем годовой добычи нефти – 3,5 млн. т, переработки – 2,1 млн. т). Включение последней в состав ЛУКОЙЛа достаточно заметно укрепило его позиции в нефтяном секторе: запасы нефти компании увеличились до 2,9 млрд. т, или на 33%, добыча нефти – на 6,5%, ее переработка –на 12,6%. В результате заметно увеличился отрыв ЛУКОЙЛа от других нефтяных компаний по основным показателям. В таблице 1 приведены обобщенные данные, характеризующие масштабы сырьевой базы и производственной деятельности вертикально интегрированных нефтяных компаний (ВИНК) России. Приведенные показатели рассчитаны с учетом фактической интеграции компаний ЮКОС и ВНК (Восточная нефтяная компания) и объединения нефтяных компаний ЛУКОЙЛ и КомиТЭК и, таким образом, отражают сложившуюся к настоящему времени фактическую организационную структуру нефтяной промышленности. Кроме того, в состав российских интегрированных компаний включены нефтяные компании Татарстана и Башкортостана, нефтедобывающие и нефтеперерабатывающие предприятия которых фактически образуют вертикально интегрированные структуры, контролируемые правительствами соответствующих республик.</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lang w:val="en-US"/>
        </w:rPr>
      </w:pPr>
      <w:r>
        <w:rPr/>
        <w:t>Таблица 1</w:t>
      </w:r>
    </w:p>
    <w:p>
      <w:pPr>
        <w:pStyle w:val="Style15"/>
        <w:rPr/>
      </w:pPr>
      <w:r>
        <w:rPr/>
        <w:t>Показатели, характеризующие масштабы сырьевой базы и производственно-хозяйственной деятельности нефтяных компаний России, 1998 г.</w:t>
      </w:r>
    </w:p>
    <w:tbl>
      <w:tblPr>
        <w:tblW w:w="10173" w:type="dxa"/>
        <w:jc w:val="left"/>
        <w:tblInd w:w="-113" w:type="dxa"/>
        <w:tblLayout w:type="fixed"/>
        <w:tblCellMar>
          <w:top w:w="0" w:type="dxa"/>
          <w:left w:w="108" w:type="dxa"/>
          <w:bottom w:w="0" w:type="dxa"/>
          <w:right w:w="108" w:type="dxa"/>
        </w:tblCellMar>
      </w:tblPr>
      <w:tblGrid>
        <w:gridCol w:w="2093"/>
        <w:gridCol w:w="1323"/>
        <w:gridCol w:w="1370"/>
        <w:gridCol w:w="1276"/>
        <w:gridCol w:w="1417"/>
        <w:gridCol w:w="1134"/>
        <w:gridCol w:w="156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bookmarkStart w:id="18" w:name="OLE_LINK1"/>
            <w:bookmarkStart w:id="19" w:name="OLE_LINK1"/>
            <w:bookmarkEnd w:id="19"/>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Запасы нефти и газового конденсата,</w:t>
            </w:r>
          </w:p>
          <w:p>
            <w:pPr>
              <w:pStyle w:val="Style13"/>
              <w:jc w:val="center"/>
              <w:rPr/>
            </w:pPr>
            <w:r>
              <w:rPr/>
              <w:t>млн. т</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Доля компании в суммарных запасах ВИНК,%</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Добыча нефти и газового конденсата,</w:t>
            </w:r>
          </w:p>
          <w:p>
            <w:pPr>
              <w:pStyle w:val="Style13"/>
              <w:jc w:val="center"/>
              <w:rPr/>
            </w:pPr>
            <w:r>
              <w:rPr/>
              <w:t>млн. т</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Доля компании в добыче нефти и газового конденса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Первичная переработка нефти, млн. т</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Доля компании в первичной переработке нефти,</w:t>
            </w:r>
          </w:p>
          <w:p>
            <w:pPr>
              <w:pStyle w:val="Style13"/>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ЛУКОЙЛ+КомиТЭК</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2932</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19,1</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1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ЮКОС+ВНК</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2518</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44,8</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1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Сургутнефтегаз</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1464</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35,2</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15,9</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Татнефть+Нижне-камскнефтехим</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763</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СИДАНКО</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2462</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9,9</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12,2</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Тюменская НК</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1609</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9,7</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Сибнефть</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892</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13,1</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Башкирская топливная компания</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362</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23,2</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1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Роснефть</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1643</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2,6</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Славнефть</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372</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8,3</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ОНАКО</w:t>
            </w:r>
          </w:p>
        </w:tc>
        <w:tc>
          <w:tcPr>
            <w:tcW w:w="1323" w:type="dxa"/>
            <w:tcBorders>
              <w:top w:val="single" w:sz="4" w:space="0" w:color="000000"/>
              <w:left w:val="single" w:sz="4" w:space="0" w:color="000000"/>
              <w:bottom w:val="single" w:sz="4" w:space="0" w:color="000000"/>
              <w:right w:val="single" w:sz="4" w:space="0" w:color="000000"/>
            </w:tcBorders>
          </w:tcPr>
          <w:p>
            <w:pPr>
              <w:pStyle w:val="Style13"/>
              <w:jc w:val="center"/>
              <w:rPr/>
            </w:pPr>
            <w:r>
              <w:rPr/>
              <w:t>365</w:t>
            </w:r>
          </w:p>
        </w:tc>
        <w:tc>
          <w:tcPr>
            <w:tcW w:w="1370"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pPr>
            <w:r>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b/>
              </w:rPr>
              <w:t>Справочно</w:t>
            </w:r>
            <w:r>
              <w:rPr/>
              <w:t>:</w:t>
            </w:r>
          </w:p>
        </w:tc>
        <w:tc>
          <w:tcPr>
            <w:tcW w:w="13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КОЙЛ</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иТЭ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Normal"/>
        <w:rPr>
          <w:sz w:val="20"/>
        </w:rPr>
      </w:pPr>
      <w:r>
        <w:rPr>
          <w:sz w:val="20"/>
        </w:rPr>
        <w:t>Источник: Минтопэнерго России, Минэкономики Росии, расчеты автор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ак показывает сопоставление российских и зарубежных интегрированных компаний по показателю добычи нефти, учитывающее произошедшие в последнее время в мировой нефтяной промышленности организационные изменения, а именно слияние компаний British Petroleum и Amoco и последующее поглощение объединенной компанией компании ARCO, объединение крупнейших американских компаний Exxon и Mobil, а также российских компаний ЛУКОЙЛ и КомиТЭК, из российских ВИНК в число крупнейших 30 интегрированных нефтяных компаний мира входят ЛУКОЙЛ (15 место в мире по объему добычи нефти), ЮКОС и ВНК (19 место), Сургутнефтегаз (24 место) и Татнефть (29-30 место). Вместе с тем российские компании существенно уступают зарубежным по показателю добычи газа. Если в США и Западной Европе производство газа рассредоточено по многим нефтяным компаниям и составляет значительную долю в производимой ими продукции, то в России добыча газа характеризуется чрезвычайно высокой концентрацией производства, которое почти полностью сосредоточено в рамках одной газодобывающей компании – Газпром. В результате доля газа в общей добыче углеводородов (в пересчете на нефтяной эквивалент) в российских нефтяных компаниях чрезвычайно мала.</w:t>
      </w:r>
    </w:p>
    <w:p>
      <w:pPr>
        <w:pStyle w:val="Normal"/>
        <w:rPr/>
      </w:pPr>
      <w:r>
        <w:rPr/>
        <w:t>Большинство крупнейших нефтяных компаний мира, в частности, компании ведущих стран - экспортеров нефти, в настоящее время находится в государственной собственности, российские же ВИНК по форме собственности и структуре управления ближе к акционерным интегрированным компаниям Запада. В таблице 2 приведены данные по 12 крупнейшим негосударственным интегрированным нефтяным компаниям мира, ранжированным по показателю добычи нефти. Как видно из приведенных данных, ЛУКОЙЛ, ЮКОС и Сургутнефтегаз входят в первую десятку крупнейших негосударственных нефтяных компаний, занимая соответственно 4, 7 и 10 места по объему добычи нефт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lang w:val="en-US"/>
        </w:rPr>
      </w:pPr>
      <w:r>
        <w:rPr>
          <w:lang w:val="en-US"/>
        </w:rPr>
        <w:t>Таблица 2</w:t>
      </w:r>
    </w:p>
    <w:p>
      <w:pPr>
        <w:pStyle w:val="Style15"/>
        <w:rPr/>
      </w:pPr>
      <w:r>
        <w:rPr/>
        <w:t>Крупнейшие негосударственные интегрированные нефтяные компании мира, 1998 г.</w:t>
      </w:r>
    </w:p>
    <w:tbl>
      <w:tblPr>
        <w:tblW w:w="9953" w:type="dxa"/>
        <w:jc w:val="left"/>
        <w:tblInd w:w="-37" w:type="dxa"/>
        <w:tblLayout w:type="fixed"/>
        <w:tblCellMar>
          <w:top w:w="0" w:type="dxa"/>
          <w:left w:w="30" w:type="dxa"/>
          <w:bottom w:w="0" w:type="dxa"/>
          <w:right w:w="30" w:type="dxa"/>
        </w:tblCellMar>
      </w:tblPr>
      <w:tblGrid>
        <w:gridCol w:w="881"/>
        <w:gridCol w:w="3118"/>
        <w:gridCol w:w="1488"/>
        <w:gridCol w:w="1489"/>
        <w:gridCol w:w="1488"/>
        <w:gridCol w:w="1489"/>
      </w:tblGrid>
      <w:tr>
        <w:trPr>
          <w:trHeight w:val="1315" w:hRule="atLeast"/>
        </w:trPr>
        <w:tc>
          <w:tcPr>
            <w:tcW w:w="881" w:type="dxa"/>
            <w:tcBorders>
              <w:top w:val="single" w:sz="6" w:space="0" w:color="000000"/>
              <w:left w:val="single" w:sz="6" w:space="0" w:color="000000"/>
              <w:bottom w:val="single" w:sz="6" w:space="0" w:color="000000"/>
              <w:right w:val="single" w:sz="6" w:space="0" w:color="000000"/>
            </w:tcBorders>
          </w:tcPr>
          <w:p>
            <w:pPr>
              <w:pStyle w:val="Style13"/>
              <w:jc w:val="center"/>
              <w:rPr/>
            </w:pPr>
            <w:r>
              <w:rPr>
                <w:lang w:eastAsia="ru-RU"/>
              </w:rPr>
              <w:t>Ранг по показателю добычи нефти</w:t>
            </w:r>
          </w:p>
        </w:tc>
        <w:tc>
          <w:tcPr>
            <w:tcW w:w="3118" w:type="dxa"/>
            <w:tcBorders>
              <w:top w:val="single" w:sz="6" w:space="0" w:color="000000"/>
              <w:left w:val="single" w:sz="6" w:space="0" w:color="000000"/>
              <w:bottom w:val="single" w:sz="6" w:space="0" w:color="000000"/>
              <w:right w:val="single" w:sz="6" w:space="0" w:color="000000"/>
            </w:tcBorders>
          </w:tcPr>
          <w:p>
            <w:pPr>
              <w:pStyle w:val="Style13"/>
              <w:jc w:val="center"/>
              <w:rPr>
                <w:lang w:eastAsia="ru-RU"/>
              </w:rPr>
            </w:pPr>
            <w:r>
              <w:rPr>
                <w:lang w:eastAsia="ru-RU"/>
              </w:rPr>
              <w:t>Компания</w:t>
            </w:r>
          </w:p>
        </w:tc>
        <w:tc>
          <w:tcPr>
            <w:tcW w:w="1488" w:type="dxa"/>
            <w:tcBorders>
              <w:top w:val="single" w:sz="6" w:space="0" w:color="000000"/>
              <w:left w:val="single" w:sz="6" w:space="0" w:color="000000"/>
              <w:bottom w:val="single" w:sz="6" w:space="0" w:color="000000"/>
              <w:right w:val="single" w:sz="6" w:space="0" w:color="000000"/>
            </w:tcBorders>
          </w:tcPr>
          <w:p>
            <w:pPr>
              <w:pStyle w:val="Style13"/>
              <w:jc w:val="center"/>
              <w:rPr>
                <w:lang w:eastAsia="ru-RU"/>
              </w:rPr>
            </w:pPr>
            <w:r>
              <w:rPr>
                <w:lang w:eastAsia="ru-RU"/>
              </w:rPr>
              <w:t>Добыча нефти,</w:t>
            </w:r>
          </w:p>
          <w:p>
            <w:pPr>
              <w:pStyle w:val="Style13"/>
              <w:jc w:val="center"/>
              <w:rPr>
                <w:lang w:eastAsia="ru-RU"/>
              </w:rPr>
            </w:pPr>
            <w:r>
              <w:rPr>
                <w:lang w:eastAsia="ru-RU"/>
              </w:rPr>
              <w:t>млн. т</w:t>
            </w:r>
          </w:p>
        </w:tc>
        <w:tc>
          <w:tcPr>
            <w:tcW w:w="1489" w:type="dxa"/>
            <w:tcBorders>
              <w:top w:val="single" w:sz="6" w:space="0" w:color="000000"/>
              <w:left w:val="single" w:sz="6" w:space="0" w:color="000000"/>
              <w:bottom w:val="single" w:sz="6" w:space="0" w:color="000000"/>
              <w:right w:val="single" w:sz="6" w:space="0" w:color="000000"/>
            </w:tcBorders>
          </w:tcPr>
          <w:p>
            <w:pPr>
              <w:pStyle w:val="Style13"/>
              <w:jc w:val="center"/>
              <w:rPr>
                <w:lang w:eastAsia="ru-RU"/>
              </w:rPr>
            </w:pPr>
            <w:r>
              <w:rPr>
                <w:lang w:eastAsia="ru-RU"/>
              </w:rPr>
              <w:t>Добыча газа,</w:t>
            </w:r>
          </w:p>
          <w:p>
            <w:pPr>
              <w:pStyle w:val="Style13"/>
              <w:jc w:val="center"/>
              <w:rPr>
                <w:lang w:eastAsia="ru-RU"/>
              </w:rPr>
            </w:pPr>
            <w:r>
              <w:rPr>
                <w:lang w:eastAsia="ru-RU"/>
              </w:rPr>
              <w:t>млрд.куб.м</w:t>
            </w:r>
          </w:p>
        </w:tc>
        <w:tc>
          <w:tcPr>
            <w:tcW w:w="1488" w:type="dxa"/>
            <w:tcBorders>
              <w:top w:val="single" w:sz="6" w:space="0" w:color="000000"/>
              <w:left w:val="single" w:sz="6" w:space="0" w:color="000000"/>
              <w:bottom w:val="single" w:sz="6" w:space="0" w:color="000000"/>
              <w:right w:val="single" w:sz="6" w:space="0" w:color="000000"/>
            </w:tcBorders>
          </w:tcPr>
          <w:p>
            <w:pPr>
              <w:pStyle w:val="Style13"/>
              <w:jc w:val="center"/>
              <w:rPr>
                <w:lang w:eastAsia="ru-RU"/>
              </w:rPr>
            </w:pPr>
            <w:r>
              <w:rPr>
                <w:lang w:eastAsia="ru-RU"/>
              </w:rPr>
              <w:t>Запасы нефти,</w:t>
            </w:r>
          </w:p>
          <w:p>
            <w:pPr>
              <w:pStyle w:val="Style13"/>
              <w:jc w:val="center"/>
              <w:rPr>
                <w:lang w:eastAsia="ru-RU"/>
              </w:rPr>
            </w:pPr>
            <w:r>
              <w:rPr>
                <w:lang w:eastAsia="ru-RU"/>
              </w:rPr>
              <w:t>млн. т</w:t>
            </w:r>
          </w:p>
        </w:tc>
        <w:tc>
          <w:tcPr>
            <w:tcW w:w="1489" w:type="dxa"/>
            <w:tcBorders>
              <w:top w:val="single" w:sz="6" w:space="0" w:color="000000"/>
              <w:left w:val="single" w:sz="6" w:space="0" w:color="000000"/>
              <w:bottom w:val="single" w:sz="6" w:space="0" w:color="000000"/>
              <w:right w:val="single" w:sz="6" w:space="0" w:color="000000"/>
            </w:tcBorders>
          </w:tcPr>
          <w:p>
            <w:pPr>
              <w:pStyle w:val="Style13"/>
              <w:jc w:val="center"/>
              <w:rPr/>
            </w:pPr>
            <w:r>
              <w:rPr>
                <w:lang w:eastAsia="ru-RU"/>
              </w:rPr>
              <w:t>Обеспеченность добычи нефти запасами, лет</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1</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pPr>
            <w:r>
              <w:rPr>
                <w:lang w:eastAsia="ru-RU"/>
              </w:rPr>
              <w:t xml:space="preserve">BP Amoco+ARCO, Великобритания/США </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31,4</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80,2</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384,2</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0,5</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2</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Exxon Mobil, США</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22,0</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pPr>
            <w:r>
              <w:rPr>
                <w:lang w:eastAsia="ru-RU"/>
              </w:rPr>
              <w:t>115,3</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494,3</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2,3</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3</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pPr>
            <w:r>
              <w:rPr>
                <w:lang w:eastAsia="ru-RU"/>
              </w:rPr>
              <w:t>Royal Dutch/Shell, Нидерланды/Великобритан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17,2</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78,3</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368,5</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1,7</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4</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 xml:space="preserve">ЛУКОЙЛ+КомиТЭК, Россия </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57,2</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2</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932,0</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51,3</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5</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Chevron, США</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55,3</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4,4</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640,8</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1,6</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6</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Texaco, США</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47,9</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4,6</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487,4</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0,2</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7</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ЮКОС+ВНК, Росс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44,8</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5</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518,0</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56,2</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8</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Elf Aquitaine, Франц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9,8</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2,3</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51,4</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8,8</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9</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Petronas, Малайз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5,9</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3,7</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532,1</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4,8</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10</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Сургутнефтегаз, Росс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5,2</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0,3</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464,0</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41,6</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11</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ENI, Итал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2,5</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2,2</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393,0</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2,1</w:t>
            </w:r>
          </w:p>
        </w:tc>
      </w:tr>
      <w:tr>
        <w:trPr>
          <w:trHeight w:val="194" w:hRule="atLeast"/>
        </w:trPr>
        <w:tc>
          <w:tcPr>
            <w:tcW w:w="881" w:type="dxa"/>
            <w:tcBorders>
              <w:top w:val="single" w:sz="2" w:space="0" w:color="000000"/>
              <w:left w:val="single" w:sz="6" w:space="0" w:color="000000"/>
              <w:bottom w:val="single" w:sz="2" w:space="0" w:color="000000"/>
              <w:right w:val="single" w:sz="2" w:space="0" w:color="000000"/>
            </w:tcBorders>
          </w:tcPr>
          <w:p>
            <w:pPr>
              <w:pStyle w:val="Style13"/>
              <w:ind w:right="113" w:hanging="0"/>
              <w:jc w:val="center"/>
              <w:rPr>
                <w:lang w:eastAsia="ru-RU"/>
              </w:rPr>
            </w:pPr>
            <w:r>
              <w:rPr>
                <w:lang w:eastAsia="ru-RU"/>
              </w:rPr>
              <w:t>12</w:t>
            </w:r>
          </w:p>
        </w:tc>
        <w:tc>
          <w:tcPr>
            <w:tcW w:w="3118" w:type="dxa"/>
            <w:tcBorders>
              <w:top w:val="single" w:sz="2" w:space="0" w:color="000000"/>
              <w:left w:val="single" w:sz="2" w:space="0" w:color="000000"/>
              <w:bottom w:val="single" w:sz="2" w:space="0" w:color="000000"/>
              <w:right w:val="single" w:sz="2" w:space="0" w:color="000000"/>
            </w:tcBorders>
          </w:tcPr>
          <w:p>
            <w:pPr>
              <w:pStyle w:val="Style13"/>
              <w:rPr>
                <w:lang w:eastAsia="ru-RU"/>
              </w:rPr>
            </w:pPr>
            <w:r>
              <w:rPr>
                <w:lang w:eastAsia="ru-RU"/>
              </w:rPr>
              <w:t>Total, Франция</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28,0</w:t>
            </w:r>
          </w:p>
        </w:tc>
        <w:tc>
          <w:tcPr>
            <w:tcW w:w="1489"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15,8</w:t>
            </w:r>
          </w:p>
        </w:tc>
        <w:tc>
          <w:tcPr>
            <w:tcW w:w="1488" w:type="dxa"/>
            <w:tcBorders>
              <w:top w:val="single" w:sz="2" w:space="0" w:color="000000"/>
              <w:left w:val="single" w:sz="2" w:space="0" w:color="000000"/>
              <w:bottom w:val="single" w:sz="2" w:space="0" w:color="000000"/>
              <w:right w:val="single" w:sz="2" w:space="0" w:color="000000"/>
            </w:tcBorders>
          </w:tcPr>
          <w:p>
            <w:pPr>
              <w:pStyle w:val="Style13"/>
              <w:jc w:val="center"/>
              <w:rPr>
                <w:lang w:eastAsia="ru-RU"/>
              </w:rPr>
            </w:pPr>
            <w:r>
              <w:rPr>
                <w:lang w:eastAsia="ru-RU"/>
              </w:rPr>
              <w:t>416,1</w:t>
            </w:r>
          </w:p>
        </w:tc>
        <w:tc>
          <w:tcPr>
            <w:tcW w:w="1489" w:type="dxa"/>
            <w:tcBorders>
              <w:top w:val="single" w:sz="2" w:space="0" w:color="000000"/>
              <w:left w:val="single" w:sz="2" w:space="0" w:color="000000"/>
              <w:bottom w:val="single" w:sz="2" w:space="0" w:color="000000"/>
              <w:right w:val="single" w:sz="6" w:space="0" w:color="000000"/>
            </w:tcBorders>
          </w:tcPr>
          <w:p>
            <w:pPr>
              <w:pStyle w:val="Style13"/>
              <w:jc w:val="center"/>
              <w:rPr>
                <w:lang w:eastAsia="ru-RU"/>
              </w:rPr>
            </w:pPr>
            <w:r>
              <w:rPr>
                <w:lang w:eastAsia="ru-RU"/>
              </w:rPr>
              <w:t>14,8</w:t>
            </w:r>
          </w:p>
        </w:tc>
      </w:tr>
    </w:tbl>
    <w:p>
      <w:pPr>
        <w:pStyle w:val="Normal"/>
        <w:rPr/>
      </w:pPr>
      <w:r>
        <w:rPr>
          <w:sz w:val="20"/>
          <w:lang w:val="en-US"/>
        </w:rPr>
        <w:t>Источник: Oil&amp;Gas Journal</w:t>
      </w:r>
      <w:r>
        <w:rPr>
          <w:sz w:val="20"/>
        </w:rPr>
        <w:t>, Минтопэнерго Росси, расчеты автор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Заметное перераспределение сил в нефтяном секторе экономики России происходит в результате продажи активов одной из крупнейших российских ВИНК – СИДАНКО, в отношении которой возбуждена процедура банкротства. Общая сумма долгов СИДАНКО составляет 452,6 млн. долл., в мае текущего года в компании введено внешнее управление. В конце ноября состоялся конкурс по продаже ведущего добывающего предприятия СИДАНКО – Черногорнефти (объем годовой добычи нефти 6,2 млн. т). Новым собственником предприятия стала Тюменская нефтяная компания, заплатившая за него 176 млн. долл. В результате ТНК вышла на 4 место в России по объему добычи нефти, а позиции СИДАНКО резко ослабли. Руководство СИДАНКО, а также некоторые крупные акционеры компании, считают, однако, проведение конкурса по продаже Черногорнефти незаконным и намерены добиваться возвращения предприятия.</w:t>
      </w:r>
    </w:p>
    <w:p>
      <w:pPr>
        <w:pStyle w:val="Style14"/>
        <w:rPr/>
      </w:pPr>
      <w:r>
        <w:rPr/>
        <w:t>Ю.Бобыле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20" w:name="__RefHeading___Toc468895602"/>
      <w:bookmarkEnd w:id="20"/>
      <w:r>
        <w:rPr/>
        <w:t>Положение в агропродовольственном комплексе</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илу сезонного характера производства в сельском хозяйстве и существенной инерционности отрасли, последствия финансового кризиса прошлого года в значительной степени начинают проявляться только во второй половине нынешнего года. Официальные данные о результатах уборки уже дает определенной преставление о начавшихся изменениях.</w:t>
      </w:r>
    </w:p>
    <w:p>
      <w:pPr>
        <w:pStyle w:val="Normal"/>
        <w:rPr/>
      </w:pPr>
      <w:r>
        <w:rPr/>
        <w:t>Предварительные итоги уборки урожая 1999 г. показывают, что производство основных культур в текущем году возросло, несмотря на очень неблагоприятные погодные условия, в первую очередь - засуху, поразившую основные производящие регионы. Не в последнюю очередь этот рост был обеспечен увеличением внесения минеральных удобрений в ходе весеннего сева, а также расширением посевных площадей в индивидуальном секторе производства. Исключение составляет картофель, некоторое совокупное сокращение производства которого (2.3%) произошло главным образом за счет сельхозпредприятий и не было компенсировано адекватным ростом в индивидуальном секторе. Вместе с этим, производство картофеля в индивидуальном секторе в этом году возросло, что явилось прямой реакцией на рост тенденции к самообеспечению.</w:t>
      </w:r>
    </w:p>
    <w:p>
      <w:pPr>
        <w:pStyle w:val="Normal"/>
        <w:rPr/>
      </w:pPr>
      <w:r>
        <w:rPr/>
        <w:t>В то же время в этом году в хозяйствах населения сократилось производство овощей, что скорее всего можно связать со сдвигом во внутренней структуре производства в сторону увеличения производства «второго хлеба» в ситуации, когда розничные цены на хлебопродукты оказывались значительно выше цен на картофель.</w:t>
      </w:r>
    </w:p>
    <w:p>
      <w:pPr>
        <w:pStyle w:val="Normal"/>
        <w:rPr/>
      </w:pPr>
      <w:r>
        <w:rPr/>
        <w:t>Гораздо более существенные изменения произошли в структуре производства по категории хозяйств. На фоне общего роста производства растениеводческой продукции, объемы производства в сельскохозяйственных предприятиях сократились по всем культурам (за исключением овощей), а общий прирост был обеспечен за счет индивидуального сектора производства, особенно значительным он оказался в фермерских хозяйствах.</w:t>
      </w:r>
    </w:p>
    <w:p>
      <w:pPr>
        <w:pStyle w:val="Normal"/>
        <w:rPr/>
      </w:pPr>
      <w:r>
        <w:rPr/>
        <w:t>В итоге вклад индивидуального сектора в производство растениеводческой продукции еще больше вырос по сравнению с прошлым годом, а сельскохозяйственных предприятий - сократился. Особенно ощутимые подвижки в структуре производства в сторону индивидуального сектора произошли в отраслях, где традиционно доминирует крупно масштабное производство (зерновой сектор, подсолнечник, сахарная свекла), а мелкое производство является неэффективным. Такой сдвиг в структуре производства объясняется, скорее всего, реакцией на сохраняющийся высокий спрос на сырье со стороны переработки в ситуации когда покрытие внутреннего дефицита сырья за счет импорта ограничено ценовыми параметрами, и возможный расчет на более высокие закупочные цены, а также сохраняющейся высокой ликвидностью зерна и подсолнечника, давно уже превратившихся в суррогат денег на внутреннем рынке. Индивидуальное производство быстрее отреагировало на дефицит предложения.</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 xml:space="preserve">Таблица 1 </w:t>
      </w:r>
    </w:p>
    <w:p>
      <w:pPr>
        <w:pStyle w:val="Style15"/>
        <w:rPr/>
      </w:pPr>
      <w:r>
        <w:rPr/>
        <w:t>Структура производства растениеводческой продукции по категориям хозяйств, в %</w:t>
      </w:r>
    </w:p>
    <w:tbl>
      <w:tblPr>
        <w:tblW w:w="9953" w:type="dxa"/>
        <w:jc w:val="left"/>
        <w:tblInd w:w="-35" w:type="dxa"/>
        <w:tblLayout w:type="fixed"/>
        <w:tblCellMar>
          <w:top w:w="0" w:type="dxa"/>
          <w:left w:w="30" w:type="dxa"/>
          <w:bottom w:w="0" w:type="dxa"/>
          <w:right w:w="30" w:type="dxa"/>
        </w:tblCellMar>
      </w:tblPr>
      <w:tblGrid>
        <w:gridCol w:w="3999"/>
        <w:gridCol w:w="1984"/>
        <w:gridCol w:w="1985"/>
        <w:gridCol w:w="1985"/>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eastAsia="ru-RU"/>
              </w:rPr>
            </w:pPr>
            <w:r>
              <w:rPr>
                <w:sz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999 в % к 199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b/>
                <w:b/>
                <w:sz w:val="18"/>
                <w:lang w:eastAsia="ru-RU"/>
              </w:rPr>
            </w:pPr>
            <w:r>
              <w:rPr>
                <w:b/>
                <w:sz w:val="18"/>
                <w:lang w:eastAsia="ru-RU"/>
              </w:rPr>
              <w:t>Зерновые, мл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5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11,4</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ельхоз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8,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ндивидуальные производи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14,5</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b/>
                <w:b/>
                <w:sz w:val="18"/>
                <w:lang w:eastAsia="ru-RU"/>
              </w:rPr>
            </w:pPr>
            <w:r>
              <w:rPr>
                <w:b/>
                <w:sz w:val="18"/>
                <w:lang w:eastAsia="ru-RU"/>
              </w:rPr>
              <w:t>Подсолнечник, млн.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25,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ельхоз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8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8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4,6</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ндивидуальные производи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37,6</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b/>
                <w:b/>
                <w:sz w:val="18"/>
                <w:lang w:eastAsia="ru-RU"/>
              </w:rPr>
            </w:pPr>
            <w:r>
              <w:rPr>
                <w:b/>
                <w:sz w:val="18"/>
                <w:lang w:eastAsia="ru-RU"/>
              </w:rPr>
              <w:t>Сахарная свекла, мл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33,3</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ельхоз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8,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ндивидуальные производи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39,6</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b/>
                <w:b/>
                <w:sz w:val="18"/>
                <w:lang w:eastAsia="ru-RU"/>
              </w:rPr>
            </w:pPr>
            <w:r>
              <w:rPr>
                <w:b/>
                <w:sz w:val="18"/>
                <w:lang w:eastAsia="ru-RU"/>
              </w:rPr>
              <w:t>Картофель, мл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97,7</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ельхоз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87,3</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ндивидуальные производи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01,1</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b/>
                <w:b/>
                <w:sz w:val="18"/>
                <w:lang w:eastAsia="ru-RU"/>
              </w:rPr>
            </w:pPr>
            <w:r>
              <w:rPr>
                <w:b/>
                <w:sz w:val="18"/>
                <w:lang w:eastAsia="ru-RU"/>
              </w:rPr>
              <w:t>Овощи, млн.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ru-RU"/>
              </w:rPr>
            </w:pPr>
            <w:r>
              <w:rPr>
                <w:b/>
                <w:sz w:val="18"/>
                <w:lang w:eastAsia="ru-RU"/>
              </w:rPr>
              <w:t>106,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Сельхоз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eastAsia="ru-RU"/>
              </w:rPr>
              <w:t>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109,7</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ндивидуальные производи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8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7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97,8</w:t>
            </w:r>
          </w:p>
        </w:tc>
      </w:tr>
    </w:tbl>
    <w:p>
      <w:pPr>
        <w:pStyle w:val="TextBody"/>
        <w:spacing w:before="0" w:after="120"/>
        <w:jc w:val="both"/>
        <w:rPr>
          <w:sz w:val="18"/>
        </w:rPr>
      </w:pPr>
      <w:r>
        <w:rPr>
          <w:sz w:val="18"/>
        </w:rPr>
        <w:t>Источник: данные Росстатагентств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Явные позитивные изменения происходят в животноводстве. В первую очередь, следует отметить начавшийся во второй половине текущего года рост производства в свиноводстве и птицеводстве. Самое интересное, что этот рост производства происходил не в индивидуальном секторе, а в сельскохозяйственных предприятиях - крупных потребителях кормового зерна. В сентябре 1999 г. производство птицы в коллективных хозяйствах по сравнению с аналогичным периодом предыдущим года возросло на 5.8%, яиц - на 6.7%. Рост производства свиней в сентябре 1999 г. против августа 1999 г. составил 8.6%. Увеличение производства можно объяснить как улучшением обеспеченности кормами, так и ростом спроса со стороны отечественной пищевой промышленности в условиях сокращения покрытия потребностей в мясе для переработки за счет импорта. </w:t>
      </w:r>
    </w:p>
    <w:p>
      <w:pPr>
        <w:pStyle w:val="Normal"/>
        <w:rPr/>
      </w:pPr>
      <w:r>
        <w:rPr/>
        <w:t>Началось наращивание производства в молочном сегменте, причем рост производства по сравнению с 1998 г. сохраняется уже три месяца (см. Рис.1).</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 xml:space="preserve">Рис.1  </w:t>
      </w:r>
    </w:p>
    <w:p>
      <w:pPr>
        <w:pStyle w:val="Style15"/>
        <w:rPr/>
      </w:pPr>
      <w:r>
        <w:rPr/>
        <w:t>Динамика производства и реализации молока сельскохозяйственными производителями</w:t>
      </w:r>
    </w:p>
    <w:p>
      <w:pPr>
        <w:pStyle w:val="Normal"/>
        <w:spacing w:before="120" w:after="0"/>
        <w:jc w:val="center"/>
        <w:rPr/>
      </w:pPr>
      <w:r>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9.6pt;height:139.5pt" filled="f" o:ole="">
            <v:imagedata r:id="rId28" o:title=""/>
          </v:shape>
          <o:OLEObject Type="Embed" ProgID="Excel.Sheet.12" ShapeID="ole_rId27" DrawAspect="Content" ObjectID="_91441724" r:id="rId27"/>
        </w:object>
      </w:r>
    </w:p>
    <w:p>
      <w:pPr>
        <w:pStyle w:val="Style13"/>
        <w:ind w:left="2268" w:hanging="0"/>
        <w:rPr/>
      </w:pPr>
      <w:r>
        <w:rPr/>
        <w:t>Источник: оперативная информация Минсельхозпр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Одновременно с ростом производства молока увеличились и объемы его реализации. При этом, если в летние месяцы параллельное движения производства и реализации происходило естественно при определенном отставании в динамике объемов реализации, что можно было объяснить внутрихозяйственным потреблением, то начиная с сентября, объемы реализации молока устойчиво опережают объемы его производства. Учитывая, что молоко является скоропортящимся продуктом, а следовательно, подобную динамику нельзя объяснить за счет такого параметра, как запасы, естественно предположить следующее: превышение объемов предложения молока над объемами производства связано с выводом части произведенных объемов продукции из теневого в реальный оборот. </w:t>
      </w:r>
    </w:p>
    <w:p>
      <w:pPr>
        <w:pStyle w:val="Normal"/>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 xml:space="preserve">Рис.2 </w:t>
      </w:r>
    </w:p>
    <w:p>
      <w:pPr>
        <w:pStyle w:val="Style15"/>
        <w:rPr/>
      </w:pPr>
      <w:r>
        <w:rPr/>
        <w:t>Доля фермерской цены в розничной цене на молоко*</w:t>
      </w:r>
    </w:p>
    <w:p>
      <w:pPr>
        <w:pStyle w:val="Normal"/>
        <w:spacing w:before="120" w:after="0"/>
        <w:jc w:val="center"/>
        <w:rPr>
          <w:lang w:val="en-US"/>
        </w:rPr>
      </w:pPr>
      <w:r>
        <w:rPr>
          <w:lang w:val="en-US"/>
        </w:rPr>
        <w:object w:dxaOrig="512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9.4pt;height:190.05pt" filled="f" o:ole="">
            <v:imagedata r:id="rId30" o:title=""/>
          </v:shape>
          <o:OLEObject Type="Embed" ProgID="Excel.Sheet.12" ShapeID="ole_rId29" DrawAspect="Content" ObjectID="_69531494" r:id="rId29"/>
        </w:object>
      </w:r>
    </w:p>
    <w:p>
      <w:pPr>
        <w:pStyle w:val="Style13"/>
        <w:ind w:left="1985" w:hanging="0"/>
        <w:rPr/>
      </w:pPr>
      <w:r>
        <w:rPr/>
        <w:t>Источник: Оперативная информация Минсельхозпр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корее всего это также можно связать с импортозамещением, то есть реакцией (со свойственной для сельского хозяйства инерционностью) рынка на альтернативное сокращение предложения сырья и готовой продукции. Для сельскохозяйственных производителей эта реакция рынка вылилась в реальное увеличение закупочных цен на молоко. Рост закупочных цен на молоко повысил мотивацию к росту производства и легализации поставок.</w:t>
      </w:r>
    </w:p>
    <w:p>
      <w:pPr>
        <w:pStyle w:val="Normal"/>
        <w:rPr/>
      </w:pPr>
      <w:r>
        <w:rPr/>
        <w:t>Существенно увеличились цены на зерновые в новом сельскохозяйственном году. На прошедшей в первой декаде ноября конференции Зернового Союза назывались цифры в 2500-3000 руб. за тонну и выше. Однако если принять во внимание инфляционную составляющую (индекс цен на растениеводческую продукцию в сентябре по сравнению с декабрем прошлого года составил 63.1%) роста цен, а также изменение курса рубля к доллару, то цены на зерно мало изменились против прошлого года; выраженные в долларах, они практически остались на уровне цен прошлого года (65-76 долл. за т пшеницы 3-го класса). Это прямое свидетельство того, что рост цен на зерно произошел не как реакция на его острый дефицит на внутреннем рынке (с эксплицитным выводом о необходимости продовольственной помощи и в этом году), а как постепенная сезонная адаптация (цены на зерно пошли вверх только в январе 1999 г.) к новому сложившемуся после кризиса уровню цен на внутреннем рынке.</w:t>
      </w:r>
    </w:p>
    <w:p>
      <w:pPr>
        <w:pStyle w:val="Style14"/>
        <w:rPr/>
      </w:pPr>
      <w:r>
        <w:rPr/>
        <w:t xml:space="preserve">И. Храмова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21" w:name="__RefHeading___Toc468895603"/>
      <w:bookmarkEnd w:id="21"/>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онъюнктура мирового рынка для российских экспортеров остается благоприятной. Цены на нефть, нефтепродукты, цветные металлы продолжают расти. В ноябре цена на нефть (Brent) превысила уровень 25 долл. за баррель. С декабря 1998 г. по ноябрь 1999 г., цена на никель выросла с 3750 до 8160 долларов за тонну.</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jc w:val="center"/>
        <w:rPr/>
      </w:pPr>
      <w:r>
        <w:rPr/>
        <w:t xml:space="preserve">Среднемесячные мировые цены в сентябре соответствующего года </w:t>
      </w:r>
    </w:p>
    <w:tbl>
      <w:tblPr>
        <w:tblW w:w="10031" w:type="dxa"/>
        <w:jc w:val="left"/>
        <w:tblInd w:w="-113" w:type="dxa"/>
        <w:tblLayout w:type="fixed"/>
        <w:tblCellMar>
          <w:top w:w="0" w:type="dxa"/>
          <w:left w:w="108" w:type="dxa"/>
          <w:bottom w:w="0" w:type="dxa"/>
          <w:right w:w="108" w:type="dxa"/>
        </w:tblCellMar>
      </w:tblPr>
      <w:tblGrid>
        <w:gridCol w:w="3227"/>
        <w:gridCol w:w="1701"/>
        <w:gridCol w:w="1701"/>
        <w:gridCol w:w="1701"/>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ефть (</w:t>
            </w:r>
            <w:r>
              <w:rPr>
                <w:sz w:val="20"/>
                <w:lang w:val="en-US"/>
              </w:rPr>
              <w:t>Brent), UDS/</w:t>
            </w:r>
            <w:r>
              <w:rPr>
                <w:sz w:val="20"/>
              </w:rPr>
              <w:t>бар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Натуральный газ, </w:t>
            </w:r>
            <w:r>
              <w:rPr>
                <w:sz w:val="20"/>
                <w:lang w:val="en-US"/>
              </w:rPr>
              <w:t>UDS/1 млн.БТ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Бензин, </w:t>
            </w:r>
            <w:r>
              <w:rPr>
                <w:sz w:val="20"/>
                <w:lang w:val="en-US"/>
              </w:rPr>
              <w:t>UDS/галл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48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2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8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Медь, </w:t>
            </w:r>
            <w:r>
              <w:rPr>
                <w:sz w:val="20"/>
                <w:lang w:val="en-US"/>
              </w:rPr>
              <w:t>UDS/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3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Алюминий, </w:t>
            </w:r>
            <w:r>
              <w:rPr>
                <w:sz w:val="20"/>
                <w:lang w:val="en-US"/>
              </w:rPr>
              <w:t>UDS/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4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9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9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Никель, </w:t>
            </w:r>
            <w:r>
              <w:rPr>
                <w:sz w:val="20"/>
                <w:lang w:val="en-US"/>
              </w:rPr>
              <w:t>UDS/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2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2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2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32</w:t>
            </w:r>
          </w:p>
        </w:tc>
      </w:tr>
    </w:tbl>
    <w:p>
      <w:pPr>
        <w:pStyle w:val="TextBodyIndent"/>
        <w:ind w:hanging="0"/>
        <w:rPr/>
      </w:pPr>
      <w:r>
        <w:rPr>
          <w:sz w:val="20"/>
        </w:rPr>
        <w:t xml:space="preserve">Источник: </w:t>
      </w:r>
      <w:r>
        <w:rPr>
          <w:sz w:val="20"/>
          <w:lang w:eastAsia="ru-RU"/>
        </w:rPr>
        <w:t>рассчитано по данным London Metal Exchange (Великобритания, Лондон), New York Mercantile Exchange (США, Нью-Йорк)</w:t>
      </w:r>
    </w:p>
    <w:p>
      <w:pPr>
        <w:pStyle w:val="TextBodyIndent"/>
        <w:ind w:hanging="0"/>
        <w:rPr>
          <w:sz w:val="20"/>
          <w:lang w:eastAsia="ru-RU"/>
        </w:rPr>
      </w:pPr>
      <w:r>
        <w:rPr>
          <w:sz w:val="20"/>
          <w:lang w:eastAsia="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ентябре 1999 г. российский внешнеторговый оборот увеличился по сравнению с сентябрем 1998 г. на 7,7% и составил 9,7 млрд.долларов, при этом наблюдался рост как экспорта (на 5,9%), так и импорта (на 11,3%). Это в основном объясняется тем, что в сентябре 1998 г. наблюдался резкий спад внешнеторговых показателей в связи с кризисом, поразившим российскую экономику.</w:t>
      </w:r>
    </w:p>
    <w:p>
      <w:pPr>
        <w:pStyle w:val="Normal"/>
        <w:rPr/>
      </w:pPr>
      <w:r>
        <w:rPr/>
        <w:t>В целом за 9 месяцев текущего года российский внешнеторговый оборот сократился на 23,3% по сравнению с аналогичным периодом 1998 г. и составил 80,3 млрд.долл. Экспорт сократился на 7,7% (50,8 млрд.долл.), импорт – на 40,5% (29,5 млрд.долл.). Внешнеторговое сальдо составило 21,1 млрд.долл., что является максимальным показателем за все 90-е годы.</w:t>
      </w:r>
    </w:p>
    <w:p>
      <w:pPr>
        <w:pStyle w:val="Normal"/>
        <w:rPr/>
      </w:pPr>
      <w:r>
        <w:rPr/>
        <w:t>Несмотря на стремительный рост мировых цен на нефть, нефтепродукты и цветные металлы, из-за крайне низких цен в I квартале текущего года средние контрактные цены на топливно-энергетические товары в январе-сентябре были ниже уровня соответствующего периода прошлого года на 27%. Физический объем экспорта топливно-энергетических поставок вырос на 3%, в том числе природного газа – на 6%, нефтепродуктов – на 5%, каменного угля – на 17%.  Поставки нефти остались на уровне соответствующего периода прошлого года. Стоимостной объем экспорта металлов и изделий из них в январе-сентябре сократился по сравнению с январем-сентябрем 1998 г. на 11% при снижении контрактных цен на 24% и росте физических объемов поставок на 1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rPr/>
      </w:pPr>
      <w:r>
        <w:rPr/>
      </w:r>
    </w:p>
    <w:p>
      <w:pPr>
        <w:pStyle w:val="TextBodyIndent"/>
        <w:jc w:val="center"/>
        <w:rPr/>
      </w:pPr>
      <w:r>
        <w:rPr/>
        <w:object w:dxaOrig="8960"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9pt;height:263.35pt" filled="f" o:ole="">
            <v:imagedata r:id="rId32" o:title=""/>
          </v:shape>
          <o:OLEObject Type="Embed" ProgID="Excel.Sheet.12" ShapeID="ole_rId31" DrawAspect="Content" ObjectID="_1888999592" r:id="rId31"/>
        </w:object>
      </w:r>
    </w:p>
    <w:p>
      <w:pPr>
        <w:pStyle w:val="Style13"/>
        <w:ind w:left="1276" w:hanging="0"/>
        <w:rPr/>
      </w:pPr>
      <w:r>
        <w:rPr/>
        <w:t>Источник: Росстатагенство</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инамика импорта определялась низким платежеспособным спросом, препятствовавшим восстановлению докризисных объемов импортных поставок. На протяжении 9 месяцев объем импорта колебался в пределах 2,8-3,5 млрд.долл. </w:t>
      </w:r>
    </w:p>
    <w:p>
      <w:pPr>
        <w:pStyle w:val="Normal"/>
        <w:rPr/>
      </w:pPr>
      <w:r>
        <w:rPr/>
        <w:t>В сентябре по сравнению с предыдущим месяцем импорт продовольственных товаров сократился на 1% и составил 435,6 млн.долл. Закупки машин и оборудования уменьшились на 12,3%. Это произошло за счет сокращения закупок технологического оборудования на 14,7%, электрооборудования – на 4,1%, инструментов и аппаратуры оптической, судов и плавучих средств – на 39,1%.</w:t>
      </w:r>
    </w:p>
    <w:p>
      <w:pPr>
        <w:pStyle w:val="Normal"/>
        <w:rPr/>
      </w:pPr>
      <w:r>
        <w:rPr/>
        <w:t xml:space="preserve">В целом за 9 месяцев по сравнению с январем-сентябрем 1998 г. закупки машиностроительной продукции сократились на 43%, продовольственных товаров и сельскохозяйственного сырья – на 40%. </w:t>
      </w:r>
    </w:p>
    <w:p>
      <w:pPr>
        <w:pStyle w:val="Normal"/>
        <w:rPr/>
      </w:pPr>
      <w:r>
        <w:rPr/>
        <w:t>Рост мировых цен на сырьевые товары приведет к очередному повышению вывозных таможенных пошлин. По предложению правительственной Комиссии по защитным мерам во внешней торговле и таможенно-тарифной политике среднее увеличение экспортных пошлин на сырьевую продукцию составит 1,5-2%. В 2 раза будут увеличены экспортные пошлины на медь и никель, а также на некоторые виды древесины, в результате чего они составят 10%. Повышение пошлин коснется многих цветных металлов, за исключением алюминия.</w:t>
      </w:r>
    </w:p>
    <w:p>
      <w:pPr>
        <w:pStyle w:val="Normal"/>
        <w:rPr/>
      </w:pPr>
      <w:r>
        <w:rPr/>
        <w:t xml:space="preserve">Правительство России поручило Минторгу провести переговоры с государствами ЕС с целью облегчения доступа российской металлургической продукции на европейские рынки. В настоящее время против России возбуждено 99 антидемпинговых процедур, из которых 55 – по металлургической продукции. В последнее время антидемпинговые процедуры против России возбудили Польша и Словакия, возражающие против экспорта российской горячекатаной стали. </w:t>
      </w:r>
    </w:p>
    <w:p>
      <w:pPr>
        <w:pStyle w:val="Normal"/>
        <w:rPr/>
      </w:pPr>
      <w:r>
        <w:rPr>
          <w:sz w:val="24"/>
        </w:rPr>
        <w:t xml:space="preserve">В конце ноября в Правительстве РФ снова дискутировалась тема  перехода к реальному функционированию  многосторонней зоны свободной торговли стран СНГ.  По нашим оценкам потери России  при   вступление в зону свободной торговли могут составить от 300 млн. до 1 млрд. долларов в год. Кроме того, возникли разногласия в определении принципов взимания налогов. В настоящее время акциз на основные  товарные позиции  российского экспорта – нефть и газ уплачивается в стране производителе, а создание зоны свободной торговли предполагает взимание   косвенных налогов по принципу страны назначения. Торговля в условиях зоны свободной торговли также несовместима с экспортными пошлинами на энергоносители, которые сейчас действуют в отношении стран СНГ, не входящих в Таможенный союз. Таким образом,  экономические интересы России в очередной раз сталкиваются с интеграционными инициативами Содружества   и могут отодвинуть создание зоны свободной торговли на неопределенное время.  </w:t>
      </w:r>
    </w:p>
    <w:p>
      <w:pPr>
        <w:pStyle w:val="Style14"/>
        <w:rPr/>
      </w:pPr>
      <w:r>
        <w:rPr/>
        <w:t>Н.Воловик, Н.Лео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22" w:name="__RefHeading___Toc468895604"/>
      <w:bookmarkEnd w:id="22"/>
      <w:r>
        <w:rPr/>
        <w:t xml:space="preserve">Обзор экономического законодательства </w:t>
        <w:br/>
        <w:t>за ноябрь 1999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I. федеральные законы</w:t>
      </w:r>
    </w:p>
    <w:p>
      <w:pPr>
        <w:pStyle w:val="Normal"/>
        <w:rPr/>
      </w:pPr>
      <w:r>
        <w:rPr/>
        <w:t>1. «О ВНЕСЕНИИ ДОПОЛНЕНИЯ В СТАТЬЮ 5 ЗАКОНА РОССИЙСКОЙ ФЕДЕРАЦИИ «О ЗАНЯТОСТИ НАСЕЛЕНИЯ В РОССИЙСКОЙ ФЕДЕРАЦИИ» от 20.11.1999 г. № 195-ФЗ</w:t>
      </w:r>
    </w:p>
    <w:p>
      <w:pPr>
        <w:pStyle w:val="Normal"/>
        <w:rPr/>
      </w:pPr>
      <w:r>
        <w:rPr/>
        <w:t>Вступает в силу с 01.01.2000 г.</w:t>
      </w:r>
    </w:p>
    <w:p>
      <w:pPr>
        <w:pStyle w:val="Normal"/>
        <w:rPr/>
      </w:pPr>
      <w:r>
        <w:rPr/>
        <w:t>2. «О ВНЕСЕНИИ ИЗМЕНЕНИЙ И ДОПОЛНЕНИЙ В ФЕДЕРАЛЬНЫЙ ЗАКОН «О ПРОВЕДЕНИИ ЭКСПЕРИМЕНТА ПО НАЛОГООБЛОЖЕНИЮ НЕДВИЖИМОСТИ В ГОРОДАХ НОВГОРОДЕ И ТВЕРИ» от 20.11.1999 г. № 196-ФЗ</w:t>
      </w:r>
    </w:p>
    <w:p>
      <w:pPr>
        <w:pStyle w:val="Normal"/>
        <w:rPr/>
      </w:pPr>
      <w:r>
        <w:rPr/>
        <w:t>Вступает в силу со дня его официального опубликования и распространяется на правоотношения, возникшие с 1.01.1999 г.</w:t>
      </w:r>
    </w:p>
    <w:p>
      <w:pPr>
        <w:pStyle w:val="Normal"/>
        <w:rPr/>
      </w:pPr>
      <w:r>
        <w:rPr/>
        <w:t>Проводимый эксперимент в городах Новгороде и Твери продлевается до 2003 года включительно. Установлено, что с момента введения налога на недвижимость юридические и физические лица, являющиеся плательщиками налога на недвижимость, освобождаются от уплаты налога на имущество предприятий, налога на имущество физических лиц, за исключением налога на транспортные средства, предусмотренного Законом РФ «О налогах на имущество физических лиц», и земельного налога в городах Новгороде и Твери поэтапно. Также определены пределы ставок налога на недвижимость, устанавливаемых представительными органами местного самоуправления городов Новгорода и Твери.</w:t>
      </w:r>
    </w:p>
    <w:p>
      <w:pPr>
        <w:pStyle w:val="Normal"/>
        <w:rPr/>
      </w:pPr>
      <w:r>
        <w:rPr/>
        <w:t>3.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от 20.11.1999 г. № 197-ФЗ</w:t>
      </w:r>
    </w:p>
    <w:p>
      <w:pPr>
        <w:pStyle w:val="Normal"/>
        <w:rPr/>
      </w:pPr>
      <w:r>
        <w:rPr/>
        <w:t xml:space="preserve">Вступил в силу с 23.11.1999 г. </w:t>
      </w:r>
    </w:p>
    <w:p>
      <w:pPr>
        <w:pStyle w:val="Normal"/>
        <w:rPr/>
      </w:pPr>
      <w:r>
        <w:rPr/>
        <w:t>Установлены тарифы страховых взносов на 2000 год в Пенсионный фонд РФ для различных категорий плательщиков, в частности, для работодателей - организаций – в размере 28%; для занятых в производстве сельскохозяйственной продукции – 20,6%; для граждан, работающих по трудовым договорам или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1%. В 2000 году тариф страховых взносов в Фонд социального страхования РФ для работодателей - организаций и граждан, осуществляющих прием на работу по трудовому договору, установлен в размере 5,4%. В Государственный фонд занятости РФ на 2000 год установлен тариф страховых взносов для работодателей - организаций в размере 1,5%. Тариф страховых взносов в фонды обязательного медицинского страхования на 2000 год установлен в размере 3,6% (из них 0,2% в Федеральный фонд обязательного медицинского страхования). На 2000 год сохранены условия и порядок уплаты страховых взносов в фонды обязательного медицинского страхования, действовавшие в 1999 году. Определен перечень лиц, которые освобождаются от уплаты страховых взносов в соответствующие внебюджетные фонды.</w:t>
      </w:r>
    </w:p>
    <w:p>
      <w:pPr>
        <w:pStyle w:val="Normal"/>
        <w:rPr/>
      </w:pPr>
      <w:r>
        <w:rPr/>
        <w:t>4. «ОБ УЧАСТКАХ НЕДР, ПРАВО ПОЛЬЗОВАНИЯ КОТОРЫМИ МОЖЕТ БЫТЬ ПРЕДОСТАВЛЕНО НА УСЛОВИЯХ РАЗДЕЛА ПРОДУКЦИИ (УЧАСТКЕ НЕДР «СЕВЕРНЫЕ ТЕРРИТОРИИ»)» от 20.11.1999 г. № 198-ФЗ</w:t>
      </w:r>
    </w:p>
    <w:p>
      <w:pPr>
        <w:pStyle w:val="Normal"/>
        <w:rPr/>
      </w:pPr>
      <w:r>
        <w:rPr/>
        <w:t xml:space="preserve">Вступает в силу со дня его официального опубликования. </w:t>
      </w:r>
    </w:p>
    <w:p>
      <w:pPr>
        <w:pStyle w:val="Normal"/>
        <w:rPr/>
      </w:pPr>
      <w:r>
        <w:rPr/>
        <w:t>5. «ОБ УЧАСТКАХ НЕДР, ПРАВО ПОЛЬЗОВАНИЯ КОТОРЫМИ МОЖЕТ БЫТЬ ПРЕДОСТАВЛЕНО НА УСЛОВИЯХ РАЗДЕЛА ПРОДУКЦИИ (ПРИОБСКОМ (СЕВЕРНОМ ЛИЦЕНЗИОННОМ УЧАСТКЕ) НЕФТЯНОМ МЕСТОРОЖДЕНИИ)» от 20.11.1999 г. № 199-ФЗ</w:t>
      </w:r>
    </w:p>
    <w:p>
      <w:pPr>
        <w:pStyle w:val="Normal"/>
        <w:rPr/>
      </w:pPr>
      <w:r>
        <w:rPr/>
        <w:t xml:space="preserve">Вступает в силу со дня его официального опубликования. </w:t>
      </w:r>
    </w:p>
    <w:p>
      <w:pPr>
        <w:pStyle w:val="Normal"/>
        <w:rPr/>
      </w:pPr>
      <w:r>
        <w:rPr/>
        <w:t>6. «О ВНЕСЕНИИ ДОПОЛНЕНИЙ В ФЕДЕРАЛЬНЫЙ ЗАКОН «О ФЕДЕРАЛЬНОМ БЮДЖЕТЕ НА 1999 ГОД» от 20.11.1999 г. № 200-ФЗ</w:t>
      </w:r>
    </w:p>
    <w:p>
      <w:pPr>
        <w:pStyle w:val="Normal"/>
        <w:rPr/>
      </w:pPr>
      <w:r>
        <w:rPr/>
        <w:t>Вступает в силу со дня его официального опубликования.</w:t>
      </w:r>
    </w:p>
    <w:p>
      <w:pPr>
        <w:pStyle w:val="Normal"/>
        <w:rPr/>
      </w:pPr>
      <w:r>
        <w:rPr/>
        <w:t>Предусматривается финансирование расходов федерального бюджета на 1999 год на решение проблем предотвращения сбоев и негативных последствий в работе компьютерных, микропроцессорных, цифровых и иных аналогичных систем и реконструкции многопроцессорных систем правительственной связи, возникающих в результате некорректной обработки даты при наступлении 2000 года, - в сумме до 2300 миллионов рублей. Кроме того, Правительству РФ совместно с Центральным банком поручено определить порядок и сроки завершения операций по исполнению федерального бюджета на 1999 год без включения льготного периода.</w:t>
      </w:r>
    </w:p>
    <w:p>
      <w:pPr>
        <w:pStyle w:val="Normal"/>
        <w:rPr/>
      </w:pPr>
      <w:r>
        <w:rPr/>
        <w:t>7. «О ПОТРЕБИТЕЛЬСКОЙ КОРЗИНЕ В ЦЕЛОМ ПО РОССИЙСКОЙ ФЕДЕРАЦИИ» от 20.11.1999 г. № 201-ФЗ</w:t>
      </w:r>
    </w:p>
    <w:p>
      <w:pPr>
        <w:pStyle w:val="Normal"/>
        <w:rPr/>
      </w:pPr>
      <w:r>
        <w:rPr/>
        <w:t xml:space="preserve">Вступил в силу с 23.11.1999 г. и действует по 31.12.2000 г. </w:t>
      </w:r>
    </w:p>
    <w:p>
      <w:pPr>
        <w:pStyle w:val="Normal"/>
        <w:rPr/>
      </w:pPr>
      <w:r>
        <w:rPr/>
        <w:t>Закон устанавливает потребительскую корзину для основных социально - демографических групп населения (трудоспособное население, пенсионеры, дети) в целом по Российской Федерации. Потребительская корзина для основных социально-демографических групп населения в целом по Российской Федерации определяется не реже одного раза в пять лет и устанавливается в натуральных показателях. Приведены состав и объем (в натуральных показателях) основных продуктов питания, непродовольственных товаров и услуг, включаемых в потребительскую корзину.</w:t>
      </w:r>
    </w:p>
    <w:p>
      <w:pPr>
        <w:pStyle w:val="Normal"/>
        <w:rPr/>
      </w:pPr>
      <w:r>
        <w:rPr/>
        <w:t>8. «О ВНЕСЕНИИ ИЗМЕНЕНИЯ И ДОПОЛНЕНИЯ В СТАТЬЮ 12 ФЕДЕРАЛЬНОГО ЗАКОНА «О ПРОКУРАТУРЕ РОССИЙСКОЙ ФЕДЕРАЦИИ» от 19.11.1999 г. № 202-ФЗ</w:t>
      </w:r>
    </w:p>
    <w:p>
      <w:pPr>
        <w:pStyle w:val="Normal"/>
        <w:rPr/>
      </w:pPr>
      <w:r>
        <w:rPr/>
        <w:t>9. «О РАТИФИКАЦИИ ПРОТОКОЛА О ПРОДЛЕНИИ ДОГОВОРА О КОЛЛЕКТИВНОЙ БЕЗОПАСНОСТИ ОТ 15 МАЯ 1992 ГОДА» от 20.11.1999 г. № 203-ФЗ</w:t>
      </w:r>
    </w:p>
    <w:p>
      <w:pPr>
        <w:pStyle w:val="Normal"/>
        <w:rPr/>
      </w:pPr>
      <w:r>
        <w:rPr/>
        <w:t>10. «О ВНЕСЕНИИ ИЗМЕНЕНИЙ И ДОПОЛНЕНИЙ В ЗАКОН РОССИЙСКОЙ ФЕДЕРАЦИИ «ОБ ОРГАНИЗАЦИИ СТРАХОВОГО ДЕЛА В РОССИЙСКОЙ ФЕДЕРАЦИИ» от 20.11.1999 г. № 204-ФЗ</w:t>
      </w:r>
    </w:p>
    <w:p>
      <w:pPr>
        <w:pStyle w:val="Normal"/>
        <w:rPr/>
      </w:pPr>
      <w:r>
        <w:rPr/>
        <w:t>Установлен порядок осуществления страховой деятельности страховыми организациями, являющимися дочерними обществами по отношению к иностранным инвесторам либо имеющими долю иностранных инвесторов в своем уставном капитале более 49%. В частности, указанные страховые организации не могут осуществлять в Российской Федерации следующие виды страхования: страхование жизни,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Normal"/>
        <w:rPr/>
      </w:pPr>
      <w:r>
        <w:rPr/>
        <w:t>11. «О РАТИФИКАЦИИ СОГЛАШЕНИЯ МЕЖДУ ПРАВИТЕЛЬСТВОМ РОССИЙСКОЙ ФЕДЕРАЦИИ И ПРАВИТЕЛЬСТВОМ РЕСПУБЛИКИ КАЗАХСТАН О РЕГУЛИРОВАНИИ ПРОЦЕССА ПЕРЕСЕЛЕНИЯ И ЗАЩИТЕ ПРАВ ПЕРЕСЕЛЕНЦЕВ» от 20.11.1999 г. № 205-ФЗ</w:t>
      </w:r>
    </w:p>
    <w:p>
      <w:pPr>
        <w:pStyle w:val="Normal"/>
        <w:rPr/>
      </w:pPr>
      <w:r>
        <w:rPr/>
        <w:t>12. «О РАТИФИКАЦИИ КОНСУЛЬСКОЙ КОНВЕНЦИИ МЕЖДУ РОССИЙСКОЙ ФЕДЕРАЦИЕЙ И РЕСПУБЛИКОЙ ИНДИЕЙ» от 20.11.1999 г. № 206-ФЗ</w:t>
      </w:r>
    </w:p>
    <w:p>
      <w:pPr>
        <w:pStyle w:val="Normal"/>
        <w:rPr/>
      </w:pPr>
      <w:r>
        <w:rPr/>
        <w:t>II. УКАЗЫ Президента Российской Федерации</w:t>
      </w:r>
    </w:p>
    <w:p>
      <w:pPr>
        <w:pStyle w:val="Normal"/>
        <w:rPr/>
      </w:pPr>
      <w:r>
        <w:rPr/>
        <w:t>1. «О ПРИЗНАНИИ УТРАТИВШИМ СИЛУ УКАЗА ПРЕЗИДЕНТА РОССИЙСКОЙ ФЕДЕРАЦИИ ОТ 9 ИЮНЯ 1998 Г. № 696 «О ПОРЯДКЕ ВЫПУСКА ОРГАНАМИ ИСПОЛНИТЕЛЬНОЙ ВЛАСТИ СУБЪЕКТОВ РОССИЙСКОЙ ФЕДЕРАЦИИ ВНЕШНИХ ОБЛИГАЦИОННЫХ ЗАЙМОВ» от 01.11.1999 г.  № 1468</w:t>
      </w:r>
    </w:p>
    <w:p>
      <w:pPr>
        <w:pStyle w:val="Normal"/>
        <w:rPr/>
      </w:pPr>
      <w:r>
        <w:rPr/>
        <w:t>В связи с принятием Федерального закона «Об особенностях эмиссии и обращения государственных и муниципальных ценных бумаг» признан утратившим силу Указ Президента РФ от 09.06.1998 г. № 696, устанавливающий порядок привлечения внешних источников финансирования дефицита бюджетов субъектов Российской Федерации путем размещения облигационных займов на международных финансовых рынках.</w:t>
      </w:r>
    </w:p>
    <w:p>
      <w:pPr>
        <w:pStyle w:val="Normal"/>
        <w:rPr/>
      </w:pPr>
      <w:r>
        <w:rPr>
          <w:sz w:val="20"/>
        </w:rPr>
        <w:t>III. ПОСТАНОВЛЕНИЯ Правительства Российской Федерации</w:t>
      </w:r>
    </w:p>
    <w:p>
      <w:pPr>
        <w:pStyle w:val="Normal"/>
        <w:rPr/>
      </w:pPr>
      <w:r>
        <w:rPr/>
        <w:t xml:space="preserve">1. «О ВНЕСЕНИИ ИЗМЕНЕНИЙ И ДОПОЛНЕНИЙ В ПОСТАНОВЛЕНИЕ ПРАВИТЕЛЬСТВА РОССИЙСКОЙ ФЕДЕРАЦИИ ОТ 12 ИЮЛЯ 1999 Г. № 798» от 09.11.1999 г. № 1232 </w:t>
      </w:r>
    </w:p>
    <w:p>
      <w:pPr>
        <w:pStyle w:val="Normal"/>
        <w:rPr/>
      </w:pPr>
      <w:r>
        <w:rPr/>
        <w:t>Увеличены ставки вывозных таможенных пошлин на сжиженные газы, вывозимые с территории Российской Федерации за пределы государств - участников соглашений о Таможенном союзе.</w:t>
      </w:r>
    </w:p>
    <w:p>
      <w:pPr>
        <w:pStyle w:val="Normal"/>
        <w:rPr/>
      </w:pPr>
      <w:r>
        <w:rPr/>
        <w:t>2. «ВОПРОСЫ ГОСУДАРСТВЕННОЙ ПОДДЕРЖКИ НАУЧНОГО ПОТЕНЦИАЛА РОССИИ» от 05.11.1999 г. № 1220</w:t>
      </w:r>
    </w:p>
    <w:p>
      <w:pPr>
        <w:pStyle w:val="Normal"/>
        <w:rPr/>
      </w:pPr>
      <w:r>
        <w:rPr/>
        <w:t>С 1 января 2000 года установлены новые оклады за звания действительного члена и члена - корреспондента Российской академии наук, равные 40-кратному и 20-кратному минимальному размеру оплаты труда. Указанные выплаты будут осуществляться в пределах средств, предусмотренных РАН в федеральном бюджете на 2000 год.</w:t>
      </w:r>
    </w:p>
    <w:p>
      <w:pPr>
        <w:pStyle w:val="Normal"/>
        <w:rPr/>
      </w:pPr>
      <w:r>
        <w:rPr/>
        <w:t>3. «О МЕРАХ ПО ВВОДУ В ЭКСПЛУАТАЦИЮ БЕЗДЕЙСТВУЮЩИХ, КОНТРОЛЬНЫХ И НАХОДЯЩИХСЯ В КОНСЕРВАЦИИ СКВАЖИН НА НЕФТЯНЫХ МЕСТОРОЖДЕНИЯХ» от 01.11.1999 г. № 1213</w:t>
      </w:r>
    </w:p>
    <w:p>
      <w:pPr>
        <w:pStyle w:val="Normal"/>
        <w:rPr/>
      </w:pPr>
      <w:r>
        <w:rPr/>
        <w:t>Организации, осуществляющие добычу нефти, освобождаются от регулярных платежей за добычу нефти и отчислений на воспроизводство минерально-сырьевой базы в части, подлежащей зачислению в федеральный бюджет, в отношении нефти, добытой из указанных в настоящем постановлении скважин. Кроме того, определена ставка на нефть и стабилизированный газовый конденсат, добываемые из бездействующих скважин.</w:t>
      </w:r>
    </w:p>
    <w:p>
      <w:pPr>
        <w:pStyle w:val="Normal"/>
        <w:rPr/>
      </w:pPr>
      <w:r>
        <w:rPr/>
        <w:t>4. «ОБ УТВЕРЖДЕНИИ СТАВОК ВЫВОЗНЫХ ТАМОЖЕННЫХ ПОШЛИН НА ТОВАРЫ, ВЫВОЗИМЫЕ С ТЕРРИТОРИИ РОССИЙСКОЙ ФЕДЕРАЦИИ ЗА ПРЕДЕЛЫ ГОСУДАРСТВ - УЧАСТНИКОВ СОГЛАШЕНИЙ О ТАМОЖЕННОМ СОЮЗЕ» от 28.10.1999 г. № 1198</w:t>
      </w:r>
    </w:p>
    <w:p>
      <w:pPr>
        <w:pStyle w:val="Normal"/>
        <w:rPr/>
      </w:pPr>
      <w:r>
        <w:rPr/>
        <w:t>5. «О ГОСУДАРСТВЕННОЙ ПОДДЕРЖКЕ ПАТЕНТОВАНИЯ ЗА РУБЕЖОМ РЕЗУЛЬТАТОВ НАУЧНО - ТЕХНИЧЕСКОЙ ДЕЯТЕЛЬНОСТИ ОРГАНИЗАЦИЙ И УЧРЕЖДЕНИЙ РОССИЙСКОЙ АКАДЕМИИ НАУК» от 05.11.1999 г. № 1221</w:t>
      </w:r>
    </w:p>
    <w:p>
      <w:pPr>
        <w:pStyle w:val="Normal"/>
        <w:rPr/>
      </w:pPr>
      <w:r>
        <w:rPr/>
        <w:t>6. «О ЧАСТИЧНОМ ИЗМЕНЕНИИ ТАМОЖЕННОГО ТАРИФА РОССИЙСКОЙ ФЕДЕРАЦИИ, УТВЕРЖДЕННОГО ПОСТАНОВЛЕНИЕМ ПРАВИТЕЛЬСТВА РОССИЙСКОЙ ФЕДЕРАЦИИ ОТ 27 ДЕКАБРЯ 1996 Г. № 1560» от 14.11.1999 г. № 1259</w:t>
      </w:r>
    </w:p>
    <w:p>
      <w:pPr>
        <w:pStyle w:val="Normal"/>
        <w:rPr/>
      </w:pPr>
      <w:r>
        <w:rPr/>
        <w:t>7. «О ВНЕСЕНИИ ИЗМЕНЕНИЙ В ПОСТАНОВЛЕНИЕ ПРАВИТЕЛЬСТВА РОССИЙСКОЙ ФЕДЕРАЦИИ ОТ 3 ДЕКАБРЯ 1997 Г. № 1523 «О ГОСУДАРСТВЕННОМ ФИНАНСИРОВАНИИ МЕРОПРИЯТИЙ ПО РЕСТРУКТУРИЗАЦИИ УГОЛЬНОЙ ПРОМЫШЛЕННОСТИ» от 14.11.1999 г.  № 1250</w:t>
      </w:r>
    </w:p>
    <w:p>
      <w:pPr>
        <w:pStyle w:val="Normal"/>
        <w:rPr/>
      </w:pPr>
      <w:r>
        <w:rPr/>
        <w:t>Министерству топлива и энергетики РФ разрешено предусматривать за счет средств федерального бюджета, частичную компенсацию расходов предприятий и организаций угольной промышленности по реализации отраслевых тарифных соглашений и покрытие убытков, связанных с добычей угля, до конца 2000 года при условии существенного сокращения объемов этих средств по сравнению с 1999 годом.</w:t>
      </w:r>
    </w:p>
    <w:p>
      <w:pPr>
        <w:pStyle w:val="Normal"/>
        <w:rPr/>
      </w:pPr>
      <w:r>
        <w:rPr/>
        <w:t>8. «ОБ УТВЕРЖДЕНИИ ПОЛОЖЕНИЯ О ПРЕДОСТАВЛЕНИИ ГОСУДАРСТВЕННЫХ ГАРАНТИЙ ПОД ИНВЕСТИЦИОННЫЕ ПРОЕКТЫ СОЦИАЛЬНОЙ И НАРОДНО - ХОЗЯЙСТВЕННОЙ ЗНАЧИМОСТИ» от 12.11.1999 г. № 1249</w:t>
      </w:r>
    </w:p>
    <w:p>
      <w:pPr>
        <w:pStyle w:val="Normal"/>
        <w:rPr/>
      </w:pPr>
      <w:r>
        <w:rPr/>
        <w:t>Положение принято в соответствии со ст. 131 Федерального закона «О федеральном бюджете на 1999 год» и определяет порядок предоставления за счет средств Бюджета развития Российской Федерации государственных гарантий под инвестиционные проекты социальной и народнохозяйственной значимости. Государственные гарантии являются поручительством Правительства РФ за исполнение обязательств перед кредитными организациями-резидентами Российской Федерации, предоставляемым российским инвесторам на конкурсной основе.</w:t>
      </w:r>
    </w:p>
    <w:p>
      <w:pPr>
        <w:pStyle w:val="Normal"/>
        <w:rPr/>
      </w:pPr>
      <w:r>
        <w:rPr/>
        <w:t>9. «О ВНЕСЕНИИ ИЗМЕНЕНИЙ И ДОПОЛНЕНИЙ В ПУНКТЫ 37, 38, 47 И 50 ПОЛОЖЕНИЯ О ПОРЯДКЕ НАЗНАЧЕНИЯ И ВЫПЛАТЫ ГОСУДАРСТВЕННЫХ ПОСОБИЙ ГРАЖДАНАМ, ИМЕЮЩИМ ДЕТЕЙ» от 12.11.1999 г. № 1245</w:t>
      </w:r>
    </w:p>
    <w:p>
      <w:pPr>
        <w:pStyle w:val="Normal"/>
        <w:rPr/>
      </w:pPr>
      <w:r>
        <w:rPr/>
        <w:t>Право на ежемесячное пособие на ребенка имеет один из родителей (усыновитель, опекун, попечитель) на каждого рожденного, усыновленного, принятого под опеку (попечительство) и проживающего совместно с ним ребенка до достижения им шестнадцати лет (на учащегося - до окончания им обучения, но не позднее, чем до достижения им восемнадцати лет) в семьях со среднедушевым доходом, размер которого не превышает величину прожиточного минимума, установленного в субъекте Российской Федерации. Субъекты Российской Федерации вправе предоставлять ежемесячное пособие на ребенка семьям с более высоким среднедушевым доходом. Ежемесячное пособие на ребенка не будет выплачиваться опекунам (попечителям), получающим в установленном законодательством Российской Федерации порядке денежные средства на содержание детей, находящихся под опекой (попечительством). Ежемесячное пособие на ребенка не будет назначаться, а выплата ранее назначенного будет приостановлена в случае, если ребенок в возрасте до 18 лет объявлен полностью дееспособным. Лицо, обратившееся за ежемесячным пособием на ребенка, помимо перечисленных в Положении документов должно будет представлять также и документы, подтверждающие доход семьи для определения величины среднедушевого дохода, дающего право на получение ежемесячного пособия на ребенка.</w:t>
      </w:r>
    </w:p>
    <w:p>
      <w:pPr>
        <w:pStyle w:val="Normal"/>
        <w:rPr/>
      </w:pPr>
      <w:r>
        <w:rPr/>
        <w:t>10. «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 от 18.11.1999 г. № 1271</w:t>
      </w:r>
    </w:p>
    <w:p>
      <w:pPr>
        <w:pStyle w:val="Normal"/>
        <w:rPr/>
      </w:pPr>
      <w:r>
        <w:rPr/>
        <w:t>11. «ОБ ОСУЩЕСТВЛЕНИИ ИНОСТРАННЫХ ИНВЕСТИЦИЙ В ЭКОНОМИКУ РОССИЙСКОЙ ФЕДЕРАЦИИ С ИСПОЛЬЗОВАНИЕМ СРЕДСТВ, НАХОДЯЩИХСЯ НА СПЕЦИАЛЬНЫХ СЧЕТАХ НЕРЕЗИДЕНТОВ ТИПА «С» от 20.11.1999 г. № 1272</w:t>
      </w:r>
    </w:p>
    <w:p>
      <w:pPr>
        <w:pStyle w:val="Normal"/>
        <w:rPr/>
      </w:pPr>
      <w:r>
        <w:rPr/>
        <w:t>12. «О ВНЕСЕНИИ ИЗМЕНЕНИЯ В ПУНКТ 1 ПОСТАНОВЛЕНИЯ ПРАВИТЕЛЬСТВА РОССИЙСКОЙ ФЕДЕРАЦИИ ОТ 10 ИЮЛЯ 1998 Г. № 750 «О МЕРАХ ПО СОКРАЩЕНИЮ РАСХОДОВ НА ОБСЛУЖИВАНИЕ КРЕДИТОВ И ОБЕСПЕЧЕНИЮ СВОЕВРЕМЕННОГО ФИНАНСИРОВАНИЯ ВЫПЛАТЫ ПЕНСИЙ» от 23.11.1999 г. № 1284</w:t>
      </w:r>
    </w:p>
    <w:p>
      <w:pPr>
        <w:pStyle w:val="Normal"/>
        <w:rPr/>
      </w:pPr>
      <w:r>
        <w:rPr/>
        <w:t xml:space="preserve">Вступает в силу со дня его официального опубликования. </w:t>
      </w:r>
    </w:p>
    <w:p>
      <w:pPr>
        <w:pStyle w:val="Normal"/>
        <w:rPr/>
      </w:pPr>
      <w:r>
        <w:rPr/>
        <w:t>Пенсионному фонду РФ разрешено осуществлять выпуск собственных ценных бумаг (векселей, облигаций) на сумму до 15 млрд. рублей до вступления в силу Федерального закона «О бюджете Пенсионного фонда Российской Федерации на 2000 год».</w:t>
      </w:r>
    </w:p>
    <w:p>
      <w:pPr>
        <w:pStyle w:val="Normal"/>
        <w:rPr/>
      </w:pPr>
      <w:r>
        <w:rPr/>
        <w:t xml:space="preserve">IV. РАСПОРЯЖЕНИЯ Правительства РФ </w:t>
      </w:r>
    </w:p>
    <w:p>
      <w:pPr>
        <w:pStyle w:val="Normal"/>
        <w:rPr/>
      </w:pPr>
      <w:r>
        <w:rPr/>
        <w:t>1. «О КВОТАХ ЗАКУПКИ ЭТИЛОВОГО СПИРТА» от 12.11.1999 № 1848-р и от 14.11.1999 № 1871-р</w:t>
      </w:r>
    </w:p>
    <w:p>
      <w:pPr>
        <w:pStyle w:val="Normal"/>
        <w:rPr/>
      </w:pPr>
      <w:r>
        <w:rPr/>
        <w:t>2. «О ПРОДЛЕНИИ СРОКА ОСУЩЕСТВЛЕНИЯ НОВАЦИИ ПО ГОСУДАРСТВЕННЫМ ЦЕННЫМ БУМАГАМ» от 20.11.1999 № 1904-р</w:t>
      </w:r>
    </w:p>
    <w:p>
      <w:pPr>
        <w:pStyle w:val="Normal"/>
        <w:rPr/>
      </w:pPr>
      <w:r>
        <w:rPr/>
        <w:t>Срок проведения новации по ГКО-ОФЗ, принадлежащим инвесторам, не осуществившим новацию в сроки, установленные распоряжением Правительства РФ от 03.03.99 № 362-р, и высказавшим пожелание о ее проведении на условиях, определенных распоряжением Правительства РФ от 12.12.98 № 1787-р, продлен до 27 декабря 1999 года.</w:t>
      </w:r>
    </w:p>
    <w:p>
      <w:pPr>
        <w:pStyle w:val="Normal"/>
        <w:rPr/>
      </w:pPr>
      <w:r>
        <w:rPr/>
        <w:t>V. ИНСТРУКЦИИ и РАСПОРЯЖЕНИЯ</w:t>
      </w:r>
    </w:p>
    <w:p>
      <w:pPr>
        <w:pStyle w:val="Normal"/>
        <w:rPr/>
      </w:pPr>
      <w:r>
        <w:rPr/>
        <w:t>1. Распоряжение Мингосимущества РФ от 15.10.1999 № 1409-р «О ПОРЯДКЕ ПРИНЯТИЯ РЕШЕНИЙ ОБ ОТЧУЖДЕНИИ И ОБРЕМЕНЕНИИ ФЕДЕРАЛЬНОГО ИМУЩЕСТВА»</w:t>
      </w:r>
    </w:p>
    <w:p>
      <w:pPr>
        <w:pStyle w:val="Normal"/>
        <w:rPr/>
      </w:pPr>
      <w:r>
        <w:rPr/>
        <w:t>2. Постановление ФКЦБ РФ от 06.10.1999 № 8 «О ПРИЗНАНИИ УТРАТИВШИМ СИЛУ ПОСТАНОВЛЕНИЯ ФЕДЕРАЛЬНОЙ КОМИССИИ ПО РЫНКУ ЦЕННЫХ БУМАГ ОТ 23 НОЯБРЯ 1998 Г. № 52 «ОБ УТВЕРЖДЕНИИ ПОЛОЖЕНИЯ О ПОРЯДКЕ ПРИОСТАНОВЛЕНИЯ ДЕЙСТВИЯ И АННУЛИРОВАНИЯ ЛИЦЕНЗИЙ НА ОСУЩЕСТВЛЕНИЕ ПРОФЕССИОНАЛЬНОЙ ДЕЯТЕЛЬНОСТИ НА РЫНКЕ ЦЕННЫХ БУМАГ»</w:t>
      </w:r>
    </w:p>
    <w:p>
      <w:pPr>
        <w:pStyle w:val="Normal"/>
        <w:rPr/>
      </w:pPr>
      <w:r>
        <w:rPr/>
        <w:t xml:space="preserve">3. Распоряжение ФКЦБ РФ от 19.10.1999 № 1057-р «О ВНЕСЕНИИ ДОПОЛНЕНИЙ В ПЕРЕЧЕНЬ РЕГИСТРИРУЮЩИХ ОРГАНОВ, ОСУЩЕСТВЛЯЮЩИХ ГОСУДАРСТВЕННУЮ РЕГИСТРАЦИЮ ВЫПУСКОВ ЦЕННЫХ БУМАГ НА ТЕРРИТОРИИ РОССИЙСКОЙ ФЕДЕРАЦИИ, УТВЕРЖДЕННЫЙ РАСПОРЯЖЕНИЕМ ФЕДЕРАЛЬНОЙ КОМИССИИ ПО РЫНКУ ЦЕННЫХ БУМАГ ОТ 28 МАЯ 1997 Г. № 268-Р» </w:t>
      </w:r>
    </w:p>
    <w:p>
      <w:pPr>
        <w:pStyle w:val="Normal"/>
        <w:rPr/>
      </w:pPr>
      <w:r>
        <w:rPr/>
        <w:t xml:space="preserve">Вступил в силу с 29.10.1999 г. </w:t>
      </w:r>
    </w:p>
    <w:p>
      <w:pPr>
        <w:pStyle w:val="Normal"/>
        <w:rPr/>
      </w:pPr>
      <w:r>
        <w:rPr/>
        <w:t>В перечень ценных бумаг, государственную регистрацию выпусков которых осуществляет Минфин РФ, включены выпуски облигаций Центрального банка РФ.</w:t>
      </w:r>
    </w:p>
    <w:p>
      <w:pPr>
        <w:pStyle w:val="Normal"/>
        <w:rPr/>
      </w:pPr>
      <w:r>
        <w:rPr/>
        <w:t>4. Письмо Минфина РФ, МНС РФ и ЦБР от 02.11.1999 №№ 03-07-08, АП-8-09/775, 672-У «О ПОРЯДКЕ УЧЕТА РЕГУЛИРУЮЩИХ НАЛОГОВ, А ТАКЖЕ ОСУЩЕСТВЛЕНИЯ ОПЕРАЦИЙ С ЭТИМИ СРЕДСТВАМИ НА ТЕРРИТОРИИ ГОРОДА МОСКВЫ»</w:t>
      </w:r>
    </w:p>
    <w:p>
      <w:pPr>
        <w:pStyle w:val="Normal"/>
        <w:rPr/>
      </w:pPr>
      <w:r>
        <w:rPr/>
        <w:t>С 1 ноября установлен новый порядок учета регулирующих налогов, а также осуществления операций с этими средствами на территории города Москвы. В соответствии с настоящим письмом регулирующими налогами признаются налоги, по которым законодательством установлены нормативы (проценты) отчислений в бюджеты разных уровней.</w:t>
      </w:r>
    </w:p>
    <w:p>
      <w:pPr>
        <w:pStyle w:val="Normal"/>
        <w:rPr/>
      </w:pPr>
      <w:r>
        <w:rPr/>
        <w:t xml:space="preserve">5. Приказ Минфина РФ № 63н, Госкомсевера РФ № 14 от 24.09.1999 «О ПРИЗНАНИИ УТРАТИВШИМ СИЛУ ПОЛОЖЕНИЯ О ПРЕДОСТАВЛЕНИИ ГОСУДАРСТВЕННОЙ ФИНАНСОВОЙ ПОДДЕРЖКИ, ОСУЩЕСТВЛЯЕМОЙ ПУТЕМ ЧАСТИЧНОГО ВОЗМЕЩЕНИЯ ЗА СЧЕТ СРЕДСТВ ФЕДЕРАЛЬНОГО БЮДЖЕТА ПРЕДПРИЯТИЯМ И ОРГАНИЗАЦИЯМ ТРАНСПОРТНОЙ СОСТАВЛЯЮЩЕЙ РАСХОДОВ НА ЗАВОЗ НЕФТИ, НЕФТЕПРОДУКТОВ, ТОПЛИВА И ПРОДОВОЛЬСТВИЯ (ЗА ИСКЛЮЧЕНИЕМ ПОДАКЦИЗНЫХ ТОВАРОВ) В РАЙОНЫ КРАЙНЕГО СЕВЕРА И ПРИРАВНЕННЫЕ К НИМ МЕСТНОСТИ С ОГРАНИЧЕННЫМИ СРОКАМИ ЗАВОЗА ГРУЗОВ» </w:t>
      </w:r>
    </w:p>
    <w:p>
      <w:pPr>
        <w:pStyle w:val="Normal"/>
        <w:rPr/>
      </w:pPr>
      <w:r>
        <w:rPr/>
        <w:t>Зарегистрировано в Минюсте РФ 27.10.1999 № 1955.</w:t>
      </w:r>
    </w:p>
    <w:p>
      <w:pPr>
        <w:pStyle w:val="Normal"/>
        <w:rPr/>
      </w:pPr>
      <w:r>
        <w:rPr/>
        <w:t>6. Постановление ФЭК РФ от 15.10.1999 г. № 46/9 «ОБ ОТМЕНЕ ПОСТАНОВЛЕНИЯ ФЕДЕРАЛЬНОЙ ЭНЕРГЕТИЧЕСКОЙ КОМИССИИ РФ ОТ 30 ДЕКАБРЯ 1998 Г. № 52/2 «ОБ ОПТОВЫХ ЦЕНАХ НА ПРИРОДНЫЙ ГАЗ, ПРЕДНАЗНАЧЕННЫЙ для последующей реализации населению и дополнительных мерах по социальной защите малоимущих слоев населения»</w:t>
      </w:r>
    </w:p>
    <w:p>
      <w:pPr>
        <w:pStyle w:val="Normal"/>
        <w:rPr/>
      </w:pPr>
      <w:r>
        <w:rPr/>
        <w:t>С 1 ноября 1999 года утрачивает силу постановление ФЭК РФ от 30.12.1998 г. № 52/2 «Об оптовых ценах на природный газ, предназначенный для последующей реализации населению и дополнительных мерах по социальной защите малоимущих слоев населения». Указанное постановление устанавливало оптовые цены на газ, отпускаемый всеми поставщиками газораспределительным организациям для последующей реализации населению.</w:t>
      </w:r>
    </w:p>
    <w:p>
      <w:pPr>
        <w:pStyle w:val="Normal"/>
        <w:rPr/>
      </w:pPr>
      <w:r>
        <w:rPr/>
        <w:t>Зарегистрировано в Минюсте РФ 9 ноября 1999 г. № 1963</w:t>
      </w:r>
    </w:p>
    <w:p>
      <w:pPr>
        <w:pStyle w:val="Normal"/>
        <w:rPr/>
      </w:pPr>
      <w:r>
        <w:rPr/>
        <w:t>7. Постановление ФЭК РФ от 15.10.1999 г. № 46/7 «О ПРИЗНАНИИ УТРАТИВШИМ СИЛУ ПОСТАНОВЛЕНИЕ ФЕДЕРАЛЬНОЙ ЭНЕРГЕТИЧЕСКОЙ КОМИССИИ РФ ОТ 20 АВГУСТА 1999 Г. № 36/3 «О ПРОДЛЕНИИ ДЕЙСТВИЯ ПУНКТА 5 ПОСТАНОВЛЕНИЯ ФЭК РОССИИ ОТ 31 ИЮЛЯ 1998 Г. № 31/5 «ОБ ОПТОВЫХ ЦЕНАХ НА ПРИРОДНЫЙ ГАЗ ВО II ПОЛУГОДИИ 1998 Г. И СОЦИАЛЬНОЙ ЗАЩИТЕ НАСЕЛЕНИЯ ПРИ ПОВЫШЕНИИ ОПТОВЫХ ЦЕНА НА ГАЗ»</w:t>
      </w:r>
    </w:p>
    <w:p>
      <w:pPr>
        <w:pStyle w:val="Normal"/>
        <w:rPr/>
      </w:pPr>
      <w:r>
        <w:rPr/>
        <w:t>С 1 ноября 1999 года утрачивает силу постановление ФЭК от 20.08.1999 года № 36/3 «О продлении действия пункта 5 постановления ФЭК России от 31 июля 1998 года № 31/5». В указанном пункте устанавливались пониженные цены на газ, поставляемый ООО «Межрегионгаз» (ОАО «Газпром») субъектам ФОРЭМ - поставщикам электрической энергии (мощности).</w:t>
      </w:r>
    </w:p>
    <w:p>
      <w:pPr>
        <w:pStyle w:val="Normal"/>
        <w:rPr/>
      </w:pPr>
      <w:r>
        <w:rPr/>
        <w:t>Зарегистрировано в Минюсте РФ 9 ноября 1999 г. № 1962</w:t>
      </w:r>
    </w:p>
    <w:p>
      <w:pPr>
        <w:pStyle w:val="Normal"/>
        <w:rPr/>
      </w:pPr>
      <w:r>
        <w:rPr/>
        <w:t>8. Положение ЦБР от 14.10.1999 г. № 93-П «О ПОРЯДКЕ ПРОВЕДЕНИЯ ОТДЕЛЬНЫХ ВАЛЮТНЫХ ОПЕРАЦИЙ»</w:t>
      </w:r>
    </w:p>
    <w:p>
      <w:pPr>
        <w:pStyle w:val="Normal"/>
        <w:rPr/>
      </w:pPr>
      <w:r>
        <w:rPr/>
        <w:t>Установлен порядок проведения валютных операций при возврате кредита (займа), аванса (предоплаты), денежных средств из общего имущества участников договора простого товарищества (договора о совместной деятельности) и из доверительного управления.</w:t>
      </w:r>
    </w:p>
    <w:p>
      <w:pPr>
        <w:pStyle w:val="Normal"/>
        <w:rPr/>
      </w:pPr>
      <w:r>
        <w:rPr/>
        <w:t>Зарегистрировано в Минюсте РФ 11 ноября 1999 г. № 1974</w:t>
      </w:r>
    </w:p>
    <w:p>
      <w:pPr>
        <w:pStyle w:val="Normal"/>
        <w:rPr/>
      </w:pPr>
      <w:r>
        <w:rPr/>
        <w:t xml:space="preserve">9. ПРИКАЗ ГТК РФ от 10.11.1999 г. № 767 «О ВНЕСЕНИИ ИЗМЕНЕНИЙ В ПРИКАЗ ГТК РОССИИ ОТ 26.05.98 № 344» </w:t>
      </w:r>
    </w:p>
    <w:p>
      <w:pPr>
        <w:pStyle w:val="Normal"/>
        <w:rPr/>
      </w:pPr>
      <w:r>
        <w:rPr/>
        <w:t>Указание ГТК РФ от 05.10.94 г. № 01-12/1112 «Об освобождении от уплаты таможенных пошлин флота рыбной отрасли Российской Федерации» исключено из перечня актов, признанных утратившими силу Приказом ГТК РФ от 26.05.98 г. № 344 «О признании утратившими силу и приостановлении действия некоторых правовых актов ГТК России».</w:t>
      </w:r>
    </w:p>
    <w:p>
      <w:pPr>
        <w:pStyle w:val="Normal"/>
        <w:rPr/>
      </w:pPr>
      <w:r>
        <w:rPr/>
        <w:t>10. Письмо МНС РФ от 09.11.1999 г. № ФС-6-09/899@ «О ЗАЧИСЛЕНИИ НАЛОГОВ И СБОРОВ В ИНОСТРАННОЙ ВАЛЮТЕ»</w:t>
      </w:r>
    </w:p>
    <w:p>
      <w:pPr>
        <w:pStyle w:val="Normal"/>
        <w:rPr/>
      </w:pPr>
      <w:r>
        <w:rPr/>
        <w:t>Сообщен счет Главного управления федерального казначейства Минфина РФ, открытый во Внешторгбанке, на который следует перечислять налоги и сборы в иностранной валюте плательщиками, не являющимися налоговыми резидентами Российской Федерации, а также в иных случаях, предусмотренных федеральными законами, когда обязанность по уплате налога может исполняться в иностранной валюте.</w:t>
      </w:r>
    </w:p>
    <w:p>
      <w:pPr>
        <w:pStyle w:val="Style14"/>
        <w:rPr/>
      </w:pPr>
      <w:r>
        <w:rPr/>
        <w:t>Толмачева И.</w:t>
      </w:r>
    </w:p>
    <w:p>
      <w:pPr>
        <w:pStyle w:val="Style14"/>
        <w:jc w:val="left"/>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sectPr>
          <w:footerReference w:type="default" r:id="rId33"/>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6" w:space="1" w:color="000000"/>
          <w:bottom w:val="single" w:sz="6" w:space="1" w:color="000000"/>
        </w:pBdr>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Normal"/>
        <w:rPr>
          <w:b/>
          <w:b/>
          <w:i/>
          <w:i/>
          <w:sz w:val="20"/>
        </w:rPr>
      </w:pPr>
      <w:r>
        <w:rPr>
          <w:b/>
          <w:i/>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84480"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личие в динамике дефлированных показателей </w:t>
      </w:r>
      <w:r>
        <w:rPr>
          <w:lang w:val="en-US"/>
        </w:rPr>
        <w:t>исполнения бюджета и динамики аналогичных показателей выраженных в долях ВВП может быть объяснена различием между дефлятором, основанном на индексе цен и дефляторе ВВП.</w:t>
      </w:r>
    </w:p>
  </w:footnote>
  <w:footnote w:id="3">
    <w:p>
      <w:pPr>
        <w:pStyle w:val="Footnote"/>
        <w:rPr/>
      </w:pPr>
      <w:r>
        <w:rPr>
          <w:rStyle w:val="FootnoteCharacters"/>
        </w:rPr>
        <w:footnoteRef/>
      </w:r>
      <w:r>
        <w:rPr/>
        <w:t xml:space="preserve"> </w:t>
      </w:r>
      <w:r>
        <w:rPr/>
        <w:t>Кому банкротить банки, Вестник ассоциации российских банков № 22, 1999</w:t>
      </w:r>
    </w:p>
  </w:footnote>
  <w:footnote w:id="4">
    <w:p>
      <w:pPr>
        <w:pStyle w:val="Footnote"/>
        <w:rPr/>
      </w:pPr>
      <w:r>
        <w:rPr>
          <w:rStyle w:val="FootnoteCharacters"/>
        </w:rPr>
        <w:footnoteRef/>
      </w:r>
      <w:r>
        <w:rPr/>
        <w:t xml:space="preserve"> </w:t>
      </w:r>
      <w:r>
        <w:rPr/>
        <w:t>Вестник ассоциации российских банков № 17,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ind w:hanging="0"/>
      <w:jc w:val="center"/>
      <w:outlineLvl w:val="2"/>
    </w:pPr>
    <w:rPr>
      <w:b/>
      <w:sz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Рис"/>
    <w:basedOn w:val="Normal"/>
    <w:qFormat/>
    <w:pPr>
      <w:keepNext w:val="true"/>
      <w:ind w:hanging="0"/>
      <w:jc w:val="right"/>
    </w:pPr>
    <w:rPr>
      <w:i/>
    </w:rPr>
  </w:style>
  <w:style w:type="paragraph" w:styleId="Style13">
    <w:name w:val="Таблица"/>
    <w:basedOn w:val="Normal"/>
    <w:qFormat/>
    <w:pPr>
      <w:ind w:hanging="0"/>
    </w:pPr>
    <w:rPr>
      <w:sz w:val="20"/>
    </w:rPr>
  </w:style>
  <w:style w:type="paragraph" w:styleId="Style14">
    <w:name w:val="Создатель"/>
    <w:basedOn w:val="Normal"/>
    <w:qFormat/>
    <w:pPr>
      <w:jc w:val="right"/>
    </w:pPr>
    <w:rPr>
      <w:i/>
      <w:sz w:val="20"/>
    </w:rPr>
  </w:style>
  <w:style w:type="paragraph" w:styleId="Style15">
    <w:name w:val="Заголовок табл"/>
    <w:basedOn w:val="Normal"/>
    <w:qFormat/>
    <w:pPr>
      <w:ind w:hanging="0"/>
      <w:jc w:val="center"/>
    </w:pPr>
    <w:rPr>
      <w:b/>
    </w:rPr>
  </w:style>
  <w:style w:type="paragraph" w:styleId="Style16">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09"/>
    </w:pPr>
    <w:rPr>
      <w:rFonts w:ascii="Times New Roman" w:hAnsi="Times New Roman" w:cs="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2">
    <w:name w:val="Body Text 2"/>
    <w:basedOn w:val="Normal"/>
    <w:qFormat/>
    <w:pPr>
      <w:spacing w:lineRule="auto" w:line="360"/>
      <w:ind w:firstLine="720"/>
      <w:jc w:val="left"/>
    </w:pPr>
    <w:rPr>
      <w:rFonts w:ascii="Times New Roman" w:hAnsi="Times New Roman" w:cs="Times New Roman"/>
      <w:sz w:val="20"/>
    </w:rPr>
  </w:style>
  <w:style w:type="paragraph" w:styleId="21">
    <w:name w:val="Основной текст 2"/>
    <w:basedOn w:val="Normal"/>
    <w:qFormat/>
    <w:pPr>
      <w:spacing w:before="0" w:after="120"/>
      <w:ind w:hanging="0"/>
    </w:pPr>
    <w:rPr>
      <w:rFonts w:ascii="Times New Roman" w:hAnsi="Times New Roman" w:cs="Times New Roman"/>
      <w:color w:val="000000"/>
      <w:sz w:val="24"/>
      <w:vertAlign w:val="subscript"/>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EYIIIIniiaiie">
    <w:name w:val="EYIII Iniiaiie"/>
    <w:basedOn w:val="Normal"/>
    <w:qFormat/>
    <w:pPr>
      <w:spacing w:lineRule="auto" w:line="360"/>
      <w:ind w:firstLine="851"/>
    </w:pPr>
    <w:rPr>
      <w:rFonts w:ascii="Times New Roman" w:hAnsi="Times New Roman" w:cs="Times New Roman"/>
      <w:sz w:val="24"/>
    </w:rPr>
  </w:style>
  <w:style w:type="paragraph" w:styleId="Header">
    <w:name w:val="Header"/>
    <w:basedOn w:val="Normal"/>
    <w:pPr>
      <w:tabs>
        <w:tab w:val="clear" w:pos="708"/>
        <w:tab w:val="center" w:pos="4153" w:leader="none"/>
        <w:tab w:val="right" w:pos="8306" w:leader="none"/>
      </w:tabs>
      <w:ind w:hanging="0"/>
      <w:jc w:val="left"/>
    </w:pPr>
    <w:rPr>
      <w:rFonts w:ascii="Times New Roman" w:hAnsi="Times New Roman" w:cs="Times New Roman"/>
      <w:sz w:val="20"/>
    </w:rPr>
  </w:style>
  <w:style w:type="paragraph" w:styleId="Footnote">
    <w:name w:val="Footnote Text"/>
    <w:basedOn w:val="Normal"/>
    <w:pPr>
      <w:ind w:hanging="0"/>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package" Target="embeddings/oleObject1.xlsx"/><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package" Target="embeddings/oleObject4.xlsx"/><Relationship Id="rId24" Type="http://schemas.openxmlformats.org/officeDocument/2006/relationships/image" Target="media/image16.w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package" Target="embeddings/oleObject5.xlsx"/><Relationship Id="rId28" Type="http://schemas.openxmlformats.org/officeDocument/2006/relationships/image" Target="media/image19.wmf"/><Relationship Id="rId29" Type="http://schemas.openxmlformats.org/officeDocument/2006/relationships/package" Target="embeddings/oleObject6.xlsx"/><Relationship Id="rId30" Type="http://schemas.openxmlformats.org/officeDocument/2006/relationships/image" Target="media/image20.wmf"/><Relationship Id="rId31" Type="http://schemas.openxmlformats.org/officeDocument/2006/relationships/package" Target="embeddings/oleObject7.xlsx"/><Relationship Id="rId32" Type="http://schemas.openxmlformats.org/officeDocument/2006/relationships/image" Target="media/image21.wmf"/><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8:22:00Z</dcterms:created>
  <dc:creator>Andrey Astakhov</dc:creator>
  <dc:description/>
  <dc:language>en-US</dc:language>
  <cp:lastModifiedBy>Andrey Astakhov</cp:lastModifiedBy>
  <cp:lastPrinted>1999-12-06T10:16:00Z</cp:lastPrinted>
  <dcterms:modified xsi:type="dcterms:W3CDTF">1999-12-06T07:16:00Z</dcterms:modified>
  <cp:revision>18</cp:revision>
  <dc:subject/>
  <dc:title>Economic and political problems of January: the choice after the elections.</dc:title>
</cp:coreProperties>
</file>