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 xml:space="preserve">Институт Экономики </w:t>
        <w:br/>
        <w:t>Переходного Периода</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4605</wp:posOffset>
                </wp:positionV>
                <wp:extent cx="138239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1066800"/>
                        </a:xfrm>
                        <a:prstGeom prst="rect"/>
                        <a:solidFill>
                          <a:srgbClr val="FFFFFF">
                            <a:alpha val="0"/>
                          </a:srgbClr>
                        </a:solidFill>
                      </wps:spPr>
                      <wps:txbx>
                        <w:txbxContent>
                          <w:p>
                            <w:pPr>
                              <w:pStyle w:val="Normal"/>
                              <w:rPr/>
                            </w:pPr>
                            <w:r>
                              <w:rPr/>
                              <w:drawing>
                                <wp:inline distT="0" distB="0" distL="0" distR="0">
                                  <wp:extent cx="1237615"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6" r="-21" b="-26"/>
                                          <a:stretch>
                                            <a:fillRect/>
                                          </a:stretch>
                                        </pic:blipFill>
                                        <pic:spPr bwMode="auto">
                                          <a:xfrm>
                                            <a:off x="0" y="0"/>
                                            <a:ext cx="123761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84pt;mso-wrap-distance-left:9pt;mso-wrap-distance-right:9pt;mso-wrap-distance-top:0pt;mso-wrap-distance-bottom:0pt;margin-top:1.15pt;mso-position-vertical-relative:text;margin-left:64.85pt;mso-position-horizontal-relative:page">
                <v:fill opacity="0f"/>
                <v:textbox inset="0in,0in,0in,0in">
                  <w:txbxContent>
                    <w:p>
                      <w:pPr>
                        <w:pStyle w:val="Normal"/>
                        <w:rPr/>
                      </w:pPr>
                      <w:r>
                        <w:rPr/>
                        <w:drawing>
                          <wp:inline distT="0" distB="0" distL="0" distR="0">
                            <wp:extent cx="1237615" cy="106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6" r="-21" b="-26"/>
                                    <a:stretch>
                                      <a:fillRect/>
                                    </a:stretch>
                                  </pic:blipFill>
                                  <pic:spPr bwMode="auto">
                                    <a:xfrm>
                                      <a:off x="0" y="0"/>
                                      <a:ext cx="123761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74295</wp:posOffset>
                </wp:positionV>
                <wp:extent cx="1340485" cy="4844415"/>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4844415"/>
                        </a:xfrm>
                        <a:prstGeom prst="rect"/>
                        <a:solidFill>
                          <a:srgbClr val="FFFFFF">
                            <a:alpha val="0"/>
                          </a:srgbClr>
                        </a:solidFill>
                      </wps:spPr>
                      <wps:txbx>
                        <w:txbxContent>
                          <w:p>
                            <w:pPr>
                              <w:pStyle w:val="Normal"/>
                              <w:rPr/>
                            </w:pPr>
                            <w:r>
                              <w:rPr/>
                            </w:r>
                          </w:p>
                        </w:txbxContent>
                      </wps:txbx>
                      <wps:bodyPr anchor="t" lIns="0" tIns="0" rIns="12700" bIns="0">
                        <a:noAutofit/>
                      </wps:bodyPr>
                    </wps:wsp>
                  </a:graphicData>
                </a:graphic>
              </wp:anchor>
            </w:drawing>
          </mc:Choice>
          <mc:Fallback>
            <w:pict>
              <v:rect fillcolor="#FFFFFF" style="position:absolute;rotation:-0;width:105.55pt;height:381.45pt;mso-wrap-distance-left:9pt;mso-wrap-distance-right:9pt;mso-wrap-distance-top:0pt;mso-wrap-distance-bottom:0pt;margin-top:-5.85pt;mso-position-vertical-relative:text;margin-left:72.05pt;mso-position-horizontal-relative:page">
                <v:fill opacity="0f"/>
                <v:textbox inset="0in,0in,0.0138888888888889in,0in">
                  <w:txbxContent>
                    <w:p>
                      <w:pPr>
                        <w:pStyle w:val="Normal"/>
                        <w:rPr/>
                      </w:pPr>
                      <w:r>
                        <w:rPr/>
                      </w:r>
                    </w:p>
                  </w:txbxContent>
                </v:textbox>
                <w10:wrap type="square" side="largest"/>
              </v:rect>
            </w:pict>
          </mc:Fallback>
        </mc:AlternateContent>
      </w:r>
    </w:p>
    <w:p>
      <w:pPr>
        <w:pStyle w:val="TextBody"/>
        <w:rPr>
          <w:b/>
          <w:b/>
          <w:sz w:val="48"/>
        </w:rPr>
      </w:pPr>
      <w:r>
        <w:rPr>
          <w:b/>
          <w:sz w:val="48"/>
        </w:rPr>
      </w:r>
    </w:p>
    <w:p>
      <w:pPr>
        <w:pStyle w:val="TextBody"/>
        <w:rPr/>
      </w:pPr>
      <w:r>
        <w:rPr/>
      </w:r>
    </w:p>
    <w:p>
      <w:pPr>
        <w:pStyle w:val="TextBody"/>
        <w:rPr/>
      </w:pPr>
      <w:r>
        <w:rPr/>
      </w:r>
    </w:p>
    <w:p>
      <w:pPr>
        <w:pStyle w:val="TextBody"/>
        <w:rPr/>
      </w:pPr>
      <w:r>
        <w:rPr/>
      </w:r>
    </w:p>
    <w:p>
      <w:pPr>
        <w:pStyle w:val="TextBody"/>
        <w:jc w:val="center"/>
        <w:rPr/>
      </w:pPr>
      <w:r>
        <w:rPr>
          <w:rFonts w:cs="ARIAL CYR" w:ascii="ARIAL CYR" w:hAnsi="ARIAL CYR"/>
          <w:b/>
          <w:sz w:val="64"/>
        </w:rPr>
        <w:t xml:space="preserve">ЭКОНОМИКО-ПОЛИТИЧЕСКАЯ </w:t>
      </w:r>
      <w:r>
        <w:rPr>
          <w:rFonts w:cs="ARIAL CYR" w:ascii="ARIAL CYR" w:hAnsi="ARIAL CYR"/>
          <w:b/>
          <w:sz w:val="64"/>
          <w:lang w:val="en-US"/>
        </w:rPr>
        <w:br/>
      </w:r>
      <w:r>
        <w:rPr>
          <w:rFonts w:cs="ARIAL CYR" w:ascii="ARIAL CYR" w:hAnsi="ARIAL CYR"/>
          <w:b/>
          <w:sz w:val="64"/>
        </w:rPr>
        <w:t xml:space="preserve">СИТУАЦИЯ </w:t>
        <w:br/>
        <w:t>В РОССИИ</w:t>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pPr>
      <w:r>
        <w:rPr>
          <w:rFonts w:cs="ARIAL CYR" w:ascii="ARIAL CYR" w:hAnsi="ARIAL CYR"/>
          <w:b/>
          <w:i/>
          <w:sz w:val="44"/>
        </w:rPr>
        <w:t xml:space="preserve">АПРЕЛЬ </w:t>
      </w:r>
      <w:r>
        <w:rPr>
          <w:rFonts w:cs="ARIAL CYR" w:ascii="ARIAL CYR" w:hAnsi="ARIAL CYR"/>
          <w:b/>
          <w:i/>
          <w:color w:val="000000"/>
          <w:sz w:val="44"/>
        </w:rPr>
        <w:t>199</w:t>
      </w:r>
      <w:r>
        <w:rPr>
          <w:rFonts w:cs="ARIAL CYR" w:ascii="ARIAL CYR" w:hAnsi="ARIAL CYR"/>
          <w:b/>
          <w:i/>
          <w:color w:val="000000"/>
          <w:sz w:val="44"/>
          <w:lang w:val="en-US"/>
        </w:rPr>
        <w:t>9</w:t>
      </w:r>
      <w:r>
        <w:rPr>
          <w:rFonts w:cs="ARIAL CYR" w:ascii="ARIAL CYR" w:hAnsi="ARIAL CYR"/>
          <w:b/>
          <w:i/>
          <w:sz w:val="44"/>
        </w:rPr>
        <w:t xml:space="preserve"> ГОДА</w:t>
      </w:r>
    </w:p>
    <w:p>
      <w:pPr>
        <w:pStyle w:val="TextBody"/>
        <w:pBdr>
          <w:top w:val="single" w:sz="12" w:space="1" w:color="000000"/>
        </w:pBdr>
        <w:jc w:val="both"/>
        <w:rPr>
          <w:b/>
          <w:b/>
          <w:sz w:val="22"/>
        </w:rPr>
      </w:pPr>
      <w:r>
        <w:rPr>
          <w:b/>
          <w:sz w:val="22"/>
        </w:rPr>
        <w:t>В этом выпуске</w:t>
      </w:r>
      <w:r>
        <w:rPr>
          <w:b/>
          <w:sz w:val="22"/>
          <w:lang w:val="en-US"/>
        </w:rPr>
        <w:t>:</w:t>
      </w:r>
    </w:p>
    <w:sdt>
      <w:sdtPr>
        <w:docPartObj>
          <w:docPartGallery w:val="Table of Contents"/>
          <w:docPartUnique w:val="true"/>
        </w:docPartObj>
      </w:sdtPr>
      <w:sdtContent>
        <w:p>
          <w:pPr>
            <w:pStyle w:val="Contents1"/>
            <w:tabs>
              <w:tab w:val="clear" w:pos="708"/>
              <w:tab w:val="right" w:pos="9629" w:leader="dot"/>
            </w:tabs>
            <w:ind w:hanging="0"/>
            <w:jc w:val="left"/>
            <w:rPr>
              <w:sz w:val="24"/>
              <w:lang w:val="en-US"/>
            </w:rPr>
          </w:pPr>
          <w:r>
            <w:fldChar w:fldCharType="begin"/>
          </w:r>
          <w:r>
            <w:rPr>
              <w:sz w:val="24"/>
              <w:lang w:val="en-US"/>
            </w:rPr>
            <w:instrText xml:space="preserve"> TOC \o "1-1" </w:instrText>
          </w:r>
          <w:r>
            <w:rPr>
              <w:sz w:val="24"/>
              <w:lang w:val="en-US"/>
            </w:rPr>
            <w:fldChar w:fldCharType="separate"/>
          </w:r>
          <w:r>
            <w:rPr>
              <w:sz w:val="24"/>
              <w:lang w:val="en-US"/>
            </w:rPr>
            <w:t>Экономика и политика в апреле 1999 г.</w:t>
            <w:tab/>
          </w:r>
          <w:hyperlink w:anchor="__RefHeading___Toc450305112">
            <w:r>
              <w:rPr>
                <w:rStyle w:val="IndexLink"/>
                <w:sz w:val="24"/>
                <w:lang w:val="en-US"/>
              </w:rPr>
              <w:t>2</w:t>
            </w:r>
          </w:hyperlink>
        </w:p>
        <w:p>
          <w:pPr>
            <w:pStyle w:val="Contents1"/>
            <w:tabs>
              <w:tab w:val="clear" w:pos="708"/>
              <w:tab w:val="right" w:pos="9629" w:leader="dot"/>
            </w:tabs>
            <w:ind w:hanging="0"/>
            <w:jc w:val="left"/>
            <w:rPr>
              <w:sz w:val="24"/>
              <w:lang w:val="en-US"/>
            </w:rPr>
          </w:pPr>
          <w:r>
            <w:rPr>
              <w:sz w:val="24"/>
              <w:lang w:val="en-US"/>
            </w:rPr>
            <w:t>Состояние государственного бюджета</w:t>
            <w:tab/>
          </w:r>
          <w:hyperlink w:anchor="__RefHeading___Toc450305113">
            <w:r>
              <w:rPr>
                <w:rStyle w:val="IndexLink"/>
                <w:sz w:val="24"/>
                <w:lang w:val="en-US"/>
              </w:rPr>
              <w:t>3</w:t>
            </w:r>
          </w:hyperlink>
        </w:p>
        <w:p>
          <w:pPr>
            <w:pStyle w:val="Contents1"/>
            <w:tabs>
              <w:tab w:val="clear" w:pos="708"/>
              <w:tab w:val="right" w:pos="9629" w:leader="dot"/>
            </w:tabs>
            <w:ind w:hanging="0"/>
            <w:jc w:val="left"/>
            <w:rPr>
              <w:sz w:val="24"/>
              <w:lang w:val="en-US"/>
            </w:rPr>
          </w:pPr>
          <w:r>
            <w:rPr>
              <w:sz w:val="24"/>
              <w:lang w:val="en-US"/>
            </w:rPr>
            <w:t>Денежно-кредитная политика</w:t>
            <w:tab/>
          </w:r>
          <w:hyperlink w:anchor="__RefHeading___Toc450305114">
            <w:r>
              <w:rPr>
                <w:rStyle w:val="IndexLink"/>
                <w:sz w:val="24"/>
                <w:lang w:val="en-US"/>
              </w:rPr>
              <w:t>6</w:t>
            </w:r>
          </w:hyperlink>
        </w:p>
        <w:p>
          <w:pPr>
            <w:pStyle w:val="Contents1"/>
            <w:tabs>
              <w:tab w:val="clear" w:pos="708"/>
              <w:tab w:val="right" w:pos="9629" w:leader="dot"/>
            </w:tabs>
            <w:ind w:hanging="0"/>
            <w:jc w:val="left"/>
            <w:rPr>
              <w:sz w:val="24"/>
              <w:lang w:val="en-US"/>
            </w:rPr>
          </w:pPr>
          <w:r>
            <w:rPr>
              <w:sz w:val="24"/>
              <w:lang w:val="en-US"/>
            </w:rPr>
            <w:t>Финансовые рынки</w:t>
            <w:tab/>
          </w:r>
          <w:hyperlink w:anchor="__RefHeading___Toc450305115">
            <w:r>
              <w:rPr>
                <w:rStyle w:val="IndexLink"/>
                <w:sz w:val="24"/>
                <w:lang w:val="en-US"/>
              </w:rPr>
              <w:t>7</w:t>
            </w:r>
          </w:hyperlink>
        </w:p>
        <w:p>
          <w:pPr>
            <w:pStyle w:val="Contents1"/>
            <w:tabs>
              <w:tab w:val="clear" w:pos="708"/>
              <w:tab w:val="right" w:pos="9629" w:leader="dot"/>
            </w:tabs>
            <w:ind w:hanging="0"/>
            <w:jc w:val="left"/>
            <w:rPr>
              <w:sz w:val="24"/>
              <w:lang w:val="en-US"/>
            </w:rPr>
          </w:pPr>
          <w:r>
            <w:rPr>
              <w:sz w:val="24"/>
              <w:lang w:val="en-US"/>
            </w:rPr>
            <w:t>Инвестиции в реальный сектор экономики</w:t>
            <w:tab/>
          </w:r>
          <w:hyperlink w:anchor="__RefHeading___Toc450305116">
            <w:r>
              <w:rPr>
                <w:rStyle w:val="IndexLink"/>
                <w:sz w:val="24"/>
                <w:lang w:val="en-US"/>
              </w:rPr>
              <w:t>14</w:t>
            </w:r>
          </w:hyperlink>
        </w:p>
        <w:p>
          <w:pPr>
            <w:pStyle w:val="Contents1"/>
            <w:tabs>
              <w:tab w:val="clear" w:pos="708"/>
              <w:tab w:val="right" w:pos="9629" w:leader="dot"/>
            </w:tabs>
            <w:ind w:hanging="0"/>
            <w:jc w:val="left"/>
            <w:rPr>
              <w:sz w:val="24"/>
              <w:lang w:val="en-US"/>
            </w:rPr>
          </w:pPr>
          <w:r>
            <w:rPr>
              <w:sz w:val="24"/>
              <w:lang w:val="en-US"/>
            </w:rPr>
            <w:t>Иностранные инвестиции –в 1998 году отраслевой аспект</w:t>
            <w:tab/>
          </w:r>
          <w:hyperlink w:anchor="__RefHeading___Toc450305117">
            <w:r>
              <w:rPr>
                <w:rStyle w:val="IndexLink"/>
                <w:sz w:val="24"/>
                <w:lang w:val="en-US"/>
              </w:rPr>
              <w:t>15</w:t>
            </w:r>
          </w:hyperlink>
        </w:p>
        <w:p>
          <w:pPr>
            <w:pStyle w:val="Contents1"/>
            <w:tabs>
              <w:tab w:val="clear" w:pos="708"/>
              <w:tab w:val="right" w:pos="9629" w:leader="dot"/>
            </w:tabs>
            <w:ind w:hanging="0"/>
            <w:jc w:val="left"/>
            <w:rPr>
              <w:sz w:val="24"/>
              <w:lang w:val="en-US"/>
            </w:rPr>
          </w:pPr>
          <w:r>
            <w:rPr>
              <w:sz w:val="24"/>
              <w:lang w:val="en-US"/>
            </w:rPr>
            <w:t>Производство ВВП: факторы и тенденции</w:t>
            <w:tab/>
          </w:r>
          <w:hyperlink w:anchor="__RefHeading___Toc450305118">
            <w:r>
              <w:rPr>
                <w:rStyle w:val="IndexLink"/>
                <w:sz w:val="24"/>
                <w:lang w:val="en-US"/>
              </w:rPr>
              <w:t>17</w:t>
            </w:r>
          </w:hyperlink>
        </w:p>
        <w:p>
          <w:pPr>
            <w:pStyle w:val="Contents1"/>
            <w:tabs>
              <w:tab w:val="clear" w:pos="708"/>
              <w:tab w:val="right" w:pos="9629" w:leader="dot"/>
            </w:tabs>
            <w:ind w:hanging="0"/>
            <w:jc w:val="left"/>
            <w:rPr>
              <w:sz w:val="24"/>
              <w:lang w:val="en-US"/>
            </w:rPr>
          </w:pPr>
          <w:r>
            <w:rPr>
              <w:sz w:val="24"/>
              <w:lang w:val="en-US"/>
            </w:rPr>
            <w:t>Положение в промышленности</w:t>
            <w:tab/>
          </w:r>
          <w:hyperlink w:anchor="__RefHeading___Toc450305119">
            <w:r>
              <w:rPr>
                <w:rStyle w:val="IndexLink"/>
                <w:sz w:val="24"/>
                <w:lang w:val="en-US"/>
              </w:rPr>
              <w:t>19</w:t>
            </w:r>
          </w:hyperlink>
        </w:p>
        <w:p>
          <w:pPr>
            <w:pStyle w:val="Contents1"/>
            <w:tabs>
              <w:tab w:val="clear" w:pos="708"/>
              <w:tab w:val="right" w:pos="9629" w:leader="dot"/>
            </w:tabs>
            <w:ind w:hanging="0"/>
            <w:jc w:val="left"/>
            <w:rPr>
              <w:sz w:val="24"/>
              <w:lang w:val="en-US"/>
            </w:rPr>
          </w:pPr>
          <w:r>
            <w:rPr>
              <w:sz w:val="24"/>
              <w:lang w:val="en-US"/>
            </w:rPr>
            <w:t>Конъюнктура промышленности</w:t>
            <w:tab/>
          </w:r>
          <w:hyperlink w:anchor="__RefHeading___Toc450305120">
            <w:r>
              <w:rPr>
                <w:rStyle w:val="IndexLink"/>
                <w:sz w:val="24"/>
                <w:lang w:val="en-US"/>
              </w:rPr>
              <w:t>21</w:t>
            </w:r>
          </w:hyperlink>
        </w:p>
        <w:p>
          <w:pPr>
            <w:pStyle w:val="Contents1"/>
            <w:tabs>
              <w:tab w:val="clear" w:pos="708"/>
              <w:tab w:val="right" w:pos="9629" w:leader="dot"/>
            </w:tabs>
            <w:ind w:hanging="0"/>
            <w:jc w:val="left"/>
            <w:rPr>
              <w:sz w:val="24"/>
              <w:lang w:val="en-US"/>
            </w:rPr>
          </w:pPr>
          <w:r>
            <w:rPr>
              <w:sz w:val="24"/>
              <w:lang w:val="en-US"/>
            </w:rPr>
            <w:t>Российские финансово-промышленные группы,  сформировавшиеся вокруг банков, в условиях кризиса и предпосылки новых корпоративных конфликтов</w:t>
            <w:tab/>
          </w:r>
          <w:hyperlink w:anchor="__RefHeading___Toc450305121">
            <w:r>
              <w:rPr>
                <w:rStyle w:val="IndexLink"/>
                <w:sz w:val="24"/>
                <w:lang w:val="en-US"/>
              </w:rPr>
              <w:t>22</w:t>
            </w:r>
          </w:hyperlink>
        </w:p>
        <w:p>
          <w:pPr>
            <w:pStyle w:val="Contents1"/>
            <w:tabs>
              <w:tab w:val="clear" w:pos="708"/>
              <w:tab w:val="right" w:pos="9629" w:leader="dot"/>
            </w:tabs>
            <w:ind w:hanging="0"/>
            <w:jc w:val="left"/>
            <w:rPr>
              <w:sz w:val="24"/>
              <w:lang w:val="en-US"/>
            </w:rPr>
          </w:pPr>
          <w:r>
            <w:rPr>
              <w:sz w:val="24"/>
              <w:lang w:val="en-US"/>
            </w:rPr>
            <w:t>Новая аграрная политика России</w:t>
            <w:tab/>
          </w:r>
          <w:hyperlink w:anchor="__RefHeading___Toc450305122">
            <w:r>
              <w:rPr>
                <w:rStyle w:val="IndexLink"/>
                <w:sz w:val="24"/>
                <w:lang w:val="en-US"/>
              </w:rPr>
              <w:t>25</w:t>
            </w:r>
          </w:hyperlink>
        </w:p>
        <w:p>
          <w:pPr>
            <w:pStyle w:val="Contents1"/>
            <w:tabs>
              <w:tab w:val="clear" w:pos="708"/>
              <w:tab w:val="right" w:pos="9629" w:leader="dot"/>
            </w:tabs>
            <w:ind w:hanging="0"/>
            <w:jc w:val="left"/>
            <w:rPr>
              <w:sz w:val="24"/>
              <w:lang w:val="en-US"/>
            </w:rPr>
          </w:pPr>
          <w:r>
            <w:rPr>
              <w:sz w:val="24"/>
              <w:lang w:val="en-US"/>
            </w:rPr>
            <w:t>Проблемы предоставления России  продовольственной помощи</w:t>
            <w:tab/>
          </w:r>
          <w:hyperlink w:anchor="__RefHeading___Toc450305123">
            <w:r>
              <w:rPr>
                <w:rStyle w:val="IndexLink"/>
                <w:sz w:val="24"/>
                <w:lang w:val="en-US"/>
              </w:rPr>
              <w:t>28</w:t>
            </w:r>
          </w:hyperlink>
        </w:p>
        <w:p>
          <w:pPr>
            <w:pStyle w:val="Contents1"/>
            <w:tabs>
              <w:tab w:val="clear" w:pos="708"/>
              <w:tab w:val="right" w:pos="9629" w:leader="dot"/>
            </w:tabs>
            <w:ind w:hanging="0"/>
            <w:jc w:val="left"/>
            <w:rPr>
              <w:sz w:val="24"/>
              <w:lang w:val="en-US"/>
            </w:rPr>
          </w:pPr>
          <w:r>
            <w:rPr>
              <w:sz w:val="24"/>
              <w:lang w:val="en-US"/>
            </w:rPr>
            <w:t>Внешняя торговля</w:t>
            <w:tab/>
          </w:r>
          <w:hyperlink w:anchor="__RefHeading___Toc450305124">
            <w:r>
              <w:rPr>
                <w:rStyle w:val="IndexLink"/>
                <w:sz w:val="24"/>
                <w:lang w:val="en-US"/>
              </w:rPr>
              <w:t>30</w:t>
            </w:r>
          </w:hyperlink>
        </w:p>
        <w:p>
          <w:pPr>
            <w:pStyle w:val="Contents1"/>
            <w:tabs>
              <w:tab w:val="clear" w:pos="708"/>
              <w:tab w:val="right" w:pos="9629" w:leader="dot"/>
            </w:tabs>
            <w:ind w:hanging="0"/>
            <w:jc w:val="left"/>
            <w:rPr>
              <w:sz w:val="24"/>
              <w:lang w:val="en-US"/>
            </w:rPr>
          </w:pPr>
          <w:r>
            <w:rPr>
              <w:sz w:val="24"/>
              <w:lang w:val="en-US"/>
            </w:rPr>
            <w:t>Обзор экономического законодательства  за апрель 1999 года</w:t>
            <w:tab/>
          </w:r>
          <w:hyperlink w:anchor="__RefHeading___Toc450305125">
            <w:r>
              <w:rPr>
                <w:rStyle w:val="IndexLink"/>
                <w:sz w:val="24"/>
                <w:lang w:val="en-US"/>
              </w:rPr>
              <w:t>32</w:t>
            </w:r>
          </w:hyperlink>
          <w:r>
            <w:rPr>
              <w:rStyle w:val="IndexLink"/>
              <w:sz w:val="24"/>
              <w:lang w:val="en-US"/>
            </w:rPr>
            <w:fldChar w:fldCharType="end"/>
          </w:r>
        </w:p>
      </w:sdtContent>
    </w:sdt>
    <w:p>
      <w:pPr>
        <w:pStyle w:val="TextBody"/>
        <w:rPr>
          <w:b/>
          <w:b/>
          <w:sz w:val="22"/>
          <w:lang w:val="en-US"/>
        </w:rPr>
      </w:pPr>
      <w:r>
        <w:rPr>
          <w:b/>
          <w:sz w:val="22"/>
          <w:lang w:val="en-US"/>
        </w:rPr>
      </w:r>
    </w:p>
    <w:p>
      <w:pPr>
        <w:pStyle w:val="Normal"/>
        <w:spacing w:lineRule="auto" w:line="480"/>
        <w:ind w:hanging="0"/>
        <w:rPr>
          <w:b/>
          <w:b/>
          <w:sz w:val="20"/>
        </w:rPr>
      </w:pPr>
      <w:r>
        <w:rPr>
          <w:b/>
          <w:sz w:val="20"/>
        </w:rPr>
      </w:r>
      <w:r>
        <w:br w:type="page"/>
      </w:r>
    </w:p>
    <w:p>
      <w:pPr>
        <w:pStyle w:val="Heading1"/>
        <w:ind w:hanging="0"/>
        <w:rPr/>
      </w:pPr>
      <w:bookmarkStart w:id="0" w:name="__RefHeading___Toc450305112"/>
      <w:bookmarkEnd w:id="0"/>
      <w:r>
        <w:rPr/>
        <w:t>Экономика и политика в апреле 1999 г.</w:t>
      </w:r>
    </w:p>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pPr>
      <w:r>
        <w:rPr/>
        <w:t>В апреле экономические проблемы отошли на второй план, все более попадая в зависимость от внутренней и внешней политики. Происходило дальнейшее обострение внутриполитического кризиса.</w:t>
      </w:r>
    </w:p>
    <w:p>
      <w:pPr>
        <w:pStyle w:val="Normal"/>
        <w:rPr/>
      </w:pPr>
      <w:r>
        <w:rPr/>
        <w:t>Сочетание целого ряда факторов позволяло ожидать от Президента резких действий, вплоть до роспуска парламента. К этим факторам относятся: во-первых, возможность значимого негативного для президента голосования по крайней мере по одному пункту обвинения и дальнейшего раскручивания процедуры импичмента; во-вторых, повторное выражение Советом Федерации поддержки генеральному прокурору; в-третьих, дальнейшее дистанцирование правительства и лично премьер-министра от Президента и его администрации; и наконец, в-четвертых, окончательное забвение договора об общественном согласии. Силовой вариант выхода из кризиса означал бы нарушение сложившегося политического цикла и ставил под вопрос легитимность власти в стране до проведения следующих свободных выборов. Одновременно, легитимная досрочная отставка президента уже в 1999 г. вряд ли в полной мере соответствует интересам оппозиции, поскольку автоматически возлагает полную ответственность за положение дел в стране на парламентское большинство, что в ситуации экономического и внешнеполитического кризиса вряд ли может способствовать повышению привлекательности среди избирателей. Тем не менее, слабость позиций Президента остается пока достаточно очевидным фактом.</w:t>
      </w:r>
    </w:p>
    <w:p>
      <w:pPr>
        <w:pStyle w:val="Normal"/>
        <w:rPr/>
      </w:pPr>
      <w:r>
        <w:rPr/>
        <w:t>Ослабление центра сопровождается нарастанием экономической и политической силы регионов. Специфика политических процессов конца 1998 — начала 1999 года по сравнению с предвыборными периодами 1995—1996 гг. заключается прежде всего в признании именно регионов, а не крупнейших предприятий, в качестве важнейшей политической силы. Можно выделить несколько основных факторов, обусловивших данный феномен. Во-первых, финансовый кризис нанес сильнейший удар по бизнесу, по существу подорвав его возможности выступить в качестве аккумулятора средств для проведения предвыборной компании. В тоже время, во-вторых, нарастание кризисных явлений в экономике стимулировало процессы автономизации, стремления к концентрации имеющихся ресурсов внутри региона. Данный процесс развивался в нескольких направлениях: ставшее классическим ограничение товарных и финансовых потоков из региона; поддержка местного бизнеса через регулирование системы цен и тарифов, через механизм перераспределения средств регионального бюджета и ресурсов самого бизнеса; установление контроля над собственностью через механизм банкротства и санации предприятий; и наконец, передача части государственной собственности под контроль региональных властей по соглашению между правительством и региональной администрацией (последним примером тому может служить подписанное в апреле соглашение между правительством РФ и администрацией Красноярского края о мерах по стабилизации обстановки в угольной отрасли). Таким образом, региональным властям удалось сосредоточить в своих руках крупнейшие финансовые ресурсы, которые, как и не скрывают губернаторы, могут быть использованы в интересах того или иного кандидата. Апрель 1999 г. ознаменовался созданием целой серии политических движений, ориентированных на интересы регионов. В этом контексте обозначившейся тенденции к объединению «Отечества» Ю. Лужкова и движения «Вся Россия» явилось не только апогеем (и вероятно, завершением) поиска регионами адекватной формы участия в парламентских выборах, но и ознаменовало собой создание партии (реальной) власти.</w:t>
      </w:r>
    </w:p>
    <w:p>
      <w:pPr>
        <w:pStyle w:val="Normal"/>
        <w:rPr/>
      </w:pPr>
      <w:r>
        <w:rPr/>
        <w:t>Одновременно, в целом наблюдается усиление влияния внешнеполитической составляющей на экономику страны. Увеличение расходов на оборону (даже пока соответствующее решение не принято Государственной Думой волна учений и попытки направления кораблей Черноморского флота в Адриатику уже, де факто, действуют в данном направлении) усиливает сложность положения с государственными финансами. Сохранение прежнего, более высокого, уровня НДС (и параллельно налога с продаж, уже введенного в 40 регионах) пока амортизирует негативное воздействие ухудшения международной обстановки и нарастание предвыборного популизма</w:t>
      </w:r>
      <w:r>
        <w:rPr>
          <w:u w:val="single"/>
        </w:rPr>
        <w:t>.</w:t>
      </w:r>
    </w:p>
    <w:p>
      <w:pPr>
        <w:pStyle w:val="Normal"/>
        <w:rPr/>
      </w:pPr>
      <w:r>
        <w:rPr/>
        <w:t>Становится все более жесткой позиция России в отношении иностранных кредиторов и международных финансовых организаций. Так, не смотря на то, что 36% иностранных владельцев ГКО-ОФЗ подали заявки на перерегистрацию, было объявлено, что дальнейшего продления срока подачи заявок не будет. Между тем до сих пор не известны ни список ценных бумаг, разрешенных к покупке, ни механизмы конвертации выплат. Кроме того, в апреле стало известно, что подлежит сокращению (в 2,5 раза) и сама сумма валютных средств, выделяемых для продажи иностранным держателям ГКО-ОФЗ на валютных аукционах. Одновременно, по заявлению главы Центробанка В. Геращенко, требование со стороны МВФ выполнить обязательства перед иностранными кредиторами может повлечь за собой введение ограниченности конвертируемости рубля по текущим операциям, т.е. прямое нарушение устава Фонда.</w:t>
      </w:r>
    </w:p>
    <w:p>
      <w:pPr>
        <w:pStyle w:val="Normal"/>
        <w:rPr/>
      </w:pPr>
      <w:r>
        <w:rPr/>
        <w:t>Последнее заявление вместе с рассмотрением на комиссии правительства по оперативным вопросам запрета на установление цен в иностранной валюте и условных единицах еще более отчетливо, чем в марте, обозначили реальность перспективы не просто ужесточения валютной политики, а прямого административного вмешательства. Подобное развитие ситуации вполне вписывается и в логику среднесрочной программы развития экономики страны на период 1999-2002 гг., подготовленной правительством России и ориентированной на усиление роли государства в экономике.</w:t>
      </w:r>
    </w:p>
    <w:p>
      <w:pPr>
        <w:pStyle w:val="Normal"/>
        <w:rPr/>
      </w:pPr>
      <w:r>
        <w:rPr/>
        <w:t>Попытки президентской команды вернуться к активному участию в формировании экономического курса, обозначившиеся уже в марте, были продолжены и в апреле. Данная тенденция нашла выражение в вето Президента на поправки к законам «О НДС» и «О налоге на имущество физических лиц», а главное – в представлении бюджетного послания, подготовленного исключительно силами администрации Президента. Однако, возможности претворения в жизнь идей бюджетного послания, в противовес основным направлениям социальной и экономической политики, содержащимся в программе правительства, значительно ограничены парламентской поддержкой Е. Примакова.</w:t>
      </w:r>
    </w:p>
    <w:p>
      <w:pPr>
        <w:pStyle w:val="Style14"/>
        <w:rPr/>
      </w:pPr>
      <w:r>
        <w:rPr/>
        <w:t>Т. Хохлова</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1" w:name="__RefHeading___Toc450305113"/>
      <w:bookmarkEnd w:id="1"/>
      <w:r>
        <w:rPr/>
        <w:t>Состояние государственного бюджета</w:t>
      </w:r>
    </w:p>
    <w:p>
      <w:pPr>
        <w:pStyle w:val="Style12"/>
        <w:rPr>
          <w:lang w:val="en-US"/>
        </w:rPr>
      </w:pPr>
      <w:r>
        <w:rPr/>
        <w:t xml:space="preserve">Таблица 1. </w:t>
      </w:r>
    </w:p>
    <w:p>
      <w:pPr>
        <w:pStyle w:val="Style15"/>
        <w:rPr>
          <w:sz w:val="24"/>
        </w:rPr>
      </w:pPr>
      <w:r>
        <w:rPr>
          <w:sz w:val="24"/>
        </w:rPr>
        <w:t xml:space="preserve">Помесячное исполнение федерального бюджета </w:t>
      </w:r>
      <w:r>
        <w:rPr>
          <w:sz w:val="24"/>
          <w:lang w:val="en-US"/>
        </w:rPr>
        <w:br/>
      </w:r>
      <w:r>
        <w:rPr>
          <w:sz w:val="24"/>
        </w:rPr>
        <w:t>Российской Федерации (в ценах января 1998 года).</w:t>
      </w:r>
    </w:p>
    <w:tbl>
      <w:tblPr>
        <w:tblW w:w="9628" w:type="dxa"/>
        <w:jc w:val="left"/>
        <w:tblInd w:w="-7" w:type="dxa"/>
        <w:tblLayout w:type="fixed"/>
        <w:tblCellMar>
          <w:top w:w="0" w:type="dxa"/>
          <w:left w:w="0" w:type="dxa"/>
          <w:bottom w:w="0" w:type="dxa"/>
          <w:right w:w="0" w:type="dxa"/>
        </w:tblCellMar>
      </w:tblPr>
      <w:tblGrid>
        <w:gridCol w:w="2410"/>
        <w:gridCol w:w="515"/>
        <w:gridCol w:w="516"/>
        <w:gridCol w:w="515"/>
        <w:gridCol w:w="516"/>
        <w:gridCol w:w="515"/>
        <w:gridCol w:w="516"/>
        <w:gridCol w:w="516"/>
        <w:gridCol w:w="515"/>
        <w:gridCol w:w="516"/>
        <w:gridCol w:w="515"/>
        <w:gridCol w:w="516"/>
        <w:gridCol w:w="515"/>
        <w:gridCol w:w="516"/>
        <w:gridCol w:w="51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Январь</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Февраль</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Март</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Апрель</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Май</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Июнь</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Июль</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Август</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Сентябрь</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Октябрь</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Ноябрь</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Декабрь</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Январь</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Февраль</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ходы</w:t>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прибыль</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9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8</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5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58</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8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3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1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7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3</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79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84</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9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добавленную стоимость, спецналог и акцизы</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87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23</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17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575</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13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67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06</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64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686</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2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78</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1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4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99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и на внешнюю торговлю и внешнеэкономические операции</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23</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22</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6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1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05</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7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24</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4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54</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1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3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6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Прочие налоги, сборы и платежи</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9</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2</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8</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7</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6</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налогов и платежей</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79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74</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6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528</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61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01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09</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62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0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6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99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1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1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5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еналоговые доходы</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1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9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402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2</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8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7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7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5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7</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7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95</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73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сего доходы</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90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864</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49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82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80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18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679</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28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787</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3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286</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15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6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3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w:t>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Государственное управление</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6</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55</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5</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3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циональная оборона</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0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83</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8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19</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9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9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92</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2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99</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5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35</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6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6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3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удебная власть</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5</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2</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7</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2</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авоохранительная деятельность и обеспечение безопасности</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6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17</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7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07</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4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57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42</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6</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0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0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 xml:space="preserve">Фундаментальные исследования </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8</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3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3</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3</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3</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Услуги народному хозяйству</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2</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6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0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5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1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6</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4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02</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2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7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8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оциальные услуги</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3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44</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2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92</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3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2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48</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9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5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4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26</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8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служивание государственного долга</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7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86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21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82</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0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20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965</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74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8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8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02</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0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7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чие расходы</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9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57</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8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41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7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6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1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6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6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3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18</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6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5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3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расходов</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51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512</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03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00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61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78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882</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02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477</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53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077</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64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6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8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суды за вычетом погашений</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7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48</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3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8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1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60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03</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9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79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9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7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 и ссуды за вычетом погашений</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69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36</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3567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95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78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66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864</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78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57</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36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427</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21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8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6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ефицит бюджета</w:t>
            </w:r>
            <w:r>
              <w:rPr>
                <w:sz w:val="16"/>
                <w:lang w:val="en-US"/>
              </w:rPr>
              <w:t xml:space="preserve"> (-)</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78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28</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8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3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98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48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86</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0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3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4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щее финансирование, в том числе</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78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28</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8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3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98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48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86</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0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3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4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 xml:space="preserve">     </w:t>
            </w:r>
            <w:r>
              <w:rPr>
                <w:sz w:val="16"/>
              </w:rPr>
              <w:t>внутреннее финансирование</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8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95</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94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65</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91</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063</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169</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8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51</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1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3</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6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4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2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 xml:space="preserve">     </w:t>
            </w:r>
            <w:r>
              <w:rPr>
                <w:sz w:val="16"/>
              </w:rPr>
              <w:t>внешнее финансирование</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60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3</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5</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66</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90</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547</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355</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89</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20</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22</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58</w:t>
            </w:r>
          </w:p>
        </w:tc>
        <w:tc>
          <w:tcPr>
            <w:tcW w:w="5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6</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74</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0</w:t>
            </w:r>
          </w:p>
        </w:tc>
      </w:tr>
    </w:tbl>
    <w:p>
      <w:pPr>
        <w:pStyle w:val="Normal"/>
        <w:spacing w:lineRule="auto" w:line="360"/>
        <w:ind w:firstLine="720"/>
        <w:rPr>
          <w:sz w:val="24"/>
        </w:rPr>
      </w:pPr>
      <w:r>
        <w:rPr>
          <w:sz w:val="24"/>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Данные по исполнению федерального бюджета в январе </w:t>
      </w:r>
      <w:r>
        <w:rPr>
          <w:lang w:val="en-US"/>
        </w:rPr>
        <w:t xml:space="preserve">1999 года </w:t>
      </w:r>
      <w:r>
        <w:rPr/>
        <w:t xml:space="preserve">представлены в таблице 1. Дефлирование показателей производилось с помощью индекса потребительских цен. Как видно, уровень налоговых поступлений и общий уровень доходов в реальном выражении продолжили свое падение в феврале 1999 года, установившись, таким образом, на самом низком уровне, начиная с сентября прошлого года. </w:t>
      </w:r>
    </w:p>
    <w:p>
      <w:pPr>
        <w:pStyle w:val="Normal"/>
        <w:rPr/>
      </w:pPr>
      <w:r>
        <w:rPr/>
        <w:t xml:space="preserve">По предварительным данным исполнение федерального бюджета за первый квартал 1999 года характеризовалось уровнем доходов равным 11,5% ВВП, в том числе 10,4% ВВП </w:t>
        <w:softHyphen/>
        <w:t xml:space="preserve"> налоговые поступления, и расходов – 14,1% ВВП. Таким образом, уровень бюджетного дефицита на первое апреля был равен 2,5% ВВП.</w:t>
      </w:r>
    </w:p>
    <w:p>
      <w:pPr>
        <w:pStyle w:val="Normal"/>
        <w:rPr/>
      </w:pPr>
      <w:r>
        <w:rPr/>
        <w:t>Динамика реальной задолженности в федеральный бюджет по налогам представлена на рисунке 1. На 1 апреля 1999 года общий объем задолженности в федеральный бюджет составил 154 млрд. рублей.</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spacing w:lineRule="auto" w:line="360"/>
        <w:jc w:val="center"/>
        <w:rPr>
          <w:sz w:val="24"/>
        </w:rPr>
      </w:pPr>
      <w:r>
        <w:rPr/>
        <w:object w:dxaOrig="896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4pt;height:241.2pt" filled="f" o:ole="">
            <v:imagedata r:id="rId7" o:title=""/>
          </v:shape>
          <o:OLEObject Type="Embed" ProgID="Excel.Sheet.12" ShapeID="ole_rId6" DrawAspect="Content" ObjectID="_500231043" r:id="rId6"/>
        </w:object>
      </w:r>
    </w:p>
    <w:p>
      <w:pPr>
        <w:sectPr>
          <w:type w:val="continuous"/>
          <w:pgSz w:w="11906" w:h="16838"/>
          <w:pgMar w:left="1134" w:right="1134" w:gutter="0" w:header="720" w:top="1134" w:footer="720" w:bottom="1134"/>
          <w:formProt w:val="false"/>
          <w:textDirection w:val="lrTb"/>
          <w:docGrid w:type="default" w:linePitch="360" w:charSpace="0"/>
        </w:sectPr>
      </w:pPr>
    </w:p>
    <w:p>
      <w:pPr>
        <w:pStyle w:val="Style15"/>
        <w:rPr/>
      </w:pPr>
      <w:r>
        <w:rPr/>
        <w:t>Налоговая политика</w:t>
      </w:r>
    </w:p>
    <w:p>
      <w:pPr>
        <w:pStyle w:val="Normal"/>
        <w:rPr/>
      </w:pPr>
      <w:r>
        <w:rPr/>
        <w:t>Федеральным законом от 30 марта 1999 года № 54-ФЗ внесены изменения в статью 4 Федерального закона «О плате за пользование водными объектами». До утверждения законодательными (представительными) органами субъектов Российской Федерации ставок платы по категориям плательщиков применяются минимальные ставки платы, установленные Правительством Российской Федерации.</w:t>
      </w:r>
    </w:p>
    <w:p>
      <w:pPr>
        <w:pStyle w:val="Normal"/>
        <w:rPr/>
      </w:pPr>
      <w:r>
        <w:rPr/>
        <w:t>Федеральным законом от 30 марта 1999 года № 59-ФЗ в статью 2 Федерального закон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8 год» внесены изменения и дополнения.</w:t>
      </w:r>
    </w:p>
    <w:p>
      <w:pPr>
        <w:pStyle w:val="Normal"/>
        <w:rPr/>
      </w:pPr>
      <w:r>
        <w:rPr/>
        <w:t>Для индивидуальных предпринимателей, в том числе иностранных граждан, частных детективов, занимающихся частной практикой нотариусов, а также для крестьянских (фермерских) хозяйств, родовых, семейных общин коренных малочисленных народов Севера, занимающихся традиционными отраслями хозяйствования, установлены ставки – в размере 20,6 процента дохода от их деятельности. Для граждан (физических лиц), работающих по трудовым договорам, а также получающих вознаграждения по договорам гражданско-правового характера, предметом которых являются выполнение работ и оказание услуг, а также по авторским договорам, — в размере 1 процента выплат, начисленных в пользу указанных граждан по всем основаниям независимо от источников финансирования.</w:t>
      </w:r>
    </w:p>
    <w:p>
      <w:pPr>
        <w:pStyle w:val="Normal"/>
        <w:rPr/>
      </w:pPr>
      <w:r>
        <w:rPr/>
        <w:t>Федеральным законом от 31 марта 1999 № 62-ФЗ внесены изменения и дополнения в Закон Российской Федерации «О налоге на прибыль предприятий и организаций».</w:t>
      </w:r>
    </w:p>
    <w:p>
      <w:pPr>
        <w:pStyle w:val="Normal"/>
        <w:rPr/>
      </w:pPr>
      <w:r>
        <w:rPr/>
        <w:t>Уточнен порядок определения налогооблагаемой базы при получении и реализации ценных бумаг в ходе новации обязательств по ГКО и ОФЗ. Разрешено принимать на уменьшение налогооблагаемой базы убытки от реализации первыми владельцами ценныхбумаг, полученных в результате реструктуризации.</w:t>
      </w:r>
    </w:p>
    <w:p>
      <w:pPr>
        <w:pStyle w:val="Normal"/>
        <w:rPr/>
      </w:pPr>
      <w:r>
        <w:rPr/>
        <w:t>Выведены из-под налогообложения безвозмездно полученные предприятиями денежные средства от иностранных инвесторов на финансирование капитальных вложений производственного назначения при условии использования их в течение одного года с момента получения.</w:t>
      </w:r>
    </w:p>
    <w:p>
      <w:pPr>
        <w:pStyle w:val="Normal"/>
        <w:rPr/>
      </w:pPr>
      <w:r>
        <w:rPr/>
        <w:t>Ставка налога на прибыль предприятий и организаций, зачисляемого в федеральный бюджет, установлена в размере 11 процентов, в бюджеты субъектов Российской Федерации — не свыше 19 процентов, а для предприятий по прибыли, полученной от посреднических операций и сделок, страховщиков, бирж, брокерских контор, банков, других кредитных организаций, — по ставкам в размере не свыше 27 процентов.</w:t>
      </w:r>
    </w:p>
    <w:p>
      <w:pPr>
        <w:pStyle w:val="Normal"/>
        <w:rPr>
          <w:lang w:val="en-US"/>
        </w:rPr>
      </w:pPr>
      <w:r>
        <w:rPr/>
        <w:t>Предоставлена льгота научным организациям, прошедшими государственную аккредитацию, в части прибыли непосредственно направленной на проведение и развитие научно-исследовательских и опытно-конструкторских работ в порядке и по перечню, которые устанавливаются Правительством Российской Федерации.</w:t>
      </w:r>
    </w:p>
    <w:p>
      <w:pPr>
        <w:pStyle w:val="Normal"/>
        <w:rPr/>
      </w:pPr>
      <w:r>
        <w:rPr/>
        <w:t>Предоставлена льгота по прибыли, полученной от вновь созданного производства (за исключением производств, созданных в рамках торговой, снабженческо-сбытовой и посреднической деятельности организаций), на период его окупаемости, но не свыше трех лет.</w:t>
      </w:r>
    </w:p>
    <w:p>
      <w:pPr>
        <w:pStyle w:val="Normal"/>
        <w:rPr/>
      </w:pPr>
      <w:r>
        <w:rPr/>
        <w:t>Федеральным законом от 31 марта 1999 г. №63-ФЗ внесены изменения в Федеральный закон «О едином налоге на вмененный доход для определенных видов деятельности». Со дня введения единого налога на территориях соответствующих субъектов Российской Федерации с плательщиков этого налога не взимаются платежи в государственные внебюджетные фонды, а также уточнен перечень налогов, установленных статьями 19—21 Закона Российской Федерации «Об основах налоговой системы в Российской Федерации», которые не подлежат уплате в случае введения вмененного налога.</w:t>
      </w:r>
    </w:p>
    <w:p>
      <w:pPr>
        <w:pStyle w:val="Normal"/>
        <w:rPr/>
      </w:pPr>
      <w:r>
        <w:rPr/>
        <w:t>Расширен перечень товаров, с которых взимается вмененный налог: розничная торговля горюче-смазочными материалами; деятельность организаций по сбору металлолома и др. Установлены доли распределения платежей по вмененному налогу: государственные внебюджетные фонды – 25 процентов общей суммы единого налога, из них в Пенсионный фонд Российской Федерации — 22,725 процента, в Федеральный фонд обязательного медицинского страхования — 0,125 процента, в территориальные фонды обязательного медицинского страхования — 2,150 процента.</w:t>
      </w:r>
    </w:p>
    <w:p>
      <w:pPr>
        <w:pStyle w:val="Normal"/>
        <w:rPr/>
      </w:pPr>
      <w:r>
        <w:rPr/>
        <w:t>Федеральным законом от 31 марта 1999 года № 64-ФЗ внесены изменения и дополнения в некоторые законодательные акты Российской Федерации о налогах.</w:t>
      </w:r>
    </w:p>
    <w:p>
      <w:pPr>
        <w:pStyle w:val="Normal"/>
        <w:rPr>
          <w:lang w:val="en-US"/>
        </w:rPr>
      </w:pPr>
      <w:r>
        <w:rPr/>
        <w:t>В Законе Российской Федерации «О налоге на прибыль предприятий и организаций», касающиеся порядка постановки на учет иностранных организаций, а также уточнены нормы применения российскими организациями соглашений об устранении двойного налогообложения. В частности, сумма налога на прибыль (доход), уплаченная российскими организациями за границей в соответствии с законодательством иностранных государств, засчитывается при уплате налога на прибыль в Российской Федерации только в пределах сумм налога, уплаченных с дохода от источников за пределами Российской Федерации. При этом засчитываемая сумма не может превышать сумму налога на прибыль, подлежащую уплате в Российской Федерации по прибыли (доходу), полученной за границей.</w:t>
      </w:r>
    </w:p>
    <w:p>
      <w:pPr>
        <w:pStyle w:val="Normal"/>
        <w:rPr/>
      </w:pPr>
      <w:r>
        <w:rPr/>
        <w:t>В Законе Российской Федерации «О налоге на добавленную стоимость» уточнен порядок уплаты иностранными организациями налога на добавленную стоимость.</w:t>
      </w:r>
    </w:p>
    <w:p>
      <w:pPr>
        <w:pStyle w:val="Normal"/>
        <w:rPr/>
      </w:pPr>
      <w:r>
        <w:rPr/>
        <w:t>Федеральным законом от 31 марта 1999 года № 65-ФЗ внесены изменения в Закон Российской Федерации «О подоходном налоге с физических лиц» Уточнен порядок определения материальной выгоды в виде разницы между суммой страховой выплаты по договорам добровольного имущественного страхования и стоимостью реально полученного ущерба застрахованного имущества..</w:t>
      </w:r>
    </w:p>
    <w:p>
      <w:pPr>
        <w:pStyle w:val="Normal"/>
        <w:rPr/>
      </w:pPr>
      <w:r>
        <w:rPr/>
        <w:t>Изменен необлагаемый вычет с 5 000 рублей до 10 000 рублей и с 20 000 рублей до 30 000 рублей соответственно.</w:t>
      </w:r>
    </w:p>
    <w:p>
      <w:pPr>
        <w:pStyle w:val="Normal"/>
        <w:rPr/>
      </w:pPr>
      <w:r>
        <w:rPr/>
        <w:t>Изменена шкала подоходного налога, при этом ставка налога в федеральный бюджет установлена в размере 3 процентов. Максимальная ставка в бюджеты субъектов Российской Федерации — 42 процента взимается с дохода, превышающего 300 тыс.руб.</w:t>
      </w:r>
    </w:p>
    <w:p>
      <w:pPr>
        <w:pStyle w:val="Normal"/>
        <w:rPr/>
      </w:pPr>
      <w:r>
        <w:rPr/>
        <w:t>С сумм коэффициентов и сумм надбавок за стаж работы, начисляемых к заработной плате и выплачиваемых в соответствии с законодательством Российской Федерации за работу в районах Крайнего Севера и других местностях с тяжелыми климатическими условиями, налог взимается только у источника выплаты отдельно от других доходов в федеральный бюджет по ставке 3 процента, в бюджеты субъектов Российской Федерации по ставке 9 процентов.</w:t>
      </w:r>
    </w:p>
    <w:p>
      <w:pPr>
        <w:pStyle w:val="Normal"/>
        <w:rPr/>
      </w:pPr>
      <w:r>
        <w:rPr/>
        <w:t>Федеральным законом от 2 апреля 1999 года № 67-ФЗ внесены изменения в Закон Российской Федерации «О закрытом административно-территориальном образовании». Ужесточен порядок предоставления дополнительных налоговых льгот. Право на получение льгот, предусмотренных Законом предоставлено организациям, имеющим не менее 90 процентов основных средств и осуществляющим не менее 70 процентов своей деятельности на территориях соответствующих закрытых административно-территориальных образований (в том числе не менее 70 процентов среднесписочной численности работников таких организаций должны составлять лица, постоянно проживающие на территории соответствующего закрытого административно-территориального образования, и не менее 70 процентов фонда оплаты труда должно выплачиваться работникам, постоянно проживающим на территории соответствующего закрытого административно-территориального образования).</w:t>
      </w:r>
    </w:p>
    <w:p>
      <w:pPr>
        <w:pStyle w:val="Style14"/>
        <w:rPr/>
      </w:pPr>
      <w:r>
        <w:rPr/>
        <w:t>Л. Анисимова, С. Баткибеков</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2" w:name="__RefHeading___Toc450305114"/>
      <w:bookmarkEnd w:id="2"/>
      <w:r>
        <w:rPr/>
        <w:t>Денежно-кредитная политика</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 течение первого квартала 1999 года происходило снижение темпов роста потребительских цен (см. график 1). В январе инфляция составила 8,5% (166% в годовом исчислении), в феврале темп прироста цен снизился до уровня 4,1% (62% в пересчете на год), а в марте – до 2,8% (39% в пересчете на год). Таким образом, за первый квартал года инфляция составила 16,1%, что составляет больше половины от 30%-го ориентира, заложенного в расчетах к Закону о федеральном бюджете РФ на 1999 год. В случае сохранения данного темпа роста потребительских цен в течение последующих девяти месяцев, инфляция в 1999 г. может составить около 80 – 85%.</w:t>
      </w:r>
    </w:p>
    <w:p>
      <w:pPr>
        <w:pStyle w:val="Normal"/>
        <w:rPr/>
      </w:pPr>
      <w:r>
        <w:rPr/>
        <w:t>По предварительным оценкам, темп прироста цен в апреле 1999 г. не превысит мартовских значений. С 1 по 12 апреля потребительские цены выросли на 1,6%. Ожидается, что в целом за месяц инфляция составит 2,6 – 2,9% (36,1 – 40,9% в годовом исчислении).</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2"/>
        <w:rPr/>
      </w:pPr>
      <w:r>
        <w:rPr/>
        <w:t>График 1.</w:t>
      </w:r>
    </w:p>
    <w:p>
      <w:pPr>
        <w:pStyle w:val="Normal"/>
        <w:jc w:val="center"/>
        <w:rPr>
          <w:sz w:val="24"/>
        </w:rPr>
      </w:pPr>
      <w:r>
        <w:rPr/>
        <w:drawing>
          <wp:inline distT="0" distB="0" distL="0" distR="0">
            <wp:extent cx="5727700" cy="3565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5727700" cy="3565525"/>
                    </a:xfrm>
                    <a:prstGeom prst="rect">
                      <a:avLst/>
                    </a:prstGeom>
                    <a:ln w="9525">
                      <a:solidFill>
                        <a:srgbClr val="000000"/>
                      </a:solidFill>
                    </a:ln>
                  </pic:spPr>
                </pic:pic>
              </a:graphicData>
            </a:graphic>
          </wp:inline>
        </w:drawing>
      </w:r>
    </w:p>
    <w:p>
      <w:pPr>
        <w:pStyle w:val="Normal"/>
        <w:widowControl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Снижения темпов инфляции в первом квартале 1999 г. удалось достичь в основном благодаря достаточно жесткой денежно-кредитной политике Правительства и Центрального банка РФ. Несмотря на некоторые колебания, за первые три месяца текущего года величина денежной базы практически не изменилась (прирост составил всего около 0,24%). Однако в течение первых двух недель апреля денежная база выросла с 207,8 млрд. руб. до 216,1 млрд. руб. (см. график 2). Таким образом, с начала года по середину апреля ее увеличение составило 4,2%, что существенно ниже прироста потребительских цен за соответствующий период.</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2"/>
        <w:rPr/>
      </w:pPr>
      <w:r>
        <w:rPr/>
        <w:t>График 2.</w:t>
      </w:r>
    </w:p>
    <w:p>
      <w:pPr>
        <w:pStyle w:val="Normal"/>
        <w:widowControl w:val="false"/>
        <w:spacing w:lineRule="auto" w:line="360"/>
        <w:jc w:val="center"/>
        <w:rPr>
          <w:rFonts w:ascii="TIMES NEW ROMAN CYR" w:hAnsi="TIMES NEW ROMAN CYR" w:cs="TIMES NEW ROMAN CYR"/>
          <w:sz w:val="24"/>
        </w:rPr>
      </w:pPr>
      <w:r>
        <w:rPr>
          <w:rFonts w:cs="TIMES NEW ROMAN CYR" w:ascii="TIMES NEW ROMAN CYR" w:hAnsi="TIMES NEW ROMAN CYR"/>
        </w:rPr>
        <w:drawing>
          <wp:inline distT="0" distB="0" distL="0" distR="0">
            <wp:extent cx="5182235" cy="3237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5182235" cy="3237865"/>
                    </a:xfrm>
                    <a:prstGeom prst="rect">
                      <a:avLst/>
                    </a:prstGeom>
                    <a:ln w="9525">
                      <a:solidFill>
                        <a:srgbClr val="000000"/>
                      </a:solidFill>
                    </a:ln>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 то же время, в течение всего первого квартала 1999 г. объем золотовалютных резервов продолжал снижаться. На конец 1998 г. резервы составляли 12,2 млрд. долларов. В течение января 1999 г. было истрачено 600 млн. долларов, в течение февраля – 300 млн. долларов, в течение марта – еще 600 млн. долларов. Всего за первые три месяца текущего года сокращение золотовалютных резервов ЦБ РФ составило 1,5 млрд. долларов или 12,3%. Сложившаяся тенденция вызвала обеспокоенность инвесторов по поводу стабильности курсовой политики денежных властей и возможностям России заплатить по внешним долгам. Снижение доверия к Правительству, Министерству финансов и ЦБ РФ привело к усилению давления на рубль на валютном рынке. Как следствие, несмотря на достаточно жесткую политику денежных властей, в феврале – апреле 1999 г. произошло несколько скачков обменного курса рубля, и сохранились ожидания увеличения темпов инфляции в будущем.</w:t>
      </w:r>
    </w:p>
    <w:p>
      <w:pPr>
        <w:pStyle w:val="Normal"/>
        <w:rPr/>
      </w:pPr>
      <w:r>
        <w:rPr/>
        <w:t>В апреле 1999 г. продолжились переговоры по поводу выделения кредита МВФ и реструктуризации внешних долгов России. В конце апреля стороны в основном согласовали позиции о выделении кредита от МВФ в размере около 4,5 млрд. долларов в течение двух лет. В качестве основного условия его предоставления руководство МВФ выдвинуло требование о начале реальных реформ в сфере налогообложения, банковской деятельности, порядке банкротств и т.д. Очевидно, что это уже не первый транш кредита получаемый Россией, и МВФ требуются определенные гарантии в отношении расходования данных средств. Однако вполне вероятно, что Государственная Дума может затормозить принятие большинства экономических новаций Правительства, как это случилось перед кризисом августа 1998 г.</w:t>
      </w:r>
    </w:p>
    <w:p>
      <w:pPr>
        <w:pStyle w:val="Normal"/>
        <w:rPr/>
      </w:pPr>
      <w:r>
        <w:rPr/>
        <w:t>Разногласия Министерства финансов РФ с рядом инвесторов по новации внутреннего долга вновь проявились на встрече первого замминистра финансов Касьянова с членами Лондонского клуба. По существу в Лондоне было заявлено, что Россия не заплатит в середине мая по ОВВЗ на общую сумму в 1,5 млрд. долларов. На сегодняшний день позиция России состоит в том, что «новые» российские долги будут обслуживаться без задержек, а долги, унаследованные от бывшего СССР требуется реструктурировать. Однако, следует отметить, что переговоры о такой реструктуризации были бы плодотворны только в случае компромисса по порядку новации ГКО, идти на который Министерство финансов РФ пока не настроено.</w:t>
      </w:r>
    </w:p>
    <w:p>
      <w:pPr>
        <w:pStyle w:val="Style14"/>
        <w:rPr/>
      </w:pPr>
      <w:r>
        <w:rPr/>
        <w:t>Архипов С.А.</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3" w:name="__RefHeading___Toc450305115"/>
      <w:bookmarkEnd w:id="3"/>
      <w:r>
        <w:rPr/>
        <w:t>Финансовые рынки</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b/>
        </w:rPr>
        <w:t>Рынок государственных ценных бумаг.</w:t>
      </w:r>
      <w:r>
        <w:rPr/>
        <w:t xml:space="preserve"> Намерение России отказаться от погашения третьего транша ОВВЗ в середине мая 1999 г. с целью реструктурировать долги бывшего СССР в очередной раз ухудшило авторитет российских властей на мировых финансовых рынках. В преддверии данного решения рынок демонстрировал крайне высокий уровень волатильности котировок, особенно траншей, являющихся реструктурированным долгом СССР (3, 4, 5 транши ОВВЗ). Как видно из графика 1, в апреле котировки третьего транша упали с уровня 36 – 40% до 5 – 5,5% от номинала (данные по состоянию на 30 апреля).</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2"/>
        <w:rPr/>
      </w:pPr>
      <w:r>
        <w:rPr/>
        <w:t>График 1.</w:t>
      </w:r>
    </w:p>
    <w:p>
      <w:pPr>
        <w:pStyle w:val="Normal"/>
        <w:ind w:hanging="0"/>
        <w:jc w:val="center"/>
        <w:rPr>
          <w:sz w:val="24"/>
        </w:rPr>
      </w:pPr>
      <w:r>
        <w:rPr/>
        <w:drawing>
          <wp:inline distT="0" distB="0" distL="0" distR="0">
            <wp:extent cx="5053330" cy="3140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5053330" cy="3140075"/>
                    </a:xfrm>
                    <a:prstGeom prst="rect">
                      <a:avLst/>
                    </a:prstGeom>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Как видно из графика 2, в апреле 1999 г. тренды котировок более длинных 4-го, 5-го, 6-го и 7-го траншей ОВВЗ с погашениями, соответственно, в мае 2003, 2008, 2006 и 2011 гг., разделились по принципу «долги СССР/долги России». После заверений первого замминистра финансов г-на Касьянова о том, что Россия будет исправно погашать российские долги и выплачивать по ним процентные платежи, котировки «российских» шестого и седьмого траншей ОВВЗ существенно выросли (см. график 2). За апрель 1999 г. доходность 6-го транша ОВВЗ упала с 65 – 67% годовых до уровня 49 – 51% годовых, а 7-го транша – с 47 – 49% годовых до 37 – 39% годовых. В тоже время, обратная картина наблюдалась в апреле по «советским» траншам ОВВЗ (см. график 2). На конец апреля доходность по четвертому траншу ОВВЗ составила около 110% годовых, а по пятому траншу – 56 – 58% годовых.</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2"/>
        <w:rPr/>
      </w:pPr>
      <w:r>
        <w:rPr/>
        <w:t>График 2.</w:t>
      </w:r>
    </w:p>
    <w:p>
      <w:pPr>
        <w:pStyle w:val="Normal"/>
        <w:jc w:val="center"/>
        <w:rPr>
          <w:sz w:val="24"/>
        </w:rPr>
      </w:pPr>
      <w:r>
        <w:rPr/>
        <w:drawing>
          <wp:inline distT="0" distB="0" distL="0" distR="0">
            <wp:extent cx="5265420" cy="32842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5265420" cy="3284220"/>
                    </a:xfrm>
                    <a:prstGeom prst="rect">
                      <a:avLst/>
                    </a:prstGeom>
                    <a:ln w="9525">
                      <a:solidFill>
                        <a:srgbClr val="000000"/>
                      </a:solidFill>
                    </a:ln>
                  </pic:spPr>
                </pic:pic>
              </a:graphicData>
            </a:graphic>
          </wp:inline>
        </w:drawing>
      </w:r>
    </w:p>
    <w:p>
      <w:pPr>
        <w:pStyle w:val="Normal"/>
        <w:widowControl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есь апрель 1999 г. котировки российских еврооблигаций быстро росли (см. график 3). С 1 по 26 апреля цена еврооблигаций с погашением в 2001 году выросла с 40,51 до 51,90% от номинала, т.е. на 28%. В конце апреля доходность по данным бумагам составляла около 40 – 42% годовых в валюте. Цены более дальних серий (3 и 7 транши с погашением, соответственно, в 2007 и 2028 гг.) выросли еще сильнее. В течение апреля цена третьего транша выросла на 45,5% до значения 40,6% от номинала, что соответствует доходности 28 – 30% годовых. Цена седьмого транша выросла в апреле на 43,1% до значения 43% от номинала, что также соответствует доходности 28 – 30% годовых.</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2"/>
        <w:rPr/>
      </w:pPr>
      <w:r>
        <w:rPr/>
        <w:t>График 3.</w:t>
      </w:r>
    </w:p>
    <w:p>
      <w:pPr>
        <w:pStyle w:val="Normal"/>
        <w:ind w:hanging="0"/>
        <w:jc w:val="center"/>
        <w:rPr>
          <w:sz w:val="24"/>
        </w:rPr>
      </w:pPr>
      <w:r>
        <w:rPr/>
        <w:drawing>
          <wp:inline distT="0" distB="0" distL="0" distR="0">
            <wp:extent cx="5238115" cy="32664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5238115" cy="3266440"/>
                    </a:xfrm>
                    <a:prstGeom prst="rect">
                      <a:avLst/>
                    </a:prstGeom>
                    <a:ln w="9525">
                      <a:solidFill>
                        <a:srgbClr val="000000"/>
                      </a:solidFill>
                    </a:ln>
                  </pic:spPr>
                </pic:pic>
              </a:graphicData>
            </a:graphic>
          </wp:inline>
        </w:drawing>
      </w:r>
    </w:p>
    <w:p>
      <w:pPr>
        <w:pStyle w:val="Style12"/>
        <w:rPr/>
      </w:pPr>
      <w:r>
        <w:rPr/>
        <w:t>График 4.</w:t>
      </w:r>
    </w:p>
    <w:p>
      <w:pPr>
        <w:pStyle w:val="Normal"/>
        <w:spacing w:lineRule="auto" w:line="360"/>
        <w:ind w:hanging="0"/>
        <w:jc w:val="center"/>
        <w:rPr>
          <w:lang w:val="en-US"/>
        </w:rPr>
      </w:pPr>
      <w:r>
        <w:rPr/>
        <w:drawing>
          <wp:inline distT="0" distB="0" distL="0" distR="0">
            <wp:extent cx="5228590" cy="32550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5228590" cy="3255010"/>
                    </a:xfrm>
                    <a:prstGeom prst="rect">
                      <a:avLst/>
                    </a:prstGeom>
                    <a:ln w="9525">
                      <a:solidFill>
                        <a:srgbClr val="000000"/>
                      </a:solidFill>
                    </a:ln>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b/>
        </w:rPr>
        <w:t>Рынок акций.</w:t>
      </w:r>
      <w:r>
        <w:rPr/>
        <w:t xml:space="preserve"> В апреле 1999 г. российский рынок акций продемонстрировал весьма высокий уровень волатильности, однако, по итогам месяца фондовый индекс РТС-1 практически не изменился. Целый ряд разнонаправленных экономических и политических факторов не позволили инвесторам выработать устойчивое мнение относительно привлекательности российских акций. Характерно, что в апреле направление тренда движения наиболее ликвидных акций несколько раз менялось. После достигнутого индексом РТС-1 17 марта 1999 локального максимума (91,11 пунктов) началось постепенное снижение котировок, продолжившееся до 9 апреля (минимум значения индекса в апреле составил 66,43 пункта). После этого тренд движения цен сменился на противоположный, и к концу месяца индекс достиг уровня в 80 – 85 пунктов.</w:t>
      </w:r>
    </w:p>
    <w:p>
      <w:pPr>
        <w:pStyle w:val="Normal"/>
        <w:rPr>
          <w:lang w:val="en-US"/>
        </w:rPr>
      </w:pPr>
      <w:r>
        <w:rPr/>
        <w:t>В марте значение индекса РТС-1 выросло с 70,03 до 80,36 пунктов, что соответствует приросту 14,74%. В апреле индекс РТС-1 вырос с 80,36 до 81,47 пунктов (значение закрытия торгов на 28 апреля), т.е. всего на 1,38%. Всего за первые четыре месяца 1999 г. фондовый индекс вырос с 58,93 до 81,47 пунктов. Таким образом, его прирост за это время составил 38,3% (см. график 4).</w:t>
      </w:r>
    </w:p>
    <w:p>
      <w:pPr>
        <w:pStyle w:val="Normal"/>
        <w:rPr/>
      </w:pPr>
      <w:r>
        <w:rPr/>
        <w:t>В апреле 1999 г. произошло некоторое снижение оборотов Российской торговой системы по сравнению с мартовскими показателями (см. график 4). В частности, если в марте суммарный объем заключенных в РТС сделок составил 186,8 млн. долларов, то, по предварительным оценкам, в апреле он не превысит 160 млн. долларов, что на 14,4% ниже показателя, зафиксированного в предыдущем месяце. Несмотря на это, следует отметить, что в течение февраля – апреля 1999 г. инвесторы демонстрировали достаточно высокий и устойчивый интерес к данному сегменту российского финансового рынка.</w:t>
      </w:r>
    </w:p>
    <w:p>
      <w:pPr>
        <w:pStyle w:val="Normal"/>
        <w:rPr/>
      </w:pPr>
      <w:r>
        <w:rPr/>
        <w:t xml:space="preserve">В апреле 1999 г. наибольший рост котировок наблюдался по акциям «Норильский никель» – 26,65%, «ЛУКойл» – 11,23% и «Сургутнефтегаз» – 5,0%. Однако по итогам месяца (на 28 апреля) большинство российских </w:t>
      </w:r>
      <w:r>
        <w:rPr>
          <w:lang w:val="en-US"/>
        </w:rPr>
        <w:t xml:space="preserve">blue chips </w:t>
      </w:r>
      <w:r>
        <w:rPr/>
        <w:t>продемонстрировали снижение цен. На графике 5 показано изменение цен наиболее ликвидных российских акций, котируемых в РТС.</w:t>
      </w:r>
    </w:p>
    <w:p>
      <w:pPr>
        <w:pStyle w:val="Normal"/>
        <w:rPr>
          <w:lang w:val="en-US"/>
        </w:rPr>
      </w:pPr>
      <w:r>
        <w:rPr>
          <w:lang w:val="en-US"/>
        </w:rPr>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2"/>
        <w:rPr/>
      </w:pPr>
      <w:r>
        <w:rPr/>
        <w:t>График 5.</w:t>
      </w:r>
    </w:p>
    <w:p>
      <w:pPr>
        <w:pStyle w:val="Normal"/>
        <w:spacing w:lineRule="auto" w:line="360"/>
        <w:ind w:hanging="0"/>
        <w:jc w:val="center"/>
        <w:rPr>
          <w:sz w:val="24"/>
        </w:rPr>
      </w:pPr>
      <w:r>
        <w:rPr/>
        <w:drawing>
          <wp:inline distT="0" distB="0" distL="0" distR="0">
            <wp:extent cx="5727700" cy="3565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5727700" cy="3565525"/>
                    </a:xfrm>
                    <a:prstGeom prst="rect">
                      <a:avLst/>
                    </a:prstGeom>
                    <a:ln w="9525">
                      <a:solidFill>
                        <a:srgbClr val="000000"/>
                      </a:solidFill>
                    </a:ln>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Как и в январе – марте 1999 г., в апреле сохранилась крайне незначительная диверсификация сделок в РТС. В течение предпоследней недели месяца в общем объеме заключенных сделок на долю акций «ЛУКойл» пришлось около 32,6%, на долю акций «Сургутнефтегаз» – около 31,5%, на долю акций «ЕЭС России» – 12,6%, на долю акций «Мосэнерго» – 6,0%, на долю привилегированных акций «Сургутнефтегаз» – 4,4%. Таким образом, на пять наиболее ликвидных акций в конце апреля пришлось свыше 87% от общего объема заключенных сделок.</w:t>
      </w:r>
    </w:p>
    <w:p>
      <w:pPr>
        <w:pStyle w:val="Normal"/>
        <w:rPr/>
      </w:pPr>
      <w:r>
        <w:rPr/>
        <w:t xml:space="preserve">В качестве факторов, воздействовавших в апреле на российский рынок акций следует отметить следующие. </w:t>
      </w:r>
      <w:r>
        <w:rPr>
          <w:b/>
          <w:i/>
        </w:rPr>
        <w:t>Во-первых</w:t>
      </w:r>
      <w:r>
        <w:rPr/>
        <w:t xml:space="preserve">, продолжился рост цен на нефть и нефтепродукты на мировых рынках. К концу апреля цены фьючерсных контрактов на нефть </w:t>
      </w:r>
      <w:r>
        <w:rPr>
          <w:i/>
          <w:lang w:val="en-US"/>
        </w:rPr>
        <w:t>Brent</w:t>
      </w:r>
      <w:r>
        <w:rPr>
          <w:lang w:val="en-US"/>
        </w:rPr>
        <w:t xml:space="preserve"> </w:t>
      </w:r>
      <w:r>
        <w:rPr/>
        <w:t xml:space="preserve">с поставкой в июне поднялись до 15,69 долларов за баррель. Цены на российскую нефть </w:t>
      </w:r>
      <w:r>
        <w:rPr>
          <w:i/>
          <w:lang w:val="en-US"/>
        </w:rPr>
        <w:t>Urals</w:t>
      </w:r>
      <w:r>
        <w:rPr>
          <w:lang w:val="en-US"/>
        </w:rPr>
        <w:t xml:space="preserve"> </w:t>
      </w:r>
      <w:r>
        <w:rPr/>
        <w:t>выросли до 14,34 долларов за баррель. Последний раз такой уровень цен наблюдался в январе – феврале 1998 г. Рост цен на нефть повысил интерес инвесторов к крупным российским нефтяным компаниям, особенно «ЛУКойлу» и «Сургутнефтегазу».</w:t>
      </w:r>
    </w:p>
    <w:p>
      <w:pPr>
        <w:pStyle w:val="Normal"/>
        <w:rPr/>
      </w:pPr>
      <w:r>
        <w:rPr>
          <w:b/>
          <w:i/>
        </w:rPr>
        <w:t>Во-вторых</w:t>
      </w:r>
      <w:r>
        <w:rPr/>
        <w:t xml:space="preserve">, в апреле большинство зарубежных фондовых рынков, продемонстрировали значительный рост индексов (см. таблицу 1). Так, например, индекс Dow Jones Industrial Average весь апрель устанавливал рекордные значения, достигнув к концу месяца отметки 10845,45 пунктов (см. график 6). Таким образом, за апрель его прирост составил более 10,8%. Настроение инвесторов изменилось и на развивающихся рынках. В апреле Бразилия смогла успешно разместить заем на сумму 2 млрд. долларов, что послужило сигналом к улучшению конъюнктуры и на других </w:t>
      </w:r>
      <w:r>
        <w:rPr>
          <w:i/>
          <w:lang w:val="en-US"/>
        </w:rPr>
        <w:t>emerging markets</w:t>
      </w:r>
      <w:r>
        <w:rPr>
          <w:lang w:val="en-US"/>
        </w:rPr>
        <w:t>.</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2"/>
        <w:rPr>
          <w:lang w:val="en-US"/>
        </w:rPr>
      </w:pPr>
      <w:r>
        <w:rPr/>
        <w:t xml:space="preserve">Таблица 1. </w:t>
      </w:r>
    </w:p>
    <w:p>
      <w:pPr>
        <w:pStyle w:val="Style15"/>
        <w:rPr/>
      </w:pPr>
      <w:r>
        <w:rPr/>
        <w:t>Динамика зарубежных фондовых индексов.</w:t>
      </w:r>
    </w:p>
    <w:tbl>
      <w:tblPr>
        <w:tblW w:w="9192" w:type="dxa"/>
        <w:jc w:val="center"/>
        <w:tblInd w:w="0" w:type="dxa"/>
        <w:tblLayout w:type="fixed"/>
        <w:tblCellMar>
          <w:top w:w="0" w:type="dxa"/>
          <w:left w:w="31" w:type="dxa"/>
          <w:bottom w:w="0" w:type="dxa"/>
          <w:right w:w="31" w:type="dxa"/>
        </w:tblCellMar>
      </w:tblPr>
      <w:tblGrid>
        <w:gridCol w:w="4431"/>
        <w:gridCol w:w="1134"/>
        <w:gridCol w:w="2126"/>
        <w:gridCol w:w="1501"/>
      </w:tblGrid>
      <w:tr>
        <w:trPr>
          <w:trHeight w:val="280" w:hRule="atLeast"/>
        </w:trPr>
        <w:tc>
          <w:tcPr>
            <w:tcW w:w="4431" w:type="dxa"/>
            <w:tcBorders>
              <w:top w:val="single" w:sz="6" w:space="0" w:color="000000"/>
              <w:left w:val="single" w:sz="6" w:space="0" w:color="000000"/>
              <w:bottom w:val="single" w:sz="6" w:space="0" w:color="000000"/>
              <w:right w:val="single" w:sz="6" w:space="0" w:color="000000"/>
            </w:tcBorders>
          </w:tcPr>
          <w:p>
            <w:pPr>
              <w:pStyle w:val="Normal"/>
              <w:ind w:hanging="0"/>
              <w:rPr/>
            </w:pPr>
            <w:r>
              <w:rPr/>
              <w:t>данные на 28 апреля 1999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знач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 за последнюю неделю (%)</w:t>
            </w:r>
          </w:p>
        </w:tc>
        <w:tc>
          <w:tcPr>
            <w:tcW w:w="150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 за месяц (%)</w:t>
            </w:r>
          </w:p>
        </w:tc>
      </w:tr>
      <w:tr>
        <w:trPr>
          <w:trHeight w:val="280" w:hRule="atLeast"/>
        </w:trPr>
        <w:tc>
          <w:tcPr>
            <w:tcW w:w="4431" w:type="dxa"/>
            <w:tcBorders>
              <w:left w:val="single" w:sz="6" w:space="0" w:color="000000"/>
              <w:right w:val="single" w:sz="6" w:space="0" w:color="000000"/>
            </w:tcBorders>
          </w:tcPr>
          <w:p>
            <w:pPr>
              <w:pStyle w:val="Normal"/>
              <w:ind w:hanging="0"/>
              <w:rPr/>
            </w:pPr>
            <w:r>
              <w:rPr/>
              <w:t>The Dow Jones Industrial Average (США)</w:t>
            </w:r>
          </w:p>
        </w:tc>
        <w:tc>
          <w:tcPr>
            <w:tcW w:w="1134" w:type="dxa"/>
            <w:tcBorders>
              <w:left w:val="single" w:sz="6" w:space="0" w:color="000000"/>
              <w:right w:val="single" w:sz="6" w:space="0" w:color="000000"/>
            </w:tcBorders>
          </w:tcPr>
          <w:p>
            <w:pPr>
              <w:pStyle w:val="Normal"/>
              <w:ind w:hanging="0"/>
              <w:rPr>
                <w:color w:val="000000"/>
              </w:rPr>
            </w:pPr>
            <w:r>
              <w:rPr>
                <w:color w:val="000000"/>
              </w:rPr>
              <w:t>10845,45</w:t>
            </w:r>
          </w:p>
        </w:tc>
        <w:tc>
          <w:tcPr>
            <w:tcW w:w="2126" w:type="dxa"/>
            <w:tcBorders>
              <w:left w:val="single" w:sz="6" w:space="0" w:color="000000"/>
              <w:right w:val="single" w:sz="6" w:space="0" w:color="000000"/>
            </w:tcBorders>
          </w:tcPr>
          <w:p>
            <w:pPr>
              <w:pStyle w:val="Normal"/>
              <w:ind w:hanging="0"/>
              <w:rPr>
                <w:color w:val="000000"/>
              </w:rPr>
            </w:pPr>
            <w:r>
              <w:rPr>
                <w:color w:val="000000"/>
              </w:rPr>
              <w:t>2,50%</w:t>
            </w:r>
          </w:p>
        </w:tc>
        <w:tc>
          <w:tcPr>
            <w:tcW w:w="1501" w:type="dxa"/>
            <w:tcBorders>
              <w:left w:val="single" w:sz="6" w:space="0" w:color="000000"/>
              <w:right w:val="single" w:sz="6" w:space="0" w:color="000000"/>
            </w:tcBorders>
          </w:tcPr>
          <w:p>
            <w:pPr>
              <w:pStyle w:val="Normal"/>
              <w:ind w:hanging="0"/>
              <w:rPr>
                <w:color w:val="000000"/>
              </w:rPr>
            </w:pPr>
            <w:r>
              <w:rPr>
                <w:color w:val="000000"/>
              </w:rPr>
              <w:t>10,82%</w:t>
            </w:r>
          </w:p>
        </w:tc>
      </w:tr>
      <w:tr>
        <w:trPr>
          <w:trHeight w:val="280" w:hRule="atLeast"/>
        </w:trPr>
        <w:tc>
          <w:tcPr>
            <w:tcW w:w="4431" w:type="dxa"/>
            <w:tcBorders>
              <w:left w:val="single" w:sz="6" w:space="0" w:color="000000"/>
              <w:right w:val="single" w:sz="6" w:space="0" w:color="000000"/>
            </w:tcBorders>
          </w:tcPr>
          <w:p>
            <w:pPr>
              <w:pStyle w:val="Normal"/>
              <w:ind w:hanging="0"/>
              <w:rPr/>
            </w:pPr>
            <w:r>
              <w:rPr/>
              <w:t>Bovespa Index (Бразилия)</w:t>
            </w:r>
          </w:p>
        </w:tc>
        <w:tc>
          <w:tcPr>
            <w:tcW w:w="1134" w:type="dxa"/>
            <w:tcBorders>
              <w:left w:val="single" w:sz="6" w:space="0" w:color="000000"/>
              <w:right w:val="single" w:sz="6" w:space="0" w:color="000000"/>
            </w:tcBorders>
          </w:tcPr>
          <w:p>
            <w:pPr>
              <w:pStyle w:val="Normal"/>
              <w:ind w:hanging="0"/>
              <w:rPr>
                <w:color w:val="000000"/>
              </w:rPr>
            </w:pPr>
            <w:r>
              <w:rPr>
                <w:color w:val="000000"/>
              </w:rPr>
              <w:t>11127</w:t>
            </w:r>
          </w:p>
        </w:tc>
        <w:tc>
          <w:tcPr>
            <w:tcW w:w="2126" w:type="dxa"/>
            <w:tcBorders>
              <w:left w:val="single" w:sz="6" w:space="0" w:color="000000"/>
              <w:right w:val="single" w:sz="6" w:space="0" w:color="000000"/>
            </w:tcBorders>
          </w:tcPr>
          <w:p>
            <w:pPr>
              <w:pStyle w:val="Normal"/>
              <w:ind w:hanging="0"/>
              <w:rPr>
                <w:color w:val="000000"/>
              </w:rPr>
            </w:pPr>
            <w:r>
              <w:rPr>
                <w:color w:val="000000"/>
              </w:rPr>
              <w:t>1,26%</w:t>
            </w:r>
          </w:p>
        </w:tc>
        <w:tc>
          <w:tcPr>
            <w:tcW w:w="1501" w:type="dxa"/>
            <w:tcBorders>
              <w:left w:val="single" w:sz="6" w:space="0" w:color="000000"/>
              <w:right w:val="single" w:sz="6" w:space="0" w:color="000000"/>
            </w:tcBorders>
          </w:tcPr>
          <w:p>
            <w:pPr>
              <w:pStyle w:val="Normal"/>
              <w:ind w:hanging="0"/>
              <w:rPr>
                <w:color w:val="000000"/>
              </w:rPr>
            </w:pPr>
            <w:r>
              <w:rPr>
                <w:color w:val="000000"/>
              </w:rPr>
              <w:t>4,03%</w:t>
            </w:r>
          </w:p>
        </w:tc>
      </w:tr>
      <w:tr>
        <w:trPr>
          <w:trHeight w:val="280" w:hRule="atLeast"/>
        </w:trPr>
        <w:tc>
          <w:tcPr>
            <w:tcW w:w="4431" w:type="dxa"/>
            <w:tcBorders>
              <w:left w:val="single" w:sz="6" w:space="0" w:color="000000"/>
              <w:right w:val="single" w:sz="6" w:space="0" w:color="000000"/>
            </w:tcBorders>
          </w:tcPr>
          <w:p>
            <w:pPr>
              <w:pStyle w:val="Normal"/>
              <w:ind w:hanging="0"/>
              <w:rPr/>
            </w:pPr>
            <w:r>
              <w:rPr/>
              <w:t>IPC Index (Мексика)</w:t>
            </w:r>
          </w:p>
        </w:tc>
        <w:tc>
          <w:tcPr>
            <w:tcW w:w="1134" w:type="dxa"/>
            <w:tcBorders>
              <w:left w:val="single" w:sz="6" w:space="0" w:color="000000"/>
              <w:right w:val="single" w:sz="6" w:space="0" w:color="000000"/>
            </w:tcBorders>
          </w:tcPr>
          <w:p>
            <w:pPr>
              <w:pStyle w:val="Normal"/>
              <w:ind w:hanging="0"/>
              <w:rPr/>
            </w:pPr>
            <w:r>
              <w:rPr>
                <w:color w:val="000000"/>
              </w:rPr>
              <w:t>5458,16</w:t>
            </w:r>
          </w:p>
        </w:tc>
        <w:tc>
          <w:tcPr>
            <w:tcW w:w="2126" w:type="dxa"/>
            <w:tcBorders>
              <w:left w:val="single" w:sz="6" w:space="0" w:color="000000"/>
              <w:right w:val="single" w:sz="6" w:space="0" w:color="000000"/>
            </w:tcBorders>
          </w:tcPr>
          <w:p>
            <w:pPr>
              <w:pStyle w:val="Normal"/>
              <w:ind w:hanging="0"/>
              <w:rPr>
                <w:color w:val="000000"/>
              </w:rPr>
            </w:pPr>
            <w:r>
              <w:rPr>
                <w:color w:val="000000"/>
              </w:rPr>
              <w:t>3,29%</w:t>
            </w:r>
          </w:p>
        </w:tc>
        <w:tc>
          <w:tcPr>
            <w:tcW w:w="1501" w:type="dxa"/>
            <w:tcBorders>
              <w:left w:val="single" w:sz="6" w:space="0" w:color="000000"/>
              <w:right w:val="single" w:sz="6" w:space="0" w:color="000000"/>
            </w:tcBorders>
          </w:tcPr>
          <w:p>
            <w:pPr>
              <w:pStyle w:val="Normal"/>
              <w:ind w:hanging="0"/>
              <w:rPr>
                <w:color w:val="000000"/>
              </w:rPr>
            </w:pPr>
            <w:r>
              <w:rPr>
                <w:color w:val="000000"/>
              </w:rPr>
              <w:t>10,70%</w:t>
            </w:r>
          </w:p>
        </w:tc>
      </w:tr>
      <w:tr>
        <w:trPr>
          <w:trHeight w:val="280" w:hRule="atLeast"/>
        </w:trPr>
        <w:tc>
          <w:tcPr>
            <w:tcW w:w="4431" w:type="dxa"/>
            <w:tcBorders>
              <w:left w:val="single" w:sz="6" w:space="0" w:color="000000"/>
              <w:right w:val="single" w:sz="6" w:space="0" w:color="000000"/>
            </w:tcBorders>
          </w:tcPr>
          <w:p>
            <w:pPr>
              <w:pStyle w:val="Normal"/>
              <w:ind w:hanging="0"/>
              <w:rPr/>
            </w:pPr>
            <w:r>
              <w:rPr/>
              <w:t>Nikkei-225 (Япония)</w:t>
            </w:r>
          </w:p>
        </w:tc>
        <w:tc>
          <w:tcPr>
            <w:tcW w:w="1134" w:type="dxa"/>
            <w:tcBorders>
              <w:left w:val="single" w:sz="6" w:space="0" w:color="000000"/>
              <w:right w:val="single" w:sz="6" w:space="0" w:color="000000"/>
            </w:tcBorders>
          </w:tcPr>
          <w:p>
            <w:pPr>
              <w:pStyle w:val="Normal"/>
              <w:ind w:hanging="0"/>
              <w:rPr>
                <w:color w:val="000000"/>
              </w:rPr>
            </w:pPr>
            <w:r>
              <w:rPr>
                <w:color w:val="000000"/>
              </w:rPr>
              <w:t>16942,24</w:t>
            </w:r>
          </w:p>
        </w:tc>
        <w:tc>
          <w:tcPr>
            <w:tcW w:w="2126" w:type="dxa"/>
            <w:tcBorders>
              <w:left w:val="single" w:sz="6" w:space="0" w:color="000000"/>
              <w:right w:val="single" w:sz="6" w:space="0" w:color="000000"/>
            </w:tcBorders>
          </w:tcPr>
          <w:p>
            <w:pPr>
              <w:pStyle w:val="Normal"/>
              <w:ind w:hanging="0"/>
              <w:rPr>
                <w:color w:val="000000"/>
              </w:rPr>
            </w:pPr>
            <w:r>
              <w:rPr>
                <w:color w:val="000000"/>
              </w:rPr>
              <w:t>2,71%</w:t>
            </w:r>
          </w:p>
        </w:tc>
        <w:tc>
          <w:tcPr>
            <w:tcW w:w="1501" w:type="dxa"/>
            <w:tcBorders>
              <w:left w:val="single" w:sz="6" w:space="0" w:color="000000"/>
              <w:right w:val="single" w:sz="6" w:space="0" w:color="000000"/>
            </w:tcBorders>
          </w:tcPr>
          <w:p>
            <w:pPr>
              <w:pStyle w:val="Normal"/>
              <w:ind w:hanging="0"/>
              <w:rPr>
                <w:color w:val="000000"/>
              </w:rPr>
            </w:pPr>
            <w:r>
              <w:rPr>
                <w:color w:val="000000"/>
              </w:rPr>
              <w:t>6,98%</w:t>
            </w:r>
          </w:p>
        </w:tc>
      </w:tr>
      <w:tr>
        <w:trPr>
          <w:trHeight w:val="280" w:hRule="atLeast"/>
        </w:trPr>
        <w:tc>
          <w:tcPr>
            <w:tcW w:w="4431" w:type="dxa"/>
            <w:tcBorders>
              <w:left w:val="single" w:sz="6" w:space="0" w:color="000000"/>
              <w:right w:val="single" w:sz="6" w:space="0" w:color="000000"/>
            </w:tcBorders>
          </w:tcPr>
          <w:p>
            <w:pPr>
              <w:pStyle w:val="Normal"/>
              <w:ind w:hanging="0"/>
              <w:rPr/>
            </w:pPr>
            <w:r>
              <w:rPr/>
              <w:t>DAX-30 (Германия)</w:t>
            </w:r>
          </w:p>
        </w:tc>
        <w:tc>
          <w:tcPr>
            <w:tcW w:w="1134" w:type="dxa"/>
            <w:tcBorders>
              <w:left w:val="single" w:sz="6" w:space="0" w:color="000000"/>
              <w:right w:val="single" w:sz="6" w:space="0" w:color="000000"/>
            </w:tcBorders>
          </w:tcPr>
          <w:p>
            <w:pPr>
              <w:pStyle w:val="Normal"/>
              <w:ind w:hanging="0"/>
              <w:rPr>
                <w:color w:val="000000"/>
              </w:rPr>
            </w:pPr>
            <w:r>
              <w:rPr>
                <w:color w:val="000000"/>
              </w:rPr>
              <w:t>5348,61</w:t>
            </w:r>
          </w:p>
        </w:tc>
        <w:tc>
          <w:tcPr>
            <w:tcW w:w="2126" w:type="dxa"/>
            <w:tcBorders>
              <w:left w:val="single" w:sz="6" w:space="0" w:color="000000"/>
              <w:right w:val="single" w:sz="6" w:space="0" w:color="000000"/>
            </w:tcBorders>
          </w:tcPr>
          <w:p>
            <w:pPr>
              <w:pStyle w:val="Normal"/>
              <w:ind w:hanging="0"/>
              <w:rPr>
                <w:color w:val="000000"/>
              </w:rPr>
            </w:pPr>
            <w:r>
              <w:rPr>
                <w:color w:val="000000"/>
              </w:rPr>
              <w:t>3,59%</w:t>
            </w:r>
          </w:p>
        </w:tc>
        <w:tc>
          <w:tcPr>
            <w:tcW w:w="1501" w:type="dxa"/>
            <w:tcBorders>
              <w:left w:val="single" w:sz="6" w:space="0" w:color="000000"/>
              <w:right w:val="single" w:sz="6" w:space="0" w:color="000000"/>
            </w:tcBorders>
          </w:tcPr>
          <w:p>
            <w:pPr>
              <w:pStyle w:val="Normal"/>
              <w:ind w:hanging="0"/>
              <w:rPr>
                <w:color w:val="000000"/>
              </w:rPr>
            </w:pPr>
            <w:r>
              <w:rPr>
                <w:color w:val="000000"/>
              </w:rPr>
              <w:t>9,51%</w:t>
            </w:r>
          </w:p>
        </w:tc>
      </w:tr>
      <w:tr>
        <w:trPr>
          <w:trHeight w:val="280" w:hRule="atLeast"/>
        </w:trPr>
        <w:tc>
          <w:tcPr>
            <w:tcW w:w="4431" w:type="dxa"/>
            <w:tcBorders>
              <w:left w:val="single" w:sz="6" w:space="0" w:color="000000"/>
              <w:bottom w:val="single" w:sz="6" w:space="0" w:color="000000"/>
              <w:right w:val="single" w:sz="6" w:space="0" w:color="000000"/>
            </w:tcBorders>
          </w:tcPr>
          <w:p>
            <w:pPr>
              <w:pStyle w:val="Normal"/>
              <w:ind w:hanging="0"/>
              <w:rPr/>
            </w:pPr>
            <w:r>
              <w:rPr/>
              <w:t>CAC-40 (Франция)</w:t>
            </w:r>
          </w:p>
        </w:tc>
        <w:tc>
          <w:tcPr>
            <w:tcW w:w="1134" w:type="dxa"/>
            <w:tcBorders>
              <w:left w:val="single" w:sz="6" w:space="0" w:color="000000"/>
              <w:bottom w:val="single" w:sz="6" w:space="0" w:color="000000"/>
              <w:right w:val="single" w:sz="6" w:space="0" w:color="000000"/>
            </w:tcBorders>
          </w:tcPr>
          <w:p>
            <w:pPr>
              <w:pStyle w:val="Normal"/>
              <w:ind w:hanging="0"/>
              <w:rPr>
                <w:color w:val="000000"/>
              </w:rPr>
            </w:pPr>
            <w:r>
              <w:rPr>
                <w:color w:val="000000"/>
              </w:rPr>
              <w:t>4380,39</w:t>
            </w:r>
          </w:p>
        </w:tc>
        <w:tc>
          <w:tcPr>
            <w:tcW w:w="2126" w:type="dxa"/>
            <w:tcBorders>
              <w:left w:val="single" w:sz="6" w:space="0" w:color="000000"/>
              <w:bottom w:val="single" w:sz="6" w:space="0" w:color="000000"/>
              <w:right w:val="single" w:sz="6" w:space="0" w:color="000000"/>
            </w:tcBorders>
          </w:tcPr>
          <w:p>
            <w:pPr>
              <w:pStyle w:val="Normal"/>
              <w:ind w:hanging="0"/>
              <w:rPr>
                <w:color w:val="000000"/>
              </w:rPr>
            </w:pPr>
            <w:r>
              <w:rPr>
                <w:color w:val="000000"/>
              </w:rPr>
              <w:t>2,07%</w:t>
            </w:r>
          </w:p>
        </w:tc>
        <w:tc>
          <w:tcPr>
            <w:tcW w:w="1501" w:type="dxa"/>
            <w:tcBorders>
              <w:left w:val="single" w:sz="6" w:space="0" w:color="000000"/>
              <w:bottom w:val="single" w:sz="6" w:space="0" w:color="000000"/>
              <w:right w:val="single" w:sz="6" w:space="0" w:color="000000"/>
            </w:tcBorders>
          </w:tcPr>
          <w:p>
            <w:pPr>
              <w:pStyle w:val="Normal"/>
              <w:ind w:hanging="0"/>
              <w:rPr>
                <w:color w:val="000000"/>
              </w:rPr>
            </w:pPr>
            <w:r>
              <w:rPr>
                <w:color w:val="000000"/>
              </w:rPr>
              <w:t>4,35%</w:t>
            </w:r>
          </w:p>
        </w:tc>
      </w:tr>
    </w:tbl>
    <w:p>
      <w:pPr>
        <w:pStyle w:val="Style12"/>
        <w:rPr/>
      </w:pPr>
      <w:r>
        <w:rPr/>
        <w:t>График 6.</w:t>
      </w:r>
    </w:p>
    <w:p>
      <w:pPr>
        <w:pStyle w:val="Normal"/>
        <w:spacing w:lineRule="auto" w:line="360"/>
        <w:ind w:hanging="0"/>
        <w:jc w:val="center"/>
        <w:rPr>
          <w:sz w:val="24"/>
        </w:rPr>
      </w:pPr>
      <w:r>
        <w:rPr/>
        <w:drawing>
          <wp:inline distT="0" distB="0" distL="0" distR="0">
            <wp:extent cx="5727700" cy="35655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5727700" cy="3565525"/>
                    </a:xfrm>
                    <a:prstGeom prst="rect">
                      <a:avLst/>
                    </a:prstGeom>
                    <a:ln w="9525">
                      <a:solidFill>
                        <a:srgbClr val="000000"/>
                      </a:solidFill>
                    </a:ln>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b/>
        </w:rPr>
        <w:t>Рынок межбанковских кредитов</w:t>
      </w:r>
      <w:r>
        <w:rPr>
          <w:i/>
        </w:rPr>
        <w:t>.</w:t>
      </w:r>
      <w:r>
        <w:rPr/>
        <w:t xml:space="preserve"> В конце марта – начале апреле 1999 г. на межбанковском рублевом рынке наблюдались значительные колебания котировок (см. график 7). В начале апреля значения ставок MIACR по однодневным кредитам достигали уровня 30 – 40% годовых. Одной из причин нестабильности конъюнктуры межбанковского рынка стали скачки обменного курса доллара, наблюдавшиеся в течение данного периода (см. график 8).</w:t>
      </w:r>
    </w:p>
    <w:p>
      <w:pPr>
        <w:pStyle w:val="Normal"/>
        <w:rPr/>
      </w:pPr>
      <w:r>
        <w:rPr/>
        <w:t xml:space="preserve">Во второй половине апреля ситуация на валютном рынке стабилизировалась и котировки рублевых межбанковских кредитов снизились. К концу месяца ставки по однодневным кредитам </w:t>
      </w:r>
      <w:r>
        <w:rPr>
          <w:lang w:val="en-US"/>
        </w:rPr>
        <w:t xml:space="preserve">MIBID </w:t>
      </w:r>
      <w:r>
        <w:rPr/>
        <w:t xml:space="preserve">достигли 21 – 25% годовых, ставки по однодневным кредитам MIACR вышли на уровень ставок </w:t>
      </w:r>
      <w:r>
        <w:rPr>
          <w:lang w:val="en-US"/>
        </w:rPr>
        <w:t>MIBOR</w:t>
      </w:r>
      <w:r>
        <w:rPr>
          <w:lang w:val="es-ES_tradnl"/>
        </w:rPr>
        <w:t xml:space="preserve"> </w:t>
      </w:r>
      <w:r>
        <w:rPr/>
        <w:t>(8 – 12% годовых).</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2"/>
        <w:rPr/>
      </w:pPr>
      <w:r>
        <w:rPr/>
        <w:t>График 7.</w:t>
      </w:r>
    </w:p>
    <w:p>
      <w:pPr>
        <w:pStyle w:val="Normal"/>
        <w:ind w:hanging="0"/>
        <w:jc w:val="center"/>
        <w:rPr>
          <w:lang w:val="en-US"/>
        </w:rPr>
      </w:pPr>
      <w:r>
        <w:rPr/>
        <w:drawing>
          <wp:inline distT="0" distB="0" distL="0" distR="0">
            <wp:extent cx="5727700" cy="35655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tretch>
                      <a:fillRect/>
                    </a:stretch>
                  </pic:blipFill>
                  <pic:spPr bwMode="auto">
                    <a:xfrm>
                      <a:off x="0" y="0"/>
                      <a:ext cx="5727700" cy="3565525"/>
                    </a:xfrm>
                    <a:prstGeom prst="rect">
                      <a:avLst/>
                    </a:prstGeom>
                    <a:ln w="6350">
                      <a:solidFill>
                        <a:srgbClr val="000000"/>
                      </a:solidFill>
                    </a:ln>
                  </pic:spPr>
                </pic:pic>
              </a:graphicData>
            </a:graphic>
          </wp:inline>
        </w:drawing>
      </w:r>
    </w:p>
    <w:p>
      <w:pPr>
        <w:pStyle w:val="Normal"/>
        <w:ind w:hanging="0"/>
        <w:jc w:val="center"/>
        <w:rPr>
          <w:sz w:val="24"/>
          <w:lang w:val="en-US"/>
        </w:rPr>
      </w:pPr>
      <w:r>
        <w:rPr>
          <w:sz w:val="24"/>
          <w:lang w:val="en-US"/>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b/>
        </w:rPr>
        <w:t>Валютный рынок.</w:t>
      </w:r>
      <w:r>
        <w:rPr/>
        <w:t xml:space="preserve"> После относительного равновесия с характерно низкими темпами роста курса доллара, сложившегося на валютном рынке в январе – феврале 1999 г., в марте темп роста официального курса доллара и котировок в СЭЛТ стал увеличиваться. С 1 по 24 марта официальный курс вырос на 6,3%. 25 марта котировки ‘tomorrow’ в СЭЛТ достигли уровня 27,4 руб./доллар, т.е. превысили официальный курс на 3,23 рубля (см. график 8). Существенно снизившиеся резервы ЦБ РФ и перспектива выплат в мае 1,5 млрд. руб. по ОВВЗ резко повысила спекулятивный настрой участников рынка.</w:t>
      </w:r>
    </w:p>
    <w:p>
      <w:pPr>
        <w:pStyle w:val="Normal"/>
        <w:rPr/>
      </w:pPr>
      <w:r>
        <w:rPr/>
        <w:t>С 25 марта Центральны банк усилил свое присутствие на рынке. Массированные интервенции ЦБ РФ на некоторое время приостановили рост официального обменного курса и стабилизировали ситуацию на рынке. Однако уже в первых числах апреля спекулятивный спрос вновь обрушил курс рубля. С 1 по 8 апреля официальный курс доллара вырос с 24,16 руб./доллар до 25,12 руб./доллар, т.е. на 4%. Такое развитие событий заставило ЦБ РФ пойти на отмену с 7 апреля 1999 г. права уполномоченных банков покупать доллары от своего имени и за свой счет в целях осуществления выплат в иностранной валюте физическим лицам по открытым в банках счетам и вкладам.</w:t>
      </w:r>
    </w:p>
    <w:p>
      <w:pPr>
        <w:pStyle w:val="Normal"/>
        <w:rPr/>
      </w:pPr>
      <w:r>
        <w:rPr/>
        <w:t>Принятие данного решения Центробанком вместе с заявлением России о невозможности заплатить 1,5 млрд. долларов по ОВВЗ в середине мая 1999 г. привело к смене настроений на валютном рынке. Последовавшие за этим продажи долларов рядом крупных российских компаний позволило добиться во второй половине апреля снижения официального обменного курса доллара и курса доллара в СЭЛТ.</w:t>
      </w:r>
    </w:p>
    <w:p>
      <w:pPr>
        <w:pStyle w:val="Normal"/>
        <w:rPr/>
      </w:pPr>
      <w:r>
        <w:rPr/>
        <w:t>В марте 1999 г. официальный курс доллара вырос с 22,84 руб./доллар до 24,18 руб./доллар (см. график 8). Это соответствует 5,87% прироста (98,21% в годовом исчислении). Курс доллара ‘today’ в СЭЛТ вырос в марте с 22,8555 руб./доллар до 24,15 руб./доллар, что составило 5,66% прироста (93,69% годовых). Курс доллара ‘tomorrow’ вырос с 23,065 руб./доллар до 24,86 руб./доллар, т.е. на 7,78% (145,79% годовых).</w:t>
      </w:r>
    </w:p>
    <w:p>
      <w:pPr>
        <w:pStyle w:val="Normal"/>
        <w:rPr/>
      </w:pPr>
      <w:r>
        <w:rPr/>
        <w:t>В апреле 1999 г. официальный курс доллара вырос с 24,18 руб./доллар до 24,23 руб./доллар, что соответствует 0,21% (2,51% в годовом исчислении). По предварительным оценкам, в апреле курс доллара ‘today’ в СЭЛТ вырос с 24,15 руб./доллар до 24,53 руб./доллар (данные на 26 апреля), что составляет 1,57% прироста (20,6% годовых). Курс доллара ‘tomorrow’ снизился в апреле с 24,86 руб./доллар до 24,53 руб./доллар (данные на 26 апреля). Таким образом, за месяц снижение курса ‘tomorrow’ составило 1,33%.</w:t>
      </w:r>
    </w:p>
    <w:p>
      <w:pPr>
        <w:pStyle w:val="Normal"/>
        <w:rPr/>
      </w:pPr>
      <w:r>
        <w:rPr/>
        <w:t>В апреле 1999 г. объемы торгов в СЭЛТ остались на достаточно высоком уровне. Основной причиной, по-видимому, является высокая спекулятивная активность участников рынка, приведшая к резким колебания курса доллара. По предварительным оценкам, в марте 1999 г. по наиболее часто заключаемым сделкам ‘today’ и ‘tomorrow’ объем торгов составит, соответственно, 72210 млн. рублей и 31340 млн. рублей. В этом случае суммарный объем торгов по данным сделкам в апреле снизится по сравнению с мартом примерно на 2%.</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2"/>
        <w:rPr/>
      </w:pPr>
      <w:r>
        <w:rPr/>
        <w:t>График 8.</w:t>
      </w:r>
    </w:p>
    <w:p>
      <w:pPr>
        <w:pStyle w:val="Normal"/>
        <w:ind w:hanging="0"/>
        <w:jc w:val="center"/>
        <w:rPr/>
      </w:pPr>
      <w:r>
        <w:rPr/>
        <w:drawing>
          <wp:inline distT="0" distB="0" distL="0" distR="0">
            <wp:extent cx="5043805" cy="3145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tretch>
                      <a:fillRect/>
                    </a:stretch>
                  </pic:blipFill>
                  <pic:spPr bwMode="auto">
                    <a:xfrm>
                      <a:off x="0" y="0"/>
                      <a:ext cx="5043805" cy="3145790"/>
                    </a:xfrm>
                    <a:prstGeom prst="rect">
                      <a:avLst/>
                    </a:prstGeom>
                    <a:ln w="9525">
                      <a:solidFill>
                        <a:srgbClr val="000000"/>
                      </a:solidFill>
                    </a:ln>
                  </pic:spPr>
                </pic:pic>
              </a:graphicData>
            </a:graphic>
          </wp:inline>
        </w:drawing>
      </w:r>
    </w:p>
    <w:p>
      <w:pPr>
        <w:pStyle w:val="Style12"/>
        <w:rPr/>
      </w:pPr>
      <w:r>
        <w:rPr/>
        <w:t>График 9.</w:t>
      </w:r>
    </w:p>
    <w:p>
      <w:pPr>
        <w:pStyle w:val="Normal"/>
        <w:ind w:hanging="0"/>
        <w:jc w:val="center"/>
        <w:rPr>
          <w:lang w:val="en-US"/>
        </w:rPr>
      </w:pPr>
      <w:r>
        <w:rPr/>
        <w:drawing>
          <wp:inline distT="0" distB="0" distL="0" distR="0">
            <wp:extent cx="5080635" cy="31686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tretch>
                      <a:fillRect/>
                    </a:stretch>
                  </pic:blipFill>
                  <pic:spPr bwMode="auto">
                    <a:xfrm>
                      <a:off x="0" y="0"/>
                      <a:ext cx="5080635" cy="3168650"/>
                    </a:xfrm>
                    <a:prstGeom prst="rect">
                      <a:avLst/>
                    </a:prstGeom>
                    <a:ln w="9525">
                      <a:solidFill>
                        <a:srgbClr val="000000"/>
                      </a:solidFill>
                    </a:ln>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 марте – апреле 1999 г. динамика обменного курса немецкой марки в основном повторяла динамику курса доллара. Точно также 8 апреля официальный курс марки продемонстрировал пик (13,88 руб./DM), после чего тренд движения курса сменился на понижательный.</w:t>
      </w:r>
    </w:p>
    <w:p>
      <w:pPr>
        <w:pStyle w:val="Normal"/>
        <w:rPr/>
      </w:pPr>
      <w:r>
        <w:rPr/>
        <w:t>В марте 1999 г. официальный обменный курс марки увеличился с 12,87 руб./DM до 13,26 руб./DM, т.е. на 3,03% (43,08% годовых). Курс марки ‘tomorrow’ в СЭЛТ вырос в марте с 13,0282 руб./DM до 13,69 руб./DM. Это соответствует 5,08% прироста за месяц (81,23% в пересчете на год).</w:t>
      </w:r>
    </w:p>
    <w:p>
      <w:pPr>
        <w:pStyle w:val="Normal"/>
        <w:rPr/>
      </w:pPr>
      <w:r>
        <w:rPr/>
        <w:t>В апреле 1999 г. произошло некоторое снижение официального обменного курса немецкой марки: курс снизился с 13,26 руб./DM до 13,16 руб./DM (см. график 9), что составило –0,75% прироста. Курс марки ‘tomorrow’ в СЭЛТ снизился в феврале с 13,69 руб./DM до 13,41 руб./DM (данные на 26 апреля). Это соответствует –2,05% прироста за месяц.</w:t>
      </w:r>
    </w:p>
    <w:p>
      <w:pPr>
        <w:pStyle w:val="Normal"/>
        <w:rPr/>
      </w:pPr>
      <w:r>
        <w:rPr>
          <w:sz w:val="24"/>
        </w:rPr>
        <w:t>В апреле в СЭЛТ наблюдалось снижение оборотов по марке, что было связано с переключением внимания инвесторов на более ликвидный рынок «рубль/доллар». По предварительным оценкам, в апреле 1999 г. объем торгов по марке составит около 280 млн. рублей, что соответствует снижению данного показателя примерно на 35% относительно предыдущего месяца.</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2"/>
        <w:rPr>
          <w:lang w:val="en-US"/>
        </w:rPr>
      </w:pPr>
      <w:r>
        <w:rPr/>
        <w:t xml:space="preserve">Таблица 2. </w:t>
      </w:r>
    </w:p>
    <w:p>
      <w:pPr>
        <w:pStyle w:val="Style15"/>
        <w:rPr>
          <w:sz w:val="24"/>
          <w:lang w:val="en-US"/>
        </w:rPr>
      </w:pPr>
      <w:r>
        <w:rPr>
          <w:sz w:val="24"/>
          <w:lang w:val="en-US"/>
        </w:rPr>
        <w:t>Индикаторы финансовых рынков</w:t>
      </w:r>
    </w:p>
    <w:tbl>
      <w:tblPr>
        <w:tblW w:w="9074" w:type="dxa"/>
        <w:jc w:val="left"/>
        <w:tblInd w:w="-7" w:type="dxa"/>
        <w:tblLayout w:type="fixed"/>
        <w:tblCellMar>
          <w:top w:w="0" w:type="dxa"/>
          <w:left w:w="71" w:type="dxa"/>
          <w:bottom w:w="0" w:type="dxa"/>
          <w:right w:w="71" w:type="dxa"/>
        </w:tblCellMar>
      </w:tblPr>
      <w:tblGrid>
        <w:gridCol w:w="3969"/>
        <w:gridCol w:w="1021"/>
        <w:gridCol w:w="1021"/>
        <w:gridCol w:w="1021"/>
        <w:gridCol w:w="1021"/>
        <w:gridCol w:w="102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Месяц</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cs="TIMES NEW ROMAN CYR"/>
                <w:sz w:val="16"/>
              </w:rPr>
            </w:pPr>
            <w:r>
              <w:rPr>
                <w:rFonts w:cs="TIMES NEW ROMAN CYR" w:ascii="TIMES NEW ROMAN CYR" w:hAnsi="TIMES NEW ROMAN CYR"/>
                <w:sz w:val="16"/>
              </w:rPr>
              <w:t>декабр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cs="TIMES NEW ROMAN CYR"/>
                <w:sz w:val="16"/>
              </w:rPr>
            </w:pPr>
            <w:r>
              <w:rPr>
                <w:rFonts w:cs="TIMES NEW ROMAN CYR" w:ascii="TIMES NEW ROMAN CYR" w:hAnsi="TIMES NEW ROMAN CYR"/>
                <w:sz w:val="16"/>
              </w:rPr>
              <w:t>январ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cs="TIMES NEW ROMAN CYR"/>
                <w:sz w:val="16"/>
              </w:rPr>
            </w:pPr>
            <w:r>
              <w:rPr>
                <w:rFonts w:cs="TIMES NEW ROMAN CYR" w:ascii="TIMES NEW ROMAN CYR" w:hAnsi="TIMES NEW ROMAN CYR"/>
                <w:sz w:val="16"/>
              </w:rPr>
              <w:t>феврал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cs="TIMES NEW ROMAN CYR"/>
                <w:sz w:val="16"/>
              </w:rPr>
            </w:pPr>
            <w:r>
              <w:rPr>
                <w:rFonts w:cs="TIMES NEW ROMAN CYR" w:ascii="TIMES NEW ROMAN CYR" w:hAnsi="TIMES NEW ROMAN CYR"/>
                <w:sz w:val="16"/>
              </w:rPr>
              <w:t>март</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cs="TIMES NEW ROMAN CYR"/>
                <w:sz w:val="16"/>
              </w:rPr>
            </w:pPr>
            <w:r>
              <w:rPr>
                <w:rFonts w:cs="TIMES NEW ROMAN CYR" w:ascii="TIMES NEW ROMAN CYR" w:hAnsi="TIMES NEW ROMAN CYR"/>
                <w:sz w:val="16"/>
              </w:rPr>
              <w:t>апрель*</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месячная инфляция</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 – 2,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расчетная годовая инфляция по тенденции данного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3,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6,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6,1–40,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ставка рефинансирования ЦБ РФ</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средняя по всем выпускам доходность к погашению ОФЗ (% в год)</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9,1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оборот рынка ГКО-ОФЗ за месяц (млрд.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0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доходность к погашению ОВВЗ на конец месяца (% в год)</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CYR" w:hAnsi="TIMES NEW ROMAN CYR" w:cs="TIMES NEW ROMAN CYR"/>
                <w:sz w:val="16"/>
              </w:rPr>
            </w:pPr>
            <w:r>
              <w:rPr>
                <w:rFonts w:cs="TIMES NEW ROMAN CYR" w:ascii="TIMES NEW ROMAN CYR" w:hAnsi="TIMES NEW ROMAN CY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3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1,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0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55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4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86,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5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6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3,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6,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7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ставка МБК-MIACR (% в год на конец месяца) по кредитам н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CYR" w:hAnsi="TIMES NEW ROMAN CYR" w:cs="TIMES NEW ROMAN CYR"/>
                <w:sz w:val="16"/>
              </w:rPr>
            </w:pPr>
            <w:r>
              <w:rPr>
                <w:rFonts w:cs="TIMES NEW ROMAN CYR" w:ascii="TIMES NEW ROMAN CYR" w:hAnsi="TIMES NEW ROMAN CY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1 ден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1 неделю</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официальный курс USD на конец месяца (руб./доллар)</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6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8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1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2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официальный курс DM на конец месяца (руб./марку)</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1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8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2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1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официальный курс евро на конец месяца (руб./евро)</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1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9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7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прирост официального курса USD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4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4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прирост официального курса DM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8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6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r>
              <w:rPr>
                <w:sz w:val="16"/>
              </w:rPr>
              <w:t>2,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rFonts w:cs="TIMES NEW ROMAN CYR" w:ascii="TIMES NEW ROMAN CYR" w:hAnsi="TIMES NEW ROMAN CYR"/>
                <w:sz w:val="16"/>
              </w:rPr>
              <w:t>оборот фондового рынка в РТС за месяц (млн. долларов СШ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3,5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7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2,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6,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cs="TIMES NEW ROMAN CYR"/>
                <w:sz w:val="16"/>
              </w:rPr>
            </w:pPr>
            <w:r>
              <w:rPr>
                <w:rFonts w:cs="TIMES NEW ROMAN CYR" w:ascii="TIMES NEW ROMAN CYR" w:hAnsi="TIMES NEW ROMAN CYR"/>
                <w:sz w:val="16"/>
              </w:rPr>
              <w:t>значение индекса РТС-1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9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1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70,0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0,3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1,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rFonts w:cs="TIMES NEW ROMAN CYR" w:ascii="TIMES NEW ROMAN CYR" w:hAnsi="TIMES NEW ROMAN CYR"/>
                <w:sz w:val="16"/>
              </w:rPr>
              <w:t>изменение индекса РТС-1 за месяц (%</w:t>
            </w: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4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0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7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8%</w:t>
            </w:r>
          </w:p>
        </w:tc>
      </w:tr>
    </w:tbl>
    <w:p>
      <w:pPr>
        <w:pStyle w:val="Normal"/>
        <w:rPr>
          <w:sz w:val="18"/>
        </w:rPr>
      </w:pPr>
      <w:r>
        <w:rPr>
          <w:sz w:val="18"/>
        </w:rPr>
        <w:t>* Оценка</w:t>
      </w:r>
    </w:p>
    <w:p>
      <w:pPr>
        <w:pStyle w:val="Style14"/>
        <w:rPr>
          <w:lang w:val="en-US"/>
        </w:rPr>
      </w:pPr>
      <w:r>
        <w:rPr/>
        <w:t>Архипов С.А.</w:t>
      </w:r>
    </w:p>
    <w:p>
      <w:pPr>
        <w:pStyle w:val="Heading1"/>
        <w:ind w:hanging="0"/>
        <w:rPr/>
      </w:pPr>
      <w:bookmarkStart w:id="4" w:name="__RefHeading___Toc450305116"/>
      <w:bookmarkEnd w:id="4"/>
      <w:r>
        <w:rPr/>
        <w:t>Инвестиции в реальный сектор экономики</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Инвестиции в основной капитал в </w:t>
      </w:r>
      <w:r>
        <w:rPr>
          <w:lang w:val="en-US"/>
        </w:rPr>
        <w:t xml:space="preserve">I </w:t>
      </w:r>
      <w:r>
        <w:rPr/>
        <w:t xml:space="preserve">квартале </w:t>
      </w:r>
      <w:r>
        <w:rPr>
          <w:lang w:val="en-US"/>
        </w:rPr>
        <w:t>1999 </w:t>
      </w:r>
      <w:r>
        <w:rPr/>
        <w:t>г. составили</w:t>
      </w:r>
      <w:r>
        <w:rPr>
          <w:lang w:val="en-US"/>
        </w:rPr>
        <w:t xml:space="preserve"> 74,3 </w:t>
      </w:r>
      <w:r>
        <w:rPr/>
        <w:t>млрд. руб., или 89,3% к соответствующему периоду прошлого года и остаются на чрезвычайно низком уровне — менее 9% ВВП.</w:t>
      </w:r>
    </w:p>
    <w:p>
      <w:pPr>
        <w:pStyle w:val="Normal"/>
        <w:rPr/>
      </w:pPr>
      <w:r>
        <w:rPr/>
        <w:t xml:space="preserve">Инвестиционная активность предприятий базовых отраслей экономики в </w:t>
      </w:r>
      <w:r>
        <w:rPr>
          <w:lang w:val="en-US"/>
        </w:rPr>
        <w:t>I</w:t>
      </w:r>
      <w:r>
        <w:rPr/>
        <w:t xml:space="preserve"> квартале 1999 г. не претерпела серьезных изменений. По оценке Минэкономики, общий объем инвестиционных ресурсов производственного назначения, направленных на развитие отраслей реального сектора за </w:t>
      </w:r>
      <w:r>
        <w:rPr>
          <w:lang w:val="en-US"/>
        </w:rPr>
        <w:t xml:space="preserve">I </w:t>
      </w:r>
      <w:r>
        <w:rPr/>
        <w:t>квартал составил 45,7 млрд. рублей, или 93,8% к аналогичному периоду прошлого года.</w:t>
      </w:r>
    </w:p>
    <w:p>
      <w:pPr>
        <w:pStyle w:val="Normal"/>
        <w:rPr/>
      </w:pPr>
      <w:r>
        <w:rPr/>
        <w:t>За последние годы усилилась зависимость динамики развития добывающего сектора экономики от инвестиционных вложений в минерально-сырьевую базу. В январе-марте 1999 года несколько улучшилось финансирование геологической отрасли. Это обусловлено увеличением средств, отчисляемых на воспроизводство минерально-сырьевой базы и усилением контроля за целевым использованием финансовых ресурсов, консолидируемых в федеральном бюджете. По предварительным данным по сравнению с I кварталом прошлого года, объем финансирования выполненных геологоразведочных работ увеличился на 13% и составил 5,3 млрд. руб., из них 3,9 млрд. руб. профинансированы за счет отчислений на воспроизводство минерально-сырьевой базы из бюджетов субъектов Федерации</w:t>
      </w:r>
      <w:r>
        <w:rPr>
          <w:b/>
        </w:rPr>
        <w:t xml:space="preserve">. </w:t>
      </w:r>
      <w:r>
        <w:rPr/>
        <w:t>Комплекс геолого-геофизических работ для государственных нужд, финансируемых из средств федерального фонда воспроизводства минерально-сырьевой базы, увеличился на 35% по сравнению с уровнем января-марта прошлого года и составил 0,62 млрд. руб.</w:t>
      </w:r>
    </w:p>
    <w:p>
      <w:pPr>
        <w:pStyle w:val="Normal"/>
        <w:rPr/>
      </w:pPr>
      <w:r>
        <w:rPr/>
        <w:t>Объем инвестиций в основной капитал нефтедобывающей промышленности снизился на 28,5% по сравнению с I кварталом прошлого года, что отражается на динамике работ по поддержанию масштабов нефтедобычи. За истекший период объемы эксплуатационного бурения сократились на 26%, разведочного — на 19%, а ввод в эксплуатацию новых скважин — на 32%. По оперативным данным, на 1 апреля 1999 года доля простаивающего фонда скважин в эксплуатационном фонде увеличилась и достигла 26,1%.</w:t>
      </w:r>
    </w:p>
    <w:p>
      <w:pPr>
        <w:pStyle w:val="Normal"/>
        <w:rPr/>
      </w:pPr>
      <w:r>
        <w:rPr/>
        <w:t>Объем инвестиций в основной капитал в газовой отрасли несколько увеличился по сравнению с I кварталом 1998 года, что при сохранении сложившихся тенденций с некоторым лагом вероятно позитивно скажется на объемах ввода производственных мощностей для поддержания надежного газоснабжения.</w:t>
      </w:r>
    </w:p>
    <w:p>
      <w:pPr>
        <w:pStyle w:val="Normal"/>
        <w:rPr/>
      </w:pPr>
      <w:r>
        <w:rPr/>
        <w:t xml:space="preserve">В металлургии в течение </w:t>
      </w:r>
      <w:r>
        <w:rPr>
          <w:lang w:val="en-US"/>
        </w:rPr>
        <w:t>I</w:t>
      </w:r>
      <w:r>
        <w:rPr/>
        <w:t xml:space="preserve"> квартала поддерживалась высокая интенсивность пуско-наладочных работ по вводу в действие проектных мощностей на Лебединском горно-обогатительном комбинате (предполагаемый срок ввода май-июнь) и в АО «Уралэлектромедь».</w:t>
      </w:r>
    </w:p>
    <w:p>
      <w:pPr>
        <w:pStyle w:val="Normal"/>
        <w:rPr/>
      </w:pPr>
      <w:r>
        <w:rPr/>
        <w:t xml:space="preserve">В условиях задержки принятия федерального бюджета на 1999 год, государственные инвестиции в </w:t>
      </w:r>
      <w:r>
        <w:rPr>
          <w:lang w:val="en-US"/>
        </w:rPr>
        <w:t>I</w:t>
      </w:r>
      <w:r>
        <w:rPr/>
        <w:t xml:space="preserve"> квартале профинансированы лишь в размере 1,7% бюджетных годовых назначений. Законом «О федеральном бюджете на 1999 год» расходы на государственные инвестиции утверждены в сумме 6,7 млрд. рублей, из них более 60% средств должны быть направлены на стройки и объекты социального комплекса.</w:t>
      </w:r>
    </w:p>
    <w:p>
      <w:pPr>
        <w:pStyle w:val="Normal"/>
        <w:rPr/>
      </w:pPr>
      <w:r>
        <w:rPr/>
        <w:t>Объем государственных инвестиций на продолжение строительства и проведение работ по реконструкции объектов социальной сферы и науки в 1999 году значительно сокращен и составил лишь</w:t>
      </w:r>
      <w:r>
        <w:rPr>
          <w:lang w:val="en-US"/>
        </w:rPr>
        <w:t xml:space="preserve"> 4,2 </w:t>
      </w:r>
      <w:r>
        <w:rPr/>
        <w:t>млрд. рублей, или 35% от годового объема государственных инвестиций по социальному комплексу в прошлом году. По данным Минфина, в январе-марте текущего года государственные инвестиции в развитие социальной сферы профинансированы в объеме лишь 115,8 млн. руб., что составляет 3% от годового объема государственных инвестиций, предусмотренных в федеральной инвестиционной программе. На реконструкцию объектов, связанных с празднованием 200-летия А.С. Пушкина, объем государственных инвестиций по отрасли «Культура» составил 75,8 млн. руб.</w:t>
      </w:r>
    </w:p>
    <w:p>
      <w:pPr>
        <w:pStyle w:val="Normal"/>
        <w:rPr/>
      </w:pPr>
      <w:r>
        <w:rPr/>
        <w:t>В связи с крайне низким</w:t>
      </w:r>
      <w:r>
        <w:rPr>
          <w:lang w:val="en-US"/>
        </w:rPr>
        <w:t xml:space="preserve"> </w:t>
      </w:r>
      <w:r>
        <w:rPr/>
        <w:t>финансированием государственных инвестиций по отрасли «Наука» негативная ситуация наблюдается на строительстве важнейших объектов научного назначения, имеющих большое стратегическое значение</w:t>
      </w:r>
      <w:r>
        <w:rPr>
          <w:lang w:val="en-US"/>
        </w:rPr>
        <w:t>:</w:t>
      </w:r>
      <w:r>
        <w:rPr/>
        <w:t xml:space="preserve"> реактор ПИК (РАН), комплекс ВВП-5 (Сибирское отделение РАН), объект термоядерного синтеза и ядерной энергетики Российского научного центра «Курчатовский институт».</w:t>
      </w:r>
    </w:p>
    <w:p>
      <w:pPr>
        <w:pStyle w:val="Normal"/>
        <w:rPr/>
      </w:pPr>
      <w:r>
        <w:rPr/>
        <w:t xml:space="preserve">Если принять во внимание, что объем выполненных работ на объектах социального комплекса по оценке Минэкономики в </w:t>
      </w:r>
      <w:r>
        <w:rPr>
          <w:lang w:val="en-US"/>
        </w:rPr>
        <w:t>I</w:t>
      </w:r>
      <w:r>
        <w:rPr/>
        <w:t xml:space="preserve"> квартале 1999 г. оставил 600 млн. руб., то крайне низкие объемы финансирования государственных инвестиций приводят к дальнейшему росту кредиторской задолженности и ухудшают финансовое положение строительных организаций.</w:t>
      </w:r>
    </w:p>
    <w:p>
      <w:pPr>
        <w:pStyle w:val="Normal"/>
        <w:rPr>
          <w:b/>
          <w:b/>
        </w:rPr>
      </w:pPr>
      <w:r>
        <w:rPr/>
        <w:t>Можно предположить, что некоторому развитию инвестиционной активности будет способствовать принятое Правительством постановление от 5 апреля 1999 г. № 378 «Об исполнении Бюджета развития Российской Федерации», в котором устанавливается оперативное управление Бюджетом развития и определены функции, осуществляемые Минэкономики и Минфином. Однако, как показывает опыт предыдущих лет, в условиях сохранения кризисных явлений в денежно-кредитном секторе и крайней неустойчивости экономической ситуации, связывать возможность активизации инвестиционной деятельности в текущем году с бюджетными процессами не представляется возможным.</w:t>
      </w:r>
    </w:p>
    <w:p>
      <w:pPr>
        <w:pStyle w:val="Style14"/>
        <w:rPr/>
      </w:pPr>
      <w:r>
        <w:rPr/>
        <w:t>О. Изряднова</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5" w:name="__RefHeading___Toc450305117"/>
      <w:bookmarkEnd w:id="5"/>
      <w:r>
        <w:rPr/>
        <w:t>Иностранные инвестиции –в 1998 году отраслевой аспект</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Распределение объема иностранных инвестиций в отраслевом аспекте в 1998 году характеризовалось преобладанием инвестиций в промышленность (4,7 млрд.долл. или около 40% общего объема иностранных инвестиций 1998 года).</w:t>
      </w:r>
    </w:p>
    <w:p>
      <w:pPr>
        <w:pStyle w:val="Normal"/>
        <w:rPr/>
      </w:pPr>
      <w:r>
        <w:rPr/>
        <w:t>Изменения отраслевой структуры произошли прежде всего за счет значительного сокращения доли инвестиций в финансово-кредитную и страховую сферу, а также в общую коммерческую деятельность по обеспечению функционирования рынка (организации, оказывающие посреднические услуги при купле-продаже товаров, ценных бумаг), вложения в которые составили 900 млн.долл. и 1426 млн.долл., соответственно, или около 19% и 62% иностранных инвестиций в эти отрасли в 1997 году. Во многом подобное снижение связано с тем, что наиболее сильно ощутили влияние финансового кризиса именно организации, деятельность которых ориентирована на российский фондовый рынок. За последние месяцы 1998 года количество инвестиционных компаний, работавших на фондовом рынке в России, сократилось более чем в три раза.</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ind w:hanging="0"/>
        <w:jc w:val="center"/>
        <w:rPr>
          <w:lang w:val="en-US"/>
        </w:rPr>
      </w:pPr>
      <w:r>
        <w:rPr>
          <w:lang w:val="en-US"/>
        </w:rPr>
        <w:drawing>
          <wp:inline distT="0" distB="0" distL="0" distR="0">
            <wp:extent cx="4682490" cy="26041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7" t="-10" r="-7" b="-10"/>
                    <a:stretch>
                      <a:fillRect/>
                    </a:stretch>
                  </pic:blipFill>
                  <pic:spPr bwMode="auto">
                    <a:xfrm>
                      <a:off x="0" y="0"/>
                      <a:ext cx="4682490" cy="2604135"/>
                    </a:xfrm>
                    <a:prstGeom prst="rect">
                      <a:avLst/>
                    </a:prstGeom>
                  </pic:spPr>
                </pic:pic>
              </a:graphicData>
            </a:graphic>
          </wp:inline>
        </w:drawing>
      </w:r>
    </w:p>
    <w:p>
      <w:pPr>
        <w:pStyle w:val="Normal"/>
        <w:ind w:hanging="0"/>
        <w:jc w:val="center"/>
        <w:rPr>
          <w:lang w:val="en-US"/>
        </w:rPr>
      </w:pPr>
      <w:r>
        <w:rPr>
          <w:lang w:val="en-US"/>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Привлекательной сферой деятельности иностранных инвесторов остается торговля и общественное питание, интерес к которой определяется быстрой окупаемостью вложений. Увеличение доли торговли и общественного питания в отраслевой структуре (с 5,96% до 10,2%) произошло прежде всего за счет существенного роста прочих инвестиций (торговые кредиты), которые выросли в 1998 году приблизительно в 2,5 раза по сравнению с предыдущим годом.</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ind w:hanging="0"/>
        <w:jc w:val="center"/>
        <w:rPr>
          <w:lang w:val="en-US"/>
        </w:rPr>
      </w:pPr>
      <w:r>
        <w:rPr>
          <w:lang w:val="en-US"/>
        </w:rPr>
        <w:drawing>
          <wp:inline distT="0" distB="0" distL="0" distR="0">
            <wp:extent cx="5761355" cy="30168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7" t="-13" r="-7" b="-13"/>
                    <a:stretch>
                      <a:fillRect/>
                    </a:stretch>
                  </pic:blipFill>
                  <pic:spPr bwMode="auto">
                    <a:xfrm>
                      <a:off x="0" y="0"/>
                      <a:ext cx="5761355" cy="3016885"/>
                    </a:xfrm>
                    <a:prstGeom prst="rect">
                      <a:avLst/>
                    </a:prstGeom>
                  </pic:spPr>
                </pic:pic>
              </a:graphicData>
            </a:graphic>
          </wp:inline>
        </w:drawing>
      </w:r>
    </w:p>
    <w:p>
      <w:pPr>
        <w:pStyle w:val="Normal"/>
        <w:ind w:hanging="0"/>
        <w:jc w:val="center"/>
        <w:rPr>
          <w:lang w:val="en-US"/>
        </w:rPr>
      </w:pPr>
      <w:r>
        <w:rPr>
          <w:lang w:val="en-US"/>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Большое количество инвесторов в последнее время уделяют внимание весьма перспективным в инвестиционном плане отраслям транспорта и связи, иностранные вложения в которые в 1998 году выросли в 3 раза по сравнению с предыдущим периодом и составили 589 млн.долл. или 5% от общего объема иностранных инвестиций в российскую экономику. Структура иностранных вложений в транспорт и связь несколько отлична. Среди иностранных инвестиций в транспорт преобладают портфельные инвестиции – 44,9% иностранных вложений в отрасль (или около 75% всех портфельных инвестиций в российскую экономику), в то время как рост инвестиций в связь в 1998 году осуществлялся за счет прямых вложений – 45,02% всех инвестиций в отрасль. Низкий уровень телефонизации, плохое качество дорог в России, свидетельствуют о высоком потенциале роста данного сектора российской экономики.</w:t>
      </w:r>
    </w:p>
    <w:p>
      <w:pPr>
        <w:pStyle w:val="Normal"/>
        <w:rPr/>
      </w:pPr>
      <w:r>
        <w:rPr/>
        <w:t>В производственной сфере наибольшую инвестиционную привлекательность сохранили топливная и пищевая промышленность, продукция которых пользуется устойчивым спросом как на внутреннем, так и на внешнем рынках.</w:t>
      </w:r>
      <w:r>
        <w:rPr>
          <w:b/>
        </w:rPr>
        <w:t xml:space="preserve"> </w:t>
      </w:r>
      <w:r>
        <w:rPr/>
        <w:t>Общий объем инвестиций в эти отрасли составляет 3,35 млрд.долл. или 71,4% всех вложений, направленных иностранными инвесторами в промышленность.</w:t>
      </w:r>
    </w:p>
    <w:p>
      <w:pPr>
        <w:pStyle w:val="Normal"/>
        <w:rPr/>
      </w:pPr>
      <w:r>
        <w:rPr/>
        <w:t>Как и в предыдущие годы, рост объемов иностранных инвестиций в топливную промышленность шел за счет вложений, приходящихся на долю прочих инвестиций (формируемых в основном за счет кредитов, полученных от международных финансовых организаций), доля которых в структуре инвестиций в отрасль составила 83,6%.</w:t>
      </w:r>
    </w:p>
    <w:p>
      <w:pPr>
        <w:pStyle w:val="Normal"/>
        <w:rPr/>
      </w:pPr>
      <w:r>
        <w:rPr/>
        <w:t>Европейский банк реконструкции и развития (ЕБРР) предоставил российской нефтяной и газовой промышленности 700 млн.долл., что составляет около 40% всех иностранных инвестиций, направленных в топливную промышленность в 1998 году. Выделенные России средства достигают 60—70% всех кредитов банка.</w:t>
      </w:r>
    </w:p>
    <w:p>
      <w:pPr>
        <w:pStyle w:val="Normal"/>
        <w:rPr/>
      </w:pPr>
      <w:r>
        <w:rPr/>
        <w:t>В области нефтедобычи продолжается реализация крупных инвестиционных проектов на условиях соглашений о разделе продукции. В 1998 году в проекты «Сахалин-1» и «Сахалин-2» осуществлены инвестиции в объеме около 360 млн. долл.</w:t>
      </w:r>
    </w:p>
    <w:p>
      <w:pPr>
        <w:pStyle w:val="Normal"/>
        <w:rPr/>
      </w:pPr>
      <w:r>
        <w:rPr/>
        <w:t>Значительная доля накопленных иностранных инвестиций в других отраслях промышленности также получена в виде кредитов от международных финансовых организаций.</w:t>
      </w:r>
    </w:p>
    <w:p>
      <w:pPr>
        <w:pStyle w:val="Normal"/>
        <w:rPr/>
      </w:pPr>
      <w:r>
        <w:rPr/>
        <w:t>Исключение составляет пищевая промышленность, где в 1998 году наблюдался существенный приток прямых иностранных инвестиций – 1,19 млрд.долл. или 80,9% всех вложений в отрасль. Наблюдаемые в пищевой промышленности тенденции объясняются стремлением многих фирм-производителей продуктов питания переориентировать свою деятельность в России с импорта продовольствия на его производство. Так, компания «Кока-кола» за последние 7 лет построила в России 12 заводов по разливу напитков, инвестировав в российскую экономику около 750 млн.долл. Активно осваивается иностранными инвесторами рынок кондитерских изделий: реконструировали и ввели в действие новые предприятия компании «Кэдбери Конфекшенери» и «Марс», фабрика фирмы «Штольверкх АГ», инвестировавшей в российское производство 62 млн.марок, в 1998 году вышла на полную годовую мощность. Швейцарская фирма «Нестле» также усиливает свое присутствие на российском рынке.</w:t>
      </w:r>
    </w:p>
    <w:p>
      <w:pPr>
        <w:pStyle w:val="Normal"/>
        <w:rPr/>
      </w:pPr>
      <w:r>
        <w:rPr/>
        <w:t>В рамках межправительственных соглашений с Великобританией и Германией, для производства детского питания предоставлены инвестиционные кредиты.</w:t>
      </w:r>
    </w:p>
    <w:p>
      <w:pPr>
        <w:pStyle w:val="Normal"/>
        <w:rPr/>
      </w:pPr>
      <w:r>
        <w:rPr/>
        <w:t>В целом, несмотря на потерю инвестиционной привлекательности России, иностранные компании стараются сохранить свои позиции на российском рынке посредством непосредственного участия во внутреннем производстве.</w:t>
      </w:r>
    </w:p>
    <w:p>
      <w:pPr>
        <w:pStyle w:val="Style14"/>
        <w:rPr>
          <w:sz w:val="24"/>
        </w:rPr>
      </w:pPr>
      <w:r>
        <w:rPr/>
        <w:t>Е. Илюхина</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6" w:name="__RefHeading___Toc450305118"/>
      <w:bookmarkEnd w:id="6"/>
      <w:r>
        <w:rPr/>
        <w:t>Производство ВВП: факторы и тенденции</w:t>
      </w:r>
    </w:p>
    <w:p>
      <w:pPr>
        <w:pStyle w:val="Style12"/>
        <w:rPr>
          <w:sz w:val="24"/>
        </w:rPr>
      </w:pPr>
      <w:r>
        <w:rPr/>
        <w:t>Таблица 1</w:t>
      </w:r>
    </w:p>
    <w:p>
      <w:pPr>
        <w:pStyle w:val="Style15"/>
        <w:rPr/>
      </w:pPr>
      <w:r>
        <w:rPr/>
        <w:t>Динамика основных макроэкономических показателей,</w:t>
        <w:br/>
        <w:t>в % к соответствующему периоду предыдущего года</w:t>
      </w:r>
    </w:p>
    <w:tbl>
      <w:tblPr>
        <w:tblW w:w="9002" w:type="dxa"/>
        <w:jc w:val="center"/>
        <w:tblInd w:w="0" w:type="dxa"/>
        <w:tblLayout w:type="fixed"/>
        <w:tblCellMar>
          <w:top w:w="0" w:type="dxa"/>
          <w:left w:w="70" w:type="dxa"/>
          <w:bottom w:w="0" w:type="dxa"/>
          <w:right w:w="70" w:type="dxa"/>
        </w:tblCellMar>
      </w:tblPr>
      <w:tblGrid>
        <w:gridCol w:w="4749"/>
        <w:gridCol w:w="1134"/>
        <w:gridCol w:w="1497"/>
        <w:gridCol w:w="1622"/>
      </w:tblGrid>
      <w:tr>
        <w:trPr>
          <w:tblHeader w:val="true"/>
        </w:trPr>
        <w:tc>
          <w:tcPr>
            <w:tcW w:w="4749" w:type="dxa"/>
            <w:tcBorders>
              <w:top w:val="single" w:sz="12" w:space="0" w:color="000000"/>
              <w:left w:val="single" w:sz="12" w:space="0" w:color="000000"/>
              <w:bottom w:val="single" w:sz="6" w:space="0" w:color="000000"/>
              <w:right w:val="single" w:sz="6" w:space="0" w:color="000000"/>
            </w:tcBorders>
          </w:tcPr>
          <w:p>
            <w:pPr>
              <w:pStyle w:val="Normal"/>
              <w:snapToGrid w:val="false"/>
              <w:ind w:firstLine="1"/>
              <w:rPr>
                <w:sz w:val="20"/>
              </w:rPr>
            </w:pPr>
            <w:r>
              <w:rPr>
                <w:sz w:val="20"/>
              </w:rPr>
            </w:r>
          </w:p>
        </w:tc>
        <w:tc>
          <w:tcPr>
            <w:tcW w:w="1134" w:type="dxa"/>
            <w:tcBorders>
              <w:top w:val="single" w:sz="12" w:space="0" w:color="000000"/>
              <w:left w:val="single" w:sz="6" w:space="0" w:color="000000"/>
              <w:bottom w:val="single" w:sz="6" w:space="0" w:color="000000"/>
              <w:right w:val="single" w:sz="6" w:space="0" w:color="000000"/>
            </w:tcBorders>
          </w:tcPr>
          <w:p>
            <w:pPr>
              <w:pStyle w:val="Normal"/>
              <w:ind w:firstLine="1"/>
              <w:rPr>
                <w:sz w:val="20"/>
              </w:rPr>
            </w:pPr>
            <w:r>
              <w:rPr>
                <w:sz w:val="20"/>
              </w:rPr>
              <w:t>январь</w:t>
            </w:r>
          </w:p>
        </w:tc>
        <w:tc>
          <w:tcPr>
            <w:tcW w:w="1497" w:type="dxa"/>
            <w:tcBorders>
              <w:top w:val="single" w:sz="12" w:space="0" w:color="000000"/>
              <w:left w:val="single" w:sz="6" w:space="0" w:color="000000"/>
              <w:bottom w:val="single" w:sz="6" w:space="0" w:color="000000"/>
              <w:right w:val="single" w:sz="6" w:space="0" w:color="000000"/>
            </w:tcBorders>
          </w:tcPr>
          <w:p>
            <w:pPr>
              <w:pStyle w:val="Normal"/>
              <w:ind w:firstLine="1"/>
              <w:rPr>
                <w:sz w:val="20"/>
              </w:rPr>
            </w:pPr>
            <w:r>
              <w:rPr>
                <w:sz w:val="20"/>
              </w:rPr>
              <w:t>январь-февраль</w:t>
            </w:r>
          </w:p>
        </w:tc>
        <w:tc>
          <w:tcPr>
            <w:tcW w:w="1622" w:type="dxa"/>
            <w:tcBorders>
              <w:top w:val="single" w:sz="12" w:space="0" w:color="000000"/>
              <w:left w:val="single" w:sz="6" w:space="0" w:color="000000"/>
              <w:bottom w:val="single" w:sz="6" w:space="0" w:color="000000"/>
              <w:right w:val="single" w:sz="12" w:space="0" w:color="000000"/>
            </w:tcBorders>
          </w:tcPr>
          <w:p>
            <w:pPr>
              <w:pStyle w:val="Normal"/>
              <w:ind w:firstLine="1"/>
              <w:rPr>
                <w:sz w:val="20"/>
              </w:rPr>
            </w:pPr>
            <w:r>
              <w:rPr>
                <w:sz w:val="20"/>
              </w:rPr>
              <w:t>Январь-март</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Валовой внутренний продук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93,4*</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93,9*</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95,8</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Промышл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95,1</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95,7</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98,0</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Сельск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95,5</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94,5</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94,6</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Инвести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89,3</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90,7</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89,3</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Грузооборот предприятий транспор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98,9</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98,0</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100,3</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Объем услуг связ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5,2</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16,8</w:t>
            </w:r>
          </w:p>
        </w:tc>
        <w:tc>
          <w:tcPr>
            <w:tcW w:w="1622" w:type="dxa"/>
            <w:tcBorders>
              <w:top w:val="single" w:sz="6" w:space="0" w:color="000000"/>
              <w:left w:val="single" w:sz="6" w:space="0" w:color="000000"/>
              <w:bottom w:val="single" w:sz="6" w:space="0" w:color="000000"/>
              <w:right w:val="single" w:sz="12" w:space="0" w:color="000000"/>
            </w:tcBorders>
          </w:tcPr>
          <w:p>
            <w:pPr>
              <w:pStyle w:val="Normal"/>
              <w:snapToGrid w:val="false"/>
              <w:ind w:firstLine="1"/>
              <w:jc w:val="center"/>
              <w:rPr>
                <w:sz w:val="20"/>
              </w:rPr>
            </w:pPr>
            <w:r>
              <w:rPr>
                <w:sz w:val="20"/>
              </w:rPr>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Товарооборо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80,2</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82,6</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84,2</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Платные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0,0</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98,8</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87,0</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Внешнеторговый оборо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72,1</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66,0</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65,1**</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Экспор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67,8</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81,8</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81,1</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Импор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80,6</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50,1</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50,8</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Реальные располагаемые денеж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69,2</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71,8</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73,0</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pPr>
            <w:r>
              <w:rPr>
                <w:sz w:val="20"/>
              </w:rPr>
              <w:t>Безработные, официально зарегистрирова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98,4</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98,5</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98,3</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Индексы цен: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1"/>
              <w:jc w:val="center"/>
              <w:rPr>
                <w:sz w:val="20"/>
              </w:rPr>
            </w:pPr>
            <w:r>
              <w:rPr>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ind w:firstLine="1"/>
              <w:jc w:val="center"/>
              <w:rPr>
                <w:sz w:val="20"/>
              </w:rPr>
            </w:pPr>
            <w:r>
              <w:rPr>
                <w:sz w:val="20"/>
              </w:rPr>
            </w:r>
          </w:p>
        </w:tc>
        <w:tc>
          <w:tcPr>
            <w:tcW w:w="1622" w:type="dxa"/>
            <w:tcBorders>
              <w:top w:val="single" w:sz="6" w:space="0" w:color="000000"/>
              <w:left w:val="single" w:sz="6" w:space="0" w:color="000000"/>
              <w:bottom w:val="single" w:sz="6" w:space="0" w:color="000000"/>
              <w:right w:val="single" w:sz="12" w:space="0" w:color="000000"/>
            </w:tcBorders>
          </w:tcPr>
          <w:p>
            <w:pPr>
              <w:pStyle w:val="Normal"/>
              <w:snapToGrid w:val="false"/>
              <w:ind w:firstLine="1"/>
              <w:jc w:val="center"/>
              <w:rPr>
                <w:sz w:val="20"/>
              </w:rPr>
            </w:pPr>
            <w:r>
              <w:rPr>
                <w:sz w:val="20"/>
              </w:rPr>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потребительски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8,5</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4,1</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102,8</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продовольственные 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10,4</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4,4</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102,8</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непродовольственные 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6,4</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3,9</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103,2</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платные услуги насел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4,1</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3,1</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101,9</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промышл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1"/>
              <w:jc w:val="center"/>
              <w:rPr>
                <w:sz w:val="20"/>
              </w:rPr>
            </w:pPr>
            <w:r>
              <w:rPr>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ind w:firstLine="1"/>
              <w:jc w:val="center"/>
              <w:rPr>
                <w:sz w:val="20"/>
              </w:rPr>
            </w:pPr>
            <w:r>
              <w:rPr>
                <w:sz w:val="20"/>
              </w:rPr>
            </w:r>
          </w:p>
        </w:tc>
        <w:tc>
          <w:tcPr>
            <w:tcW w:w="1622" w:type="dxa"/>
            <w:tcBorders>
              <w:top w:val="single" w:sz="6" w:space="0" w:color="000000"/>
              <w:left w:val="single" w:sz="6" w:space="0" w:color="000000"/>
              <w:bottom w:val="single" w:sz="6" w:space="0" w:color="000000"/>
              <w:right w:val="single" w:sz="12" w:space="0" w:color="000000"/>
            </w:tcBorders>
          </w:tcPr>
          <w:p>
            <w:pPr>
              <w:pStyle w:val="Normal"/>
              <w:snapToGrid w:val="false"/>
              <w:ind w:firstLine="1"/>
              <w:jc w:val="center"/>
              <w:rPr>
                <w:sz w:val="20"/>
              </w:rPr>
            </w:pPr>
            <w:r>
              <w:rPr>
                <w:sz w:val="20"/>
              </w:rPr>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на готовую проду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6,8</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5,5</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103,9</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pPr>
            <w:r>
              <w:rPr>
                <w:sz w:val="20"/>
              </w:rPr>
              <w:t>на реализованную сельскохозяйственную проду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12,3</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10,8</w:t>
            </w:r>
          </w:p>
        </w:tc>
        <w:tc>
          <w:tcPr>
            <w:tcW w:w="1622" w:type="dxa"/>
            <w:tcBorders>
              <w:top w:val="single" w:sz="6" w:space="0" w:color="000000"/>
              <w:left w:val="single" w:sz="6" w:space="0" w:color="000000"/>
              <w:bottom w:val="single" w:sz="6" w:space="0" w:color="000000"/>
              <w:right w:val="single" w:sz="12" w:space="0" w:color="000000"/>
            </w:tcBorders>
          </w:tcPr>
          <w:p>
            <w:pPr>
              <w:pStyle w:val="Normal"/>
              <w:snapToGrid w:val="false"/>
              <w:ind w:firstLine="1"/>
              <w:jc w:val="center"/>
              <w:rPr>
                <w:sz w:val="20"/>
              </w:rPr>
            </w:pPr>
            <w:r>
              <w:rPr>
                <w:sz w:val="20"/>
              </w:rPr>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в капитальном строительств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2,6</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2,3</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104,2</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на грузовые перево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3,6</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0,4</w:t>
            </w:r>
          </w:p>
        </w:tc>
        <w:tc>
          <w:tcPr>
            <w:tcW w:w="1622" w:type="dxa"/>
            <w:tcBorders>
              <w:top w:val="single" w:sz="6" w:space="0" w:color="000000"/>
              <w:left w:val="single" w:sz="6" w:space="0" w:color="000000"/>
              <w:bottom w:val="single" w:sz="6" w:space="0" w:color="000000"/>
              <w:right w:val="single" w:sz="12" w:space="0" w:color="000000"/>
            </w:tcBorders>
          </w:tcPr>
          <w:p>
            <w:pPr>
              <w:pStyle w:val="Normal"/>
              <w:ind w:firstLine="1"/>
              <w:jc w:val="center"/>
              <w:rPr>
                <w:sz w:val="20"/>
              </w:rPr>
            </w:pPr>
            <w:r>
              <w:rPr>
                <w:sz w:val="20"/>
              </w:rPr>
              <w:t>100,5</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1"/>
              <w:rPr>
                <w:sz w:val="20"/>
              </w:rPr>
            </w:pPr>
            <w:r>
              <w:rPr>
                <w:sz w:val="20"/>
              </w:rPr>
              <w:t>на услуги связ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0,2</w:t>
            </w:r>
          </w:p>
        </w:tc>
        <w:tc>
          <w:tcPr>
            <w:tcW w:w="1497"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00,3</w:t>
            </w:r>
          </w:p>
        </w:tc>
        <w:tc>
          <w:tcPr>
            <w:tcW w:w="1622" w:type="dxa"/>
            <w:tcBorders>
              <w:top w:val="single" w:sz="6" w:space="0" w:color="000000"/>
              <w:left w:val="single" w:sz="6" w:space="0" w:color="000000"/>
              <w:bottom w:val="single" w:sz="6" w:space="0" w:color="000000"/>
              <w:right w:val="single" w:sz="12" w:space="0" w:color="000000"/>
            </w:tcBorders>
          </w:tcPr>
          <w:p>
            <w:pPr>
              <w:pStyle w:val="Normal"/>
              <w:snapToGrid w:val="false"/>
              <w:ind w:firstLine="1"/>
              <w:jc w:val="center"/>
              <w:rPr>
                <w:sz w:val="20"/>
              </w:rPr>
            </w:pPr>
            <w:r>
              <w:rPr>
                <w:sz w:val="20"/>
              </w:rPr>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ind w:firstLine="1"/>
              <w:rPr>
                <w:sz w:val="20"/>
              </w:rPr>
            </w:pPr>
            <w:r>
              <w:rPr>
                <w:sz w:val="20"/>
              </w:rPr>
              <w:t>Официальный курс доллара***</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firstLine="1"/>
              <w:jc w:val="center"/>
              <w:rPr>
                <w:sz w:val="20"/>
              </w:rPr>
            </w:pPr>
            <w:r>
              <w:rPr>
                <w:sz w:val="20"/>
              </w:rPr>
              <w:t>109,4</w:t>
            </w:r>
          </w:p>
        </w:tc>
        <w:tc>
          <w:tcPr>
            <w:tcW w:w="1497" w:type="dxa"/>
            <w:tcBorders>
              <w:top w:val="single" w:sz="6" w:space="0" w:color="000000"/>
              <w:left w:val="single" w:sz="6" w:space="0" w:color="000000"/>
              <w:bottom w:val="single" w:sz="12" w:space="0" w:color="000000"/>
              <w:right w:val="single" w:sz="6" w:space="0" w:color="000000"/>
            </w:tcBorders>
          </w:tcPr>
          <w:p>
            <w:pPr>
              <w:pStyle w:val="Normal"/>
              <w:ind w:firstLine="1"/>
              <w:jc w:val="center"/>
              <w:rPr>
                <w:sz w:val="20"/>
              </w:rPr>
            </w:pPr>
            <w:r>
              <w:rPr>
                <w:sz w:val="20"/>
              </w:rPr>
              <w:t>101,2</w:t>
            </w:r>
          </w:p>
        </w:tc>
        <w:tc>
          <w:tcPr>
            <w:tcW w:w="1622" w:type="dxa"/>
            <w:tcBorders>
              <w:top w:val="single" w:sz="6" w:space="0" w:color="000000"/>
              <w:left w:val="single" w:sz="6" w:space="0" w:color="000000"/>
              <w:bottom w:val="single" w:sz="12" w:space="0" w:color="000000"/>
              <w:right w:val="single" w:sz="12" w:space="0" w:color="000000"/>
            </w:tcBorders>
          </w:tcPr>
          <w:p>
            <w:pPr>
              <w:pStyle w:val="Normal"/>
              <w:ind w:firstLine="1"/>
              <w:jc w:val="center"/>
              <w:rPr>
                <w:sz w:val="20"/>
              </w:rPr>
            </w:pPr>
            <w:r>
              <w:rPr>
                <w:sz w:val="20"/>
              </w:rPr>
              <w:t>105,8</w:t>
            </w:r>
          </w:p>
        </w:tc>
      </w:tr>
    </w:tbl>
    <w:p>
      <w:pPr>
        <w:pStyle w:val="Normal"/>
        <w:ind w:firstLine="709"/>
        <w:rPr>
          <w:sz w:val="16"/>
        </w:rPr>
      </w:pPr>
      <w:r>
        <w:rPr>
          <w:sz w:val="16"/>
        </w:rPr>
        <w:t>*) выпуск продукции и услуг базовых отраслей</w:t>
      </w:r>
    </w:p>
    <w:p>
      <w:pPr>
        <w:pStyle w:val="Normal"/>
        <w:ind w:firstLine="709"/>
        <w:rPr>
          <w:sz w:val="16"/>
        </w:rPr>
      </w:pPr>
      <w:r>
        <w:rPr>
          <w:sz w:val="16"/>
        </w:rPr>
        <w:t>**) по данным Минэкономики РФ</w:t>
      </w:r>
    </w:p>
    <w:p>
      <w:pPr>
        <w:pStyle w:val="Normal"/>
        <w:ind w:firstLine="709"/>
        <w:rPr/>
      </w:pPr>
      <w:r>
        <w:rPr>
          <w:sz w:val="16"/>
        </w:rPr>
        <w:t>***) индексы цен и курс доллара к предыдущему месяцу</w:t>
      </w:r>
      <w:r>
        <w:rPr/>
        <w:t>.</w:t>
      </w:r>
    </w:p>
    <w:p>
      <w:pPr>
        <w:pStyle w:val="TextBodyIndent"/>
        <w:rPr>
          <w:sz w:val="20"/>
        </w:rPr>
      </w:pPr>
      <w:r>
        <w:rPr>
          <w:sz w:val="20"/>
        </w:rPr>
        <w:t>Источник: Госкомстат РФ</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В </w:t>
      </w:r>
      <w:r>
        <w:rPr>
          <w:lang w:val="en-US"/>
        </w:rPr>
        <w:t>I</w:t>
      </w:r>
      <w:r>
        <w:rPr/>
        <w:t xml:space="preserve"> квартале текущего года в российской экономике проявились признаки улучшения ситуации, сложившейся после обострения кризиса в августе </w:t>
      </w:r>
      <w:r>
        <w:rPr>
          <w:lang w:val="en-US"/>
        </w:rPr>
        <w:t>1998 </w:t>
      </w:r>
      <w:r>
        <w:rPr/>
        <w:t>года. Замедлились темпы инфляции, неустойчивая динамика обменного курса рубля сменилась более плавной траекторией, несколько сократилась задолженность по выплатам заработной платы и пенсий, с октября прошлого года отмечается тенденция к стабилизации промышленного производства.</w:t>
      </w:r>
    </w:p>
    <w:p>
      <w:pPr>
        <w:pStyle w:val="Normal"/>
        <w:rPr/>
      </w:pPr>
      <w:r>
        <w:rPr/>
        <w:t xml:space="preserve">Объем ВВП в </w:t>
      </w:r>
      <w:r>
        <w:rPr>
          <w:lang w:val="en-US"/>
        </w:rPr>
        <w:t>I</w:t>
      </w:r>
      <w:r>
        <w:rPr/>
        <w:t xml:space="preserve"> квартале текущего года по предварительным данным составил 95,8% к предыдущему году. Динамика производства ВВП определяется замедлением темпов спада составных элементов.</w:t>
      </w:r>
    </w:p>
    <w:p>
      <w:pPr>
        <w:pStyle w:val="Normal"/>
        <w:rPr/>
      </w:pPr>
      <w:r>
        <w:rPr/>
        <w:t xml:space="preserve">В </w:t>
      </w:r>
      <w:r>
        <w:rPr>
          <w:lang w:val="en-US"/>
        </w:rPr>
        <w:t>I</w:t>
      </w:r>
      <w:r>
        <w:rPr/>
        <w:t xml:space="preserve"> квартале по сравнению с соответствующим периодом 1998 года объем промышленной продукции снизился на 2%. С конца 1998 года сохраняется положительная помесячная динамика выпуска промышленной продукции. Активизации деятельности промышленных предприятий в результате девальвации рубля относительно доллара протекает на фоне ослабления конкуренции импортных товаров на отечественном рынке. Наблюдается развитие процессов импортозамещения, в первую очередь в машиностроении, промышленности строительных материалов, пищевой промышленности.</w:t>
      </w:r>
    </w:p>
    <w:p>
      <w:pPr>
        <w:pStyle w:val="Normal"/>
        <w:rPr/>
      </w:pPr>
      <w:r>
        <w:rPr/>
        <w:t>С октября 1998 года оживление динамики промышленного производства сопровождается ростом физических объемов экспорта и, прежде всего, расширением поставок на внешний рынок продукции химической и нефтехимической промышленности, лесной, деревообрабатывающей и целлюлозно-бумажной промышленности, цветной металлургии. Однако, продолжение действия тенденции к снижению физических объемов экспорта энергоносителей, при одновременном сокращении их поставок на внутренний рынок обусловили процесс сокращения производства в отраслях топливно-энергетического комплекса.</w:t>
      </w:r>
    </w:p>
    <w:p>
      <w:pPr>
        <w:pStyle w:val="Normal"/>
        <w:rPr/>
      </w:pPr>
      <w:r>
        <w:rPr/>
        <w:t>Объем коммерческого грузооборота всеми видами транспорта в I квартале 1999 года повысился на 0,3% по сравнению с соответствующим периодом предыдущего года, а железнодорожного транспорта –на 6,1%. Рост грузоперевозок связан с увеличением объемов производства в добывающем секторе и экспортных поставок. Положительное влияние на деятельность железнодорожного транспорта оказала и реализация мероприятий по снижению издержек на предприятиях отрасли, а также практика заключения МПС генеральных соглашений с органами исполнительной власти субъектов федерации о предоставлении исключительных тарифов на конкретные перевозки.</w:t>
      </w:r>
    </w:p>
    <w:p>
      <w:pPr>
        <w:pStyle w:val="Normal"/>
        <w:rPr/>
      </w:pPr>
      <w:r>
        <w:rPr/>
        <w:t xml:space="preserve">На динамику основных элементов конечного использования ВВП существенное влияние оказывает продолжающееся сокращение расходов домашних хозяйств на конечное потребление товаров и услуг. Уменьшение объема розничного товарооборота, являющегося основным индикатором изменения расходов домашних хозяйств, инициируется сужением платежеспособного спроса населения. Реальные доходы населения по сравнению с </w:t>
      </w:r>
      <w:r>
        <w:rPr>
          <w:lang w:val="en-US"/>
        </w:rPr>
        <w:t>I</w:t>
      </w:r>
      <w:r>
        <w:rPr/>
        <w:t xml:space="preserve"> кварталом 1998 года сократились на 27%, а реальная заработная плата на 41,5%. В структуре розничного товарооборота наблюдается смещение спроса в сектор спроса, представленный дешевыми видами товаров.</w:t>
      </w:r>
    </w:p>
    <w:p>
      <w:pPr>
        <w:pStyle w:val="Normal"/>
        <w:rPr/>
      </w:pPr>
      <w:r>
        <w:rPr/>
        <w:t xml:space="preserve">Ситуация в социальной сфере осложняется в связи с сохранением острой ситуации на рынке труда. Отсутствие структурных сдвигов в экономическом развитии обусловливает хронический характер российской безработицы. Общая численность безработных, рассчитанная по методологии МОТ, составила в марте текущего года 9 млн. человек (12,4% экономически активного населения) и по сравнению с соответствующим периодом прошлого года увеличилась на 7%. Статус безработного в органах службы занятости в марте получили – 1,9 млн. человек, или 2,7% экономически активного населения. На динамику численности зарегистрированных безработных оказывает влияние финансовое состояние Государственного фонда занятости населения. К концу </w:t>
      </w:r>
      <w:r>
        <w:rPr>
          <w:lang w:val="en-US"/>
        </w:rPr>
        <w:t>I</w:t>
      </w:r>
      <w:r>
        <w:rPr/>
        <w:t xml:space="preserve"> квартала 1999 г. общая задолженность по выплате пособий по безработице составила 3,58 млрд. руб, а задолженность предприятий по уплате обязательных страховых взносов в Фонд занятости за I квартал 1999 года, по оценкам Минтруда, не изменилась и составила, как и на начало года, 13,5 млрд. рублей.</w:t>
      </w:r>
    </w:p>
    <w:p>
      <w:pPr>
        <w:pStyle w:val="Normal"/>
        <w:rPr/>
      </w:pPr>
      <w:r>
        <w:rPr/>
        <w:t xml:space="preserve">К позитивным сдвигам можно отнести наметившуюся в последнее время тенденцию некоторого увеличения спроса на рабочую силу со стороны работодателей. Если на конец 1998 года число вакансий, заявленных в службы занятости, составляло 328 тысяч, то в конце </w:t>
      </w:r>
      <w:r>
        <w:rPr>
          <w:lang w:val="en-US"/>
        </w:rPr>
        <w:t>I</w:t>
      </w:r>
      <w:r>
        <w:rPr/>
        <w:t xml:space="preserve"> квартала 1999 г. — 388 тыс., или на 18% больше. Соответственно, снизился коэффициент напряженности на рынке труда до 5,5 в конце марта по сравнению с 6,6 в конце декабря 1998 года.</w:t>
      </w:r>
    </w:p>
    <w:p>
      <w:pPr>
        <w:pStyle w:val="Normal"/>
        <w:rPr/>
      </w:pPr>
      <w:r>
        <w:rPr/>
        <w:t>Замедление темпов инфляции сопровождается изменениями ценовых пропорций. По итогам 1998 года курс доллара к рублю вырос примерно в 3,5 раза, индекс потребительских цен — на 84%, индекс цен производителей промышленной продукции — на 23%.</w:t>
      </w:r>
    </w:p>
    <w:p>
      <w:pPr>
        <w:pStyle w:val="Normal"/>
        <w:rPr/>
      </w:pPr>
      <w:r>
        <w:rPr/>
        <w:t xml:space="preserve">В результате девальвации рубля финансово-экономические показатели различных отраслей и производств дифференцировались в зависимости характера внешнеэкономических связей, что создало неоднородный инфляционный потенциал в реальном секторе. С февраля 1999 года темпы роста цен производителей в промышленности стали опережать динамику потребительских цен. В целом за </w:t>
      </w:r>
      <w:r>
        <w:rPr>
          <w:lang w:val="en-US"/>
        </w:rPr>
        <w:t>I</w:t>
      </w:r>
      <w:r>
        <w:rPr/>
        <w:t xml:space="preserve"> квартал индекс цен производителей в промышленности и индекс потребительских цен составили, соответственно 117,1% и 116%.</w:t>
      </w:r>
    </w:p>
    <w:p>
      <w:pPr>
        <w:pStyle w:val="Normal"/>
        <w:rPr/>
      </w:pPr>
      <w:r>
        <w:rPr/>
        <w:t>С заметным опережением среднего по промышленности индекса цен растут цены на продукцию экспортоориентированных отраслей, прежде всего цветной металлургии, лесозаготовительной и целлюлозно-бумажной промышленности. Вследствие снижения конкуренции со стороны импорта наблюдается увеличение разрыва в индексах цен производителей легкой и пищевой промышленности и индексов потребительских цен, что поддерживает инфляционный потенциал на потребительском рынке.</w:t>
      </w:r>
    </w:p>
    <w:p>
      <w:pPr>
        <w:pStyle w:val="Style14"/>
        <w:rPr/>
      </w:pPr>
      <w:r>
        <w:rPr/>
        <w:t>О. Изряднова</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7" w:name="__RefHeading___Toc450305119"/>
      <w:bookmarkEnd w:id="7"/>
      <w:r>
        <w:rPr/>
        <w:t>Положение в промышленности</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Динамика промышленного производства в 1999 г. характеризуется сохранением тенденции к росту, сформировавшейся в октябре-декабре прошлого года. В феврале общий объем промышленного производства (с учетом исключения влияния фонда рабочего времени) увеличился на 5,8% по отношению к предыдущему месяцу, в марте – на 0,5%. В целом за </w:t>
      </w:r>
      <w:r>
        <w:rPr>
          <w:lang w:val="en-US"/>
        </w:rPr>
        <w:t xml:space="preserve">I </w:t>
      </w:r>
      <w:r>
        <w:rPr/>
        <w:t xml:space="preserve">квартал текущего года объем промышленного производства увеличился на 5,7% по отношению к последнему кварталу прошлого года. В результате в марте был достигнут максимальный уровень производства за период с января 1998 г. по март 1999 г. В то же время в целом за </w:t>
      </w:r>
      <w:r>
        <w:rPr>
          <w:lang w:val="en-US"/>
        </w:rPr>
        <w:t>I</w:t>
      </w:r>
      <w:r>
        <w:rPr/>
        <w:t xml:space="preserve"> квартал уровень промышленного производства был на 2% ниже уровня </w:t>
      </w:r>
      <w:r>
        <w:rPr>
          <w:lang w:val="en-US"/>
        </w:rPr>
        <w:t>I</w:t>
      </w:r>
      <w:r>
        <w:rPr/>
        <w:t xml:space="preserve"> квартала прошлого года. Следует, однако, отметить заметный рост производства в цветной металлургии, химической и лесной промышленности, машиностроении, а также промышленности строительных материалов (таблица 1). В то же время снижение реального платежеспособного спроса населения обусловило сокращение производства в легкой и пищевой промышленности.</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2"/>
        <w:rPr/>
      </w:pPr>
      <w:r>
        <w:rPr/>
        <w:t>Таблица 1</w:t>
      </w:r>
    </w:p>
    <w:p>
      <w:pPr>
        <w:pStyle w:val="Style15"/>
        <w:rPr/>
      </w:pPr>
      <w:r>
        <w:rPr/>
        <w:t>Динамика физического объема промышленного производства в 1996—1999 гг.,</w:t>
        <w:br/>
        <w:t>в % к предыдущему году</w:t>
      </w:r>
    </w:p>
    <w:tbl>
      <w:tblPr>
        <w:tblW w:w="9074" w:type="dxa"/>
        <w:jc w:val="center"/>
        <w:tblInd w:w="0" w:type="dxa"/>
        <w:tblLayout w:type="fixed"/>
        <w:tblCellMar>
          <w:top w:w="0" w:type="dxa"/>
          <w:left w:w="108" w:type="dxa"/>
          <w:bottom w:w="0" w:type="dxa"/>
          <w:right w:w="108" w:type="dxa"/>
        </w:tblCellMar>
      </w:tblPr>
      <w:tblGrid>
        <w:gridCol w:w="2836"/>
        <w:gridCol w:w="1559"/>
        <w:gridCol w:w="1559"/>
        <w:gridCol w:w="1560"/>
        <w:gridCol w:w="156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99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999</w:t>
            </w:r>
          </w:p>
          <w:p>
            <w:pPr>
              <w:pStyle w:val="Normal"/>
              <w:ind w:hanging="0"/>
              <w:jc w:val="center"/>
              <w:rPr/>
            </w:pPr>
            <w:r>
              <w:rPr>
                <w:sz w:val="18"/>
                <w:lang w:val="en-US"/>
              </w:rPr>
              <w:t xml:space="preserve">I </w:t>
            </w:r>
            <w:r>
              <w:rPr>
                <w:sz w:val="18"/>
              </w:rPr>
              <w:t>квартал*</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Промышл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4,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8,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Электроэнерге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7,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8,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rPr>
              <w:t>Топливн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0,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7,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8,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Черная металлу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7,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6,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Цветная металлу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5,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Химическая и нефтехими-ческ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2,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2,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rPr>
              <w:t>Машиностроение и металлообрабо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rPr>
              <w:t>9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2,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0,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rPr>
              <w:t>Лесная, деревообрабатываю-щая и целлюлозно-бумажн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8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9,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7,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Промышленность строитель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8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4,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5,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Легк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77,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88,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83,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Пищев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8,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8,7</w:t>
            </w:r>
          </w:p>
        </w:tc>
      </w:tr>
    </w:tbl>
    <w:p>
      <w:pPr>
        <w:pStyle w:val="Normal"/>
        <w:rPr/>
      </w:pPr>
      <w:r>
        <w:rPr>
          <w:sz w:val="18"/>
        </w:rPr>
        <w:t xml:space="preserve">* В % к </w:t>
      </w:r>
      <w:r>
        <w:rPr>
          <w:sz w:val="18"/>
          <w:lang w:val="en-US"/>
        </w:rPr>
        <w:t>I</w:t>
      </w:r>
      <w:r>
        <w:rPr>
          <w:sz w:val="18"/>
        </w:rPr>
        <w:t xml:space="preserve"> кварталу 1998 г.</w:t>
      </w:r>
    </w:p>
    <w:p>
      <w:pPr>
        <w:pStyle w:val="Normal"/>
        <w:rPr/>
      </w:pPr>
      <w:r>
        <w:rPr>
          <w:sz w:val="18"/>
        </w:rPr>
        <w:t>Источник</w:t>
      </w:r>
      <w:r>
        <w:rPr>
          <w:sz w:val="18"/>
          <w:lang w:val="en-US"/>
        </w:rPr>
        <w:t>:</w:t>
      </w:r>
      <w:r>
        <w:rPr>
          <w:sz w:val="18"/>
        </w:rPr>
        <w:t xml:space="preserve"> Госкомстат России.</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Более благоприятные для российской промышленности условия складываются в текущем году на внешнем рынке. Так, на последней сессии ОПЕК, 23 марта 1999 г., странами-членами этой организации (за исключением Ирака) была достигнута договоренность о сокращении добычи на 1,7 млн.барр. в день в дополнение к двум соглашениям о сокращении производства, достигнутым в прошлом году. Четыре страны, не входящие в ОПЕК (Мексика, Норвегия, Россия и Оман) заявили о намерении сократить добычу еще на 0,4 млн.барр. в день. Таким образом, общее объявленное сокращение производства нефти должно составить 2,1 млн.барр. в день.</w:t>
      </w:r>
    </w:p>
    <w:p>
      <w:pPr>
        <w:pStyle w:val="Normal"/>
        <w:rPr/>
      </w:pPr>
      <w:r>
        <w:rPr/>
        <w:t>Как и прошлогодние соглашения о сокращении добычи (по нашим оценкам, их выполнение составило 70-75%), новые сокращения, вероятно, также будут осуществлены только частично. Однако они позволят существенно снизить предложение нефти на рынке, что приведет к снижению ее запасов, которые значительно возросли в 1997-1998 гг. Это приведет к заметному повышению мировых цен на нефть.</w:t>
      </w:r>
    </w:p>
    <w:p>
      <w:pPr>
        <w:pStyle w:val="Normal"/>
        <w:rPr/>
      </w:pPr>
      <w:r>
        <w:rPr/>
        <w:t>Фактически цены начали повышаться уже в середине февраля, еще до объявления Саудовской Аравией, Ираном, Алжиром, Венесуэлой и Мексикой о сокращении добычи нефти на встрече в Амстердаме, предшествовавшей последней сессии ОПЕК. До этого мировая цена на нефть, определяемая как средняя цена нефти, импортируемой в США, составляла в среднем менее 10 долл./барр. в течение трех месяцев (с декабря 1998 г. по февраль 1999 г.). Однако в результате последних сокращений в марте мировая цена на нефть поднялась до 12 долл./барр., а в апреле должна достигнуть 14,5 долл./барр.</w:t>
      </w:r>
    </w:p>
    <w:p>
      <w:pPr>
        <w:pStyle w:val="Normal"/>
        <w:rPr/>
      </w:pPr>
      <w:r>
        <w:rPr/>
        <w:t>По прогнозу Министерства энергетики США, ведущей организации в области анализа и прогнозирования развития мировой энергетики, в результате реализации решений о сокращении добычи производство нефти странами ОПЕК в 1999 г. снизится более чем на 0,9 млн.барр. в день. В 2000 г. ожидается рост производства на 1,1 млн.барр. в день. Это предполагает, что добыча нефти странами ОПЕК (за исключением Ирака, который не участвует в соглашении) снизится примерно на 1,2 млн.барр. в день во втором квартале 1999 г. и на 1,1 млн.барр. в день в третьем квартале 1999 г. по отношению к среднему уровню производства первого квартала. Хотя это и меньше, чем намеченное ОПЕК сокращение, это достаточно значительное количество нефти, которое не поступит на рынок. Прогноз предполагает, что начиная с четвертого квартала 1999 г., добыча нефти странами ОПЕК начнет увеличиваться, так как растущие цены создадут стимулы для увеличения поставок. Производство нефти Ираком, согласно прогнозу, составит в среднем 2,6 млн.барр. в день в 1999 г. и 2,7-2,8 млн.барр. в день в 2000 г.</w:t>
      </w:r>
    </w:p>
    <w:p>
      <w:pPr>
        <w:pStyle w:val="Normal"/>
        <w:rPr/>
      </w:pPr>
      <w:r>
        <w:rPr/>
        <w:t>Производство нефти странами, не входящими в ОПЕК, после периода быстрого роста в 1995-1997 гг. (когда добыча увеличивалась ежегодно в среднем на 1 млн.барр. в день) в 1998 г. увеличилось лишь на 0,3 млн.барр. в день, а в 1999 г. прогнозируется его увеличение менее чем на 0,05 млн.барр. в день. Это обусловлено сокращением производства в некоторых регионах в результате экстремально низких мировых цен. Например, в США добыча нефти в 1999 г., как ожидается, в среднем будет на 0,4 млн.барр. в день меньше, чем в 1998 г. Снижение добычи ожидается также в Мексике. На Северном море, однако, предполагается увеличение добычи примерно на 0,2 млн.барр. в день, главным образом за счет увеличения добычи Великобританией. В 2000 г. производство нефти за пределами ОПЕК, как прогнозируется, возрастет примерно на 0,9 млн.барр. в день, так как более высокие мировые цены будут стимулировать расширение производства.</w:t>
      </w:r>
    </w:p>
    <w:p>
      <w:pPr>
        <w:pStyle w:val="Normal"/>
        <w:rPr/>
      </w:pPr>
      <w:r>
        <w:rPr/>
        <w:t>В целом мировое производство нефти, увеличившееся в 1998 г. на 1%, согласно прогнозу, в 1999 г. снизится на 1,2% по сравнению с предыдущим годом (за счет сокращения добычи странами ОПЕК), а в 2000 г. возрастет на 2,3%.</w:t>
      </w:r>
    </w:p>
    <w:p>
      <w:pPr>
        <w:pStyle w:val="Normal"/>
        <w:rPr/>
      </w:pPr>
      <w:r>
        <w:rPr/>
        <w:t>Увеличение мирового спроса на нефть в 1999 и 2000 гг., несмотря на то, что оно будет больше, чем в 1998 г., как прогнозируется, будет все же меньшим, чем до возникновения серьезных экономических проблем в некоторых странах Юго-Восточной Азии. Если в 1997 г. прирост мирового спроса на нефть составил 1,7 млн.барр. в день, то в 1998 г. он увеличился лишь на 0,7 млн.барр. в день, а в 1999 г., как ожидается, спрос увеличится на 1,2 млн.барр. в день. В 2000 г. прогнозируется увеличение мирового спроса примерно на 1,6 млн.барр. в день, так как спрос на нефть в Азии отчасти восстановится.</w:t>
      </w:r>
    </w:p>
    <w:p>
      <w:pPr>
        <w:pStyle w:val="Normal"/>
        <w:rPr/>
      </w:pPr>
      <w:r>
        <w:rPr/>
        <w:t>В результате прогнозируемого изменения соотношения предложения и спроса на нефть на мировом рынке мировые цены на нефть будут постепенно расти. Как прогнозируется, к концу 1999 г. средняя цена нефти, импортируемой в США, поднимется до 14,5-15,5 долл./барр. Одновременно будут снижаться значительные накопленные запасы нефти в хранилищах. Согласно прогнозу, цена на нефть может достигнуть 17 долл./барр. к концу 2000 г., когда объявленное сокращение добычи странами ОПЕК (и некоторыми другими) действительно окажет значительное влияние на мировой рынок и когда усилится рост спроса на нефть за пределами основных промышленно развитых стран.</w:t>
      </w:r>
    </w:p>
    <w:p>
      <w:pPr>
        <w:pStyle w:val="Normal"/>
        <w:rPr/>
      </w:pPr>
      <w:r>
        <w:rPr/>
        <w:t>Рост мировых цен на нефть будет сопровождаться повышением цен на нефтепродукты и природный газ, что приведет к существенному увеличению валютных доходов от экспорта, улучшит финансовое положение российских нефтегазовых компаний и значительно увеличит налоговые поступления в государственный бюджет.</w:t>
      </w:r>
    </w:p>
    <w:p>
      <w:pPr>
        <w:pStyle w:val="Style14"/>
        <w:rPr>
          <w:lang w:val="en-US"/>
        </w:rPr>
      </w:pPr>
      <w:r>
        <w:rPr/>
        <w:t>Ю. Бобылев</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8" w:name="__RefHeading___Toc450305120"/>
      <w:bookmarkEnd w:id="8"/>
      <w:r>
        <w:rPr/>
        <w:t>Конъюнктура промышленности</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Итоги апрельского опроса 1000 промышленных предприятий свидетельствуют об укреплении положительных тенденций первого квартала.</w:t>
      </w:r>
    </w:p>
    <w:p>
      <w:pPr>
        <w:pStyle w:val="Normal"/>
        <w:rPr/>
      </w:pPr>
      <w:r>
        <w:rPr/>
        <w:t>В апреле 1999г. абсолютный рост платежеспособного спро</w:t>
        <w:softHyphen/>
        <w:t>са на промышленную продукцию сохранился. Увеличение продаж за деньги зарегистрировано во всех отраслях. Наиболее ин</w:t>
        <w:softHyphen/>
        <w:t>тенсивно такие операции осуществлялись в черной металлургии, химии и нефтехимии. В апреле впервые определенно отмечено абсолютное снижение бартерного спроса. Ответы о сокращении прямого товарообмена преобладают во всех отраслях, кроме машиностроения и стройиндустрии.</w:t>
      </w:r>
    </w:p>
    <w:p>
      <w:pPr>
        <w:pStyle w:val="Normal"/>
        <w:rPr/>
      </w:pPr>
      <w:r>
        <w:rPr/>
        <w:t>Рост промышленного производства продолжается. В апре</w:t>
        <w:softHyphen/>
        <w:t>ле его интенсивность возросла еще на 9 пунктов и достигла оче</w:t>
        <w:softHyphen/>
        <w:t>редного рекорда. Только 12% предприятий сообщили о снижении выпуска. Самый быстрый рост производства зарегистрирован в хи</w:t>
        <w:softHyphen/>
        <w:t>мии, нефтехимии, машиностроении и пищевой отрасли. Абсолют</w:t>
        <w:softHyphen/>
        <w:t>ное снижение выпуска отмечено лишь в лесной, деревообраба</w:t>
        <w:softHyphen/>
        <w:t xml:space="preserve">тывающей и целлюлозно-бумажной промышленности. </w:t>
      </w:r>
    </w:p>
    <w:p>
      <w:pPr>
        <w:pStyle w:val="Normal"/>
        <w:rPr/>
      </w:pPr>
      <w:r>
        <w:rPr/>
        <w:t>Оценки объемов запасов готовой продукции продолжают снижаться. Доля ответов “ниже нормы” достигла 40%, что яв</w:t>
        <w:softHyphen/>
        <w:t>ляется рекордом всех опросов. Самый большой недостаток сохра</w:t>
        <w:softHyphen/>
        <w:t>няется в легкой, лесной, деревообрабатывающей и целлюлозно-бумажной отраслях. Излишки запасов зарегистрированы только в стройин</w:t>
        <w:softHyphen/>
        <w:t>дустрии.</w:t>
      </w:r>
    </w:p>
    <w:p>
      <w:pPr>
        <w:pStyle w:val="Normal"/>
        <w:rPr/>
      </w:pPr>
      <w:r>
        <w:rPr/>
        <w:t>Замедление роста отпускных цен предприятий в апреле остановилось. Баланс ответов (рост-снижение) возрос за месяц на 6 пунктов и остался на уровне сентября-ноября 1998г. Самый интенсивный рост цен отмечен в машиностроении и черной металлургии, самый умеренный – в цветной металлургии и легкой промышленности.</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jc w:val="center"/>
        <w:rPr>
          <w:lang w:val="en-US"/>
        </w:rPr>
      </w:pPr>
      <w:r>
        <w:rPr>
          <w:lang w:val="en-US"/>
        </w:rPr>
        <w:drawing>
          <wp:inline distT="0" distB="0" distL="0" distR="0">
            <wp:extent cx="3109595" cy="24676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10" t="-14" r="-10" b="-14"/>
                    <a:stretch>
                      <a:fillRect/>
                    </a:stretch>
                  </pic:blipFill>
                  <pic:spPr bwMode="auto">
                    <a:xfrm>
                      <a:off x="0" y="0"/>
                      <a:ext cx="3109595" cy="2467610"/>
                    </a:xfrm>
                    <a:prstGeom prst="rect">
                      <a:avLst/>
                    </a:prstGeom>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Оценки текущего экономического положения предприятий продолжают улучшаться. Доля ответов “удовлетворительное” возросла до 43% после 19% в июле 1998г.</w:t>
      </w:r>
    </w:p>
    <w:p>
      <w:pPr>
        <w:pStyle w:val="Normal"/>
        <w:rPr/>
      </w:pPr>
      <w:r>
        <w:rPr/>
        <w:t>Прогнозы изменения выпуска снизились за месяц на 8 пунк</w:t>
        <w:softHyphen/>
        <w:t>тов и впервые стали хуже фактических изменений производства. Предприятия не рассчитывают в ближайшие месяцы на сохра</w:t>
        <w:softHyphen/>
        <w:t>не</w:t>
        <w:softHyphen/>
        <w:t>ние такого интенсивного роста выпуска, который имел место в ап</w:t>
        <w:softHyphen/>
        <w:t>реле. Ожидания ухудшились во всех отраслях, кроме метал</w:t>
        <w:softHyphen/>
        <w:t>лургической и деревообрабатывающей.</w:t>
      </w:r>
    </w:p>
    <w:p>
      <w:pPr>
        <w:pStyle w:val="Normal"/>
        <w:rPr/>
      </w:pPr>
      <w:r>
        <w:rPr/>
        <w:t>Прогнозы изменения цен в последние месяцы мало отли</w:t>
        <w:softHyphen/>
        <w:t>чаются от фактических изменений цен. В апреле они выросли на 5 пунктов. Рост прогнозов зарегистрирован во всех отраслях, кроме легкой и пищевой. Самое интенсивное увеличение цен возможно в химии, нефтехимии и машиностроении.</w:t>
      </w:r>
    </w:p>
    <w:p>
      <w:pPr>
        <w:pStyle w:val="Normal"/>
        <w:rPr/>
      </w:pPr>
      <w:r>
        <w:rPr/>
        <w:t>Прогнозы изменения платежеспособного спроса второй месяц подряд сохраняют положительные значения – в промыш</w:t>
        <w:softHyphen/>
        <w:t>ленности преобладают надежды на рост продаж. Однако, как и в случае с производством, уровень прогнозов спроса стал меньше фактических изменений спроса. И здесь предприятия не ожидают сохранения в ближайшие месяцы такой интенсивности продаж за деньги, какая была в марте-апреле.</w:t>
      </w:r>
    </w:p>
    <w:p>
      <w:pPr>
        <w:pStyle w:val="Normal"/>
        <w:rPr/>
      </w:pPr>
      <w:r>
        <w:rPr/>
        <w:t>Прогнозы изменения бартерного спроса снизились в апре</w:t>
        <w:softHyphen/>
        <w:t>ле еще на 4 пункта и практически стали нулевыми. В целом пред</w:t>
        <w:softHyphen/>
        <w:t>приятия не ожидают ни роста, ни сокращения товарообменных операций. При этом в металлургии и машиностроении преоблада</w:t>
        <w:softHyphen/>
        <w:t>ют прогнозы снижения бартера, в других отраслях – увеличения. Самый интенсивный рост возможен в стройиндустрии.</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jc w:val="center"/>
        <w:rPr>
          <w:lang w:val="en-US"/>
        </w:rPr>
      </w:pPr>
      <w:r>
        <w:rPr>
          <w:lang w:val="en-US"/>
        </w:rPr>
        <w:drawing>
          <wp:inline distT="0" distB="0" distL="0" distR="0">
            <wp:extent cx="3016250" cy="24682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9" t="-13" r="-9" b="-13"/>
                    <a:stretch>
                      <a:fillRect/>
                    </a:stretch>
                  </pic:blipFill>
                  <pic:spPr bwMode="auto">
                    <a:xfrm>
                      <a:off x="0" y="0"/>
                      <a:ext cx="3016250" cy="2468245"/>
                    </a:xfrm>
                    <a:prstGeom prst="rect">
                      <a:avLst/>
                    </a:prstGeom>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Прогнозы изменения занятости впервые за шесть месяцев перестали быть отрицательными: надежды на рост занятости минимально возобладали над ожиданиями ее снижения. На отраслевом уровне положительные прогнозы получены в черной металлургии, машиностроении и легкой промышленности.</w:t>
      </w:r>
    </w:p>
    <w:p>
      <w:pPr>
        <w:pStyle w:val="Style14"/>
        <w:rPr/>
      </w:pPr>
      <w:r>
        <w:rPr/>
        <w:t>С.Цухло</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9" w:name="__RefHeading___Toc450305121"/>
      <w:bookmarkEnd w:id="9"/>
      <w:r>
        <w:rPr/>
        <w:t xml:space="preserve">Российские финансово-промышленные группы, </w:t>
        <w:br/>
        <w:t>сформировавшиеся вокруг банков, в условиях кризиса и предпосылки новых корпоративных конфликтов</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Проблема формирования в 1993—1999 гг. и современного кризиса российских финансово-промышленных групп носит многоплановый характер. Для понимания специфики этого кризиса необходимо учитывать весь комплекс проблем 1998-1999 гг. макроэкономического характера, мировых сырьевых цен, государственного регулирования, специфики корпоративных отношений в России. Ниже рассматриваются только те аспекты кризиса российских ФПГ, которые связаны с перспективами перераспределения прав собственности на компании индустриального сектора.</w:t>
      </w:r>
    </w:p>
    <w:p>
      <w:pPr>
        <w:pStyle w:val="Normal"/>
        <w:rPr/>
      </w:pPr>
      <w:r>
        <w:rPr/>
        <w:t>Как известно, и в докризисный период корпоративное управление со стороны банков вызывало много нареканий со стороны внешних акционеров (трансфертные цены «ЮКОС» в группе банка «Менатеп», перевод средств из «Сиданко» в группе «ОНЭКСИМбанка», монополизация товарных потоков в дочерних компаниях банков-владельцев — «Инкомбанк» и т.д.).</w:t>
      </w:r>
      <w:r>
        <w:rPr>
          <w:rStyle w:val="FootnoteCharacters"/>
          <w:rStyle w:val="FootnoteAnchor"/>
        </w:rPr>
        <w:footnoteReference w:id="2"/>
      </w:r>
    </w:p>
    <w:p>
      <w:pPr>
        <w:pStyle w:val="Normal"/>
        <w:rPr/>
      </w:pPr>
      <w:r>
        <w:rPr/>
        <w:t xml:space="preserve">Банковский кризис 1998 г. резко обострил проблемы ликвидности и несостоятельности, связанные с дефолтом по ГКО, форвардными контрактами, долгом по еврооблигациям, зарубежным кредитам и др. Этот кризис вызвал явную </w:t>
      </w:r>
      <w:r>
        <w:rPr>
          <w:i/>
        </w:rPr>
        <w:t>тенденцию к сокращению акционерной собственности ряда крупнейших формальных и неформальных групп</w:t>
      </w:r>
      <w:r>
        <w:rPr/>
        <w:t>, в которых ядром выступали коммерческие банки. Можно выделить следующие направления:</w:t>
      </w:r>
    </w:p>
    <w:p>
      <w:pPr>
        <w:pStyle w:val="Normal"/>
        <w:rPr/>
      </w:pPr>
      <w:r>
        <w:rPr/>
        <w:t xml:space="preserve">— </w:t>
      </w:r>
      <w:r>
        <w:rPr/>
        <w:t xml:space="preserve">вынужденная продажа акций тех предприятий, которые традиционно составляли ядро инвестиционного портфеля группы (группа «Российского кредита» — акции горно-обогатительных комбинатов, группа «Инкомбанка» — акции кондитерских, металлургических, оборонных компаний </w:t>
      </w:r>
      <w:r>
        <w:rPr>
          <w:rStyle w:val="FootnoteCharacters"/>
          <w:rStyle w:val="FootnoteAnchor"/>
        </w:rPr>
        <w:footnoteReference w:id="3"/>
      </w:r>
      <w:r>
        <w:rPr/>
        <w:t>);</w:t>
      </w:r>
    </w:p>
    <w:p>
      <w:pPr>
        <w:pStyle w:val="Normal"/>
        <w:rPr/>
      </w:pPr>
      <w:r>
        <w:rPr/>
        <w:t xml:space="preserve">— </w:t>
      </w:r>
      <w:r>
        <w:rPr/>
        <w:t>попытки избавиться от неликвидных и неприбыльных активов, приобретенных ранее в рамках более крупных корпоративных структур или захваченных в процессе приватизации или стихийного пост-приватизационного передела (группа «ОНЕКСИМбанка» — предложение о безвозмездной передаче акций «Ангарской нефтехимической компании» государству, что тем не менее выгоднее, чем банкротство АНКХ);</w:t>
      </w:r>
    </w:p>
    <w:p>
      <w:pPr>
        <w:pStyle w:val="Normal"/>
        <w:rPr/>
      </w:pPr>
      <w:r>
        <w:rPr/>
        <w:t xml:space="preserve">— </w:t>
      </w:r>
      <w:r>
        <w:rPr/>
        <w:t>предложения о национализации части активов группы как способ временной защиты от корпоративных агрессоров — при сохранении части акций, менеджеров и контроля за финансовыми потоками;</w:t>
      </w:r>
    </w:p>
    <w:p>
      <w:pPr>
        <w:pStyle w:val="Normal"/>
        <w:rPr/>
      </w:pPr>
      <w:r>
        <w:rPr/>
        <w:t xml:space="preserve">— </w:t>
      </w:r>
      <w:r>
        <w:rPr/>
        <w:t>добровольный расчет акциями промышленных компаний по своим долгам (например, по некоторым данным, в конце 1998 г. рассматривалась возможность погашения части долгов «ОНЕКСИМбанка» нефтяной компании «Сургутнефтегаз» акциями РАО «Норильский никель», этот вопрос обсуждался и на переговорах комитета иностранных кредиторов с «ОНЭКСИМбанком» в 1998 г);</w:t>
      </w:r>
    </w:p>
    <w:p>
      <w:pPr>
        <w:pStyle w:val="Normal"/>
        <w:rPr/>
      </w:pPr>
      <w:r>
        <w:rPr/>
        <w:t xml:space="preserve">— </w:t>
      </w:r>
      <w:r>
        <w:rPr/>
        <w:t>многие банки в настоящее время не в состоянии расплатиться по кредитам, которые брались под залог акций различных предприятий (так, по имеющимся данным, 30% акций НК «ЮКОС» и 24 (ранее 34) % акций НК «Сиданко» являются предметом залога под кредиты; Национальный резервный банк использовал купленные на спецденежном аукционе 8,5% акций РАО «ЕЭС России» в качестве залога для получения зарубежных кредитов и осенью 1998 г., по имеющимся данным, передал 7% акций для покрытия долга);</w:t>
      </w:r>
    </w:p>
    <w:p>
      <w:pPr>
        <w:pStyle w:val="Normal"/>
        <w:rPr/>
      </w:pPr>
      <w:r>
        <w:rPr/>
        <w:t xml:space="preserve">— </w:t>
      </w:r>
      <w:r>
        <w:rPr/>
        <w:t>арест пакетов акций за долги или продажа отдельных пакетов акций в рамках официальных процедур банкротства.</w:t>
      </w:r>
    </w:p>
    <w:p>
      <w:pPr>
        <w:pStyle w:val="Normal"/>
        <w:rPr/>
      </w:pPr>
      <w:r>
        <w:rPr/>
        <w:t xml:space="preserve">В целом для ситуации 1998-1999 гг. характерны </w:t>
      </w:r>
      <w:r>
        <w:rPr>
          <w:i/>
        </w:rPr>
        <w:t>следующие особенности</w:t>
      </w:r>
      <w:r>
        <w:rPr/>
        <w:t>. Во-первых, еще в начале 1998 г. руководители крупнейших российских финансовых групп, активно участвовавших в перераспределении собственности в 90-е гг., декларировали переход своих групп к стадии «наведения порядка» и эффективного управления приобретенными активами. В настоящее время условия изменились: следует говорить уже только о переходе от стадии захвата собственности к стадии сброса активов и тактике выживания в условиях кризиса — минуя стратегию корпоративной реорганизации групп в целях повышения их совокупной эффективности.</w:t>
      </w:r>
    </w:p>
    <w:p>
      <w:pPr>
        <w:pStyle w:val="Normal"/>
        <w:rPr/>
      </w:pPr>
      <w:r>
        <w:rPr/>
        <w:t>Во-вторых, ослабление прежних лидеров означает возможность нарастания агрессии со стороны их более мелких и более благополучных конкурентов, а также со стороны региональных властей, которые ранее не могли тягаться с «московскими» финансовыми группами. Это создает почву для нового спектра корпоративных конфликтов.</w:t>
      </w:r>
    </w:p>
    <w:p>
      <w:pPr>
        <w:pStyle w:val="Normal"/>
        <w:rPr/>
      </w:pPr>
      <w:r>
        <w:rPr/>
        <w:t>Во-третьих, реорганизация крупного бизнеса в 1999-2000 гг. будет связана и с тем, что финансово-промышленные группы в значительной степени утратили возможности работы с государственными средствами и будут вынуждены выйти на рынок частного капитала в поисках новых источников финансирования</w:t>
      </w:r>
      <w:r>
        <w:rPr>
          <w:rStyle w:val="FootnoteCharacters"/>
          <w:rStyle w:val="FootnoteAnchor"/>
        </w:rPr>
        <w:footnoteReference w:id="4"/>
      </w:r>
      <w:r>
        <w:rPr/>
        <w:t>. Это, в частности, ведет и к новому перераспределению собственности в обмен на финансовые ресурсы.</w:t>
      </w:r>
    </w:p>
    <w:p>
      <w:pPr>
        <w:pStyle w:val="Normal"/>
        <w:rPr/>
      </w:pPr>
      <w:r>
        <w:rPr/>
        <w:t>В-четвертых, на фоне кризиса многих крупнейших банков и финансовых групп вполне закономерно усиление мощи федеральных естественных монополий и тех «автономных империй», которые возникли вокруг крупных корпораций, изначально ориентировались на «самодостаточность» и не столь замето пострадали в ходе финансового кризиса. Естественно, что это усиление может происходить в значительной степени за счет активов и влияния прежних соперников.</w:t>
      </w:r>
    </w:p>
    <w:p>
      <w:pPr>
        <w:pStyle w:val="Normal"/>
        <w:rPr/>
      </w:pPr>
      <w:r>
        <w:rPr/>
        <w:t>В конце 1998 г. РАО «Газпром» рассматривало варианты создания нового металлургического холдинга «Газметалл», в который могут войти приобретенные у группы «Российского кредита» контрольные пакеты акций Лебединского, Михайловского и Стойленского горно-обогатительных комбинатов, а также пакеты акций Оскольского электрометаллургического комбината и, возможно, Новолипецкого металлургического комбината. Таким образом может завершиться история сразу нескольких скандальных многолетних корпоративных войн (борьба за ЛГОК, за НЛМК и др).</w:t>
      </w:r>
    </w:p>
    <w:p>
      <w:pPr>
        <w:pStyle w:val="Normal"/>
        <w:rPr/>
      </w:pPr>
      <w:r>
        <w:rPr/>
        <w:t>Среди 12 вертикально-интегрированных нефтяных компаний, по оценкам, в наилучшем положении находятся «ЛУКойл» и «Сургутнефтегаз», которые в 1998-1999 гг. рассмаирвали различные варианты экспансии. Видимо, в качестве примера сюда можно отнести и активизацию в 1998-1999 гг. попыток Тюменской нефтяной компании (ТНК) из группы «Альфа» установить контроль над предприятиями НК «Сиданко»(«Черногорнефть» и «Кондпетролеум») через возбуждение дел о банкротстве (внешнее управление). Этот прием уже апробирован группой для захвата, например, Ачинского глиноземного комбината или Западно-Сибирского металлургического комбината. В случае «Сиданко» инициирование банкротства самой НК «Сиданко» (которое может быть признано фиктивным) является ответом корпоративному агрессору со стороны основного кредитора и владельца — группы «ОНЭКСИМбанка».</w:t>
      </w:r>
    </w:p>
    <w:p>
      <w:pPr>
        <w:pStyle w:val="Normal"/>
        <w:rPr/>
      </w:pPr>
      <w:r>
        <w:rPr/>
        <w:t>В-пятых, закономерным процессом является усиление «регионализации» перераспределения собственности:</w:t>
      </w:r>
    </w:p>
    <w:p>
      <w:pPr>
        <w:pStyle w:val="Normal"/>
        <w:rPr/>
      </w:pPr>
      <w:r>
        <w:rPr/>
        <w:t xml:space="preserve">— </w:t>
      </w:r>
      <w:r>
        <w:rPr/>
        <w:t>формирование региональных холдинговых структур под эгидой местных властей (Башкортостан — создание Башкирской топливно-энергетической компании, Владимирская область — создание 4 холдингов в стекольной, льняной, хлопчатобумажной и оборонной отраслях, Москва — Центральная топливная компания и др.);</w:t>
      </w:r>
    </w:p>
    <w:p>
      <w:pPr>
        <w:pStyle w:val="Normal"/>
        <w:rPr/>
      </w:pPr>
      <w:r>
        <w:rPr/>
        <w:t xml:space="preserve">— </w:t>
      </w:r>
      <w:r>
        <w:rPr/>
        <w:t>попытки пересмотра тех приватизационных сделок, где победителем стали представители центра (общефедеральных групп), других регионов или инотсранные инвесторы (например, в 1999 г. продажа «Philips» под давлением властей Воронежской области 89% акций АО «Воронежские электролучевые трубки» за 1 рубль в ФПГ Российская электроника», в 1998 г. конфликт немецкой Knauf, купившей комбинат «Кубанский цемент» с местными властями и менеджерами, разрешенный, тем не менее, в пользу инвестора и др.);</w:t>
      </w:r>
    </w:p>
    <w:p>
      <w:pPr>
        <w:pStyle w:val="Normal"/>
        <w:rPr/>
      </w:pPr>
      <w:r>
        <w:rPr/>
        <w:t xml:space="preserve">— </w:t>
      </w:r>
      <w:r>
        <w:rPr/>
        <w:t>отзыв переданных в доверительное управление пакетов акций региональных предприятий (Татарстан — решение об отзыве пакетов 9 крупных АО в управлении зарегистрированной в Москве инвесткомпании «Татинвест-Росс» в 1998 г.);</w:t>
      </w:r>
    </w:p>
    <w:p>
      <w:pPr>
        <w:pStyle w:val="Normal"/>
        <w:rPr/>
      </w:pPr>
      <w:r>
        <w:rPr/>
        <w:t xml:space="preserve">— </w:t>
      </w:r>
      <w:r>
        <w:rPr/>
        <w:t>попытки аннулирования новых эмиссий акций, которые изменили структуру собственности корпораций региона в пользу «чужих» (Москва, Самара) и др.</w:t>
      </w:r>
      <w:r>
        <w:rPr>
          <w:rStyle w:val="FootnoteCharacters"/>
          <w:rStyle w:val="FootnoteAnchor"/>
        </w:rPr>
        <w:footnoteReference w:id="5"/>
      </w:r>
    </w:p>
    <w:p>
      <w:pPr>
        <w:pStyle w:val="Normal"/>
        <w:rPr/>
      </w:pPr>
      <w:r>
        <w:rPr/>
        <w:t>Активные попытки установления регионального контроля (часто совместно с конкурентами «жертв») в 1998 г. начали власти регионов, в которых присутствуют предприятия нефтяной отрасли. Это конфликты властей Иркутской области и «Сиданко» по поводу АНХК, требования передать под контроль Самарской области местные предприятия «ЮКОС», конфликт Ямало-Ненецкого автономного округа с «Роснефтью» по поводу АО «Пурнефтегаз», конфликт Ненецкого автономного округа с «Коминефть» и др.</w:t>
      </w:r>
    </w:p>
    <w:p>
      <w:pPr>
        <w:pStyle w:val="Normal"/>
        <w:rPr/>
      </w:pPr>
      <w:r>
        <w:rPr/>
        <w:t>В-шестых, это попытки реанимации государственных холдингов в стратегических отраслях экономики. В значительной степени это возможно только на основе перераспределения имущественных долей в крупных российских корпорациях.</w:t>
      </w:r>
    </w:p>
    <w:p>
      <w:pPr>
        <w:pStyle w:val="Normal"/>
        <w:rPr/>
      </w:pPr>
      <w:r>
        <w:rPr/>
        <w:t>Этот процесс стал достаточно заметным явлением для 1997 — первой половины 1998 гг., однако его можно было рассматривать в тот период прежде всего как защитную центростремительную реакцию микроуровня в отдельных неконкурентоспособных или депрессивных секторах российского реального сектора. В конце 1998-1999 гг. речь может идти уже о</w:t>
      </w:r>
      <w:r>
        <w:rPr>
          <w:i/>
        </w:rPr>
        <w:t xml:space="preserve"> более масштабном процессе усиления роли государства</w:t>
      </w:r>
      <w:r>
        <w:rPr/>
        <w:t xml:space="preserve"> — федерального центра и региональных властей.</w:t>
      </w:r>
    </w:p>
    <w:p>
      <w:pPr>
        <w:pStyle w:val="Normal"/>
        <w:rPr/>
      </w:pPr>
      <w:r>
        <w:rPr/>
        <w:t>В ВПК идея организации отрасли в виде нескольких государственных концернов в настоящее время является доминирующей. Одним из первых шагов в 1999 г. может быть слияние с вупуском единой акции двух существующих холдингов по производству военных самолетов — ВПК МАПО (куда входит АНПК «МиГ») и АВПК «Сухой». Одним из активных претендентов на долю в холдинге является правительство Москвы, проводящее в последнее время активную политику по установлению контроля за государственными пакетами акций в экспорториентированных секторах российского ВПК.</w:t>
      </w:r>
    </w:p>
    <w:p>
      <w:pPr>
        <w:pStyle w:val="Normal"/>
        <w:rPr/>
      </w:pPr>
      <w:r>
        <w:rPr/>
        <w:t>В нефтяной отрасли в конце 1998 — 1999 гг. интенсивно обсуждаются варианты создания крупной государственной компании на базе НК «Роснефть» (100% акций в собственности государства), «ОНАКО» (89%) и «Славнефть» (75%). В этот список может быть включена также государственная компания «Зарубежнефть» (100%) и оператор трубопроводов «Транснефть». Существуют также многочисленные встречные предложения со стороны действующих нефтяных компаний, не заинтересованных в появлении мощного конкурента или стремящихся собрать некоторые дивиденды при перераспределении собственности в отрасли.</w:t>
      </w:r>
    </w:p>
    <w:p>
      <w:pPr>
        <w:pStyle w:val="Normal"/>
        <w:rPr/>
      </w:pPr>
      <w:r>
        <w:rPr/>
        <w:t>Так, поступали предложения о включении в государственный холдинг АНКХ от «Сиданко», ТНК от группы «Альфа», «Востсибнефтегаза» от «Сибнефти». Интересны условия «Альфа-груп», которая, по оценкам, взамен ТНК (где доля государства и так 49% акций) намеревалась получить в новом холдинге блокирующий пакет акций, право назначения высших менеджеров, право разработки всех финансовых и технологических цепочек в холдинге, первод счетов всех компаний холдинга в «Альфа-банк» и, соответственно, контроль финансовых потоков. Напротив, НК «ЛУКойл» (26% акций у госдарства) предлагала обменять часть государственных активов («ОНАКО» и «Славнефть») на свои собственные акции, гарантируя, в частности, обеспечение северного завоза. НК «ЮКОС» также в обмен на часть своих акций выразила готовность присоединить к себе НК «Роснефть» и «ОНАКО». ТНК рассматривала и вариант слияния с «Роснефтью» и «Сиданко» (в последнем случае, видимо, через предварительный захват контроля).</w:t>
      </w:r>
    </w:p>
    <w:p>
      <w:pPr>
        <w:pStyle w:val="Normal"/>
        <w:rPr/>
      </w:pPr>
      <w:r>
        <w:rPr/>
        <w:t>Все эти предложения, видимо, можно расценивать в духе «троянского коня», так как речь может идти в итоге либо о сбросе неликвидов, либо о поиске нетривиальных путей к влиянию в новом холдинге, либо о стремлении просто воспользоваться государственными активами для улучшения своего финансового положения (например, новые объекты залога под кредиты). С учетом количества проблемных вопросов и крайне противоречивых интересов участников этого процесса практическое создание этого холдинга вряд ли осуществимо в 1999 г.</w:t>
      </w:r>
    </w:p>
    <w:p>
      <w:pPr>
        <w:pStyle w:val="Normal"/>
        <w:rPr/>
      </w:pPr>
      <w:r>
        <w:rPr/>
        <w:t>В целом же в рамках продолжающегося перераспределения собственности формирование новых крупных государственных холдингов, видимо, может стать заметной тенденцией. При этом формирование новых структур такого типа возможно преимущество в ущерб существующим корпорациям, сложившимся отношениям собственности, правам акционеров. Степень значимости этой тенденции будет зависеть, таким образом, исключительно от прагматизма и здравого смысла исполнительной власти.</w:t>
      </w:r>
    </w:p>
    <w:p>
      <w:pPr>
        <w:pStyle w:val="Normal"/>
        <w:rPr/>
      </w:pPr>
      <w:r>
        <w:rPr/>
        <w:t xml:space="preserve">Возможным адекватным ответом на активизацию указанных процессов может стать </w:t>
      </w:r>
      <w:r>
        <w:rPr>
          <w:i/>
        </w:rPr>
        <w:t>серия слияний и дружественных альянсов между компаниями, входящими в кризисные финансовые группы</w:t>
      </w:r>
      <w:r>
        <w:rPr/>
        <w:t>. В то же время такие слияния будут направлены скорее на усиление совокупных оборонительных позиций или восстановление прежнего лоббистского влияния, а не на достижение экономической эффективности затрагиваемых корпораций и производств. Это обусловливает и шаткость подобных намерений.</w:t>
      </w:r>
    </w:p>
    <w:p>
      <w:pPr>
        <w:pStyle w:val="Normal"/>
        <w:rPr/>
      </w:pPr>
      <w:r>
        <w:rPr/>
        <w:t>В равной степени негативно можно оценить перспективы развития тех промышленных компаний, которые остаются под контролем проблемных банков. Последние скорее всего используют рычаги корпоративного контроля для оздоровления собственных финансов.</w:t>
      </w:r>
    </w:p>
    <w:p>
      <w:pPr>
        <w:pStyle w:val="Normal"/>
        <w:rPr/>
      </w:pPr>
      <w:r>
        <w:rPr/>
        <w:t>Таким образом, при прочих равных условиях, в течение 1999-2000 гг. вполне реалистично формирование новых крупных финансовых структур и, в целом, изменение расстановки сил на финансово-промышленном Олимпе. Существенным фактором для активизации этих процессов является и консолидация финансовых ресурсов для предвыборной гонки 1999-2000 гг. В любом случае не приходится говорить пока о стабилизации структуры собственности в российской экономике.</w:t>
      </w:r>
    </w:p>
    <w:p>
      <w:pPr>
        <w:pStyle w:val="Style14"/>
        <w:rPr/>
      </w:pPr>
      <w:r>
        <w:rPr/>
        <w:t>А. Радыгин</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10" w:name="__RefHeading___Toc450305122"/>
      <w:bookmarkEnd w:id="10"/>
      <w:r>
        <w:rPr/>
        <w:t>Новая аграрная политика России</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Кабинет Е. Примакова довольно долгое время не делал каких-либо шагов, позволяющих судить о формируемой новой аграрной политике. Исключение составляет лишь заключение соглашений о продовольственной помощи, условия и возможные последствия которой мы уже обсуждали в предыдущих обзорах. В феврале-марте Правительство выпустило пакет документов в области регулирования аграрной сферы, весьма красноречиво свидетельствующих о векторе нового аграрного курса. Это, прежде всего, постановления № 228 от 26.02. «О лизинге машиностроительной продукции в АПК РФ с использованием средств федерального бюджета», №256 от 4.03 «О мерах по ускорению обеспечения сельхозтоваропроизводителей средствами химизации в 1999 г.», № 259 от 5.03 «О мерах по обеспечению ГСМ сельхозтоваропроизводителей для проведения весенне-полевых работ в 1999 г.» и № 295 от 16.03 «О ценовой политике в сфере агропромышленного производства».</w:t>
      </w:r>
    </w:p>
    <w:p>
      <w:pPr>
        <w:pStyle w:val="Normal"/>
        <w:rPr/>
      </w:pPr>
      <w:r>
        <w:rPr/>
        <w:t>В первую очередь, нужно отметить, что новому кабинету так и не удалось преодолеть неторопливость всех предшествующих – меры по регулированию в АПК вновь принимаются уже после начала весенних работ на юге страны. Кроме того, принятые меры к тому же еще и не комплексны – нет привычного распределения средств федерального аграрного бюджета между различными программами. А это значит, что федеральная власть будет распоряжаться бюджетом ad hoc, в соответствии с собственным пониманием насущности тех или иных расходов. Опасность такого подхода в современной экономической ситуации не требует пояснения.</w:t>
      </w:r>
    </w:p>
    <w:p>
      <w:pPr>
        <w:pStyle w:val="Normal"/>
        <w:rPr/>
      </w:pPr>
      <w:r>
        <w:rPr/>
        <w:t>Главный вывод из рассмотрения перечисленных выше документов – это попытка Правительства значительно усилить государственное вмешательство в экономику АПК и восстановить ряд советских методов государственного регулирования.</w:t>
      </w:r>
    </w:p>
    <w:p>
      <w:pPr>
        <w:pStyle w:val="Normal"/>
        <w:rPr/>
      </w:pPr>
      <w:r>
        <w:rPr/>
        <w:t>Основная задача этих постановлений состоит в административном воздействии на цены. В обобщающем постановлении «О ценовой политике…» в который раз возвращаются к проблеме диспаритета цен, хотя в явном виде этот термин в нем и не присутствует, заменен эвфемизмом «оптимизация ценовых соотношений между продукцией сельского хозяйства и других отраслей экономики». Многолетние попытки Минсельхозпрода выработать сколько-нибудь разумный подход к контролю над этими соотношениями окончились полным фиаско. В настоящем документе также ничего не предлагается, за исключением поручения Минсельхозпроду до конца июня создать такой механизм (разработать программу). Трудно предположить, что после многолетних неудач, за 2—3 месяца возможно разработать рациональный подход. Скорее всего, на фоне общего усиления административных подходов к экономике АПК будет сделана попытка прямого государственного контроля над ценами в этой сфере. Пока постановление предусматривает мониторинг цен, что вполне разумно, хотя и так осуществляется как Минсельхозпродом, так и Госкомстатом России.</w:t>
      </w:r>
    </w:p>
    <w:p>
      <w:pPr>
        <w:pStyle w:val="Normal"/>
        <w:rPr/>
      </w:pPr>
      <w:r>
        <w:rPr/>
        <w:t>Некоторые наметки будущей программы просматриваются и в данном постановлении. Так, субъектам Федерации предлагается стимулировать создание «потребительских кооперативов» сельхозпроизводителей, переработчиков и торговли, у которых бы конечные доходы распределялись бы «по взаимной договоренности». Не вдаваясь в подробности понятия «потребительский кооператив» в российском крайне запутанном кооперативном законодательстве, отметим, что такие «кооперативы», «оптимально» распределявшие доходы уже существовали в стране: это так называемые РАПО, позднее районные АПК 1980-х годов, в которых административно-принудительно объединялись все предприятия продовольственной цепи и которые довольно эффективно перераспределяли конечные доходы в пользу сельского хозяйства. Это приводило к заниженной рыночной марже в III сфере АПК по сравнению с мировым уровнем, и этот перекос был устранен в ходе ценовой либерализации последних лет. Теперь, видимо, предстоит вновь вернуться к принудительному увеличению доли сельского хозяйства в конечной цене. Такое восстановление АПК уже протестировано в Тульской области (г-н Стародубцев – один из авторов концепции АПК в СССР), хотя и без заметных успехов.</w:t>
      </w:r>
    </w:p>
    <w:p>
      <w:pPr>
        <w:pStyle w:val="Normal"/>
        <w:rPr/>
      </w:pPr>
      <w:r>
        <w:rPr/>
        <w:t>Другая предлагаемая мера контроля над ценовым диспаритетом – также возврат к уже доказавшей свою неэффективность практике недавних лет, а именно, к согласительным региональным комиссиям между сельхозпроизводителями и переработчиками под патронажем региональных властей. Опыт первых лет реформы показал их совершенную неэффективность, и они отмерли сами собой. На волне усиления регулирующего воздействия государства их пытаются восстановить.</w:t>
      </w:r>
    </w:p>
    <w:p>
      <w:pPr>
        <w:pStyle w:val="Normal"/>
        <w:rPr/>
      </w:pPr>
      <w:r>
        <w:rPr/>
        <w:t>Единственным более или менее рациональным подходом к проблеме диспаритета, на наш взгляд, является поддержка формирования союзов производителей, которые, безусловно, должны оказывать влияние на формирование цен в продовольственной цепи. Хотя и здесь, не понятна логика разработчиков постановления, утверждающих, что такие союзы могут каким-то образом отстаивать и интересы потребителей.</w:t>
      </w:r>
    </w:p>
    <w:p>
      <w:pPr>
        <w:pStyle w:val="Normal"/>
        <w:rPr/>
      </w:pPr>
      <w:r>
        <w:rPr/>
        <w:t>Помимо этих трех направлений в федеральной программе оптимизации ценовых соглашений могут появиться активно лоббируемые Думой и вошедшие в ряд законодательных актов идеи возврата к паритету 1990 года. Тогда возможна реанимация разработанного Минсельхозпродом в начале 1998 года Положения о паритете (подробнее см. в предыдущих обзорах ИЭПП).</w:t>
      </w:r>
    </w:p>
    <w:p>
      <w:pPr>
        <w:pStyle w:val="Normal"/>
        <w:rPr/>
      </w:pPr>
      <w:r>
        <w:rPr/>
        <w:t>Очередной раз вводятся гарантированные цены по федеральным закупкам. В действительности эти цены не утверждались только в 1998 году (по настоянию Минэкономики). В предыдущие годы минимальные цены устанавливались преимущественно ниже уровня цен рынка, и в силу этого только ухудшали положение сельхозпроизводителей: во всех сделках, особенно бартерных и взаимозачетных, они получали меньше, чем при свободной реализации. Учитывая еще более стесненный бюджет текущего года, не приходится надеяться на минимальные цены, сколько-нибудь превышающие рыночный уровень, а, следовательно, декларации об «оптимальном соотношении цен» и минимальных гарантированных ценах находятся в определенном противоречии.</w:t>
      </w:r>
    </w:p>
    <w:p>
      <w:pPr>
        <w:pStyle w:val="Normal"/>
        <w:rPr/>
      </w:pPr>
      <w:r>
        <w:rPr/>
        <w:t>Иными словами, каждой новой правительственной команде кажется, что данные меры были неэффективными не потому, что они не срабатывают в рыночных условиях, а потому что предыдущая команда не смогла их правильно применить. Отсюда – череда непрерывных рецидивов, устойчивое непонимание закономерностей современной экономической жизни.</w:t>
      </w:r>
    </w:p>
    <w:p>
      <w:pPr>
        <w:pStyle w:val="Normal"/>
        <w:rPr/>
      </w:pPr>
      <w:r>
        <w:rPr/>
        <w:t>Рассмотренное постановление еще достаточно мягко подходит к регулированию цен в АПК. Три других постановления, нацеленных на обеспечение сельского хозяйства ресурсами (удобрениями, ГСМ, техникой), цены просто фиксируют «на экономически обоснованном уровне» (что-то очень сильно напоминающее «общественно необходимые издержки»). При этом устанавливаются не только сами цены на ресурсы, но и посреднические наценки. Такой подход к ценам вполне оправдан, так как устанавливается государственная монополия на ресурсное обеспечение, а это естественным образом влечет за собой необходимость государственного же установления цен. Так, размещение заказов на поставку минеральных удобрений становится прерогативой исключительно государственного унитарного предприятия «Федеральное агентство по регулированию продовольственного рынка» (наконец-то это Агентство, существующее уже больше года, нашло себе хотя бы такое занятие!). Росгроснаб, который фактически национализируется (50% акций+1 акция передаются в собственность государства), становится исключительным агентом по лизингу сельхозтехники за счет государственных средств. Иначе говоря, государство отказывается от идеи поддержать создание сети лизинговых компаний и идет на формирование государственной монополии в сфере лизинга сельхозтехники: новые лизинговые компании не смогут сформироваться в условиях государственных преференций Росагроснабу. Тот же Росагроснаб утверждается единственным агентом и по поставкам селу ГСМ.</w:t>
      </w:r>
    </w:p>
    <w:p>
      <w:pPr>
        <w:pStyle w:val="Normal"/>
        <w:rPr/>
      </w:pPr>
      <w:r>
        <w:rPr/>
        <w:t>Таким образом, формируется государственная монополия в сфере снабжения села ресурсами аграрного производства.</w:t>
      </w:r>
    </w:p>
    <w:p>
      <w:pPr>
        <w:pStyle w:val="Normal"/>
        <w:rPr/>
      </w:pPr>
      <w:r>
        <w:rPr/>
        <w:t>Изменяется и механизм государственной поддержки. В сфере обеспечения минеральными удобрениями восстанавливается советская система двойных цен: сельское хозяйство платит на 20% дешевле отпускной цены заводов, а заводы получают компенсацию из бюджета. Однако в советской экономике заводы получали разнарядки по поставкам удобрений конкретным потребителям. Пока еще сегодня в российской экономике такие прямые разнарядки вряд ли возможны. Поэтому вводятся некоторые элементы конкурса поставщиков удобрений. В Порядке финансирования поставок минеральных удобрений сельскому хозяйству говорится о таком конкурсе, где критерием выступают цены. Однако тут же разработчики говорят о согласованных ценах, которые утверждаются поставшикам-победителям конкурса. Если цены являются критерием отбора победителей, они уже не подлежат дальнейшему согласованию и наоборот. Эта несогласованность как нельзя более отчетливо свидетельствует о номинальности конкурсов, которые, возможно, будут проведены в соответствии с утвержденным Порядком.</w:t>
      </w:r>
    </w:p>
    <w:p>
      <w:pPr>
        <w:pStyle w:val="Normal"/>
        <w:rPr/>
      </w:pPr>
      <w:r>
        <w:rPr/>
        <w:t>Все три порядка финансирование программ обеспечения села ресурсами не предусматривают поступление живых денег сельхозпроизводителям, и наоборот, предусматривают авансирование поставщиков ресурсов. Это, безусловно, ведет к усилению бартеризации сельской экономики, сужению и так неразвитого рынка. Кроме того, авансирование поставщиков ресурсов (химических средств и техники) ведет к уменьшению выбора покупателем-сельхозпроизводителем. Химические средства и особенно техника не являются гомогенным товаром, предварительная же оплата государством производства этих ресурсов фактически фиксирует структуру их производства. Опыт последних лет показал, что при таких условиях решение о структуре производства принимается не под влиянием производителей, то есть платежеспособного спроса, а по решению бюрократии: скажем, если государство намерено поддержать Ростсельмаш, то половина средств лизингового фонда идет на производство зерновых комбайнов «Дон», хотя производителям сегодня важнее получить, допустим, тракторы. При авансировании поставок эта проблема еще более усугубляется и, позволительно будет сказать, «советизируется».</w:t>
      </w:r>
    </w:p>
    <w:p>
      <w:pPr>
        <w:pStyle w:val="Normal"/>
        <w:rPr/>
      </w:pPr>
      <w:r>
        <w:rPr/>
        <w:t>Механизм поставки селу ГСМ возобновляет систему товарного кредита на федеральном уровне образца 1995-1996 годов, хотя долги по кредиту тех лет не выплачены до сих пор. Эти долги, оформленные в виде региональных облигаций, предполагается принимать у нефтяных компаний и у их кредиторов в уплату налогов и обязательных платежей. Это означает не только усиление натуральных (бартерных) связей собственно в АПК, но и дальнейшее сужение денежной составляющей бюджетных поступлений в России.</w:t>
      </w:r>
    </w:p>
    <w:p>
      <w:pPr>
        <w:pStyle w:val="Normal"/>
        <w:rPr/>
      </w:pPr>
      <w:r>
        <w:rPr/>
        <w:t>Таковы общие контуры формируемой аграрной политики нового Правительства. Не вызывает сомнение, что данные меры окажутся неэффективными: сегодня Россия живет по иным экономическим законам, чем это было в середине 1980-х, и механизмы тех лет сегодня будут функционировать совсем не так, как в недрах административно- командной экономики. Недовольство премьера реализацией этих решений на одном из недавних заседаний Кабинета вызвано вполне объективной нереализуемостью такой программы, а не саботажем или неспособностью аппарата. Новое правительство поймет это так же, как и все предыдущие руководители отрасли. Однако цена этого обучения очередного состава руководства будет еще один виток спада в отрасли, еще большая социальная деградация села и еще большее неверие людей в возможность улучшения ситуации. Отличие современной попытки администрирования в АПК – его почти не камуфлируемая откровенность.</w:t>
      </w:r>
    </w:p>
    <w:p>
      <w:pPr>
        <w:pStyle w:val="Normal"/>
        <w:rPr/>
      </w:pPr>
      <w:r>
        <w:rPr/>
        <w:t>Пока же проблемы посевной в отрасли решаются, по-видимому, с помощью печатного станка: деньги в село пошли в апреле. Краткосрочный эффект, это, определенно даст. Однако нелишне напомнить, что сельское хозяйство, как отрасль с наиболее длительным производственным циклом, от инфляции, разбуженной эмиссией, страдает в первую очередь.</w:t>
      </w:r>
    </w:p>
    <w:p>
      <w:pPr>
        <w:pStyle w:val="Style14"/>
        <w:rPr/>
      </w:pPr>
      <w:r>
        <w:rPr/>
        <w:t>Е. Серова</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lang w:val="en-US"/>
        </w:rPr>
      </w:pPr>
      <w:bookmarkStart w:id="11" w:name="__RefHeading___Toc450305123"/>
      <w:bookmarkEnd w:id="11"/>
      <w:r>
        <w:rPr/>
        <w:t xml:space="preserve">Проблемы предоставления России </w:t>
        <w:br/>
        <w:t>продовольственной помощи</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Начавшиеся в текущем месяце поставки в рамках продовольственной помощи вновь оживили интерес к проблемам целесообразности ее предоставления и воздействия роста предложения продовольствия на внутреннем рынке на положение отечественных производителей.</w:t>
      </w:r>
    </w:p>
    <w:p>
      <w:pPr>
        <w:pStyle w:val="Normal"/>
        <w:rPr/>
      </w:pPr>
      <w:r>
        <w:rPr/>
        <w:t>В связи с предоставлением продовольственной помощи нередко высказывалось мнение о том, что раз помощь дают, то почему бы ее не взять. Однако, во первых, основная часть помощи предоставляется в кредит, который государство должно будет вернуть, оплатив стоимость продовольствия, ее доставки до российских портов (то есть фрахт), и процент по кредиту. Во-вторых, если в условиях голода и дефицита внутреннего предложения продовольствия помощь и оправдана, то в ситуации, когда такого дефицита нет, поставки в страну продовольствия ударят по местным товаропроизводителям. Возражения о том, что объем помощи не велик в данном случае некорректны. Расчет доли объема помощи к среднегодовому объему товарной продукции показывает, что для зерна поставляемого в рамках помощи, этот показатель составляет 14% от общего объема реализации в 1998 г., мяса около 11%. В то же время не следует забывать, что поставки продовольствия в рамках помощи началось практически только в апреле. Значит удельный вес поступающей помощи в объемах реализации, приходящихся на последние три месяца, будет существенно выше приведенных здесь цифр, что окажется явным дестабилизирующим фактором на внутреннем рынке, который резко ограничит возможности реализации для собственных производителей.</w:t>
      </w:r>
    </w:p>
    <w:p>
      <w:pPr>
        <w:pStyle w:val="Normal"/>
        <w:rPr/>
      </w:pPr>
      <w:r>
        <w:rPr/>
        <w:t>Три группы товаров, поставляемых в рамках продовольственной помощи, вызывают серьезные возражения. Например, мясо является высоко эластичным по доходам продуктом, спрос на него в условиях низкой покупательной способности основной части населения, ограничен; следовательно, возможности сбыта для национальных производителей будут значительно сокращены увеличением внешнего предложения. Кроме того, поставки первых партий говядины из ЕС уже привели к разногласиям между получателями и поставщиками помощи относительно цен реализации. Поставщики из ЕС настаивают на том, чтобы мясо продавалось по ценам внутреннего рынка. В то же время по правительственному постановлению (№ 130 от 5.02.1999 г.) оптовая цена говядины, которая будет поступать в рамках помощи, определена в 22 руб. за кг. Установление цены на уровне оптовой означает, что поставки говядины предназначены для потребительского рынка, а вовсе не для перерабатывающих предприятий- традиционных покупателей импортного сырья. В то же время дефицита мяса на потребительском рынке не наблюдается. За последние годы на внутреннем рынке сформировалась цепочка «живого мяса», которую обслуживают мелкие индивидуальные производители, в полной мере удовлетворяющими внутренний потребительский спрос в этим продукте. Основной дефицит испытывают перерабатывающие предприятия-покупатели сырья для производства мясных изделий, поскольку отечественная сырьевая база существенно сузилась вследствие кризиса животноводства. Таким образом, цены реализации говядины, установленные правительством, не позволят крупным промышленным потребителям покупать поступающее продовольствие, что приведет к переориентации поставок на конечный потребительский рынок, последний же по этим видам продовольствия находится вне конкуренции. Скорее всего импортная говядина так и не двинется дальше таможенных складов пока не буду пересмотрены уровни цен, либо в конечном счете помощь будет распределена бесплатно.</w:t>
      </w:r>
    </w:p>
    <w:p>
      <w:pPr>
        <w:pStyle w:val="Normal"/>
        <w:rPr/>
      </w:pPr>
      <w:r>
        <w:rPr/>
        <w:t>Вторым продуктом, целесообразность поставок которого вызывает возражения, является мясо птицы. Следует отметить, что эта статья поставок появилась в пакете документов о помощи сравнительно недавно (дополнительное соглашение с США от 2 февраля 1999 г.), в первоначальном соглашении о помощи она отсутствовала из-за того, что мясо птицы является явно конкурентным на внутреннем рынке продуктом. Теперь же 50 тыс. т мяса птицы должны быть поставлены и распределены под контролем федеральных и региональных властей в ситуации, когда сравнительно недавно началось возрождение отечественного птицеводства для которого августовский финансовый кризис создал благоприятные конкурентные преимущества как по сравнению с массированным импортом окорочков, так, и по сравнению с другими видами мяса, поступающими на потребительский рынок. Цены на мясо птицы на потребительском рынке ниже цен на свинину и говядину, и внутри мясного сегмента вследствие падения покупательной способности населения прослеживается переключение спроса на мясо птицы.</w:t>
      </w:r>
    </w:p>
    <w:p>
      <w:pPr>
        <w:pStyle w:val="Normal"/>
        <w:rPr/>
      </w:pPr>
      <w:r>
        <w:rPr/>
        <w:t>Поставки кормов (особенно белковых кормов, дефицит которых огромен на внутреннем рынке) с целью поддержки отечественного птицеводства, как это и предполагалось в ходе мотивации переговоров о предоставлении помощи, могли бы оказать реальную помощь отечественным производителям птицы. Поставки же конкурентного мяса птицы под эгидой федерального правительства можно расценивать как существенную уступку в пользу поставщиков продовольственной помощи.</w:t>
      </w:r>
    </w:p>
    <w:p>
      <w:pPr>
        <w:pStyle w:val="Normal"/>
        <w:rPr/>
      </w:pPr>
      <w:r>
        <w:rPr/>
        <w:t>Не менее сильно поставки продовольствия в рамках помощи ударят по зерновому рынку, по собственным сельхозпроизводителям. К моменту поступления зерна в рамках помощи сев во многих регионах завершается; к началу мая, когда будет известна ситуация с состоянием посевов, производители зерна смогут освобождаться от имеющихся излишков, занимаясь реализацией зерна на свободном рынке. Массированные поставки импортного зерна (его объем составляет 33% от уровня запасов зерна в хозяйствах по состоянию на 1 апреля) именно в этот период времени явно окажутся дестабилизирующее воздействие на внутренний рынок.</w:t>
      </w:r>
    </w:p>
    <w:p>
      <w:pPr>
        <w:pStyle w:val="Normal"/>
        <w:rPr/>
      </w:pPr>
      <w:r>
        <w:rPr/>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2"/>
        <w:rPr/>
      </w:pPr>
      <w:r>
        <w:rPr/>
        <w:t>Рис. 1 </w:t>
      </w:r>
    </w:p>
    <w:p>
      <w:pPr>
        <w:pStyle w:val="Style15"/>
        <w:rPr/>
      </w:pPr>
      <w:r>
        <w:rPr/>
        <w:t>Динамика производства и запасов зерна в хозяйствах, тыс.т.</w:t>
      </w:r>
    </w:p>
    <w:p>
      <w:pPr>
        <w:pStyle w:val="Normal"/>
        <w:ind w:hanging="0"/>
        <w:jc w:val="center"/>
        <w:rPr/>
      </w:pPr>
      <w:r>
        <w:rPr/>
        <w:object w:dxaOrig="640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7.4pt;height:160.8pt" filled="f" o:ole="">
            <v:imagedata r:id="rId24" o:title=""/>
          </v:shape>
          <o:OLEObject Type="Embed" ProgID="Excel.Sheet.12" ShapeID="ole_rId23" DrawAspect="Content" ObjectID="_1658470121" r:id="rId23"/>
        </w:object>
      </w:r>
    </w:p>
    <w:p>
      <w:pPr>
        <w:pStyle w:val="3"/>
        <w:ind w:left="1560" w:hanging="0"/>
        <w:rPr>
          <w:sz w:val="18"/>
        </w:rPr>
      </w:pPr>
      <w:r>
        <w:rPr>
          <w:sz w:val="18"/>
        </w:rPr>
        <w:t>Источник: Срочная информация Госкомстата, №. 44, 16 апреля 1999.</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По данные Госкомстата по состоянию на 1 апреля, общие запасы зерна составляли 16.8 млн.т (в том числе 11.6 млн.т в сельскохозяйственных предприятиях). Это низкий показатель, он чуть ли не вполовину ниже по сравнению с тем же периодом прошлого года. Однако сопоставление с прошлым годом, когда запасы зерна не могли быть низкими из-за необычно высокого урожая, возможно не совсем корректно. Сопоставление нынешнего уровня запасов с более адекватным по объему производства 1996 годом показывает, что ситуация на рынке зерна не является катастрофической. Имеющихся внутренних запасов зерна достаточно, даже по официальным данным, для покрытия потребностей в нем, как на кормовые, так и на производственные цели.</w:t>
      </w:r>
    </w:p>
    <w:p>
      <w:pPr>
        <w:pStyle w:val="Normal"/>
        <w:rPr/>
      </w:pPr>
      <w:r>
        <w:rPr/>
        <w:t>Как мы уже неоднократно писали, ситуация с дефицитом внутреннего предложения зерна неизвестна из-за сохраняющейся непрозрачности рынка. Мы также поддерживаем точку зрения о том, что имеется большой объем неучтенных запасов, как из-за заниженных данных о реальном объеме производства, так и из-за недооценки переходящих запасов.</w:t>
      </w:r>
    </w:p>
    <w:p>
      <w:pPr>
        <w:pStyle w:val="Normal"/>
        <w:rPr/>
      </w:pPr>
      <w:r>
        <w:rPr/>
        <w:t>Поэтому официально прогнозируемый минимальный уровень переходящих запасов в 2—4 млн. т на следующий год скорее всего нужно будет скорректировать не менее, чем на 5 млн. т. В этой связи остается еще раз констатировать, что массированное поступление 3.8 млн.т зерна по программе продовольственной помощи явно не является необходимым.</w:t>
      </w:r>
    </w:p>
    <w:p>
      <w:pPr>
        <w:pStyle w:val="Normal"/>
        <w:rPr/>
      </w:pPr>
      <w:r>
        <w:rPr/>
        <w:t>Недостающие объемы зерна (как впрочем, и других видов продовольствия), в случае возникновения спроса в регионах, вполне можно поставить по импорту. За годы, прошедшие после отмены монополии внешней торговли, в стране сложилась децентрализованная внешнеторговая инфраструктура, представленная большим числом частных компаний, самостоятельно занимающихся внешнеторговой деятельностью и напрямую, без помощи государства выходящих на потребителей. Объем ввоза зерна в последние годы, после прекращения массированных централизованных закупок, составляет порядка 3-4 млн.т в год. Именно столько примерно предполагается поставить в рамках помощи. Очевидно, что возврат к централизованному импорту, а именно так можно назвать схему распределения продовольственной помощи, может ощутимо подорвать сложившуюся и достаточно эффективно альтернативную государственной внешнеторговую инфраструктуру.</w:t>
      </w:r>
    </w:p>
    <w:p>
      <w:pPr>
        <w:pStyle w:val="Normal"/>
        <w:rPr/>
      </w:pPr>
      <w:r>
        <w:rPr/>
        <w:t>Таким образом, можно еще раз повторить, что на внутреннем продовольственном рынке отсутствует реальная экономическая потребность в получении продовольственной помощи, и начавшиеся поставки есть следствие принятых политических решений и попытки возродить, хоть в ограниченных масштабах, прежнюю систему распределения продовольствия.</w:t>
      </w:r>
    </w:p>
    <w:p>
      <w:pPr>
        <w:pStyle w:val="Style14"/>
        <w:rPr>
          <w:sz w:val="22"/>
        </w:rPr>
      </w:pPr>
      <w:r>
        <w:rPr/>
        <w:t>И.Храмова</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12" w:name="__RefHeading___Toc450305124"/>
      <w:bookmarkEnd w:id="12"/>
      <w:r>
        <w:rPr/>
        <w:t>Внешняя торговля</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Падение мировых цен практически на все сырьевые товары продолжалось вплоть до конца февраля текущего года. Начавшийся с этого момента рост цен на нефть, обусловленный принятием странами ОПЕК программы сокращения нефтедобычи, должен привести к увеличению издержек на производство других сырьевых товаров и продовольствия. Это определяет вероятность перелома глобального тренда снижения цен на сырье. Однако, возможен и довольно длительный период стабилизации цен на низком уровне.</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2"/>
        <w:rPr/>
      </w:pPr>
      <w:r>
        <w:rPr/>
        <w:t>Таблица 1</w:t>
      </w:r>
    </w:p>
    <w:p>
      <w:pPr>
        <w:pStyle w:val="Style15"/>
        <w:rPr/>
      </w:pPr>
      <w:r>
        <w:rPr/>
        <w:t>Мировые цены в феврале соответствующего года (долл./т)</w:t>
      </w:r>
    </w:p>
    <w:tbl>
      <w:tblPr>
        <w:tblW w:w="9400" w:type="dxa"/>
        <w:jc w:val="left"/>
        <w:tblInd w:w="-113" w:type="dxa"/>
        <w:tblLayout w:type="fixed"/>
        <w:tblCellMar>
          <w:top w:w="0" w:type="dxa"/>
          <w:left w:w="108" w:type="dxa"/>
          <w:bottom w:w="0" w:type="dxa"/>
          <w:right w:w="108" w:type="dxa"/>
        </w:tblCellMar>
      </w:tblPr>
      <w:tblGrid>
        <w:gridCol w:w="2376"/>
        <w:gridCol w:w="1384"/>
        <w:gridCol w:w="1880"/>
        <w:gridCol w:w="1880"/>
        <w:gridCol w:w="188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9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9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9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rPr>
            </w:pPr>
            <w:r>
              <w:rPr>
                <w:i/>
              </w:rPr>
              <w:t>Алюминий</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7,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7,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7,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rPr>
            </w:pPr>
            <w:r>
              <w:rPr>
                <w:i/>
              </w:rPr>
              <w:t>Медь</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9,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2,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4,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rPr>
            </w:pPr>
            <w:r>
              <w:rPr>
                <w:i/>
              </w:rPr>
              <w:t>Никель</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5,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70,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4,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2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rPr>
            </w:pPr>
            <w:r>
              <w:rPr>
                <w:i/>
              </w:rPr>
              <w:t>Цинк</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6,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3,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4,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rPr>
            </w:pPr>
            <w:r>
              <w:rPr>
                <w:i/>
              </w:rPr>
              <w:t>Нефть</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3</w:t>
            </w:r>
          </w:p>
        </w:tc>
      </w:tr>
    </w:tbl>
    <w:p>
      <w:pPr>
        <w:pStyle w:val="Normal"/>
        <w:rPr/>
      </w:pPr>
      <w:r>
        <w:rPr>
          <w:sz w:val="18"/>
        </w:rPr>
        <w:t xml:space="preserve">Источник: </w:t>
      </w:r>
      <w:r>
        <w:rPr>
          <w:sz w:val="18"/>
          <w:lang w:val="en-US"/>
        </w:rPr>
        <w:t>International Monetary Fund</w:t>
      </w:r>
      <w:r>
        <w:rPr>
          <w:sz w:val="18"/>
        </w:rPr>
        <w:t>.</w:t>
      </w:r>
    </w:p>
    <w:p>
      <w:pPr>
        <w:pStyle w:val="Normal"/>
        <w:rPr>
          <w:sz w:val="18"/>
        </w:rPr>
      </w:pPr>
      <w:r>
        <w:rPr>
          <w:sz w:val="18"/>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 феврале 1999 г. показатели российской внешней торговли остались на самом низком за последние 5 лет уровне. Внешнеторговый оборот со странами, не входящими в СНГ, составил всего 6,2 млрд.долл. (с учетом неорганизованной торговли), что на 29,7% меньше аналогичного показателя прошлого года. Экспорт сократился на 9,4% (3,9 млрд.долл.), импорт – на 48,9% (2,3 млрд.долл.).</w:t>
      </w:r>
    </w:p>
    <w:p>
      <w:pPr>
        <w:pStyle w:val="Normal"/>
        <w:rPr/>
      </w:pPr>
      <w:r>
        <w:rPr/>
        <w:t>По предварительным данным, в I квартале 1999 г. из России в страны дальнего зарубежья было вывезено товаров на сумму 12,2 млрд.долл., что на 12,9% меньше, чем в I квартале 1998 г. Ввоз в Россию из этих стран сократился в 2 раза и составил 7,0 млрд.долл.</w:t>
      </w:r>
    </w:p>
    <w:p>
      <w:pPr>
        <w:pStyle w:val="Normal"/>
        <w:rPr/>
      </w:pPr>
      <w:r>
        <w:rPr/>
        <w:t>Сокращение стоимостных объемов экспорта происходит в основном из-за снижения контрактных цен, импорта – из-за сокращения физических объемов поставок.</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spacing w:lineRule="auto" w:line="360"/>
        <w:ind w:firstLine="709"/>
        <w:rPr>
          <w:sz w:val="24"/>
        </w:rPr>
      </w:pPr>
      <w:r>
        <w:rPr>
          <w:sz w:val="24"/>
        </w:rPr>
      </w:r>
    </w:p>
    <w:p>
      <w:pPr>
        <w:pStyle w:val="Normal"/>
        <w:spacing w:lineRule="auto" w:line="360"/>
        <w:ind w:firstLine="709"/>
        <w:rPr/>
      </w:pPr>
      <w:r>
        <w:rPr/>
        <w:object w:dxaOrig="7680"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6.4pt;height:271.2pt" filled="f" o:ole="">
            <v:imagedata r:id="rId26" o:title=""/>
          </v:shape>
          <o:OLEObject Type="Embed" ProgID="Excel.Sheet.12" ShapeID="ole_rId25" DrawAspect="Content" ObjectID="_1055064252" r:id="rId25"/>
        </w:object>
      </w:r>
    </w:p>
    <w:p>
      <w:pPr>
        <w:pStyle w:val="Normal"/>
        <w:spacing w:lineRule="auto" w:line="360"/>
        <w:ind w:firstLine="709"/>
        <w:rPr>
          <w:sz w:val="18"/>
        </w:rPr>
      </w:pPr>
      <w:r>
        <w:rPr>
          <w:sz w:val="18"/>
        </w:rPr>
        <w:t>Источник: Госкомстат РФ</w:t>
      </w:r>
    </w:p>
    <w:p>
      <w:pPr>
        <w:pStyle w:val="Normal"/>
        <w:spacing w:lineRule="auto" w:line="360"/>
        <w:ind w:firstLine="709"/>
        <w:rPr>
          <w:sz w:val="18"/>
        </w:rPr>
      </w:pPr>
      <w:r>
        <w:rPr>
          <w:sz w:val="18"/>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По предварительным данным в </w:t>
      </w:r>
      <w:r>
        <w:rPr>
          <w:lang w:val="en-US"/>
        </w:rPr>
        <w:t>I</w:t>
      </w:r>
      <w:r>
        <w:rPr/>
        <w:t xml:space="preserve"> квартале 1999 г. Россия сохраняла положительное сальдо торгового баланса со странами СНГ в размере 0,9 млрд. долл. Экспортные поставки имели отрицательную динамику и составили, соответственно, в январе, феврале и марте — 1 млрд. долл., 0,8 млрд. долл. и 0,7 млрд. долл. При этом объемы импортных поставок, напротив, росли в течение</w:t>
      </w:r>
      <w:r>
        <w:rPr>
          <w:lang w:val="en-US"/>
        </w:rPr>
        <w:t xml:space="preserve"> I</w:t>
      </w:r>
      <w:r>
        <w:rPr/>
        <w:t xml:space="preserve"> квартала и составляли соответственно по месяцам — 0.4; 0,5; 0,7 млрд.долл. Учитывая указанную динамику, в ближайшие месяцы сальдо торгового баланса России в торговле в рамках СНГ может стать отрицательным, так как дают результаты усилия соседних стран по ограничению дешевого российского импорта.</w:t>
      </w:r>
    </w:p>
    <w:p>
      <w:pPr>
        <w:pStyle w:val="Normal"/>
        <w:rPr/>
      </w:pPr>
      <w:r>
        <w:rPr/>
        <w:t>В апреле состоялось очередное заседание президиума Межгосударственного экономического комитета стран СНГ, где одной из важнейших задач экономической политики была признана задача обеспечения реального функционирования зоны свободной торговли стран СНГ к 2000 году. Здесь уместно напомнить, что еще в апреле 1994 года государствами СНГ было подписано многостороннее Соглашение о создании зоны свободной торговли, предполагающее полугодовой от даты вступления Соглашения в силу переход от двусторонних соглашений о свободной торговле к многосторонним обязательствам. Однако до сих пор это Соглашение носит рамочный характер, и все основные вопросы взаимной торговли регулируются двусторонними договоренностями. На заседании президиума также был утвержден рабочий вариант концепции сотрудничества в области обеспечения конкурентоспособности и качества экспортной продукции.</w:t>
      </w:r>
    </w:p>
    <w:p>
      <w:pPr>
        <w:pStyle w:val="Normal"/>
        <w:rPr/>
      </w:pPr>
      <w:r>
        <w:rPr/>
        <w:t xml:space="preserve">С 23 апреля восстановлена экспортная пошлина на российскую нефть. Основанием для введения таможенной пошлины является увеличение стоимости российской нефти на мировом рынке. Среднемесячная цена российской нефти марки </w:t>
      </w:r>
      <w:r>
        <w:rPr>
          <w:lang w:val="en-US"/>
        </w:rPr>
        <w:t xml:space="preserve">Urals </w:t>
      </w:r>
      <w:r>
        <w:rPr/>
        <w:t>в феврале была ниже уровня 9,8 долл. за баррель, в марте — 11,751 долл. за баррель. Согласно постановлению правительства № 83 от 23 января 1999 г. экспортная пошлина устанавливается в размере 2,5 евро с 1 т нефти. Если цена превысит 12,3 долл. за баррель, то экспортная пошлина поднимется до 5 евро.</w:t>
      </w:r>
    </w:p>
    <w:p>
      <w:pPr>
        <w:pStyle w:val="Normal"/>
        <w:rPr/>
      </w:pPr>
      <w:r>
        <w:rPr/>
        <w:t>В апреле было принято решение о повышении таможенных пошлин на сахар (Постановление Правительства РФ от 16.04. 99 г. № 444). На ввоз готового сахара пошлина повысилась с 25 до 30%. В первую очередь это решение затронет взаимную торговлю России с Украиной, если договор о беспошлинном ввозе 600 тыс. тонн украинского сахара в год не будет продлен в 1999 году, то введенные пошлины станут дополнительной преградой украинскому импорту. Однако уже в прошлом году, несмотря на действующий договор, было ввезено всего 34 тыс. тонн сахара, так как из-за высокой себестоимости (в среднем она выше чем в России на 70—80 долларов) украинский сахар не находит рынков сбыта.</w:t>
      </w:r>
    </w:p>
    <w:p>
      <w:pPr>
        <w:pStyle w:val="Normal"/>
        <w:rPr/>
      </w:pPr>
      <w:r>
        <w:rPr/>
        <w:t>В апреле было принято другое важное для взаимной торговли с Россией решение украинского руководства. С 1 мая 1999 года будут прекращены поставки газа из Туркмении и «Газпром» вновь станет монопольным поставщиком газа в это соседнее государство. При этом была подписана специальная программа расчетов за поставки российского газа, которая возможно позволит погасить долг в 1,3 млрд. долларов за 1996-1998 гг.</w:t>
      </w:r>
    </w:p>
    <w:p>
      <w:pPr>
        <w:pStyle w:val="Style14"/>
        <w:rPr/>
      </w:pPr>
      <w:r>
        <w:rPr/>
        <w:t>Н. Воловик, Н. Леонова</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13" w:name="__RefHeading___Toc450305125"/>
      <w:bookmarkEnd w:id="13"/>
      <w:r>
        <w:rPr/>
        <w:t xml:space="preserve">Обзор экономического законодательства </w:t>
        <w:br/>
        <w:t>за апрель 1999 года</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lang w:val="en-US"/>
        </w:rPr>
      </w:pPr>
      <w:r>
        <w:rPr>
          <w:b/>
          <w:lang w:val="en-US"/>
        </w:rPr>
        <w:t>I.</w:t>
      </w:r>
      <w:r>
        <w:rPr>
          <w:b/>
        </w:rPr>
        <w:t>ФЕДЕРАЛЬНЫЕ ЗАКОНЫ</w:t>
      </w:r>
    </w:p>
    <w:p>
      <w:pPr>
        <w:pStyle w:val="Normal"/>
        <w:numPr>
          <w:ilvl w:val="0"/>
          <w:numId w:val="3"/>
        </w:numPr>
        <w:rPr/>
      </w:pPr>
      <w:r>
        <w:rPr/>
        <w:t>"О приостановлении действия пункта 1 статьи 5 части первой Налогового кодекса Российской Федерации" от 30.03.99 №51-ФЗ. Действие данной нормы, определяющей порядок вступления актов законодательства о налогах в силу, приостановлено до 1.01.2000г</w:t>
      </w:r>
      <w:r>
        <w:rPr>
          <w:lang w:val="en-US"/>
        </w:rPr>
        <w:t>.</w:t>
      </w:r>
    </w:p>
    <w:p>
      <w:pPr>
        <w:pStyle w:val="Normal"/>
        <w:numPr>
          <w:ilvl w:val="0"/>
          <w:numId w:val="3"/>
        </w:numPr>
        <w:rPr>
          <w:lang w:val="en-US"/>
        </w:rPr>
      </w:pPr>
      <w:r>
        <w:rPr/>
        <w:t>"Об исполнении бюджета государственного фонда занятости населения Российской Федерации за 1997 год" от 30.03.99 №60-ФЗ.</w:t>
      </w:r>
    </w:p>
    <w:p>
      <w:pPr>
        <w:pStyle w:val="Normal"/>
        <w:numPr>
          <w:ilvl w:val="0"/>
          <w:numId w:val="3"/>
        </w:numPr>
        <w:rPr>
          <w:lang w:val="en-US"/>
        </w:rPr>
      </w:pPr>
      <w:r>
        <w:rPr>
          <w:lang w:val="en-US"/>
        </w:rPr>
        <w:t>"О временном запрете импорта этилового спирта" от 31.03.99 №61-ФЗ. Принят в целях защиты национальных интересов, запрет вводится до 1.01.2002г., вступает в силу  со дня официального опубликования, однако до настоящего времени не опубликован.</w:t>
      </w:r>
    </w:p>
    <w:p>
      <w:pPr>
        <w:pStyle w:val="Normal"/>
        <w:numPr>
          <w:ilvl w:val="0"/>
          <w:numId w:val="3"/>
        </w:numPr>
        <w:rPr>
          <w:lang w:val="en-US"/>
        </w:rPr>
      </w:pPr>
      <w:r>
        <w:rPr/>
        <w:t>«О внесении изменений  в Закон Российской Федерации «О дорожных фондах в российской Федерации» от 12.04.99 №72-ФЗ. Закон вступает в силу 1 июля 1999 года, изменения касаются положений, предусматривающих освобождение от уплаты соответствующих налогов  предприятий, осуществляющих содержание дорог общего пользования.</w:t>
      </w:r>
    </w:p>
    <w:p>
      <w:pPr>
        <w:pStyle w:val="Normal"/>
        <w:rPr>
          <w:lang w:val="en-US"/>
        </w:rPr>
      </w:pPr>
      <w:r>
        <w:rPr>
          <w:lang w:val="en-US"/>
        </w:rPr>
      </w:r>
    </w:p>
    <w:p>
      <w:pPr>
        <w:pStyle w:val="Normal"/>
        <w:numPr>
          <w:ilvl w:val="0"/>
          <w:numId w:val="4"/>
        </w:numPr>
        <w:jc w:val="left"/>
        <w:rPr/>
      </w:pPr>
      <w:r>
        <w:rPr>
          <w:b/>
        </w:rPr>
        <w:t xml:space="preserve">УКАЗЫ Президента Российской </w:t>
        <w:br/>
        <w:t>Федерации</w:t>
      </w:r>
    </w:p>
    <w:p>
      <w:pPr>
        <w:pStyle w:val="Normal"/>
        <w:numPr>
          <w:ilvl w:val="0"/>
          <w:numId w:val="6"/>
        </w:numPr>
        <w:rPr/>
      </w:pPr>
      <w:r>
        <w:rPr/>
        <w:t>"О признании утратившим силу Указа президента Российской Федерации от 16 июля 1998 года №851 "О неотложных мерах по обеспечению финансовой стабилизации в стране" от 01.04.99 №397. Признан утратившим силу в связи с необходимостью пересмотра бюджетной политики.</w:t>
      </w:r>
    </w:p>
    <w:p>
      <w:pPr>
        <w:pStyle w:val="Normal"/>
        <w:rPr/>
      </w:pPr>
      <w:r>
        <w:rPr/>
      </w:r>
    </w:p>
    <w:p>
      <w:pPr>
        <w:pStyle w:val="Normal"/>
        <w:numPr>
          <w:ilvl w:val="0"/>
          <w:numId w:val="4"/>
        </w:numPr>
        <w:jc w:val="left"/>
        <w:rPr>
          <w:b/>
          <w:b/>
        </w:rPr>
      </w:pPr>
      <w:r>
        <w:rPr>
          <w:b/>
        </w:rPr>
        <w:t>ПОСТАНОВЛЕНИЯ Правительства Российской Федерации</w:t>
      </w:r>
    </w:p>
    <w:p>
      <w:pPr>
        <w:pStyle w:val="Normal"/>
        <w:numPr>
          <w:ilvl w:val="0"/>
          <w:numId w:val="2"/>
        </w:numPr>
        <w:rPr/>
      </w:pPr>
      <w:r>
        <w:rPr/>
        <w:t>"О продлении срока реализации приобретенных на аукционе, но не использованных в 1998 году квот по отдельным видам товаров, ввозимых из других стран в таможенном режиме свободной таможенной зоны на территорию особой экономической зоны в Калининградской области" от 16.0.99 №294. Срок реализации данной категории квот продлен до 31.03.99 включительно.</w:t>
      </w:r>
    </w:p>
    <w:p>
      <w:pPr>
        <w:pStyle w:val="Normal"/>
        <w:numPr>
          <w:ilvl w:val="0"/>
          <w:numId w:val="2"/>
        </w:numPr>
        <w:rPr/>
      </w:pPr>
      <w:r>
        <w:rPr/>
        <w:t>"О применении ставки вывозной таможенной пошлины на нефть сырую и нефтепродукты сырые" от 16.03.99 №304. Ставки вывозной пошлины, утвержденные постановлением Правительства РФ от 23.01.99 №83, в отношении данных товаров с 24.03.99 по 24.04.99 не действуют.</w:t>
      </w:r>
    </w:p>
    <w:p>
      <w:pPr>
        <w:pStyle w:val="Normal"/>
        <w:numPr>
          <w:ilvl w:val="0"/>
          <w:numId w:val="2"/>
        </w:numPr>
        <w:rPr/>
      </w:pPr>
      <w:r>
        <w:rPr/>
        <w:t>"О повышении тарифных ставок (окладов) Единой тарифной сетки по оплате труда работников организаций бюджетной сферы" от 18.03.99 №309. Данным постановлением с 1.04.99 установлены  новые тарифные ставки оплаты труда.</w:t>
      </w:r>
    </w:p>
    <w:p>
      <w:pPr>
        <w:pStyle w:val="Normal"/>
        <w:numPr>
          <w:ilvl w:val="0"/>
          <w:numId w:val="2"/>
        </w:numPr>
        <w:rPr/>
      </w:pPr>
      <w:r>
        <w:rPr/>
        <w:t>"О дополнительных мерах, направленных на погашение задолженности по выплате государственных пенсий" от 19.03.99 №310. Пенсионному фонду РФ разрешено в марте-мае 1999 года привлекать кредиты ЦБ РФ на срок не более 6 месяцев и уплатой процентов не более 30% годовых.</w:t>
      </w:r>
    </w:p>
    <w:p>
      <w:pPr>
        <w:pStyle w:val="Normal"/>
        <w:numPr>
          <w:ilvl w:val="0"/>
          <w:numId w:val="2"/>
        </w:numPr>
        <w:rPr/>
      </w:pPr>
      <w:r>
        <w:rPr/>
        <w:t>"О повышении должностных окладов работников отдельных организаций бюджетной сферы" от 19.03.99 №311. Размеры оплаты труда данной категории работников увеличивается с 1.04.99 в 1,5 раза относительно определенных на 1.09.95г. Субъекты РФ самостоятельно принимают решения о повышении окладов в том  случае, если  финансирование оплаты осуществляется из бюджета субъекта РФ.</w:t>
      </w:r>
    </w:p>
    <w:p>
      <w:pPr>
        <w:pStyle w:val="Normal"/>
        <w:numPr>
          <w:ilvl w:val="0"/>
          <w:numId w:val="2"/>
        </w:numPr>
        <w:rPr/>
      </w:pPr>
      <w:r>
        <w:rPr/>
        <w:t>"О Порядке освобождения от маркировки производимой на  территории Российской Федерации алкогольной продукции упаковка которой не позволяет осуществлять маркировку специальными марками" от  22.03.99 №320. От маркировки на основании соответствующих документов освобождается алкогольная продукция в нестандартной таре,  упаковка которой не позволяет нанести специальную марку.</w:t>
      </w:r>
    </w:p>
    <w:p>
      <w:pPr>
        <w:pStyle w:val="Normal"/>
        <w:numPr>
          <w:ilvl w:val="0"/>
          <w:numId w:val="2"/>
        </w:numPr>
        <w:rPr/>
      </w:pPr>
      <w:r>
        <w:rPr/>
        <w:t>"О мерах по реализации Федерального закона "О федеральном бюджете  на 1999 год" от 22.03.99 №327. Постановлением определен ряд мер, направленных на реализацию закона, даны соответствующие указания министерствам и ведомствам, прямым получателям бюджетных средств по их распределению, также утвержден график принятия нормативных актов, необходимых для реализации федерального закона.</w:t>
      </w:r>
    </w:p>
    <w:p>
      <w:pPr>
        <w:pStyle w:val="Normal"/>
        <w:numPr>
          <w:ilvl w:val="0"/>
          <w:numId w:val="2"/>
        </w:numPr>
        <w:rPr/>
      </w:pPr>
      <w:r>
        <w:rPr/>
        <w:t xml:space="preserve">"О специально уполномоченным государственном органе в области государственного контроля за качеством и рациональным использованием зерна и продуктов его переработки" от 23.03.99 №328. </w:t>
      </w:r>
    </w:p>
    <w:p>
      <w:pPr>
        <w:pStyle w:val="Normal"/>
        <w:numPr>
          <w:ilvl w:val="0"/>
          <w:numId w:val="2"/>
        </w:numPr>
        <w:rPr/>
      </w:pPr>
      <w:r>
        <w:rPr/>
        <w:t>«Об образовании комиссии Правительства Российской Федерации по совершенствованию налоговой системы и обеспечению доходов федерального бюджета» от 27.03.99 №336.</w:t>
      </w:r>
    </w:p>
    <w:p>
      <w:pPr>
        <w:pStyle w:val="Normal"/>
        <w:numPr>
          <w:ilvl w:val="0"/>
          <w:numId w:val="2"/>
        </w:numPr>
        <w:rPr/>
      </w:pPr>
      <w:r>
        <w:rPr/>
        <w:t>" Межведомственной комиссии по развитию инфраструктуры товарных рынков Российской Федерации" от 29.03.99 №341</w:t>
      </w:r>
    </w:p>
    <w:p>
      <w:pPr>
        <w:pStyle w:val="Normal"/>
        <w:numPr>
          <w:ilvl w:val="0"/>
          <w:numId w:val="2"/>
        </w:numPr>
        <w:rPr/>
      </w:pPr>
      <w:r>
        <w:rPr/>
        <w:t>"О внесении дополнения в Положение о сертификации средств защиты информации" от 29.03.99 №342</w:t>
      </w:r>
    </w:p>
    <w:p>
      <w:pPr>
        <w:pStyle w:val="Normal"/>
        <w:numPr>
          <w:ilvl w:val="0"/>
          <w:numId w:val="2"/>
        </w:numPr>
        <w:rPr/>
      </w:pPr>
      <w:r>
        <w:rPr/>
        <w:t>"Вопросы реализации Президентской программы "Государственные жилищные сертификаты" от 29.03.99 №351. Постановлением утвержден новый Порядок выпуска и погашения сертификатов, а также порядок реализации сертификатов, выданных до вступления в силу настоящего постановления.</w:t>
      </w:r>
    </w:p>
    <w:p>
      <w:pPr>
        <w:pStyle w:val="Normal"/>
        <w:numPr>
          <w:ilvl w:val="0"/>
          <w:numId w:val="2"/>
        </w:numPr>
        <w:rPr/>
      </w:pPr>
      <w:r>
        <w:rPr/>
        <w:t>«О лицензировании фармацевтической деятельности и оптовой торговли лекарственными средствами и изделиями медицинского назначения» от 02.04.99 №387</w:t>
      </w:r>
    </w:p>
    <w:p>
      <w:pPr>
        <w:pStyle w:val="Normal"/>
        <w:numPr>
          <w:ilvl w:val="0"/>
          <w:numId w:val="2"/>
        </w:numPr>
        <w:rPr/>
      </w:pPr>
      <w:r>
        <w:rPr/>
        <w:t>«Об утверждении Положения о государственной регистрации основного технологического оборудования для производства этилового спирта и (или) алкогольной продукции» от 8.04.99 №392. Положение распространяется на все организации, осуществляющие производства этилового спирта и алкогольной продукции и использующие в этих целях оборудование, изготовленное как на территории РФ, так и  за ее пределами.</w:t>
      </w:r>
    </w:p>
    <w:p>
      <w:pPr>
        <w:pStyle w:val="Normal"/>
        <w:numPr>
          <w:ilvl w:val="0"/>
          <w:numId w:val="2"/>
        </w:numPr>
        <w:rPr/>
      </w:pPr>
      <w:r>
        <w:rPr/>
        <w:t>«Об освобождении предприятий и организаций топливно-энергетического комплекса от уплаты штрафов (пеней) за пользование бюджетными ссудами, полученными на подготовку к работе в осенне-зимний период 1996-1997 годов» от 9.04.99 №396.</w:t>
      </w:r>
    </w:p>
    <w:p>
      <w:pPr>
        <w:pStyle w:val="Normal"/>
        <w:numPr>
          <w:ilvl w:val="0"/>
          <w:numId w:val="2"/>
        </w:numPr>
        <w:rPr/>
      </w:pPr>
      <w:r>
        <w:rPr/>
        <w:t>«О частичном изменении ставок вывозных таможенных пошлин, утвержденных постановлением Правительства Российской Федерации от 11 января 1999 года №45» от 10.04.99 №409. Данным постановлением установлено, что действие постановления Правительства РФ от 11.01.99 №45 не распространяется в отношении сланцев битуминозных или нефтеносных, песчаников битуминозных.</w:t>
      </w:r>
    </w:p>
    <w:p>
      <w:pPr>
        <w:pStyle w:val="Normal"/>
        <w:numPr>
          <w:ilvl w:val="0"/>
          <w:numId w:val="2"/>
        </w:numPr>
        <w:rPr/>
      </w:pPr>
      <w:r>
        <w:rPr/>
        <w:t xml:space="preserve">«Об авансировании поставок драгоценных камней в Государственный фонд драгоценных металлов и драгоценных камней Российской Федерации» от 10.04.99 №410.В данном постановление размеры авансирования установлены по договорам, заключаемым субъектами добычи и производства. </w:t>
      </w:r>
    </w:p>
    <w:p>
      <w:pPr>
        <w:pStyle w:val="Normal"/>
        <w:numPr>
          <w:ilvl w:val="0"/>
          <w:numId w:val="2"/>
        </w:numPr>
        <w:rPr/>
      </w:pPr>
      <w:r>
        <w:rPr/>
        <w:t>«Об утверждении ставок вывозных таможенных пошлин на некоторые товары, вывозимые с территории Российской Федерации» от 16.04.99 №442. На отдельные товары (удобрения, бумага, картон, жемчуг, драгоценные и полудрагоценные камни и др.), вывозимые за пределы СНГ вводятся новые ставки, которые начинают действовать с 30 апреля 1999 года сроком на 6 месяцев.</w:t>
      </w:r>
    </w:p>
    <w:p>
      <w:pPr>
        <w:pStyle w:val="Normal"/>
        <w:numPr>
          <w:ilvl w:val="0"/>
          <w:numId w:val="2"/>
        </w:numPr>
        <w:rPr/>
      </w:pPr>
      <w:r>
        <w:rPr/>
        <w:t xml:space="preserve"> </w:t>
      </w:r>
      <w:r>
        <w:rPr/>
        <w:t>«О внесении изменений в постановление правительства российской Федерации от 4 января 1996 года №17» от 16.04.99 №443. С 8 мая 1999 года в течение 6 месяцев в два раза увеличиваются ставки вывозных пошлин на отходы и лом медные, никелевые, алюминиевые, свинцовые и пр.</w:t>
      </w:r>
    </w:p>
    <w:p>
      <w:pPr>
        <w:pStyle w:val="Normal"/>
        <w:numPr>
          <w:ilvl w:val="0"/>
          <w:numId w:val="2"/>
        </w:numPr>
        <w:rPr/>
      </w:pPr>
      <w:r>
        <w:rPr/>
        <w:t>«О частичном изменении таможенного тарифа Российской Федерации, утвержденного постановлением Правительства Российской Федерации от 27 декабря 1996 года №1560» Внесены изменения в Таможенный тариф РФ, в частности, увеличены ввозные таможенные пошлины на сахар тростниковый или свекловичный в твердом состоянии, установлена комбинированная ставки на лимонную кислоту, снижены ставки ввозной пошлины на «гомогенизированный» или «восстановленный» табак.</w:t>
      </w:r>
    </w:p>
    <w:p>
      <w:pPr>
        <w:pStyle w:val="Normal"/>
        <w:numPr>
          <w:ilvl w:val="0"/>
          <w:numId w:val="4"/>
        </w:numPr>
        <w:rPr/>
      </w:pPr>
      <w:r>
        <w:rPr>
          <w:b/>
        </w:rPr>
        <w:t>ИНСТРУКЦИИ и РАСПОРЯЖЕНИЯ</w:t>
      </w:r>
    </w:p>
    <w:p>
      <w:pPr>
        <w:pStyle w:val="Normal"/>
        <w:numPr>
          <w:ilvl w:val="0"/>
          <w:numId w:val="7"/>
        </w:numPr>
        <w:rPr/>
      </w:pPr>
      <w:r>
        <w:rPr/>
        <w:t>Указание ЦБ РФ от 12.03.99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Normal"/>
        <w:numPr>
          <w:ilvl w:val="0"/>
          <w:numId w:val="7"/>
        </w:numPr>
        <w:rPr/>
      </w:pPr>
      <w:r>
        <w:rPr/>
        <w:t>Указание ЦБ РФ от 22.03.99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Normal"/>
        <w:numPr>
          <w:ilvl w:val="0"/>
          <w:numId w:val="7"/>
        </w:numPr>
        <w:rPr/>
      </w:pPr>
      <w:r>
        <w:rPr/>
        <w:t>Приказ ГТК РФ от 10.03.99 №154 "О ставках вывозных таможенных пошлин". С 27.04.99 по 27.10.99 тарифные преференции в соответствии с Приказом ГТК РФ от 26.04.96 №258 предоставляются в отношении товаров, указанных в перечне, утвержденном Постановлением Правительства РФ от 18.01.99 №68. Соответствующие изменения вносятся в Приказ ГТК РФ от 26.04.96 №258.</w:t>
      </w:r>
    </w:p>
    <w:p>
      <w:pPr>
        <w:pStyle w:val="Normal"/>
        <w:numPr>
          <w:ilvl w:val="0"/>
          <w:numId w:val="7"/>
        </w:numPr>
        <w:rPr/>
      </w:pPr>
      <w:r>
        <w:rPr/>
        <w:t>Приказ ГТК РФ от 12.03.99 №167 "О вывозных таможенных пошлинах". С 12.03.99 по 11.09.99 включительно применяются ставки вывозных пошлин, утвержденные Постановлением Правительства РФ от 25.02.99 №219.</w:t>
      </w:r>
    </w:p>
    <w:p>
      <w:pPr>
        <w:pStyle w:val="Normal"/>
        <w:numPr>
          <w:ilvl w:val="0"/>
          <w:numId w:val="7"/>
        </w:numPr>
        <w:rPr/>
      </w:pPr>
      <w:r>
        <w:rPr/>
        <w:t>Письмо ГТК РФ от 07.04.99 №01-15/10638 «О зачете и возврате сумм излишне уплаченных или излишне взысканных таможенных платежей». ГТК РФ разъясняет, что зачет сумм излишне уплаченных или излишне взысканных платежей за счет предстоящих производится применительно к порядку возврата излишне уплаченных или излишне взысканных.</w:t>
      </w:r>
    </w:p>
    <w:p>
      <w:pPr>
        <w:pStyle w:val="Normal"/>
        <w:numPr>
          <w:ilvl w:val="0"/>
          <w:numId w:val="7"/>
        </w:numPr>
        <w:rPr/>
      </w:pPr>
      <w:r>
        <w:rPr/>
        <w:t>Письмо МНС РВ от 12.04.99 №ИС-6-04/235 «О федеральном законе «О внесении дополнения в статью 4 Федерального закона «О плате за пользование водными объектами».</w:t>
      </w:r>
    </w:p>
    <w:p>
      <w:pPr>
        <w:pStyle w:val="Normal"/>
        <w:numPr>
          <w:ilvl w:val="0"/>
          <w:numId w:val="7"/>
        </w:numPr>
        <w:rPr/>
      </w:pPr>
      <w:r>
        <w:rPr/>
        <w:t>Постановление Госкомстата РФ от 15.03.99 №19 «Об утверждении процедуры определения долговой стоимости единицы номинала целевого долгового обязательства Российской Федерации.</w:t>
      </w:r>
    </w:p>
    <w:p>
      <w:pPr>
        <w:pStyle w:val="Normal"/>
        <w:numPr>
          <w:ilvl w:val="0"/>
          <w:numId w:val="7"/>
        </w:numPr>
        <w:rPr/>
      </w:pPr>
      <w:r>
        <w:rPr/>
        <w:t>«Положение о приобретении физическими лицами долей (акций) в уставном капитале кредитной организации». Утв. ЦБ РФ 26.03.99 №72-п.</w:t>
      </w:r>
    </w:p>
    <w:p>
      <w:pPr>
        <w:pStyle w:val="Normal"/>
        <w:rPr/>
      </w:pPr>
      <w:r>
        <w:rPr/>
      </w:r>
    </w:p>
    <w:p>
      <w:pPr>
        <w:pStyle w:val="Normal"/>
        <w:numPr>
          <w:ilvl w:val="0"/>
          <w:numId w:val="5"/>
        </w:numPr>
        <w:rPr>
          <w:b/>
          <w:b/>
        </w:rPr>
      </w:pPr>
      <w:r>
        <w:rPr>
          <w:b/>
        </w:rPr>
        <w:t>Определение  Конституционного Суда РФ</w:t>
      </w:r>
      <w:r>
        <w:rPr/>
        <w:t xml:space="preserve"> от 01.04.99 №29-О «По жалобам граждан А.И.Байдиной, В.Н.Басова, Н.С.Богатиковой и др. на нарушение их конституционных прав положениями абзацев третьего и пятого части первой статьи 7 Закона Российской Федерации «О применении контрольно-кассовых машин при осуществлении денежных расчетов с населением.  Конституционных Суд РФ определил, что содержащиеся в названных выше абзацах положения, устанавливающие штрафные санкции в 200-кратном и 100-кратно размерах минимальной месячной оплаты труда, не могут применяться судами, другими органами и должностными лицами. Суммы штрафов, налагаемых на основании вышеуказанных абзацев, должны составлять соответственно от 28,6 до 57,1 минимальных размеров оплаты труда за использование неисправной ККМ и от 14,3 до 28,6 – за невывешивание ценника. </w:t>
      </w:r>
    </w:p>
    <w:p>
      <w:pPr>
        <w:pStyle w:val="Normal"/>
        <w:rPr>
          <w:b/>
          <w:b/>
        </w:rPr>
      </w:pPr>
      <w:r>
        <w:rPr>
          <w:b/>
        </w:rPr>
        <w:t>ОФИЦИАЛЬНО</w:t>
      </w:r>
    </w:p>
    <w:p>
      <w:pPr>
        <w:pStyle w:val="Normal"/>
        <w:rPr/>
      </w:pPr>
      <w:r>
        <w:rPr>
          <w:b/>
        </w:rPr>
        <w:t>Совет Федерации одобрил</w:t>
      </w:r>
      <w:r>
        <w:rPr/>
        <w:t xml:space="preserve"> следующие федеральные законы</w:t>
      </w:r>
      <w:r>
        <w:rPr>
          <w:lang w:val="en-US"/>
        </w:rPr>
        <w:t>:</w:t>
      </w:r>
    </w:p>
    <w:p>
      <w:pPr>
        <w:pStyle w:val="Normal"/>
        <w:rPr/>
      </w:pPr>
      <w:r>
        <w:rPr>
          <w:b/>
          <w:lang w:val="en-US"/>
        </w:rPr>
        <w:t xml:space="preserve">Совет Федерации отклонил </w:t>
      </w:r>
      <w:r>
        <w:rPr>
          <w:lang w:val="en-US"/>
        </w:rPr>
        <w:t>следующие федеральные законы:</w:t>
      </w:r>
    </w:p>
    <w:p>
      <w:pPr>
        <w:pStyle w:val="Normal"/>
        <w:rPr>
          <w:lang w:val="en-US"/>
        </w:rPr>
      </w:pPr>
      <w:r>
        <w:rPr>
          <w:lang w:val="en-US"/>
        </w:rPr>
        <w:t>“</w:t>
      </w:r>
      <w:r>
        <w:rPr>
          <w:lang w:val="en-US"/>
        </w:rPr>
        <w:t>О внесении изменений и дополнений в Закон РСФСР “О Государственной налоговой службе РСФСР”</w:t>
      </w:r>
    </w:p>
    <w:p>
      <w:pPr>
        <w:pStyle w:val="Normal"/>
        <w:rPr>
          <w:lang w:val="en-US"/>
        </w:rPr>
      </w:pPr>
      <w:r>
        <w:rPr>
          <w:lang w:val="en-US"/>
        </w:rPr>
        <w:t>“</w:t>
      </w:r>
      <w:r>
        <w:rPr>
          <w:lang w:val="en-US"/>
        </w:rPr>
        <w:t>О целевой выплате”</w:t>
      </w:r>
    </w:p>
    <w:p>
      <w:pPr>
        <w:pStyle w:val="Normal"/>
        <w:rPr>
          <w:lang w:val="en-US"/>
        </w:rPr>
      </w:pPr>
      <w:r>
        <w:rPr>
          <w:lang w:val="en-US"/>
        </w:rPr>
        <w:t>“</w:t>
      </w:r>
      <w:r>
        <w:rPr>
          <w:lang w:val="en-US"/>
        </w:rPr>
        <w:t>О внесении изменений и дополнений в Федеральный закон “Об акцизах”</w:t>
      </w:r>
    </w:p>
    <w:p>
      <w:pPr>
        <w:pStyle w:val="Normal"/>
        <w:rPr/>
      </w:pPr>
      <w:r>
        <w:rPr>
          <w:b/>
        </w:rPr>
        <w:t>Государственная Дума приняла</w:t>
      </w:r>
      <w:r>
        <w:rPr/>
        <w:t xml:space="preserve"> следующие федеральные законы:</w:t>
      </w:r>
    </w:p>
    <w:p>
      <w:pPr>
        <w:pStyle w:val="Normal"/>
        <w:rPr/>
      </w:pPr>
      <w:r>
        <w:rPr/>
        <w:t>«О бюджете Фонда социального страхования Российской Федерации на 1999 год»</w:t>
      </w:r>
    </w:p>
    <w:p>
      <w:pPr>
        <w:pStyle w:val="Normal"/>
        <w:rPr/>
      </w:pPr>
      <w:r>
        <w:rPr/>
        <w:t>«О бюджете Государственного фонда занятости населения Российской Федерации на 1999 год»</w:t>
      </w:r>
    </w:p>
    <w:p>
      <w:pPr>
        <w:pStyle w:val="Normal"/>
        <w:rPr/>
      </w:pPr>
      <w:r>
        <w:rPr/>
        <w:t>«О внесении изменений и дополнений в  Закон Российской Федерации «Об организации страхового дела в Российской Федерации»»Об общих принципах организации и деятельности ассоциаций экономического взаимодействия субъектов Российской Федерации»</w:t>
      </w:r>
    </w:p>
    <w:p>
      <w:pPr>
        <w:pStyle w:val="Normal"/>
        <w:rPr/>
      </w:pPr>
      <w:r>
        <w:rPr/>
        <w:t>«О государственной поддержке промышленного комплекса высоких технологий в Российской Федерации»</w:t>
      </w:r>
    </w:p>
    <w:p>
      <w:pPr>
        <w:pStyle w:val="Normal"/>
        <w:rPr/>
      </w:pPr>
      <w:r>
        <w:rPr>
          <w:b/>
        </w:rPr>
        <w:t>Государственная Дума</w:t>
      </w:r>
      <w:r>
        <w:rPr/>
        <w:t xml:space="preserve"> отклонила проекты следующих федеральных законов:</w:t>
      </w:r>
    </w:p>
    <w:p>
      <w:pPr>
        <w:pStyle w:val="Normal"/>
        <w:rPr/>
      </w:pPr>
      <w:r>
        <w:rPr/>
        <w:t>«О внесении изменений и дополнений в Федеральный закон «О Центральном банке Российской Федерации (Банке России)»</w:t>
      </w:r>
    </w:p>
    <w:p>
      <w:pPr>
        <w:pStyle w:val="Normal"/>
        <w:rPr/>
      </w:pPr>
      <w:r>
        <w:rPr/>
        <w:t>«О Фонде социального страхования в Российской Федерации»</w:t>
      </w:r>
    </w:p>
    <w:p>
      <w:pPr>
        <w:pStyle w:val="Normal"/>
        <w:rPr/>
      </w:pPr>
      <w:r>
        <w:rPr/>
        <w:t>«О внесении изменений и дополнений в статью 75 Федерального закона «О федеральном бюджете на 1998 год»</w:t>
      </w:r>
    </w:p>
    <w:p>
      <w:pPr>
        <w:pStyle w:val="Normal"/>
        <w:rPr/>
      </w:pPr>
      <w:r>
        <w:rPr/>
        <w:t>«О внесении изменений и дополнений в Федеральный закон «О федеральном бюджете на 1998 год»</w:t>
      </w:r>
      <w:r>
        <w:rPr>
          <w:b/>
        </w:rPr>
        <w:t xml:space="preserve"> </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rPr>
          <w:b/>
          <w:b/>
          <w:sz w:val="24"/>
          <w:lang w:val="en-US"/>
        </w:rPr>
      </w:pPr>
      <w:r>
        <w:rPr>
          <w:b/>
          <w:sz w:val="24"/>
          <w:lang w:val="en-US"/>
        </w:rPr>
      </w:r>
    </w:p>
    <w:p>
      <w:pPr>
        <w:pStyle w:val="Normal"/>
        <w:rPr>
          <w:lang w:val="en-US"/>
        </w:rPr>
      </w:pPr>
      <w:r>
        <w:rPr>
          <w:lang w:val="en-US"/>
        </w:rPr>
      </w:r>
    </w:p>
    <w:p>
      <w:pPr>
        <w:pStyle w:val="Normal"/>
        <w:pBdr>
          <w:top w:val="single" w:sz="6" w:space="1" w:color="000000"/>
          <w:bottom w:val="single" w:sz="6" w:space="1" w:color="000000"/>
        </w:pBdr>
        <w:rPr>
          <w:b/>
          <w:b/>
          <w:i/>
          <w:i/>
        </w:rPr>
      </w:pPr>
      <w:r>
        <w:rPr>
          <w:b/>
          <w:i/>
        </w:rPr>
        <w:t>Ответственный редактор, составитель и издатель: С.Цухло.  Тел. (095) 229-9391</w:t>
      </w:r>
    </w:p>
    <w:p>
      <w:pPr>
        <w:pStyle w:val="Normal"/>
        <w:pBdr>
          <w:top w:val="single" w:sz="6" w:space="1" w:color="000000"/>
          <w:bottom w:val="single" w:sz="6" w:space="1" w:color="000000"/>
        </w:pBdr>
        <w:rPr>
          <w:b/>
          <w:b/>
          <w:i/>
          <w:i/>
        </w:rPr>
      </w:pPr>
      <w:r>
        <w:rPr>
          <w:b/>
          <w:i/>
        </w:rPr>
        <w:t>Компьютерный дизайн: А. Астахов</w:t>
      </w:r>
    </w:p>
    <w:p>
      <w:pPr>
        <w:pStyle w:val="Normal"/>
        <w:pBdr>
          <w:top w:val="single" w:sz="6" w:space="1" w:color="000000"/>
          <w:bottom w:val="single" w:sz="6" w:space="1" w:color="000000"/>
        </w:pBdr>
        <w:rPr>
          <w:b/>
          <w:b/>
          <w:i/>
          <w:i/>
        </w:rPr>
      </w:pPr>
      <w:r>
        <w:rPr>
          <w:b/>
          <w:i/>
        </w:rPr>
        <w:t>Информационное обеспечение: В.Авралов.</w:t>
      </w:r>
    </w:p>
    <w:p>
      <w:pPr>
        <w:pStyle w:val="Normal"/>
        <w:jc w:val="center"/>
        <w:rPr>
          <w:i/>
          <w:i/>
        </w:rPr>
      </w:pPr>
      <w:r>
        <w:rPr>
          <w:i/>
        </w:rPr>
        <w:t>Лицензия на издательскую деятельность ЛР № 021018 от 09 ноября 1995 г.</w:t>
      </w:r>
    </w:p>
    <w:sectPr>
      <w:footnotePr>
        <w:numFmt w:val="decimal"/>
      </w:footnote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 w:name="Tahoma">
    <w:charset w:val="00"/>
    <w:family w:val="swiss"/>
    <w:pitch w:val="variable"/>
  </w:font>
  <w:font w:name="Bodoni">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8448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Здесь и далее указываются фактические иерархические связи между банками, предприятиями и группами, а не формальная принадлежность.</w:t>
      </w:r>
    </w:p>
  </w:footnote>
  <w:footnote w:id="3">
    <w:p>
      <w:pPr>
        <w:pStyle w:val="Footnote"/>
        <w:spacing w:lineRule="auto" w:line="240"/>
        <w:rPr/>
      </w:pPr>
      <w:r>
        <w:rPr>
          <w:rStyle w:val="FootnoteCharacters"/>
        </w:rPr>
        <w:footnoteRef/>
      </w:r>
      <w:r>
        <w:rPr/>
        <w:t xml:space="preserve"> </w:t>
      </w:r>
      <w:r>
        <w:rPr/>
        <w:t>По имеющимся данным, эти акции (ОКБ Сухого, ФПГ “Магнитогорская сталь”, АО “Рот-фронт” и “Бабаевская”) были перепроданы аффилированным структурам, а затем сторонним компаниям.  В этой связи пока трудно однозначно сказать, шла ли  речь о реальной продаже  для стабилизации финансов банка, о перекачке активов в новые банки (структуры)-двойники или просто о выводе  активов в сугубо  частных интересах. Тем не менее указанные процессы типичны для всех кризисных банков.</w:t>
      </w:r>
    </w:p>
  </w:footnote>
  <w:footnote w:id="4">
    <w:p>
      <w:pPr>
        <w:pStyle w:val="Footnote"/>
        <w:rPr/>
      </w:pPr>
      <w:r>
        <w:rPr>
          <w:rStyle w:val="FootnoteCharacters"/>
        </w:rPr>
        <w:footnoteRef/>
      </w:r>
      <w:r>
        <w:rPr/>
        <w:t xml:space="preserve"> </w:t>
      </w:r>
      <w:r>
        <w:rPr/>
        <w:t>Оценка  президента “Тройка-Диалог” Р.Варданяна (из “Internet Securities Inc.”).</w:t>
      </w:r>
    </w:p>
  </w:footnote>
  <w:footnote w:id="5">
    <w:p>
      <w:pPr>
        <w:pStyle w:val="Footnote"/>
        <w:spacing w:lineRule="auto" w:line="240"/>
        <w:rPr/>
      </w:pPr>
      <w:r>
        <w:rPr>
          <w:rStyle w:val="FootnoteCharacters"/>
        </w:rPr>
        <w:footnoteRef/>
      </w:r>
      <w:r>
        <w:rPr/>
        <w:t xml:space="preserve"> </w:t>
      </w:r>
      <w:r>
        <w:rPr/>
        <w:t xml:space="preserve">Необходимо отметить еще одну тенденцию, характерную  как для федерального, так и для регионального уровней в 1998 г.: к формированию семейных (клановых) взаимоотношений в рамках крупных корпораций или в системе  “региональная власть - региональные компан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upperRoman"/>
      <w:lvlText w:val="%1. "/>
      <w:lvlJc w:val="left"/>
      <w:pPr>
        <w:tabs>
          <w:tab w:val="num" w:pos="283"/>
        </w:tabs>
        <w:ind w:left="283" w:hanging="283"/>
      </w:pPr>
      <w:rPr>
        <w:sz w:val="24"/>
        <w:i w:val="false"/>
        <w:b/>
      </w:rPr>
    </w:lvl>
  </w:abstractNum>
  <w:abstractNum w:abstractNumId="5">
    <w:lvl w:ilvl="0">
      <w:start w:val="5"/>
      <w:numFmt w:val="upperRoman"/>
      <w:lvlText w:val="%1. "/>
      <w:lvlJc w:val="left"/>
      <w:pPr>
        <w:tabs>
          <w:tab w:val="num" w:pos="283"/>
        </w:tabs>
        <w:ind w:left="283" w:hanging="283"/>
      </w:pPr>
      <w:rPr>
        <w:sz w:val="24"/>
        <w:i w:val="false"/>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pBdr>
        <w:bottom w:val="double" w:sz="6" w:space="1" w:color="000000"/>
      </w:pBdr>
      <w:spacing w:before="240" w:after="60"/>
      <w:ind w:hanging="0"/>
      <w:outlineLvl w:val="1"/>
    </w:pPr>
    <w:rPr>
      <w:b/>
      <w:sz w:val="28"/>
    </w:rPr>
  </w:style>
  <w:style w:type="paragraph" w:styleId="Heading3">
    <w:name w:val="Heading 3"/>
    <w:basedOn w:val="Normal"/>
    <w:next w:val="Normal"/>
    <w:qFormat/>
    <w:pPr>
      <w:keepNext w:val="true"/>
      <w:numPr>
        <w:ilvl w:val="2"/>
        <w:numId w:val="1"/>
      </w:numPr>
      <w:spacing w:before="0" w:after="120"/>
      <w:ind w:hanging="0"/>
      <w:jc w:val="left"/>
      <w:outlineLvl w:val="2"/>
    </w:pPr>
    <w:rPr>
      <w:b/>
      <w:i/>
      <w:color w:val="000000"/>
      <w:sz w:val="24"/>
      <w:vertAlign w:val="subscript"/>
      <w:lang w:val="en-US"/>
    </w:rPr>
  </w:style>
  <w:style w:type="character" w:styleId="WW8Num1z0">
    <w:name w:val="WW8Num1z0"/>
    <w:qFormat/>
    <w:rPr/>
  </w:style>
  <w:style w:type="character" w:styleId="WW8Num2z0">
    <w:name w:val="WW8Num2z0"/>
    <w:qFormat/>
    <w:rPr/>
  </w:style>
  <w:style w:type="character" w:styleId="WW8Num4z0">
    <w:name w:val="WW8Num4z0"/>
    <w:qFormat/>
    <w:rPr>
      <w:b/>
      <w:i w:val="false"/>
      <w:sz w:val="24"/>
    </w:rPr>
  </w:style>
  <w:style w:type="character" w:styleId="WW8Num5z0">
    <w:name w:val="WW8Num5z0"/>
    <w:qFormat/>
    <w:rPr>
      <w:b/>
      <w:i w:val="false"/>
      <w:sz w:val="24"/>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iianoaieou">
    <w:name w:val="iiia? no?aieou"/>
    <w:basedOn w:val="Style11"/>
    <w:qFormat/>
    <w:rPr/>
  </w:style>
  <w:style w:type="character" w:styleId="Ciaeniinee">
    <w:name w:val="ciae niinee"/>
    <w:basedOn w:val="Style11"/>
    <w:qFormat/>
    <w:rPr>
      <w:vertAlign w:val="superscrip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Рис"/>
    <w:basedOn w:val="Normal"/>
    <w:qFormat/>
    <w:pPr>
      <w:keepNext w:val="true"/>
      <w:ind w:hanging="0"/>
      <w:jc w:val="right"/>
    </w:pPr>
    <w:rPr>
      <w:i/>
    </w:rPr>
  </w:style>
  <w:style w:type="paragraph" w:styleId="Style13">
    <w:name w:val="Таблица"/>
    <w:basedOn w:val="Normal"/>
    <w:qFormat/>
    <w:pPr>
      <w:ind w:hanging="0"/>
    </w:pPr>
    <w:rPr>
      <w:sz w:val="20"/>
    </w:rPr>
  </w:style>
  <w:style w:type="paragraph" w:styleId="Style14">
    <w:name w:val="Создатель"/>
    <w:basedOn w:val="Normal"/>
    <w:qFormat/>
    <w:pPr>
      <w:jc w:val="right"/>
    </w:pPr>
    <w:rPr>
      <w:i/>
      <w:sz w:val="20"/>
    </w:rPr>
  </w:style>
  <w:style w:type="paragraph" w:styleId="Style15">
    <w:name w:val="Заголовок табл"/>
    <w:basedOn w:val="Normal"/>
    <w:qFormat/>
    <w:pPr>
      <w:ind w:hanging="0"/>
      <w:jc w:val="center"/>
    </w:pPr>
    <w:rPr>
      <w:b/>
    </w:rPr>
  </w:style>
  <w:style w:type="paragraph" w:styleId="Style16">
    <w:name w:val="Заголовок таблицы ссылок"/>
    <w:basedOn w:val="Normal"/>
    <w:next w:val="Normal"/>
    <w:qFormat/>
    <w:pPr>
      <w:keepNext w:val="true"/>
      <w:spacing w:before="120" w:after="0"/>
      <w:ind w:hanging="0"/>
      <w:jc w:val="center"/>
    </w:pPr>
    <w:rPr>
      <w:rFonts w:ascii="ARIAL CYR" w:hAnsi="ARIAL CYR" w:cs="ARIAL CYR"/>
      <w:b/>
      <w:sz w:val="24"/>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Style17">
    <w:name w:val="Схема документа"/>
    <w:basedOn w:val="Normal"/>
    <w:qFormat/>
    <w:pPr>
      <w:shd w:fill="000080" w:val="clear"/>
    </w:pPr>
    <w:rPr>
      <w:rFonts w:ascii="Tahoma" w:hAnsi="Tahoma" w:cs="Tahoma"/>
    </w:rPr>
  </w:style>
  <w:style w:type="paragraph" w:styleId="BodyText2">
    <w:name w:val="Body Text 2"/>
    <w:basedOn w:val="Normal"/>
    <w:qFormat/>
    <w:pPr>
      <w:ind w:hanging="0"/>
    </w:pPr>
    <w:rPr>
      <w:rFonts w:ascii="Times New Roman" w:hAnsi="Times New Roman" w:cs="Times New Roman"/>
      <w:i/>
      <w:sz w:val="20"/>
    </w:rPr>
  </w:style>
  <w:style w:type="paragraph" w:styleId="BodyText3">
    <w:name w:val="Body Text 3"/>
    <w:basedOn w:val="Normal"/>
    <w:qFormat/>
    <w:pPr>
      <w:ind w:hanging="0"/>
    </w:pPr>
    <w:rPr>
      <w:rFonts w:ascii="Times New Roman" w:hAnsi="Times New Roman" w:cs="Times New Roman"/>
      <w:sz w:val="24"/>
      <w:lang w:val="en-US"/>
    </w:rPr>
  </w:style>
  <w:style w:type="paragraph" w:styleId="Header">
    <w:name w:val="Header"/>
    <w:basedOn w:val="Normal"/>
    <w:pPr>
      <w:tabs>
        <w:tab w:val="clear" w:pos="708"/>
        <w:tab w:val="center" w:pos="4153" w:leader="none"/>
        <w:tab w:val="right" w:pos="8306" w:leader="none"/>
      </w:tabs>
    </w:pPr>
    <w:rPr/>
  </w:style>
  <w:style w:type="paragraph" w:styleId="Caaieiaie1">
    <w:name w:val="caaieiaie 1"/>
    <w:basedOn w:val="Normal"/>
    <w:next w:val="Normal"/>
    <w:qFormat/>
    <w:pPr>
      <w:keepNext w:val="true"/>
      <w:spacing w:before="240" w:after="60"/>
      <w:ind w:hanging="0"/>
      <w:jc w:val="left"/>
    </w:pPr>
    <w:rPr>
      <w:rFonts w:ascii="Arial" w:hAnsi="Arial" w:cs="Arial"/>
      <w:b/>
      <w:kern w:val="2"/>
      <w:sz w:val="28"/>
      <w:lang w:val="fr-FR"/>
    </w:rPr>
  </w:style>
  <w:style w:type="paragraph" w:styleId="Caaieiaie2">
    <w:name w:val="caaieiaie 2"/>
    <w:basedOn w:val="Normal"/>
    <w:next w:val="Normal"/>
    <w:qFormat/>
    <w:pPr>
      <w:keepNext w:val="true"/>
      <w:spacing w:before="240" w:after="60"/>
      <w:ind w:hanging="0"/>
      <w:jc w:val="left"/>
    </w:pPr>
    <w:rPr>
      <w:rFonts w:ascii="Arial" w:hAnsi="Arial" w:cs="Arial"/>
      <w:b/>
      <w:i/>
      <w:sz w:val="24"/>
      <w:lang w:val="fr-FR"/>
    </w:rPr>
  </w:style>
  <w:style w:type="paragraph" w:styleId="Caaieiaie3">
    <w:name w:val="caaieiaie 3"/>
    <w:basedOn w:val="Normal"/>
    <w:next w:val="Normal"/>
    <w:qFormat/>
    <w:pPr>
      <w:keepNext w:val="true"/>
      <w:spacing w:before="240" w:after="60"/>
      <w:ind w:hanging="0"/>
      <w:jc w:val="left"/>
    </w:pPr>
    <w:rPr>
      <w:b/>
      <w:sz w:val="24"/>
      <w:lang w:val="fr-FR"/>
    </w:rPr>
  </w:style>
  <w:style w:type="paragraph" w:styleId="Oaenoniinee">
    <w:name w:val="oaeno niinee"/>
    <w:basedOn w:val="Normal"/>
    <w:qFormat/>
    <w:pPr>
      <w:ind w:hanging="0"/>
      <w:jc w:val="left"/>
    </w:pPr>
    <w:rPr>
      <w:sz w:val="20"/>
      <w:lang w:val="fr-FR"/>
    </w:rPr>
  </w:style>
  <w:style w:type="paragraph" w:styleId="Job">
    <w:name w:val="job"/>
    <w:basedOn w:val="Normal"/>
    <w:qFormat/>
    <w:pPr>
      <w:spacing w:lineRule="auto" w:line="360"/>
      <w:ind w:firstLine="567"/>
    </w:pPr>
    <w:rPr>
      <w:sz w:val="24"/>
      <w:lang w:val="en-US"/>
    </w:rPr>
  </w:style>
  <w:style w:type="paragraph" w:styleId="EYIIIIniiaiie">
    <w:name w:val="EYIII Iniiaiie"/>
    <w:basedOn w:val="Normal"/>
    <w:qFormat/>
    <w:pPr>
      <w:spacing w:lineRule="auto" w:line="360"/>
      <w:ind w:firstLine="851"/>
    </w:pPr>
    <w:rPr>
      <w:sz w:val="24"/>
    </w:rPr>
  </w:style>
  <w:style w:type="paragraph" w:styleId="TextBodyIndent">
    <w:name w:val="Body Text Indent"/>
    <w:basedOn w:val="Normal"/>
    <w:pPr>
      <w:spacing w:lineRule="auto" w:line="360"/>
      <w:ind w:firstLine="720"/>
    </w:pPr>
    <w:rPr>
      <w:sz w:val="24"/>
    </w:rPr>
  </w:style>
  <w:style w:type="paragraph" w:styleId="2">
    <w:name w:val="Основной текст с отступом 2"/>
    <w:basedOn w:val="Normal"/>
    <w:qFormat/>
    <w:pPr>
      <w:spacing w:lineRule="auto" w:line="360"/>
      <w:ind w:firstLine="709"/>
    </w:pPr>
    <w:rPr>
      <w:sz w:val="24"/>
    </w:rPr>
  </w:style>
  <w:style w:type="paragraph" w:styleId="21">
    <w:name w:val="Основной текст 2"/>
    <w:basedOn w:val="Normal"/>
    <w:qFormat/>
    <w:pPr>
      <w:ind w:hanging="0"/>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spacing w:before="120" w:after="0"/>
      <w:ind w:hanging="0"/>
    </w:pPr>
    <w:rPr>
      <w:color w:val="000000"/>
      <w:sz w:val="24"/>
      <w:vertAlign w:val="subscript"/>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Footnote">
    <w:name w:val="Footnote Text"/>
    <w:basedOn w:val="Normal"/>
    <w:pPr>
      <w:spacing w:lineRule="auto" w:line="360"/>
      <w:ind w:firstLine="72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package" Target="embeddings/oleObject2.xlsx"/><Relationship Id="rId24" Type="http://schemas.openxmlformats.org/officeDocument/2006/relationships/image" Target="media/image18.wmf"/><Relationship Id="rId25" Type="http://schemas.openxmlformats.org/officeDocument/2006/relationships/package" Target="embeddings/oleObject3.xlsx"/><Relationship Id="rId26" Type="http://schemas.openxmlformats.org/officeDocument/2006/relationships/image" Target="media/image19.wmf"/><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блемы экономики (русский).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4:28:00Z</dcterms:created>
  <dc:creator>Administrator</dc:creator>
  <dc:description/>
  <dc:language>en-US</dc:language>
  <cp:lastModifiedBy>Administrator</cp:lastModifiedBy>
  <cp:lastPrinted>1999-05-02T18:53:00Z</cp:lastPrinted>
  <dcterms:modified xsi:type="dcterms:W3CDTF">1999-05-02T14:59:00Z</dcterms:modified>
  <cp:revision>8</cp:revision>
  <dc:subject/>
  <dc:title>Economic and political problems of January: the choice after the elections.</dc:title>
</cp:coreProperties>
</file>