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9.wmf" ContentType="image/x-wmf"/>
  <Override PartName="/word/media/image8.wmf" ContentType="image/x-wmf"/>
  <Override PartName="/word/media/image18.wmf" ContentType="image/x-wmf"/>
  <Override PartName="/word/media/image1.png" ContentType="image/png"/>
  <Override PartName="/word/media/image17.wmf" ContentType="image/x-wmf"/>
  <Override PartName="/word/media/image12.wmf" ContentType="image/x-wmf"/>
  <Override PartName="/word/media/image15.emf" ContentType="image/x-e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 w:ascii="ARIAL CYR" w:hAnsi="ARIAL CYR"/>
          <w:b/>
          <w:sz w:val="64"/>
        </w:rPr>
        <w:t xml:space="preserve">ЭКОНОМИКО-ПОЛИТИЧЕСКАЯ </w:t>
      </w:r>
      <w:r>
        <w:rPr>
          <w:rFonts w:cs="ARIAL CYR" w:ascii="ARIAL CYR" w:hAnsi="ARIAL CYR"/>
          <w:b/>
          <w:sz w:val="64"/>
          <w:lang w:val="en-US"/>
        </w:rPr>
        <w:br/>
      </w:r>
      <w:r>
        <w:rPr>
          <w:rFonts w:cs="ARIAL CYR" w:ascii="ARIAL CYR" w:hAnsi="ARIAL CYR"/>
          <w:b/>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CYR" w:ascii="ARIAL CYR" w:hAnsi="ARIAL CYR"/>
          <w:b/>
          <w:i/>
          <w:sz w:val="44"/>
        </w:rPr>
        <w:t xml:space="preserve">МАРТ </w:t>
      </w:r>
      <w:r>
        <w:rPr>
          <w:rFonts w:cs="ARIAL CYR" w:ascii="ARIAL CYR" w:hAnsi="ARIAL CYR"/>
          <w:b/>
          <w:i/>
          <w:color w:val="000000"/>
          <w:sz w:val="44"/>
        </w:rPr>
        <w:t>1999</w:t>
      </w:r>
      <w:r>
        <w:rPr>
          <w:rFonts w:cs="ARIAL CYR" w:ascii="ARIAL CYR" w:hAnsi="ARIAL CYR"/>
          <w:b/>
          <w:i/>
          <w:sz w:val="44"/>
        </w:rPr>
        <w:t xml:space="preserve">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before="0" w:after="120"/>
            <w:ind w:hanging="0"/>
            <w:jc w:val="left"/>
            <w:rPr>
              <w:sz w:val="24"/>
              <w:lang w:val="en-US"/>
            </w:rPr>
          </w:pPr>
          <w:r>
            <w:fldChar w:fldCharType="begin"/>
          </w:r>
          <w:r>
            <w:rPr>
              <w:sz w:val="24"/>
              <w:lang w:val="en-US"/>
            </w:rPr>
            <w:instrText xml:space="preserve"> TOC \o "1-3" </w:instrText>
          </w:r>
          <w:r>
            <w:rPr>
              <w:sz w:val="24"/>
              <w:lang w:val="en-US"/>
            </w:rPr>
            <w:fldChar w:fldCharType="separate"/>
          </w:r>
          <w:r>
            <w:rPr>
              <w:sz w:val="24"/>
              <w:lang w:val="en-US"/>
            </w:rPr>
            <w:t>Месяц резких контрастов: Экономика и политика в марте</w:t>
            <w:tab/>
          </w:r>
          <w:hyperlink w:anchor="__RefHeading___Toc447686772">
            <w:r>
              <w:rPr>
                <w:rStyle w:val="IndexLink"/>
                <w:sz w:val="24"/>
                <w:lang w:val="en-US"/>
              </w:rPr>
              <w:t>2</w:t>
            </w:r>
          </w:hyperlink>
        </w:p>
        <w:p>
          <w:pPr>
            <w:pStyle w:val="Contents1"/>
            <w:tabs>
              <w:tab w:val="clear" w:pos="708"/>
              <w:tab w:val="right" w:pos="9629" w:leader="dot"/>
            </w:tabs>
            <w:spacing w:before="0" w:after="120"/>
            <w:ind w:hanging="0"/>
            <w:jc w:val="left"/>
            <w:rPr>
              <w:sz w:val="24"/>
              <w:lang w:val="en-US"/>
            </w:rPr>
          </w:pPr>
          <w:r>
            <w:rPr>
              <w:sz w:val="24"/>
              <w:lang w:val="en-US"/>
            </w:rPr>
            <w:t>Состояние государственного бюджета</w:t>
            <w:tab/>
          </w:r>
          <w:hyperlink w:anchor="__RefHeading___Toc447686773">
            <w:r>
              <w:rPr>
                <w:rStyle w:val="IndexLink"/>
                <w:sz w:val="24"/>
                <w:lang w:val="en-US"/>
              </w:rPr>
              <w:t>3</w:t>
            </w:r>
          </w:hyperlink>
        </w:p>
        <w:p>
          <w:pPr>
            <w:pStyle w:val="Contents1"/>
            <w:tabs>
              <w:tab w:val="clear" w:pos="708"/>
              <w:tab w:val="right" w:pos="9629" w:leader="dot"/>
            </w:tabs>
            <w:spacing w:before="0" w:after="120"/>
            <w:ind w:hanging="0"/>
            <w:jc w:val="left"/>
            <w:rPr>
              <w:sz w:val="24"/>
              <w:lang w:val="en-US"/>
            </w:rPr>
          </w:pPr>
          <w:r>
            <w:rPr>
              <w:sz w:val="24"/>
              <w:lang w:val="en-US"/>
            </w:rPr>
            <w:t>Денежно-кредитная политика</w:t>
            <w:tab/>
          </w:r>
          <w:hyperlink w:anchor="__RefHeading___Toc447686774">
            <w:r>
              <w:rPr>
                <w:rStyle w:val="IndexLink"/>
                <w:sz w:val="24"/>
                <w:lang w:val="en-US"/>
              </w:rPr>
              <w:t>6</w:t>
            </w:r>
          </w:hyperlink>
        </w:p>
        <w:p>
          <w:pPr>
            <w:pStyle w:val="Contents1"/>
            <w:tabs>
              <w:tab w:val="clear" w:pos="708"/>
              <w:tab w:val="right" w:pos="9629" w:leader="dot"/>
            </w:tabs>
            <w:spacing w:before="0" w:after="120"/>
            <w:ind w:hanging="0"/>
            <w:jc w:val="left"/>
            <w:rPr>
              <w:sz w:val="24"/>
              <w:lang w:val="en-US"/>
            </w:rPr>
          </w:pPr>
          <w:r>
            <w:rPr>
              <w:sz w:val="24"/>
              <w:lang w:val="en-US"/>
            </w:rPr>
            <w:t>Финансовые рынки</w:t>
            <w:tab/>
          </w:r>
          <w:hyperlink w:anchor="__RefHeading___Toc447686775">
            <w:r>
              <w:rPr>
                <w:rStyle w:val="IndexLink"/>
                <w:sz w:val="24"/>
                <w:lang w:val="en-US"/>
              </w:rPr>
              <w:t>7</w:t>
            </w:r>
          </w:hyperlink>
        </w:p>
        <w:p>
          <w:pPr>
            <w:pStyle w:val="Contents1"/>
            <w:tabs>
              <w:tab w:val="clear" w:pos="708"/>
              <w:tab w:val="right" w:pos="9629" w:leader="dot"/>
            </w:tabs>
            <w:spacing w:before="0" w:after="120"/>
            <w:ind w:hanging="0"/>
            <w:jc w:val="left"/>
            <w:rPr>
              <w:sz w:val="24"/>
              <w:lang w:val="en-US"/>
            </w:rPr>
          </w:pPr>
          <w:r>
            <w:rPr>
              <w:sz w:val="24"/>
              <w:lang w:val="en-US"/>
            </w:rPr>
            <w:t>Производство ВВП: факторы и тенденции</w:t>
            <w:tab/>
          </w:r>
          <w:hyperlink w:anchor="__RefHeading___Toc447686776">
            <w:r>
              <w:rPr>
                <w:rStyle w:val="IndexLink"/>
                <w:sz w:val="24"/>
                <w:lang w:val="en-US"/>
              </w:rPr>
              <w:t>14</w:t>
            </w:r>
          </w:hyperlink>
        </w:p>
        <w:p>
          <w:pPr>
            <w:pStyle w:val="Contents1"/>
            <w:tabs>
              <w:tab w:val="clear" w:pos="708"/>
              <w:tab w:val="right" w:pos="9629" w:leader="dot"/>
            </w:tabs>
            <w:spacing w:before="0" w:after="120"/>
            <w:ind w:hanging="0"/>
            <w:jc w:val="left"/>
            <w:rPr>
              <w:sz w:val="24"/>
              <w:lang w:val="en-US"/>
            </w:rPr>
          </w:pPr>
          <w:r>
            <w:rPr>
              <w:sz w:val="24"/>
              <w:lang w:val="en-US"/>
            </w:rPr>
            <w:t xml:space="preserve">Инвестиции в реальный сектор экономики:  воспроизводственная </w:t>
            <w:br/>
            <w:t>и технологическая  структура инвестиций</w:t>
            <w:tab/>
          </w:r>
          <w:hyperlink w:anchor="__RefHeading___Toc447686777">
            <w:r>
              <w:rPr>
                <w:rStyle w:val="IndexLink"/>
                <w:sz w:val="24"/>
                <w:lang w:val="en-US"/>
              </w:rPr>
              <w:t>15</w:t>
            </w:r>
          </w:hyperlink>
        </w:p>
        <w:p>
          <w:pPr>
            <w:pStyle w:val="Contents1"/>
            <w:tabs>
              <w:tab w:val="clear" w:pos="708"/>
              <w:tab w:val="right" w:pos="9629" w:leader="dot"/>
            </w:tabs>
            <w:spacing w:before="0" w:after="120"/>
            <w:ind w:hanging="0"/>
            <w:jc w:val="left"/>
            <w:rPr>
              <w:sz w:val="24"/>
              <w:lang w:val="en-US"/>
            </w:rPr>
          </w:pPr>
          <w:r>
            <w:rPr>
              <w:sz w:val="24"/>
              <w:lang w:val="en-US"/>
            </w:rPr>
            <w:t>Иностранные инвестиции в российской экономике</w:t>
            <w:tab/>
          </w:r>
          <w:hyperlink w:anchor="__RefHeading___Toc447686778">
            <w:r>
              <w:rPr>
                <w:rStyle w:val="IndexLink"/>
                <w:sz w:val="24"/>
                <w:lang w:val="en-US"/>
              </w:rPr>
              <w:t>16</w:t>
            </w:r>
          </w:hyperlink>
        </w:p>
        <w:p>
          <w:pPr>
            <w:pStyle w:val="Contents1"/>
            <w:tabs>
              <w:tab w:val="clear" w:pos="708"/>
              <w:tab w:val="right" w:pos="9629" w:leader="dot"/>
            </w:tabs>
            <w:spacing w:before="0" w:after="120"/>
            <w:ind w:hanging="0"/>
            <w:jc w:val="left"/>
            <w:rPr>
              <w:sz w:val="24"/>
              <w:lang w:val="en-US"/>
            </w:rPr>
          </w:pPr>
          <w:r>
            <w:rPr>
              <w:sz w:val="24"/>
              <w:lang w:val="en-US"/>
            </w:rPr>
            <w:t>Участники рынка корпоративных ценных бумаг:  пост-кризисные тенденции</w:t>
            <w:tab/>
          </w:r>
          <w:hyperlink w:anchor="__RefHeading___Toc447686779">
            <w:r>
              <w:rPr>
                <w:rStyle w:val="IndexLink"/>
                <w:sz w:val="24"/>
                <w:lang w:val="en-US"/>
              </w:rPr>
              <w:t>17</w:t>
            </w:r>
          </w:hyperlink>
        </w:p>
        <w:p>
          <w:pPr>
            <w:pStyle w:val="Contents1"/>
            <w:tabs>
              <w:tab w:val="clear" w:pos="708"/>
              <w:tab w:val="right" w:pos="9629" w:leader="dot"/>
            </w:tabs>
            <w:spacing w:before="0" w:after="120"/>
            <w:ind w:hanging="0"/>
            <w:jc w:val="left"/>
            <w:rPr>
              <w:sz w:val="24"/>
              <w:lang w:val="en-US"/>
            </w:rPr>
          </w:pPr>
          <w:r>
            <w:rPr>
              <w:sz w:val="24"/>
              <w:lang w:val="en-US"/>
            </w:rPr>
            <w:t>Конъюнктура промышленности</w:t>
            <w:tab/>
          </w:r>
          <w:hyperlink w:anchor="__RefHeading___Toc447686780">
            <w:r>
              <w:rPr>
                <w:rStyle w:val="IndexLink"/>
                <w:sz w:val="24"/>
                <w:lang w:val="en-US"/>
              </w:rPr>
              <w:t>22</w:t>
            </w:r>
          </w:hyperlink>
        </w:p>
        <w:p>
          <w:pPr>
            <w:pStyle w:val="Contents1"/>
            <w:tabs>
              <w:tab w:val="clear" w:pos="708"/>
              <w:tab w:val="right" w:pos="9629" w:leader="dot"/>
            </w:tabs>
            <w:spacing w:before="0" w:after="120"/>
            <w:ind w:hanging="0"/>
            <w:jc w:val="left"/>
            <w:rPr>
              <w:sz w:val="24"/>
              <w:lang w:val="en-US"/>
            </w:rPr>
          </w:pPr>
          <w:r>
            <w:rPr>
              <w:sz w:val="24"/>
              <w:lang w:val="en-US"/>
            </w:rPr>
            <w:t>Ситуация в агропродовольственном комплексе в марте 1999 г.</w:t>
            <w:tab/>
          </w:r>
          <w:hyperlink w:anchor="__RefHeading___Toc447686781">
            <w:r>
              <w:rPr>
                <w:rStyle w:val="IndexLink"/>
                <w:sz w:val="24"/>
                <w:lang w:val="en-US"/>
              </w:rPr>
              <w:t>24</w:t>
            </w:r>
          </w:hyperlink>
        </w:p>
        <w:p>
          <w:pPr>
            <w:pStyle w:val="Contents1"/>
            <w:tabs>
              <w:tab w:val="clear" w:pos="708"/>
              <w:tab w:val="right" w:pos="9629" w:leader="dot"/>
            </w:tabs>
            <w:spacing w:before="0" w:after="120"/>
            <w:ind w:hanging="0"/>
            <w:jc w:val="left"/>
            <w:rPr>
              <w:sz w:val="24"/>
              <w:lang w:val="en-US"/>
            </w:rPr>
          </w:pPr>
          <w:r>
            <w:rPr>
              <w:sz w:val="24"/>
              <w:lang w:val="en-US"/>
            </w:rPr>
            <w:t>Внешняя торговля</w:t>
            <w:tab/>
          </w:r>
          <w:hyperlink w:anchor="__RefHeading___Toc447686782">
            <w:r>
              <w:rPr>
                <w:rStyle w:val="IndexLink"/>
                <w:sz w:val="24"/>
                <w:lang w:val="en-US"/>
              </w:rPr>
              <w:t>26</w:t>
            </w:r>
          </w:hyperlink>
        </w:p>
        <w:p>
          <w:pPr>
            <w:pStyle w:val="Contents1"/>
            <w:tabs>
              <w:tab w:val="clear" w:pos="708"/>
              <w:tab w:val="right" w:pos="9629" w:leader="dot"/>
            </w:tabs>
            <w:spacing w:before="0" w:after="120"/>
            <w:ind w:hanging="0"/>
            <w:jc w:val="left"/>
            <w:rPr>
              <w:sz w:val="24"/>
              <w:lang w:val="en-US"/>
            </w:rPr>
          </w:pPr>
          <w:r>
            <w:rPr>
              <w:sz w:val="24"/>
              <w:lang w:val="en-US"/>
            </w:rPr>
            <w:t>Обзор экономического законодательства за март 1999 года</w:t>
            <w:tab/>
          </w:r>
          <w:hyperlink w:anchor="__RefHeading___Toc447686783">
            <w:r>
              <w:rPr>
                <w:rStyle w:val="IndexLink"/>
                <w:sz w:val="24"/>
                <w:lang w:val="en-US"/>
              </w:rPr>
              <w:t>27</w:t>
            </w:r>
          </w:hyperlink>
          <w:r>
            <w:rPr>
              <w:rStyle w:val="IndexLink"/>
              <w:sz w:val="24"/>
              <w:lang w:val="en-US"/>
            </w:rPr>
            <w:fldChar w:fldCharType="end"/>
          </w:r>
        </w:p>
      </w:sdtContent>
    </w:sdt>
    <w:p>
      <w:pPr>
        <w:pStyle w:val="TextBody"/>
        <w:spacing w:before="0" w:after="120"/>
        <w:rPr>
          <w:sz w:val="24"/>
          <w:lang w:val="en-US"/>
        </w:rPr>
      </w:pPr>
      <w:r>
        <w:rPr>
          <w:sz w:val="24"/>
          <w:lang w:val="en-US"/>
        </w:rPr>
      </w:r>
      <w:r>
        <w:br w:type="page"/>
      </w:r>
    </w:p>
    <w:p>
      <w:pPr>
        <w:pStyle w:val="Heading1"/>
        <w:ind w:hanging="0"/>
        <w:rPr/>
      </w:pPr>
      <w:bookmarkStart w:id="0" w:name="__RefHeading___Toc447686772"/>
      <w:bookmarkEnd w:id="0"/>
      <w:r>
        <w:rPr/>
        <w:t>Месяц резких контрастов:</w:t>
      </w:r>
      <w:r>
        <w:rPr>
          <w:lang w:val="en-US"/>
        </w:rPr>
        <w:t xml:space="preserve"> </w:t>
      </w:r>
      <w:r>
        <w:rPr/>
        <w:t>Экономика и политика в марте</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В экономико-политическом отношении март 1999 года стал месяцем резких контрастов. Начала месяца демонстрировало ряд позитивных экономических трендов. Инфляция снижалась, производство росло, стал набирать обороты рынок корпоративных ценных бумаг. Политическая элита активно обсуждала перспективы «политического согласия», а деловая постепенно приспосабливалась к новым экономико-политическим реалиям. Создавалось впечатление некоторого равновесия, и хотя его неустойчивость была достаточно очевидна, сохранялся шанс, что правительству удастся поддерживать подобную относительную стабильность на протяжении некоторого времени. В конце же месяца экономическая ситуация резко дестабилизировалась, что было компенсировано достижением принципиальной договоренности с МВФ о предоставлении России нового кредита.</w:t>
      </w:r>
    </w:p>
    <w:p>
      <w:pPr>
        <w:pStyle w:val="Normal"/>
        <w:rPr/>
      </w:pPr>
      <w:r>
        <w:rPr/>
        <w:t>В обзоре за февраль мы обращали внимание на то, что весной может последовать дестабилизация макроэкономической ситуации, а за ней и политического равновесия. Резкое усиление аграрного лоббизма с началом посевной кампании, финансирование северного завоза, индексация зарплат и пенсий, приближение выборов – все это не могло не повлиять отрицательно на возможность правительства проводить бюджетную и денежную политики. И, разумеется, эти факторы дали о себе знать в марте.</w:t>
      </w:r>
    </w:p>
    <w:p>
      <w:pPr>
        <w:pStyle w:val="Normal"/>
        <w:rPr/>
      </w:pPr>
      <w:r>
        <w:rPr/>
        <w:t>Однако к ним добавился еще один фактор, который быстро становится доминирующим в самых различных сферах функционирования российского общества. Мы имеем в виду события в Югославии. Или, если точнее, резкую дестабилизацию политической ситуации в Европе.</w:t>
      </w:r>
    </w:p>
    <w:p>
      <w:pPr>
        <w:pStyle w:val="Normal"/>
        <w:rPr/>
      </w:pPr>
      <w:r>
        <w:rPr/>
        <w:t>Обострение кризиса, как этого и следовало ожидать, началось с резкой дестабилизации валютного рынка. Курс рубля, остававшийся практически неизменным на протяжении января-февраля, стал в конце марта снижаться. Падение рубля совпало по времени с началом внешнеполитического кризиса и отчасти было с ним связано. Во-первых, несостоявшиеся 25 марта переговоры с руководством МВФ вызвали новый рост недоверия к перспективам российской экономики. Во-вторых, сами военные действия на Балканах не могли не спровоцировать рост котировок резервной валюты. Однако было бы неверным объяснять все проблемы валютного курса чисто политическими причинами.</w:t>
      </w:r>
    </w:p>
    <w:p>
      <w:pPr>
        <w:pStyle w:val="Normal"/>
        <w:rPr/>
      </w:pPr>
      <w:r>
        <w:rPr/>
        <w:t>В марте уже обнаружились подвижки от сдержанной политики к инфляционистской, к чему добавились некоторые шаги, стимулировавшие инфляционные ожидания. Начала расти денежная база. Продолжали сокращаться валютные резервы. Правительство выпустило целую серию постановлений, связанных с финансированием сельского хозяйства («О лизинге машиностроительной продукции в агропромышленном комплексе Российской Федерации с использованием средств федерального бюджета», «О мерах по ускорению обеспечения сельскохозяйственных товаропроизводителей средствами химизации в 1999 году», «О мерах по обеспечению горюче-смазочными материалами сельскохозяйственных товаропроизводителей для проведения весенне-полевых работ в 1999 году»). Обе палаты Федерального собрания проголосовали за снижение НДС, что стало бы дополнительным фактором дестабилизации макроэкономической ситуации (правда, на эти законопроекты будет, по-видимому, наложено вето).</w:t>
      </w:r>
    </w:p>
    <w:p>
      <w:pPr>
        <w:pStyle w:val="Normal"/>
        <w:rPr>
          <w:lang w:val="en-US"/>
        </w:rPr>
      </w:pPr>
      <w:r>
        <w:rPr/>
        <w:t>Политическое развитие событий также имело отчетливо выраженный негативный тренд. В марте стало ясно, что с высокой степенью вероятности некоторые пункты обвинения по импичменту соберут 2/3 голосов в Государственной Думе. А голосование по вопросу об отставке генерального прокурора продемонстрировало, что верхняя палата не является непреодолимым препятствием для отстранения Б. Ельцина от должности через импичмент. Ясное понимание этой перспективы стало еще одним фактором усиления негативных ожиданий.</w:t>
      </w:r>
    </w:p>
    <w:p>
      <w:pPr>
        <w:pStyle w:val="Normal"/>
        <w:rPr/>
      </w:pPr>
      <w:r>
        <w:rPr/>
        <w:t>Отражением всех этих событий и стало падение рубля. Административные усилия правительства и Центробанка (ограничение количества банков, участвующих в торгах, ужесточение правил оформления импортных контрактов, снижение лимитов открытой валютной позиции, введение количественных ограничений на вывоз наличной валюты за границу и др.) могут стать временными ограничителями. На практике это привело прежде всего к увеличению разрыва между результатами торгов на утренней и дневной сессиях ММВБ, что создает потенциальную угрозу дальнейшего административного вмешательства, теперь уже в сделки, осуществляемые в розничной сети. В марте 1999 года отчетливо обозначилась перспектива прямого ограничения операций с обменом валюты населением. Хотя соглашение с МВФ и последовавшее за этим повышение курса рубля пока отводят опасность подобных административных воздействий.</w:t>
      </w:r>
    </w:p>
    <w:p>
      <w:pPr>
        <w:pStyle w:val="Normal"/>
        <w:rPr/>
      </w:pPr>
      <w:r>
        <w:rPr/>
        <w:t>Позитивное же влияние нового кредита МВФ будет ограниченным. Важным результатом стала готовность Фонда участвовать в рефинансировании долга по крайней мере до начала 2000 года, что, в свою очередь, открывает путь к получению кредитов из других источников. Однако средства МВФ будут предоставлять небольшими траншами, что ставит перед правительством задачи по проведению крайне жесткой бюджетной и денежной политики — задачи в нынешней политической ситуации крайне трудно выполнимые. Тем более с учетом складывающейся международной обстановки.</w:t>
      </w:r>
    </w:p>
    <w:p>
      <w:pPr>
        <w:pStyle w:val="Normal"/>
        <w:rPr/>
      </w:pPr>
      <w:r>
        <w:rPr/>
        <w:t>Последний фактор начинает играть все более существенную роль. И это – еще одной приобретение марта, причем весьма опасное. Зависимость экономических процессов от политической жизни вообще является характернейшей чертой российской экономической на протяжении последних десяти лет. Такая ситуация не вызывала удивления, поскольку является вообще типичной для стран, проходящих через полосу радикальных, системных преобразований. Однако в марте 1999 года мы столкнулись с принципиально новым феноменом, к которому еще только предстоит приспосабливаться – и политической элите, и населению. В настоящее время экономическая политика страны оказалась в тесной зависимости от внешнеполитической ситуации. И именно эти факты будут оказывать важное, если не определяющее, воздействие на развитие экономической ситуации в стране – в лучшем случае в ближайшее время, а в худшем случае в обозримом будущем. Причем не вызывает сомнения, что внешнеполитический фактор, как он формируется в марте 1999 года, будет противодействовать укреплению режима рыночной демократии.</w:t>
      </w:r>
    </w:p>
    <w:p>
      <w:pPr>
        <w:pStyle w:val="Normal"/>
        <w:rPr/>
      </w:pPr>
      <w:r>
        <w:rPr/>
        <w:t>Правда, определенным сдерживающим фактором на пути подобных негативных экономико-политических тенденций остается президент Б. Ельцин. Ряд его действий и заявлений свидетельствует о его готовности вернуться к активному участию в формировании экономического курса. В пользу этого вывода свидетельствует и назначение на пост главы администрации А. Волошина, сторонника восстановления президентской активности в экономической сфере. Однако лишь время может показать, насколько активным сможет быть в этом отношении Президент – его позиции в объективно ослаблены как парламентской поддержкой Е. Примакова, так и реальной угрозой начала процедуры импичмента.</w:t>
      </w:r>
    </w:p>
    <w:p>
      <w:pPr>
        <w:pStyle w:val="Normal"/>
        <w:rPr/>
      </w:pPr>
      <w:r>
        <w:rPr/>
        <w:t>В такой ситуации апрель может стать решающим месяцем, когда станет ясно, установился ли в российском руководстве новый баланс сил.</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 w:name="__RefHeading___Toc447686773"/>
      <w:bookmarkEnd w:id="1"/>
      <w:r>
        <w:rPr/>
        <w:t>Состояние государственного бюджета</w:t>
      </w:r>
    </w:p>
    <w:p>
      <w:pPr>
        <w:pStyle w:val="Style13"/>
        <w:rPr>
          <w:lang w:val="en-US"/>
        </w:rPr>
      </w:pPr>
      <w:r>
        <w:rPr/>
        <w:t>Таблица 1.</w:t>
      </w:r>
    </w:p>
    <w:p>
      <w:pPr>
        <w:pStyle w:val="Style16"/>
        <w:rPr>
          <w:sz w:val="24"/>
        </w:rPr>
      </w:pPr>
      <w:r>
        <w:rPr>
          <w:sz w:val="24"/>
        </w:rPr>
        <w:t xml:space="preserve">Помесячное исполнение федерального бюджета Российской Федерации </w:t>
      </w:r>
      <w:r>
        <w:rPr>
          <w:sz w:val="24"/>
          <w:lang w:val="en-US"/>
        </w:rPr>
        <w:br/>
      </w:r>
      <w:r>
        <w:rPr>
          <w:sz w:val="24"/>
        </w:rPr>
        <w:t>(в ценах января 1998 года).</w:t>
      </w:r>
    </w:p>
    <w:tbl>
      <w:tblPr>
        <w:tblW w:w="9628" w:type="dxa"/>
        <w:jc w:val="left"/>
        <w:tblInd w:w="-7" w:type="dxa"/>
        <w:tblLayout w:type="fixed"/>
        <w:tblCellMar>
          <w:top w:w="0" w:type="dxa"/>
          <w:left w:w="0" w:type="dxa"/>
          <w:bottom w:w="0" w:type="dxa"/>
          <w:right w:w="0" w:type="dxa"/>
        </w:tblCellMar>
      </w:tblPr>
      <w:tblGrid>
        <w:gridCol w:w="2410"/>
        <w:gridCol w:w="567"/>
        <w:gridCol w:w="543"/>
        <w:gridCol w:w="555"/>
        <w:gridCol w:w="555"/>
        <w:gridCol w:w="555"/>
        <w:gridCol w:w="556"/>
        <w:gridCol w:w="555"/>
        <w:gridCol w:w="555"/>
        <w:gridCol w:w="555"/>
        <w:gridCol w:w="555"/>
        <w:gridCol w:w="555"/>
        <w:gridCol w:w="556"/>
        <w:gridCol w:w="55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Январь</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Феврал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рт</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Апрел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й</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н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л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Август</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Сентябр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Октябрь</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Ноябрь</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Декабрь</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Январ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5</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5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5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8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7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2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17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7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13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67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0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4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2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7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2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6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0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4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1</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793</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7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2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861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01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0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62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9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9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2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8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7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5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02</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6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9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0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7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8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8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6</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0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8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1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9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9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5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3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61</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1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7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4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Фундаментальные иссле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w:t>
            </w:r>
            <w:r>
              <w:rPr>
                <w:sz w:val="16"/>
              </w:rPr>
              <w:t>10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5</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5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47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9</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4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2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9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3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2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2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6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1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8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0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96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4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2</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5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6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1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376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3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5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19</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51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03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0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1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8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88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2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7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7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72</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4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8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0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0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91</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3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67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78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6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64</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78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5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6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w:t>
            </w:r>
            <w:r>
              <w:rPr>
                <w:sz w:val="16"/>
                <w:lang w:val="en-US"/>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89</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3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8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8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4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789</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8</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3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98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8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8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50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3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4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9</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4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6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91</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6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16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1</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1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3</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00</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3</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66</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0</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547</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55</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89</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20</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22</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5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r>
    </w:tbl>
    <w:p>
      <w:pPr>
        <w:pStyle w:val="Normal"/>
        <w:spacing w:lineRule="auto" w:line="360"/>
        <w:rPr>
          <w:b/>
          <w:b/>
        </w:rPr>
      </w:pPr>
      <w:r>
        <w:rPr>
          <w:b/>
        </w:rPr>
      </w:r>
    </w:p>
    <w:p>
      <w:pPr>
        <w:pStyle w:val="Style13"/>
        <w:rPr>
          <w:lang w:val="en-US"/>
        </w:rPr>
      </w:pPr>
      <w:r>
        <w:rPr/>
        <w:t xml:space="preserve">Таблица 2. </w:t>
      </w:r>
    </w:p>
    <w:p>
      <w:pPr>
        <w:pStyle w:val="Style16"/>
        <w:rPr/>
      </w:pPr>
      <w:r>
        <w:rPr/>
        <w:t xml:space="preserve">Исполнение федерального бюджета Российской Федерации </w:t>
      </w:r>
      <w:r>
        <w:rPr>
          <w:lang w:val="en-US"/>
        </w:rPr>
        <w:br/>
      </w:r>
      <w:r>
        <w:rPr/>
        <w:t>в сопоставимых ценах в январе 1999 года.</w:t>
      </w:r>
    </w:p>
    <w:tbl>
      <w:tblPr>
        <w:tblW w:w="9640" w:type="dxa"/>
        <w:jc w:val="left"/>
        <w:tblInd w:w="-7" w:type="dxa"/>
        <w:tblLayout w:type="fixed"/>
        <w:tblCellMar>
          <w:top w:w="0" w:type="dxa"/>
          <w:left w:w="0" w:type="dxa"/>
          <w:bottom w:w="0" w:type="dxa"/>
          <w:right w:w="0" w:type="dxa"/>
        </w:tblCellMar>
      </w:tblPr>
      <w:tblGrid>
        <w:gridCol w:w="2410"/>
        <w:gridCol w:w="1807"/>
        <w:gridCol w:w="1807"/>
        <w:gridCol w:w="1808"/>
        <w:gridCol w:w="180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В % к январю 1998 года.</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В % к маю 1998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В % к сентябрю 1998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В % к декабрю 1998 год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b/>
                <w:b/>
                <w:sz w:val="16"/>
              </w:rPr>
            </w:pPr>
            <w:r>
              <w:rPr>
                <w:b/>
                <w:sz w:val="16"/>
              </w:rPr>
              <w:t>Доходы</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4"/>
              </w:rPr>
            </w:pPr>
            <w:r>
              <w:rPr>
                <w:b/>
                <w:sz w:val="14"/>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4"/>
              </w:rPr>
            </w:pPr>
            <w:r>
              <w:rPr>
                <w:sz w:val="1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3%</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6%</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b/>
                <w:b/>
                <w:sz w:val="16"/>
              </w:rPr>
            </w:pPr>
            <w:r>
              <w:rPr>
                <w:b/>
                <w:sz w:val="16"/>
              </w:rPr>
              <w:t>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rPr>
            </w:pPr>
            <w:r>
              <w:rPr>
                <w:b/>
                <w:sz w:val="16"/>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Фундаментальные исследования</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0%</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w:t>
            </w:r>
            <w:r>
              <w:rPr>
                <w:sz w:val="16"/>
                <w:lang w:val="en-US"/>
              </w:rPr>
              <w:t xml:space="preserve"> (-)</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 в том числе</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7%</w:t>
            </w:r>
          </w:p>
        </w:tc>
        <w:tc>
          <w:tcPr>
            <w:tcW w:w="1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4%</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1%</w:t>
            </w:r>
          </w:p>
        </w:tc>
        <w:tc>
          <w:tcPr>
            <w:tcW w:w="18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w:t>
            </w:r>
          </w:p>
        </w:tc>
      </w:tr>
    </w:tbl>
    <w:p>
      <w:pPr>
        <w:pStyle w:val="Normal"/>
        <w:spacing w:lineRule="auto" w:line="360"/>
        <w:ind w:firstLine="720"/>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Данные по исполнению федерального бюджета в январе </w:t>
      </w:r>
      <w:r>
        <w:rPr>
          <w:lang w:val="en-US"/>
        </w:rPr>
        <w:t xml:space="preserve">1999 года </w:t>
      </w:r>
      <w:r>
        <w:rPr/>
        <w:t>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заметно упал в январе 1999 года. Более низкий уровень доходов, и, в том числе, налоговых поступлений, наблюдался лишь в сентябре прошлого года, что объясняется резким скачком цен в этот период.</w:t>
      </w:r>
    </w:p>
    <w:p>
      <w:pPr>
        <w:pStyle w:val="Normal"/>
        <w:rPr/>
      </w:pPr>
      <w:r>
        <w:rPr/>
        <w:t>В таблице 2, представлено процентное соотношение показателей исполнения бюджета в январе 1999 года и январе, мае, сентябре и декабре 1998 в сопоставимых ценах. Май и сентябрь 1998 года были выбраны в качестве базы для сравнения ввиду того, что в данные месяцы показатели доходной части бюджета были, соответственно, максимальными и минимальными в течение 1998 года, до декабря месяц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lang w:val="en-US"/>
        </w:rPr>
      </w:pPr>
      <w:r>
        <w:rPr/>
        <w:t xml:space="preserve">Таблица 3. </w:t>
      </w:r>
    </w:p>
    <w:p>
      <w:pPr>
        <w:pStyle w:val="Style16"/>
        <w:rPr>
          <w:sz w:val="24"/>
        </w:rPr>
      </w:pPr>
      <w:r>
        <w:rPr>
          <w:sz w:val="24"/>
        </w:rPr>
        <w:t>Налоговые поступления по данным МНС (в ценах января 1998 года)</w:t>
      </w:r>
    </w:p>
    <w:tbl>
      <w:tblPr>
        <w:tblW w:w="9072" w:type="dxa"/>
        <w:jc w:val="center"/>
        <w:tblInd w:w="0" w:type="dxa"/>
        <w:tblLayout w:type="fixed"/>
        <w:tblCellMar>
          <w:top w:w="0" w:type="dxa"/>
          <w:left w:w="0" w:type="dxa"/>
          <w:bottom w:w="0" w:type="dxa"/>
          <w:right w:w="0" w:type="dxa"/>
        </w:tblCellMar>
      </w:tblPr>
      <w:tblGrid>
        <w:gridCol w:w="648"/>
        <w:gridCol w:w="648"/>
        <w:gridCol w:w="648"/>
        <w:gridCol w:w="648"/>
        <w:gridCol w:w="648"/>
        <w:gridCol w:w="648"/>
        <w:gridCol w:w="648"/>
        <w:gridCol w:w="648"/>
        <w:gridCol w:w="648"/>
        <w:gridCol w:w="648"/>
        <w:gridCol w:w="648"/>
        <w:gridCol w:w="648"/>
        <w:gridCol w:w="648"/>
        <w:gridCol w:w="64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Янва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Феврал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рт</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Апрел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Ма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н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Июл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Август</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Сентяб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Октяб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Нояб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Декаб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Январь</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Февраль</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26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804</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46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71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22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131</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16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60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0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090</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226</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979</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262</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811</w:t>
            </w:r>
          </w:p>
        </w:tc>
      </w:tr>
    </w:tbl>
    <w:p>
      <w:pPr>
        <w:pStyle w:val="Normal"/>
        <w:spacing w:lineRule="auto" w:line="360"/>
        <w:ind w:firstLine="709"/>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в сопоставимых ценах по данным МНС произошел рост налоговых поступлений на 15% по сравнению с январем. Уровень февраля 1999 года превышает прошлогодний показатель почти на 10%.</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spacing w:lineRule="auto" w:line="360"/>
        <w:ind w:hanging="0"/>
        <w:jc w:val="center"/>
        <w:rPr>
          <w:sz w:val="24"/>
        </w:rPr>
      </w:pPr>
      <w:r>
        <w:rPr>
          <w:lang w:val="en-US"/>
        </w:rPr>
        <w:drawing>
          <wp:inline distT="0" distB="0" distL="0" distR="0">
            <wp:extent cx="5270500" cy="2834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1" r="-6" b="-11"/>
                    <a:stretch>
                      <a:fillRect/>
                    </a:stretch>
                  </pic:blipFill>
                  <pic:spPr bwMode="auto">
                    <a:xfrm>
                      <a:off x="0" y="0"/>
                      <a:ext cx="5270500" cy="283400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Динамика реальной задолженности в федеральный бюджет по налогам представлена на рисунке 1. На 1 марта 1999 года общий объем задолженности в федеральный бюджет составил 158 млрд. рублей.</w:t>
      </w:r>
    </w:p>
    <w:p>
      <w:pPr>
        <w:pStyle w:val="Normal"/>
        <w:rPr>
          <w:b/>
          <w:b/>
        </w:rPr>
      </w:pPr>
      <w:r>
        <w:rPr>
          <w:b/>
        </w:rPr>
        <w:t>Налоговая политика.</w:t>
      </w:r>
    </w:p>
    <w:p>
      <w:pPr>
        <w:pStyle w:val="Normal"/>
        <w:rPr/>
      </w:pPr>
      <w:r>
        <w:rPr/>
        <w:t>Письмом Пенсионного фонда России от 16 февраля 1999 г. № ЕВ-16-27/1388 разъясняется порядок применения Федерального закона от 4 января 1999 г. № 1-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w:t>
      </w:r>
    </w:p>
    <w:p>
      <w:pPr>
        <w:pStyle w:val="Normal"/>
        <w:rPr/>
      </w:pPr>
      <w:r>
        <w:rPr/>
        <w:t>Письмом ГТК РФ от 17 февраля 1999 г. № 01—15/6093 разъяснено, что таможенные органы не вправе взыскивать в бесспорном порядке суммы таможенных платежей, списанных с расчетных счетов плательщиков на основании платежных поручений с отметкой банка или другой кредитной организации об исполнении указанных поручений.</w:t>
      </w:r>
    </w:p>
    <w:p>
      <w:pPr>
        <w:pStyle w:val="Normal"/>
        <w:rPr/>
      </w:pPr>
      <w:r>
        <w:rPr/>
        <w:t>Исходя из положений статьи 2 Налогового кодекса Российской Федерации не поступление на счет таможенного органа таможенных платежей не является основанием для привлечения плательщика к ответственности за нарушение таможенных правил и наложения штрафных санкций. Пеня также не взыскивается.</w:t>
      </w:r>
    </w:p>
    <w:p>
      <w:pPr>
        <w:pStyle w:val="Normal"/>
        <w:rPr/>
      </w:pPr>
      <w:r>
        <w:rPr/>
        <w:t>Вместе с тем таможенные органы не производят таможенное оформление товаров до фактического поступления сумм таможенных платежей на счета таможенных органов в соответствии с распоряжением ГТК России от 10.12.96 № 01-14/1344, зарегистрированным Минюстом России 31.12.96 (рег. № 1226).</w:t>
      </w:r>
    </w:p>
    <w:p>
      <w:pPr>
        <w:pStyle w:val="Normal"/>
        <w:rPr/>
      </w:pPr>
      <w:r>
        <w:rPr/>
        <w:t>Постановлением Правительства Российской Федерации от 27 февраля 1999 г. № 235 отменена дополнительная импортная пошлина, введенная Постановлением Правительства Российской Федерации от 17 июля 1998 г. № 791 «О введении дополнительной импортной пошлины».</w:t>
      </w:r>
    </w:p>
    <w:p>
      <w:pPr>
        <w:pStyle w:val="Normal"/>
        <w:rPr/>
      </w:pPr>
      <w:r>
        <w:rPr/>
        <w:t>Федеральным законом Российской Федерации от 3 марта 1999 года № 45-ФЗ внесены изменения и дополнения в Закон Российской Федерации «О налоге на прибыль предприятий и организаций».</w:t>
      </w:r>
    </w:p>
    <w:p>
      <w:pPr>
        <w:pStyle w:val="Normal"/>
        <w:rPr/>
      </w:pPr>
      <w:r>
        <w:rPr/>
        <w:t>Положительное сальдо курсовых разниц, образовавшихся за период с 1 августа по 31 декабря 1998 года выведено из-под налогообложения. Отрицательное сальдо разрешено переносить на будущее в порядке, установленном для убытков по основной деятельности (погашать равными долями в течение пяти лет).</w:t>
      </w:r>
    </w:p>
    <w:p>
      <w:pPr>
        <w:pStyle w:val="Normal"/>
        <w:rPr/>
      </w:pPr>
      <w:r>
        <w:rPr/>
        <w:t>Выведены из-под налогообложения положительные курсовые разницы, образовавшиеся по замороженным счетам во Внешэкономбанке — до даты постановки на баланс государственных облигаций внутреннего валютного займа.</w:t>
      </w:r>
    </w:p>
    <w:p>
      <w:pPr>
        <w:pStyle w:val="Normal"/>
        <w:rPr/>
      </w:pPr>
      <w:r>
        <w:rPr/>
        <w:t xml:space="preserve">Письмом Центрального банка Российской Федерации от 5 марта 1999 г. № 84-Т внесены изменения в порядок применения письма Банка России от 08.12.94 № 127 «О порядке создания резервов под обесценение ценных бумаг» с учетом изменений и дополнений, внесенных Указанием Банка России от 29.12.98 № 466-У (далее </w:t>
      </w:r>
      <w:r>
        <w:rPr>
          <w:lang w:val="en-US"/>
        </w:rPr>
        <w:t xml:space="preserve">– </w:t>
      </w:r>
      <w:r>
        <w:rPr/>
        <w:t>Письмо № 127).</w:t>
      </w:r>
    </w:p>
    <w:p>
      <w:pPr>
        <w:pStyle w:val="Normal"/>
        <w:rPr/>
      </w:pPr>
      <w:r>
        <w:rPr/>
        <w:t>Если по ценной бумаге, обращающейся на организованном рынке, на дату создания или корректировки резерва под обесценение ценных бумаг (для банков — последняя отчетная дата месяца) торги проводились только на одной фондовой бирже или через одного организатора торговли, то в том случае, если в целом за месяц обороты по данной ценной бумаге у такого организатора торговли были не ниже определенного уровня, в целях создания резерва для целей налогообложения может быть принята рыночная цена, сложившаяся у этого организатора торговли на последнюю отчетную дату. (Порядок согласован с Минфином России).</w:t>
      </w:r>
    </w:p>
    <w:p>
      <w:pPr>
        <w:pStyle w:val="Normal"/>
        <w:rPr/>
      </w:pPr>
      <w:r>
        <w:rPr/>
        <w:t>Постановлением Правительства Российской Федерации от 10 марта 1999 г. № 266 утвержден порядок ведения Единого государственного реестра налогоплательщика. Сведения представляются бесплатно органам исполнительной власти, правоохранительным и судебным органам, в объемах и порядке, определенных постановлением, прочим пользователям — за плату по тарифам. Средства зачисляются в бюджет.</w:t>
      </w:r>
    </w:p>
    <w:p>
      <w:pPr>
        <w:pStyle w:val="Normal"/>
        <w:rPr/>
      </w:pPr>
      <w:r>
        <w:rPr>
          <w:spacing w:val="2"/>
        </w:rPr>
        <w:t>Указом Президента Российской Федерации от 15 марта 1999 года № 334 внесены изменения в Указ Президента Российской Федерации от 14 июня 1992 г. № 629 «О частичном изменении порядка обязательной продажи части валютной выручки и взимания экспортных пошлин». Установлено, что 75 процентов валютной выручки резидентов подлежат обязательной продаже не позднее чем через семь календарных дней после поступления указанной выручки (части выручки) на счета резидента.</w:t>
      </w:r>
    </w:p>
    <w:p>
      <w:pPr>
        <w:pStyle w:val="Style15"/>
        <w:rPr>
          <w:lang w:val="en-US"/>
        </w:rPr>
      </w:pPr>
      <w:r>
        <w:rPr/>
        <w:t>Л. Анисимова, С. Баткибеков</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2" w:name="__RefHeading___Toc447686774"/>
      <w:bookmarkEnd w:id="2"/>
      <w:r>
        <w:rPr/>
        <w:t>Денежно-кредитная политика</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 марте 1999 года продолжалось снижение темпов роста потребительских цен (см. график 1). В частности, если в январе инфляция составила 8,5% (166% в годовом исчислении), то в феврале темп прироста цен снизился до уровня 4,1% (62% в пересчете на год). Первую половину марта недельный индекс инфляции снижался. Так, с 1 по 9 марта потребительские цены выросли на 0,8%, а с 10 по 15 марта – на 0,6%. Вследствие резкого колебания обменного курса доллара в конце месяца вполне вероятно ожидать некоторого повышения темпов инфляции. Тем не менее, по предварительным оценкам, темп прироста цен в марте 1999 г. не превысит февральских значений и составит 0,36 – 0,42% (52,9 – 63,8% в годовом исчислении). В этом случае потребительские цены в первом квартале 1999 г. вырастут на 17,0 – 17,7%. При условии сохранения данного темпа инфляции в течение последующих кварталов 1999 г., прирост цен за год в целом может составить около 87,5 – 91,9%., что существенно выше 30%-го ориентира, заложенного в расчетах к Закону о федеральном бюджете РФ на 1999 год.</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1.</w:t>
      </w:r>
    </w:p>
    <w:p>
      <w:pPr>
        <w:pStyle w:val="Normal"/>
        <w:widowControl w:val="false"/>
        <w:spacing w:lineRule="auto" w:line="360"/>
        <w:ind w:hanging="0"/>
        <w:jc w:val="center"/>
        <w:rPr>
          <w:sz w:val="24"/>
        </w:rPr>
      </w:pPr>
      <w:r>
        <w:rPr/>
        <w:drawing>
          <wp:inline distT="0" distB="0" distL="0" distR="0">
            <wp:extent cx="5727700" cy="3565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5727700" cy="356552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марте 1999 г. динамика денежных агрегатов была весьма умеренной и не могла дать инвесторам повода для проведенной в конце месяца атаки на обменный курс рубля (см. раздел о валютном рынке). Первую половину марта денежная база даже сокращалась (см. график 2). Если по состоянию на 8 марта объем денежной базы составлял 212,5 млрд. руб., то к 22 марта ее объем снизился на 5,2 млрд. руб. до 207,3 млрд. руб. Таким образом, за рассматриваемый период сокращение денежной базы составило 2,45%. В целом, с начала 1999 года по середину марта объем денежной базы, несмотря на имевшие место колебания, остался неизменным (207,3 млрд. руб.).</w:t>
      </w:r>
    </w:p>
    <w:p>
      <w:pPr>
        <w:pStyle w:val="Normal"/>
        <w:rPr/>
      </w:pPr>
      <w:r>
        <w:rPr/>
        <w:t>В то же время объем золотовалютных резервов продолжал медленно снижаться. По состоянию на 22 марта величина золотовалютных резервов составила 11,2 млрд. долларов (см. график 2). С начала месяца резервы снизились на 300 млн. долларов (на 2,6%), а за рассматриваемый период (с 8 по 22 марта) на 100 млн. долларов (на 0,9%). Всего с начала 1999 года по середину марта золотовалютные резервы снизились на 8,2%.</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2.</w:t>
      </w:r>
    </w:p>
    <w:p>
      <w:pPr>
        <w:pStyle w:val="Normal"/>
        <w:widowControl w:val="false"/>
        <w:pBdr>
          <w:top w:val="single" w:sz="6" w:space="1" w:color="000000"/>
          <w:left w:val="single" w:sz="6" w:space="4" w:color="000000"/>
          <w:bottom w:val="single" w:sz="6" w:space="1" w:color="000000"/>
          <w:right w:val="single" w:sz="6" w:space="4" w:color="000000"/>
        </w:pBdr>
        <w:spacing w:lineRule="auto" w:line="360"/>
        <w:jc w:val="center"/>
        <w:rPr>
          <w:sz w:val="24"/>
        </w:rPr>
      </w:pPr>
      <w:r>
        <w:rPr/>
        <w:drawing>
          <wp:inline distT="0" distB="0" distL="0" distR="0">
            <wp:extent cx="5727700" cy="3565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6" r="-4" b="-6"/>
                    <a:stretch>
                      <a:fillRect/>
                    </a:stretch>
                  </pic:blipFill>
                  <pic:spPr bwMode="auto">
                    <a:xfrm>
                      <a:off x="0" y="0"/>
                      <a:ext cx="5727700" cy="356552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ажным событием, касающимся денежно-кредитной и долговой политики Правительства РФ, стало достижение 29 марта 1999 г. договоренности между Е. Примаковым и М. Камдессю о предоставлении России кредита в размере 4,8 млрд. долларов. Первый из четырех траншей (1,2 млрд. долларов) должен быть предоставлен в конце апреля – начале мая 1999 г. Одним из основных условий предоставления кредита стало достижение первичного профицита государственного бюджета в размере 2% ВВП. Достижение данного ориентира в 1999 г. будет достаточно сложным (см. обзор ИЭПП «Российская экономика в 1998 г. Тенденции и перспективы»). Однако сам факт предоставления первого транша кредита свидетельствует о желании сторон сотрудничать несмотря на осложнение внешнеполитической ситуации.</w:t>
      </w:r>
    </w:p>
    <w:p>
      <w:pPr>
        <w:pStyle w:val="Style15"/>
        <w:rPr/>
      </w:pPr>
      <w:r>
        <w:rPr/>
        <w:t>Архипов С.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3" w:name="__RefHeading___Toc447686775"/>
      <w:bookmarkEnd w:id="3"/>
      <w:r>
        <w:rPr/>
        <w:t>Финансовые рынк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государственных ценных бумаг.</w:t>
      </w:r>
      <w:r>
        <w:rPr/>
        <w:t xml:space="preserve"> В феврале – марте 1999 г. рынок ОВВЗ продемонстрировал значительные колебания котировок. Особенно сильно менялись цены на ОВВЗ третьего транша. Несмотря на достаточно короткий срок до погашения (14 мая 1999 г.), цены данной бумаги упали в первой половине февраля 1999 г. с 40–42% до 27–28% от номинала. После этого котировки стали медленно расти и вышли на прежний уровень только в двадцатых числах марта (см. график 1). К концу марта доходность ОВВЗ третьей серии составляла около 1100% годовых.</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1.</w:t>
      </w:r>
    </w:p>
    <w:p>
      <w:pPr>
        <w:pStyle w:val="Normal"/>
        <w:widowControl w:val="false"/>
        <w:pBdr>
          <w:top w:val="single" w:sz="6" w:space="1" w:color="000000"/>
          <w:left w:val="single" w:sz="6" w:space="4" w:color="000000"/>
          <w:bottom w:val="single" w:sz="6" w:space="1" w:color="000000"/>
          <w:right w:val="single" w:sz="6" w:space="4" w:color="000000"/>
        </w:pBdr>
        <w:spacing w:lineRule="auto" w:line="360"/>
        <w:ind w:hanging="0"/>
        <w:jc w:val="center"/>
        <w:rPr>
          <w:sz w:val="24"/>
        </w:rPr>
      </w:pPr>
      <w:r>
        <w:rPr/>
        <w:drawing>
          <wp:inline distT="0" distB="0" distL="0" distR="0">
            <wp:extent cx="5727700" cy="3565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6" r="-4" b="-6"/>
                    <a:stretch>
                      <a:fillRect/>
                    </a:stretch>
                  </pic:blipFill>
                  <pic:spPr bwMode="auto">
                    <a:xfrm>
                      <a:off x="0" y="0"/>
                      <a:ext cx="5727700" cy="356552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 марте 1999 г. котировки более длинных 4-го, 5-го, 6-го и 7-го траншей ОВВЗ с погашениями, соответственно, в мае 2003, 2008, 2006 и 2011 гг., вели себя несколько иначе. Наиболее стабильными оказались цены четвертого транша. Несмотря на некоторые колебания, его цена составляла около 8,5% от номинала (доходность около 100% в годовом исчислении). Котировки 5-го, 6-го и 7-го траншей ОВВЗ весь март вели себя синхронно, причем, несмотря на разную дюрацию, совпадал не только тренд, но и значения котировок (см. график 2). К концу марта доходность пятого и шестого транша составляла около 60 – 70% годовых, а седьмого – около 50% годовых.</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2.</w:t>
      </w:r>
    </w:p>
    <w:p>
      <w:pPr>
        <w:pStyle w:val="Normal"/>
        <w:ind w:hanging="0"/>
        <w:jc w:val="center"/>
        <w:rPr>
          <w:sz w:val="24"/>
        </w:rPr>
      </w:pPr>
      <w:r>
        <w:rPr/>
        <w:drawing>
          <wp:inline distT="0" distB="0" distL="0" distR="0">
            <wp:extent cx="5727700" cy="3565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5727700" cy="356552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 марте 1999 г. тренд движения котировок российских еврооблигаций несколько раз менялся. (см. график 3). Котировки долларовых еврооблигаций с погашением в 2001 году колебались в пределах 32 – 41% от номинала (на конец марта доходность составила 54,12% годовых), более дальних серий (с погашением в 2007 и 2028 гг.) – в диапазоне 22 до 32% от номинала (41,79% и 44,05% годовых, соответственно). Динамика котировок еврооблигаций в марте 1999 г. во многом отражала ход переговорного процесса российского Правительства и руководства МВФ о выделении кредита. В частности, падение котировок российских бумаг в двадцатых числах марта было связано, в первую очередь, со срывом переговоров Е. Примакова в Вашингтоне, вызванным началом боевых действий НАТО в Косово. Таким образом, после достижения данной договоренности, в апреле 1999 г. следует ожидать некоторого повышения интереса инвесторов к российским еврооблигациям.</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3.</w:t>
      </w:r>
    </w:p>
    <w:p>
      <w:pPr>
        <w:pStyle w:val="Normal"/>
        <w:ind w:hanging="0"/>
        <w:jc w:val="center"/>
        <w:rPr>
          <w:lang w:val="en-US"/>
        </w:rPr>
      </w:pPr>
      <w:r>
        <w:rPr/>
        <w:drawing>
          <wp:inline distT="0" distB="0" distL="0" distR="0">
            <wp:extent cx="5727700" cy="3565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5727700" cy="3565525"/>
                    </a:xfrm>
                    <a:prstGeom prst="rect">
                      <a:avLst/>
                    </a:prstGeom>
                    <a:ln w="9525">
                      <a:solidFill>
                        <a:srgbClr val="000000"/>
                      </a:solidFill>
                    </a:ln>
                  </pic:spPr>
                </pic:pic>
              </a:graphicData>
            </a:graphic>
          </wp:inline>
        </w:drawing>
      </w:r>
    </w:p>
    <w:p>
      <w:pPr>
        <w:pStyle w:val="Normal"/>
        <w:ind w:hanging="0"/>
        <w:jc w:val="center"/>
        <w:rPr>
          <w:sz w:val="24"/>
          <w:lang w:val="en-US"/>
        </w:rPr>
      </w:pPr>
      <w:r>
        <w:rPr>
          <w:sz w:val="24"/>
          <w:lang w:val="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акций.</w:t>
      </w:r>
      <w:r>
        <w:rPr/>
        <w:t xml:space="preserve"> В марте 1999 г. российский фондовый рынок продемонстрировал весьма высокую амплитуду колебаний котировок. Начавшийся в первых числах февраля 1999 г. рост цен продолжился до 20-х чисел марта. Однако затем настроения участников рынка изменились и котировки стали снижаться.</w:t>
      </w:r>
    </w:p>
    <w:p>
      <w:pPr>
        <w:pStyle w:val="Normal"/>
        <w:rPr>
          <w:lang w:val="en-US"/>
        </w:rPr>
      </w:pPr>
      <w:r>
        <w:rPr/>
        <w:t>В феврале значение индекса РТС-1 выросло с 55,12 до 70,03 пунктов, т.е. на 27,06%. В марте индекс РТС-1 вырос с 70,03 до 80,36 пунктов. Таким образом, несмотря на смену тренда, прирост индекса РТС-1 составил в марте 14,74% (см. график 4).</w:t>
      </w:r>
    </w:p>
    <w:p>
      <w:pPr>
        <w:pStyle w:val="Normal"/>
        <w:rPr/>
      </w:pPr>
      <w:r>
        <w:rPr/>
        <w:t>В марте 1999 г. произошло дальнейшее повышение оборотов Российской торговой системы, что свидетельствует о повышение интереса инвесторов к данному сегменту российского финансового рынка (см. график 4). В частности, если в феврале 1999 г. суммарный объем заключенных в РТС сделок составил 102,3 млн. долларов, что больше январского уровня на 281%, то в марте он увеличился еще на 83%, составив 186,8 млн. долларов.</w:t>
      </w:r>
    </w:p>
    <w:p>
      <w:pPr>
        <w:pStyle w:val="Normal"/>
        <w:rPr/>
      </w:pPr>
      <w:r>
        <w:rPr/>
        <w:t>В марте 1999 г. наибольший рост котировок наблюдался по акциям «Норильский никель» – 64,8%, «Татнефть» – 46,8%, «ЛУКойл» – 37,2%, «Сбербанк РФ» – 33,6% и «Сургутнефтегаз» – 31,1%. На графике 5 показан прирост цен наиболее ликвидных российских акций, котируемых в РТС.</w:t>
      </w:r>
    </w:p>
    <w:p>
      <w:pPr>
        <w:pStyle w:val="Normal"/>
        <w:rPr>
          <w:lang w:val="en-US"/>
        </w:rPr>
      </w:pPr>
      <w:r>
        <w:rPr>
          <w:lang w:val="en-US"/>
        </w:rPr>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4.</w:t>
      </w:r>
    </w:p>
    <w:p>
      <w:pPr>
        <w:pStyle w:val="Normal"/>
        <w:ind w:hanging="0"/>
        <w:jc w:val="center"/>
        <w:rPr>
          <w:sz w:val="24"/>
        </w:rPr>
      </w:pPr>
      <w:r>
        <w:rPr/>
        <w:drawing>
          <wp:inline distT="0" distB="0" distL="0" distR="0">
            <wp:extent cx="5727700" cy="3565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5727700" cy="3565525"/>
                    </a:xfrm>
                    <a:prstGeom prst="rect">
                      <a:avLst/>
                    </a:prstGeom>
                    <a:ln w="9525">
                      <a:solidFill>
                        <a:srgbClr val="000000"/>
                      </a:solidFill>
                    </a:ln>
                  </pic:spPr>
                </pic:pic>
              </a:graphicData>
            </a:graphic>
          </wp:inline>
        </w:drawing>
      </w:r>
    </w:p>
    <w:p>
      <w:pPr>
        <w:pStyle w:val="Style13"/>
        <w:rPr/>
      </w:pPr>
      <w:r>
        <w:rPr/>
        <w:t>График 5.</w:t>
      </w:r>
    </w:p>
    <w:p>
      <w:pPr>
        <w:pStyle w:val="Normal"/>
        <w:spacing w:lineRule="auto" w:line="360"/>
        <w:rPr>
          <w:sz w:val="24"/>
        </w:rPr>
      </w:pPr>
      <w:r>
        <w:rPr/>
        <w:drawing>
          <wp:inline distT="0" distB="0" distL="0" distR="0">
            <wp:extent cx="5727700" cy="3565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5727700" cy="3565525"/>
                    </a:xfrm>
                    <a:prstGeom prst="rect">
                      <a:avLst/>
                    </a:prstGeom>
                    <a:ln w="9525">
                      <a:solidFill>
                        <a:srgbClr val="000000"/>
                      </a:solidFill>
                    </a:ln>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марте сохранилась крайне незначительная диверсификация предъявляемого спроса на российские акции. В течение последней недели месяца в общем объеме заключенных сделок по-прежнему лидировали акции «ЛУКойл». На их долю пришлось около 39,3% от объема всех заключенных сделок. На долю акций «Сургутнефтегаз» пришлось около 28,2%, на долю акций «ЕЭС России» – 13,7%, на долю акций «Мосэенерго» – 5,2%, на долю привиллегированных акций «Сургутнефтегаз» – 4,6%. Таким образом, на пять наиболее ликвидных акций в конце марта пришлось около 91% от общего объема заключенных сделок.</w:t>
      </w:r>
    </w:p>
    <w:p>
      <w:pPr>
        <w:pStyle w:val="Normal"/>
        <w:rPr/>
      </w:pPr>
      <w:r>
        <w:rPr/>
        <w:t xml:space="preserve">В качестве благоприятных факторов, воздействовавших в марте на российский рынок акций следует отметить следующие. </w:t>
      </w:r>
      <w:r>
        <w:rPr>
          <w:b/>
          <w:i/>
        </w:rPr>
        <w:t>Во-первых</w:t>
      </w:r>
      <w:r>
        <w:rPr/>
        <w:t xml:space="preserve">, это решение стран ОПЕК и других ведущих нефтедобывающих государств снизить добычу нефти на 2,1 млн. баррелей в день. Это решение означает снижение годовой добычи примерно на 3%. Прогнозируемое повышение цен на нефть вызвало повышение интереса к крупным российским нефтяным компаниям, сделки по которым во многом определяют ситуацию на отечественном рынке акций. </w:t>
      </w:r>
      <w:r>
        <w:rPr>
          <w:b/>
          <w:i/>
        </w:rPr>
        <w:t>Во-вторых</w:t>
      </w:r>
      <w:r>
        <w:rPr/>
        <w:t xml:space="preserve">, в марте большинство крупнейших зарубежных фондовых рынков, в том числе и развивающихся, показали рост индексов (см. таблицу 1). Особенно примечательным событием стало преодоление индексом Dow Jones Industrial Average десятитысячной отметки. Учитывая опыт 1998 г., это позволяет сделать вывод о том, что при первых негативных новостях, касающихся экономики США, достигнутый индексом уровень может быть воспринят как переоцененный, что приведет к перераспределению инвестиционных ресурсов, в том числе и в пользу </w:t>
      </w:r>
      <w:r>
        <w:rPr>
          <w:b/>
          <w:i/>
        </w:rPr>
        <w:t>emerging markets</w:t>
      </w:r>
      <w:r>
        <w:rPr/>
        <w:t>.</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lang w:val="en-US"/>
        </w:rPr>
      </w:pPr>
      <w:r>
        <w:rPr/>
        <w:t xml:space="preserve">Таблица 1. </w:t>
      </w:r>
    </w:p>
    <w:p>
      <w:pPr>
        <w:pStyle w:val="Style16"/>
        <w:rPr/>
      </w:pPr>
      <w:r>
        <w:rPr/>
        <w:t>Динамика зарубежных фондовых индексов.</w:t>
      </w:r>
    </w:p>
    <w:tbl>
      <w:tblPr>
        <w:tblW w:w="9192" w:type="dxa"/>
        <w:jc w:val="center"/>
        <w:tblInd w:w="0" w:type="dxa"/>
        <w:tblLayout w:type="fixed"/>
        <w:tblCellMar>
          <w:top w:w="0" w:type="dxa"/>
          <w:left w:w="31" w:type="dxa"/>
          <w:bottom w:w="0" w:type="dxa"/>
          <w:right w:w="31" w:type="dxa"/>
        </w:tblCellMar>
      </w:tblPr>
      <w:tblGrid>
        <w:gridCol w:w="4431"/>
        <w:gridCol w:w="1134"/>
        <w:gridCol w:w="2126"/>
        <w:gridCol w:w="1501"/>
      </w:tblGrid>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данные на 26 марта 1999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Times New Roman" w:ascii="Times New Roman" w:hAnsi="Times New Roman"/>
                <w:sz w:val="20"/>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нение за месяц (%)</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The Dow Jones Industrial Average (СШ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22,24</w:t>
            </w:r>
          </w:p>
        </w:tc>
        <w:tc>
          <w:tcPr>
            <w:tcW w:w="2126" w:type="dxa"/>
            <w:tcBorders>
              <w:left w:val="single" w:sz="6" w:space="0" w:color="000000"/>
              <w:right w:val="single" w:sz="6" w:space="0" w:color="000000"/>
            </w:tcBorders>
          </w:tcPr>
          <w:p>
            <w:pPr>
              <w:pStyle w:val="Normal"/>
              <w:jc w:val="center"/>
              <w:rPr/>
            </w:pPr>
            <w:r>
              <w:rPr>
                <w:rFonts w:cs="Times New Roman" w:ascii="Times New Roman" w:hAnsi="Times New Roman"/>
                <w:color w:val="000000"/>
                <w:sz w:val="20"/>
              </w:rPr>
              <w:t>–</w:t>
            </w:r>
            <w:r>
              <w:rPr>
                <w:rFonts w:cs="Times New Roman" w:ascii="Times New Roman" w:hAnsi="Times New Roman"/>
                <w:color w:val="000000"/>
                <w:sz w:val="20"/>
              </w:rPr>
              <w:t>0,82%</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Bovespa Index (Бразилия)</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5</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3%</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IPC Index (Мексика)</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36,58</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7%</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Nikkei-225 (Япония)</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16,99</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8%</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DAX-30 (Германия)</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5,17</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6%</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r>
      <w:tr>
        <w:trPr>
          <w:trHeight w:val="280" w:hRule="atLeast"/>
        </w:trPr>
        <w:tc>
          <w:tcPr>
            <w:tcW w:w="4431" w:type="dxa"/>
            <w:tcBorders>
              <w:left w:val="single" w:sz="6" w:space="0" w:color="000000"/>
              <w:bottom w:val="single" w:sz="6" w:space="0" w:color="000000"/>
              <w:right w:val="single" w:sz="6" w:space="0" w:color="000000"/>
            </w:tcBorders>
          </w:tcPr>
          <w:p>
            <w:pPr>
              <w:pStyle w:val="Normal"/>
              <w:spacing w:before="80" w:after="80"/>
              <w:ind w:left="111" w:firstLine="227"/>
              <w:rPr>
                <w:rFonts w:ascii="Times New Roman" w:hAnsi="Times New Roman" w:cs="Times New Roman"/>
                <w:sz w:val="20"/>
              </w:rPr>
            </w:pPr>
            <w:r>
              <w:rPr>
                <w:rFonts w:cs="Times New Roman" w:ascii="Times New Roman" w:hAnsi="Times New Roman"/>
                <w:sz w:val="20"/>
              </w:rPr>
              <w:t>CAC-40 (Франц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15,71</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6%</w:t>
            </w:r>
          </w:p>
        </w:tc>
      </w:tr>
    </w:tbl>
    <w:p>
      <w:pPr>
        <w:pStyle w:val="Normal"/>
        <w:spacing w:lineRule="auto" w:line="360"/>
        <w:ind w:firstLine="851"/>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Среди факторов оказавших негативное влияние на российский рынок акций следует выделить, прежде всего, напряженность, возникшую между Россией и США из-за начала военных действий в Косово. Однако, несмотря на это, в конце марта 1999 г. Правительству РФ удалось договориться с МВФ о выделении кредита. В силу этого, в апреле следует ожидать повышения спроса зарубежных инвесторов на российские акции.</w:t>
      </w:r>
    </w:p>
    <w:p>
      <w:pPr>
        <w:pStyle w:val="Normal"/>
        <w:rPr>
          <w:lang w:val="en-US"/>
        </w:rPr>
      </w:pPr>
      <w:r>
        <w:rPr>
          <w:b/>
        </w:rPr>
        <w:t>Рынок межбанковских кредитов</w:t>
      </w:r>
      <w:r>
        <w:rPr>
          <w:i/>
        </w:rPr>
        <w:t>.</w:t>
      </w:r>
      <w:r>
        <w:rPr/>
        <w:t xml:space="preserve"> В марте 1999 г. тенденция к снижению ставок на межбанковском рублевом рынке, наблюдавшаяся с начала года, приостановилась. Более того, в середине и в конце марта ставки MIACR по однодневным кредитам превысили уровень 30% годовых, что последний раз имело место лишь в январе 1999 г. на фоне 8,5% инфляции и достаточно больших колебаний обменного курса рубля (см. графики 6 и 7). Наблюдавшийся в марте рост остатков на счетах коммерческих банков в ЦБ РФ после погашений государственных бумаг, в условиях продолжавшегося всю вторую половину марта давления на курс рубля, привел к некоторой дестабилизации ситуации на межбанковском кредитном рынке.</w:t>
      </w:r>
    </w:p>
    <w:p>
      <w:pPr>
        <w:pStyle w:val="Normal"/>
        <w:rPr/>
      </w:pPr>
      <w:r>
        <w:rPr>
          <w:b/>
        </w:rPr>
        <w:t>Валютный рынок.</w:t>
      </w:r>
      <w:r>
        <w:rPr/>
        <w:t xml:space="preserve"> Относительное равновесие, наблюдавшееся на рынке «рубль/доллар» с конца января 1999 г., было существенно подорвано в марте. Резкий рост котировок в конце месяца стал результатом влияния целой группы факторов. В качестве основного конъюнктурного фактора можно выделить погашение Министерством финансов «новой» серии ГКО №21132 и купона по ОФЗ-ПД №27004. Полученные инвесторами рублевые средства в сложившихся к концу марта условиях оказали значительное давление на курс рубля.</w:t>
      </w:r>
    </w:p>
    <w:p>
      <w:pPr>
        <w:pStyle w:val="Normal"/>
        <w:rPr/>
      </w:pPr>
      <w:r>
        <w:rPr/>
        <w:t>В качестве важнейшего политического фактора следует отметить решение Е. Примакова об отмене встречи с руководством МВФ в Вашингтоне в связи с началом НАТО боевых действий в Косово. В преддверии крупных выплат по внешним долгам, дополнительное напряжение в отношениях между Правительством РФ и МВФ вызвало у многих инвесторов опасения о сокращении объема или непредоставлении России кредита. Как следствие, появились ожидания снижения золотовалютных резервов и девальвации национальной валюты. Все это позволило инвесторам провести в конце марта 1999 г. очередную атаку на рубль.</w:t>
      </w:r>
    </w:p>
    <w:p>
      <w:pPr>
        <w:pStyle w:val="Normal"/>
        <w:rPr>
          <w:lang w:val="en-US"/>
        </w:rPr>
      </w:pPr>
      <w:r>
        <w:rPr>
          <w:lang w:val="en-US"/>
        </w:rPr>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6.</w:t>
      </w:r>
    </w:p>
    <w:p>
      <w:pPr>
        <w:pStyle w:val="Normal"/>
        <w:widowControl w:val="false"/>
        <w:pBdr>
          <w:top w:val="single" w:sz="6" w:space="1" w:color="000000"/>
          <w:left w:val="single" w:sz="6" w:space="4" w:color="000000"/>
          <w:bottom w:val="single" w:sz="6" w:space="1" w:color="000000"/>
          <w:right w:val="single" w:sz="6" w:space="4" w:color="000000"/>
        </w:pBdr>
        <w:spacing w:lineRule="auto" w:line="360"/>
        <w:rPr>
          <w:sz w:val="24"/>
          <w:lang w:val="en-US"/>
        </w:rPr>
      </w:pPr>
      <w:r>
        <w:rPr/>
        <w:drawing>
          <wp:inline distT="0" distB="0" distL="0" distR="0">
            <wp:extent cx="5727700" cy="3565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6" r="-4" b="-6"/>
                    <a:stretch>
                      <a:fillRect/>
                    </a:stretch>
                  </pic:blipFill>
                  <pic:spPr bwMode="auto">
                    <a:xfrm>
                      <a:off x="0" y="0"/>
                      <a:ext cx="5727700" cy="356552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феврале 1999 г. официальный курс доллара вырос с 22,6 руб./доллар до 22,84 руб./доллар, что соответствует 1,06% (13,51% в годовом исчислении). Курс доллара ‘today’ в СЭЛТ вырос с 22,7712 руб./доллар до 22,8555 руб./доллар, что составляет 0,37% прироста (4,53% годовых). Курс доллара ‘tomorrow’ снизился в феврале с 23,1049 руб./доллар до 23,065 руб./доллар. Таким образом, за месяц снижение курса ‘tomorrow’ составило 0,17% (-2,05% в пересчете на год).</w:t>
      </w:r>
    </w:p>
    <w:p>
      <w:pPr>
        <w:pStyle w:val="Normal"/>
        <w:rPr/>
      </w:pPr>
      <w:r>
        <w:rPr/>
        <w:t>В марте 1999 г. официальный курс доллара вырос с 22,84 руб./доллар до 24,18 руб./доллар (см. график 7). Это соответствует 5,87% прироста (98,21% в годовом исчислении). По предварительным оценкам, курс доллара ‘today’ в СЭЛТ вырастет в марте с 22,8555 руб./доллар до 24,2 руб./доллар, что составит 5,88% прироста (98,56% годовых). По предварительным оценкам, курс доллара ‘tomorrow’ вырастет в марте с 23,065 руб./доллар до 24,5 руб./доллар, т.е. на 6,22% (106,32% годовых).</w:t>
      </w:r>
    </w:p>
    <w:p>
      <w:pPr>
        <w:pStyle w:val="Normal"/>
        <w:rPr>
          <w:lang w:val="en-US"/>
        </w:rPr>
      </w:pPr>
      <w:r>
        <w:rPr/>
        <w:t>В марте 1999 г. вследствие роста ожиданий ускорения роста обесценения рубля объемы торгов в СЭЛТ существенно выросли. В частности, если в феврале 1999 г. по наиболее часто заключаемым сделкам ‘today’ и ‘tomorrow’ объем торгов составил, соответственно, 56695,3 млн. рублей и 13404,2 млн. рублей, то в марте, по предварительным оценкам, объем торгов по сделкам ‘today’ и ‘tomorrow’ составит около 89300 млн. рублей и 20800 млн. рублей. В этом случае суммарный объем торгов по данным сделкам в марте вырастет по сравнению с февралем примерно на 57%.</w:t>
      </w:r>
    </w:p>
    <w:p>
      <w:pPr>
        <w:pStyle w:val="Normal"/>
        <w:rPr/>
      </w:pPr>
      <w:r>
        <w:rPr/>
        <w:t>В феврале 1999 г. произошло некоторое снижение официального обменного курса немецкой марки: курс снизился с 13,18 руб./DM до 12,87 руб./DM (см. график 8), что составило –2,35% прироста. Курс марки ‘tomorrow’ в СЭЛТ снизился в феврале с 13,484 руб./DM до 13,02 руб./DM (на 24 февраля). Это соответствует –3,83% прироста за месяц.</w:t>
      </w:r>
    </w:p>
    <w:p>
      <w:pPr>
        <w:pStyle w:val="Normal"/>
        <w:rPr/>
      </w:pPr>
      <w:r>
        <w:rPr/>
        <w:t>В марте 1999 г. вместе с ростом курса доллара к рублю вырос и официальный обменный курс марки: за месяц он увеличился с 12,87 руб./DM до 13,26 руб./DM, т.е. на 3,03% (43,08% годовых). Курс марки ‘tomorrow’ в СЭЛТ вырос в марте с 13,0282 руб./DM до 15,0966 руб./DM (по состоянию на 25 число). Это соответствует 15,88% прироста за месяц (486,05% в пересчете на год).</w:t>
      </w:r>
    </w:p>
    <w:p>
      <w:pPr>
        <w:pStyle w:val="Normal"/>
        <w:rPr/>
      </w:pPr>
      <w:r>
        <w:rPr>
          <w:sz w:val="24"/>
        </w:rPr>
        <w:t>В марте произошел некоторый рост оборотов по марке в СЭЛТ, что было связано, прежде всего, со спекулятивными причинами. Так, если в феврале 1999 г. объем торгов по марке составил 401,82 млн. рублей, то в марте по предварительным оценкам, он может достичь 450 млн. рублей, что соответствует увеличению данного показателя на 12% относительно предыдущего месяца.</w:t>
      </w:r>
    </w:p>
    <w:p>
      <w:pPr>
        <w:pStyle w:val="Normal"/>
        <w:rPr>
          <w:sz w:val="24"/>
          <w:lang w:val="en-US"/>
        </w:rPr>
      </w:pPr>
      <w:r>
        <w:rPr>
          <w:sz w:val="24"/>
          <w:lang w:val="en-US"/>
        </w:rPr>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7.</w:t>
      </w:r>
    </w:p>
    <w:p>
      <w:pPr>
        <w:pStyle w:val="Normal"/>
        <w:ind w:hanging="0"/>
        <w:jc w:val="center"/>
        <w:rPr/>
      </w:pPr>
      <w:r>
        <w:rPr/>
        <w:drawing>
          <wp:inline distT="0" distB="0" distL="0" distR="0">
            <wp:extent cx="5727700" cy="3565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5727700" cy="3565525"/>
                    </a:xfrm>
                    <a:prstGeom prst="rect">
                      <a:avLst/>
                    </a:prstGeom>
                    <a:ln w="9525">
                      <a:solidFill>
                        <a:srgbClr val="000000"/>
                      </a:solidFill>
                    </a:ln>
                  </pic:spPr>
                </pic:pic>
              </a:graphicData>
            </a:graphic>
          </wp:inline>
        </w:drawing>
      </w:r>
    </w:p>
    <w:p>
      <w:pPr>
        <w:pStyle w:val="Style13"/>
        <w:rPr/>
      </w:pPr>
      <w:r>
        <w:rPr/>
        <w:t>График 8.</w:t>
      </w:r>
    </w:p>
    <w:p>
      <w:pPr>
        <w:pStyle w:val="Normal"/>
        <w:jc w:val="center"/>
        <w:rPr>
          <w:sz w:val="24"/>
        </w:rPr>
      </w:pPr>
      <w:r>
        <w:rPr>
          <w:rFonts w:cs="Times New Roman" w:ascii="Times New Roman" w:hAnsi="Times New Roman"/>
        </w:rPr>
        <w:drawing>
          <wp:inline distT="0" distB="0" distL="0" distR="0">
            <wp:extent cx="5727700" cy="35655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5727700" cy="3565525"/>
                    </a:xfrm>
                    <a:prstGeom prst="rect">
                      <a:avLst/>
                    </a:prstGeom>
                    <a:ln w="9525">
                      <a:solidFill>
                        <a:srgbClr val="000000"/>
                      </a:solidFill>
                    </a:ln>
                  </pic:spPr>
                </pic:pic>
              </a:graphicData>
            </a:graphic>
          </wp:inline>
        </w:drawing>
      </w:r>
    </w:p>
    <w:p>
      <w:pPr>
        <w:pStyle w:val="Style13"/>
        <w:rPr>
          <w:lang w:val="en-US"/>
        </w:rPr>
      </w:pPr>
      <w:r>
        <w:rPr/>
        <w:t xml:space="preserve">Таблица 2. </w:t>
      </w:r>
    </w:p>
    <w:p>
      <w:pPr>
        <w:pStyle w:val="Style16"/>
        <w:rPr>
          <w:sz w:val="24"/>
        </w:rPr>
      </w:pPr>
      <w:r>
        <w:rPr>
          <w:sz w:val="24"/>
        </w:rPr>
        <w:t>Индикаторы финансовых рынков.</w:t>
      </w:r>
    </w:p>
    <w:tbl>
      <w:tblPr>
        <w:tblW w:w="9074" w:type="dxa"/>
        <w:jc w:val="center"/>
        <w:tblInd w:w="0" w:type="dxa"/>
        <w:tblLayout w:type="fixed"/>
        <w:tblCellMar>
          <w:top w:w="0" w:type="dxa"/>
          <w:left w:w="71" w:type="dxa"/>
          <w:bottom w:w="0" w:type="dxa"/>
          <w:right w:w="71"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мар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6–0,4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2,9–63,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9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доходность к погашению ОВВЗ на конец месяца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3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4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5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6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7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МБК-MIACR (% в год на конец месяца)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USD на конец месяца (руб./долла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DM на конец месяца (руб./марку)</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9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2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евро на конец месяца (руб./евр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9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USD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DM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0,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0,3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74%</w:t>
            </w:r>
          </w:p>
        </w:tc>
      </w:tr>
    </w:tbl>
    <w:p>
      <w:pPr>
        <w:pStyle w:val="Normal"/>
        <w:widowControl w:val="false"/>
        <w:rPr/>
      </w:pPr>
      <w:r>
        <w:rPr/>
        <w:t>* Оценка</w:t>
      </w:r>
    </w:p>
    <w:p>
      <w:pPr>
        <w:pStyle w:val="Style15"/>
        <w:rPr>
          <w:lang w:val="en-US"/>
        </w:rPr>
      </w:pPr>
      <w:r>
        <w:rPr/>
        <w:t>Архипов С.А.</w:t>
      </w:r>
    </w:p>
    <w:p>
      <w:pPr>
        <w:pStyle w:val="Heading1"/>
        <w:ind w:hanging="0"/>
        <w:rPr/>
      </w:pPr>
      <w:bookmarkStart w:id="4" w:name="__RefHeading___Toc447686776"/>
      <w:bookmarkEnd w:id="4"/>
      <w:r>
        <w:rPr/>
        <w:t>Производство ВВП: факторы и тенденци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о расчетам, проведенным на основании информации Минэкономики Рф и Госкомстата РФ, снижение валового внутреннего продукта за январь-февраль1999 года составляет примерно 5,9% относительно уровня предыдущего года. Усиление спада инициируется сокращением инвестиционного спроса и сокращением объемов платных услуг. Сокращение объема промышленной продукции составило 4,3% по сравнению с аналогичным периодом прошлого года, сельского хозяйства 5,5% и инвестиций в основной капитал 9,3%. На динамику развития сектора услуг существенное влияние оказало сокращение объема торговли на 18% против января-февраля 1998 года, и платных услуг населению почти на 20%.</w:t>
      </w:r>
    </w:p>
    <w:p>
      <w:pPr>
        <w:pStyle w:val="Normal"/>
        <w:rPr/>
      </w:pPr>
      <w:r>
        <w:rPr/>
        <w:t>На общеэкономическую конъюнктуру существенное влияние продолжают оказывать внешнеэкономические факторы. Объем внешней торговли снизился на треть по сравнению с январем 1998 года. Динамика экспорта находится в определяющей зависимости конъюнктуры мировых рынков топливно-энергетических и сырьевых ресурсов, которая остается крайне неблагоприятной для российской экономики. На динамику импорта доминирующее влияние продолжает оказывать финансовый кризис и связанная с этим неустойчивость ситуации на денежном и валютном рынках.</w:t>
      </w:r>
    </w:p>
    <w:p>
      <w:pPr>
        <w:pStyle w:val="Normal"/>
        <w:rPr/>
      </w:pPr>
      <w:r>
        <w:rPr/>
        <w:t>Одной из основных проблем 1998 и начала 1999 годов является систематическое снижение уровня жизни населения.</w:t>
      </w:r>
    </w:p>
    <w:p>
      <w:pPr>
        <w:pStyle w:val="Normal"/>
        <w:rPr/>
      </w:pPr>
      <w:r>
        <w:rPr/>
        <w:t>Розничный товарооборот за январь- февраль 1999 года сократился на 17,4%. Тенденции к спаду общего объема товарооборота будут доминировать в течение всего первого квартала 1999 года. В структуре товарооборота доля продовольственных товаров повысилась до 49,3% против 43,9% в январе-феврале 1998 года. При этом в структуре продаж явно прослеживается сдвиг в сторону роста спроса на более дешевые товары и усиление переориентации покупателей в сектор неорганизованных форм торговли. Сокращение объема товарооборота инициируется усилением тенденции к снижению доходов населения.</w:t>
      </w:r>
    </w:p>
    <w:p>
      <w:pPr>
        <w:pStyle w:val="Normal"/>
        <w:rPr/>
      </w:pPr>
      <w:r>
        <w:rPr/>
        <w:t>Реальные доходы населения в январе-феврале 1999 года составили 71,8% от уровня соответствующего периода прошлого года, реальная заработная плата –58,5% реальный размер назначенной пенсии – 55,8%.</w:t>
      </w:r>
    </w:p>
    <w:p>
      <w:pPr>
        <w:pStyle w:val="Normal"/>
        <w:rPr/>
      </w:pPr>
      <w:r>
        <w:rPr>
          <w:sz w:val="24"/>
        </w:rPr>
        <w:t>С октября 1998 года отмечается резкое снижение показателей уровня жизни пенсионеров. В январе 1999 пенсия составила всего 33,6% от среднемесячной начисленной зарплаты и была почти на 28% меньше прожиточного минимума.</w:t>
        <w:tab/>
        <w:t>Существенно ухудшилось и соотношение средней заработной платы и прожиточного минимума трудоспособного населения — в январе 1999 г. оно составило всего 149,2% и соответствовало уровню первого полугодия 1995 г.</w:t>
      </w:r>
    </w:p>
    <w:p>
      <w:pPr>
        <w:pStyle w:val="Normal"/>
        <w:rPr/>
      </w:pPr>
      <w:r>
        <w:rPr>
          <w:sz w:val="24"/>
        </w:rPr>
        <w:t>В течение первого полугодия 1998 года доля населения с доходами не выше прожиточного минимума оставалась примерно на уровне 22,4%. С сентября, после резкого роста потребительских цен, наблюдается систематическое повышение доли населения с доходами ниже прожиточного минимума до 28,4% по итогам четвертого квартала 1998 года. По предварительным оценкам в январе 1999 года уровень бедности повысился до 38,2%, то есть до максимального значения за весь период наблюдений с 1992 года. Можно ожидать, что, если методика расчета данного показателя Госкомстатом России не изменится, доля бедного населения в первом квартале 1999 г. достигнет уровня 35%.</w:t>
      </w:r>
    </w:p>
    <w:p>
      <w:pPr>
        <w:pStyle w:val="Normal"/>
        <w:rPr/>
      </w:pPr>
      <w:r>
        <w:rPr/>
        <w:t>Общее снижение уровня реальных доходов сопровождается наметившимися еще в первой половине 1998 г. структурными изменениями. В общем объеме доходов населения снижается доля доходов от собственности, предпринимательской деятельности, неорганизованных форм торговли и прочих доходов. Несколько уменьшилась доля социальных трансфертов, главным образом, из-за роста задолженности по выплате пенсий и пособий на детей. В относительном выражении наиболее заметно увеличилась доля заработной платы.</w:t>
      </w:r>
    </w:p>
    <w:p>
      <w:pPr>
        <w:pStyle w:val="Normal"/>
        <w:rPr/>
      </w:pPr>
      <w:r>
        <w:rPr/>
        <w:t>По итогам января 1999 года отмечается некоторое сокращение в уровне дифференциации населения по уровню доходов. Коэффициент Джини оценивается в 0,339 против 0,373 в январе пошлого года, и соотношение между доходами 10% наиболее и наименее обеспеченного населения составило соответственно 10,3 против 13,0. На изменение в уровне дифференциации доходов оказывает воздействие противоположно направленных факторов. С одной стороны, в результате резкого падения реального обменного курса рубля относительно большой выигрыш получают лица, имеющие доходы, номинированные в иностранной валюте. С другой стороны, происходит рост доли заработной платы в доходах населения и наблюдается уменьшение дифференциации заработной платы по группам работников. Поскольку дифференциация заработной платы ниже, чем дифференциация доходов от собственности и предпринимательских доходов, это приводит к некоторому снижению результирующих показателей дифференциации доходов населения в целом.</w:t>
      </w:r>
    </w:p>
    <w:p>
      <w:pPr>
        <w:pStyle w:val="Style15"/>
        <w:rPr/>
      </w:pPr>
      <w:r>
        <w:rPr/>
        <w:t>О. Изрядн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sz w:val="26"/>
        </w:rPr>
      </w:pPr>
      <w:bookmarkStart w:id="5" w:name="__RefHeading___Toc447686777"/>
      <w:bookmarkEnd w:id="5"/>
      <w:r>
        <w:rPr/>
        <w:t xml:space="preserve">Инвестиции в реальный сектор экономики: </w:t>
      </w:r>
      <w:r>
        <w:rPr>
          <w:lang w:val="en-US"/>
        </w:rPr>
        <w:br/>
      </w:r>
      <w:r>
        <w:rPr/>
        <w:t xml:space="preserve">воспроизводственная и технологическая </w:t>
      </w:r>
      <w:r>
        <w:rPr>
          <w:lang w:val="en-US"/>
        </w:rPr>
        <w:br/>
      </w:r>
      <w:r>
        <w:rPr/>
        <w:t>структура инвестиций</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Инвестиционный спад в России в значительной степени обусловлен ограниченными возможностями внутренних накоплений. За два месяца 1999 года инвестиции в основной капитал сократились на 9,3%, а заключенные договоры строительных подрядов обеспечивают формирование производственной программы на ближайшие четыре месяца.</w:t>
      </w:r>
    </w:p>
    <w:p>
      <w:pPr>
        <w:pStyle w:val="Normal"/>
        <w:rPr/>
      </w:pPr>
      <w:r>
        <w:rPr/>
        <w:t>Мировой опыт показывает, что оживление и подъем экономики сопровождается, как правило, интенсивным ростом масштабов накопления и повышением производительности капитала. Доля валового накопления основного капитала в 1998 году снизилось на 10,5%, а доля новых инвестиций в основной капитал в</w:t>
      </w:r>
      <w:r>
        <w:rPr>
          <w:sz w:val="26"/>
        </w:rPr>
        <w:t xml:space="preserve"> ВВП </w:t>
      </w:r>
      <w:r>
        <w:rPr/>
        <w:t>по итогам прошлого года составила 15,0% против 28,9% в 1990 году.</w:t>
      </w:r>
    </w:p>
    <w:p>
      <w:pPr>
        <w:pStyle w:val="Normal"/>
        <w:rPr/>
      </w:pPr>
      <w:r>
        <w:rPr/>
        <w:t>При анализе динамики и структуры инвестиции в воспроизводство основного капитала позволяет сделать вывод о неэффективности инвестиционных потоков..</w:t>
      </w:r>
    </w:p>
    <w:p>
      <w:pPr>
        <w:pStyle w:val="Normal"/>
        <w:rPr/>
      </w:pPr>
      <w:r>
        <w:rPr/>
        <w:t>На протяжении последних трех лет, в воспроизводственной структуре инвестиций в основной капитал по объектам производственного назначения доля инвестиционных расходов на техническое перевооружение, реконструкцию и расширение действующих предприятий сохраняется на уровне 58%. Однако, это протекает на фоне устойчивого снижения доли активной части в технологической структуре инвестиций в основной капитал. В 1998 году на долю вложений в машины</w:t>
      </w:r>
      <w:r>
        <w:rPr>
          <w:sz w:val="26"/>
        </w:rPr>
        <w:t xml:space="preserve"> и </w:t>
      </w:r>
      <w:r>
        <w:rPr/>
        <w:t>оборудование приходилось 23,5% в общем объеме инвестиций против 36% в 1990 году. Ухудшение технологической структуры инвестиций в основной капитал при сокращении объемов инвестиций и чистого накопления в ВВП усиливает негативные тенденции воспроизводства основного капитала. Коэффициент обновления оборудования в промышленности снизился с 6,0% в 1990 году до 0,7% в 1998 году.</w:t>
      </w:r>
    </w:p>
    <w:p>
      <w:pPr>
        <w:pStyle w:val="Normal"/>
        <w:rPr/>
      </w:pPr>
      <w:r>
        <w:rPr/>
        <w:t>Ввод нового оборудования не компенсирует естественное старение парка. Почти две трети производственного оборудования имеет возраст более 15 лет, а износ основных фондов превышает 50%. Средний фактический срок службы на протяжении последних десяти лет увеличивался и почти в 2,5 раза превысил нормативный. Расчеты влияния темпов обновления и ликвидации на показатель среднего возраста оборудования показывают, что поддержание фактически сложившегося возраста парка оборудования и машин в промышленности возможно лишь при одновременном повышении коэффициента ввода и выбытия почти втрое.</w:t>
      </w:r>
    </w:p>
    <w:p>
      <w:pPr>
        <w:pStyle w:val="Normal"/>
        <w:rPr/>
      </w:pPr>
      <w:r>
        <w:rPr/>
        <w:t>Низкие темпы обновления производственного аппарата связаны с систематическим снижением инновационной активности. Доля предприятий осуществляющих разработку и внедрение технологических инноваций в промышленности составляет не более 5%.</w:t>
      </w:r>
    </w:p>
    <w:p>
      <w:pPr>
        <w:pStyle w:val="Normal"/>
        <w:rPr/>
      </w:pPr>
      <w:r>
        <w:rPr/>
        <w:t>Основным источником финансирования инвестиции на инновационную деятельность являются собственные средства предприятий. Исключения составляют отдельные производства машиностроения, газовая промышленности, стекольная промышленность, инновационная деятельность которых активно поддерживается расширением участия иностранного капитала, а доля собственных средств на эти цели остается на минимальном уровне.</w:t>
      </w:r>
    </w:p>
    <w:p>
      <w:pPr>
        <w:pStyle w:val="Normal"/>
        <w:rPr>
          <w:sz w:val="26"/>
        </w:rPr>
      </w:pPr>
      <w:r>
        <w:rPr/>
        <w:t>Отраслевая структура инновационной деятельности показывает, что за последние три года три четверти инновационно активных предприятий приходится на отрасли машиностроения и металлообработки, пищевой промышленности и отраслей химической и нефтехимической промышленности. Повышение доли таких отраслей промышленности, как медицинская, микробиологическая, полиграфическая, мукомольно-крупяная и комбикормовая, швейная в значительной степени связано с интенсивным внедрением новых технологий и разработок. Однако, принимая во внимание, что затраты на инновации не превышают 3% в общем объеме инвестиций в объекты производственного назначения, а доля инновационно активных предприятий колеблется в пределах 0,1—3,5% по отдельным отраслям, эти процессы не оказывают влияния на изменение технологической структуры и показатели обновления активной части основного капитала. Технологическая отсталость производства остается основной проблемой российской экономики.</w:t>
      </w:r>
    </w:p>
    <w:p>
      <w:pPr>
        <w:pStyle w:val="Normal"/>
        <w:rPr/>
      </w:pPr>
      <w:r>
        <w:rPr/>
        <w:t>В условиях формирования открытой российской экономики инвестиции в производство не дадут желаемого эффекта, если не будут ориентированы на выпуск новых товаров и освоение новых рынков и технологий. В сложившейся ситуации инвестиции в реальный сектор экономики помимо создания новой стоимости, должны быть ориентированы на формирование перспективных направлений перелива капитала, труда и прочих ресурсов. При этом принципиальное значение имеет не только объем инвестиций, а уровень производительности вновь созданного капитала, поддержка инновационной активности.</w:t>
      </w:r>
    </w:p>
    <w:p>
      <w:pPr>
        <w:pStyle w:val="Style15"/>
        <w:rPr/>
      </w:pPr>
      <w:r>
        <w:rPr/>
        <w:t>О. Изрядн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6" w:name="__RefHeading___Toc447686778"/>
      <w:bookmarkEnd w:id="6"/>
      <w:r>
        <w:rPr/>
        <w:t>Иностранные инвестиции в российской экономике</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ind w:firstLine="227"/>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t>По итогам 1998 г. объем иностранных инвестиций в российском ВВП составляет около 3%. Общий объем иностранных инвестиций на конец года оценивается в размере 11,773 млрд.долл., что ниже уровня 1997 года на 4,2%.</w:t>
      </w:r>
    </w:p>
    <w:p>
      <w:pPr>
        <w:pStyle w:val="Normal"/>
        <w:rPr>
          <w:lang w:val="en-US"/>
        </w:rPr>
      </w:pPr>
      <w:r>
        <w:rPr/>
        <w:t>Структура иностранных инвестиций  в 1998 году претерпела изменения за счет значительного сокращения доли прямых  и портфельных иностранных инвестиций.</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jc w:val="center"/>
        <w:rPr/>
      </w:pPr>
      <w:r>
        <w:rPr/>
        <w:object w:dxaOrig="8016" w:dyaOrig="41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08.2pt" filled="f" o:ole="">
            <v:imagedata r:id="rId18" o:title=""/>
          </v:shape>
          <o:OLEObject Type="Embed" ProgID="" ShapeID="ole_rId17" DrawAspect="Content" ObjectID="_1503771694" r:id="rId17"/>
        </w:objec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ind w:firstLine="227"/>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рямые инвестиции сократились за этот период в 1,6 раза (что составляет 3,36 млрд.долл.), портфельные инвестиции - в 3,6 раза и снизились до уровня в 1,91 млн.долл. Прочие инвестиции (торговые кредиты; кредиты, полученные от международных финансовых организаций, кредиты Правительств иностранных государств под гарантии Правительства Российской Федерации; банковские вклады и т.д.) оцениваются в 1998 году в размере 8,22 млрд.долл., что выше соответствующего периода 1997 года на 31%. Общий объем накопленных иностранных инвестиций (включая прямые, портфельные и прочие инвестиции) на 1 января 1999 года составляет 35,338 млрд.долл.</w:t>
      </w:r>
    </w:p>
    <w:p>
      <w:pPr>
        <w:pStyle w:val="Normal"/>
        <w:rPr/>
      </w:pPr>
      <w:r>
        <w:rPr>
          <w:sz w:val="24"/>
        </w:rPr>
        <w:t>Анализ ретроспективных тенденций привлечения прямых иностранных инвестиций свидетельствует о постоянном снижении темпов роста и показывает, что при сохранении внутренней нестабильности в 1997 - 1998 гг. наблюдались тенденции к сокращению масштабов инвестиционных вложений в российскую экономику. Так, по итогам 1 квартала и 1 полугодия прямые иностранные инвестиции составляли, соответственно, 86% и 54% к аналогичному периоду 1997 года. В целом за 1998 год объем привлеченных прямых иностранных инвестиций составил 63% от аналогичного показателя 1997 год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jc w:val="center"/>
        <w:rPr>
          <w:sz w:val="24"/>
        </w:rPr>
      </w:pPr>
      <w:r>
        <w:rPr>
          <w:sz w:val="24"/>
        </w:rPr>
        <w:drawing>
          <wp:inline distT="0" distB="0" distL="0" distR="0">
            <wp:extent cx="5702935" cy="2575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7" t="-14" r="-7" b="-14"/>
                    <a:stretch>
                      <a:fillRect/>
                    </a:stretch>
                  </pic:blipFill>
                  <pic:spPr bwMode="auto">
                    <a:xfrm>
                      <a:off x="0" y="0"/>
                      <a:ext cx="5702935" cy="2575560"/>
                    </a:xfrm>
                    <a:prstGeom prst="rect">
                      <a:avLst/>
                    </a:prstGeom>
                  </pic:spPr>
                </pic:pic>
              </a:graphicData>
            </a:graphic>
          </wp:inline>
        </w:drawing>
      </w:r>
    </w:p>
    <w:p>
      <w:pPr>
        <w:pStyle w:val="Normal"/>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Объем накопленных к началу текущего года иностранных вложений в реальный сектор экономики (около 13 млрд.долл.) уступает аналогичным притокам зарубежного капитала в экономику многих стран Восточной Европы (Венгрия, Польша, Чехия). Так, например, соответствующий показатель в Польше превышает уровень 27 млрд.долл. В целом, доля России как принимающей страны в мировом экспорте капитала составляет  около 2-3%.</w:t>
      </w:r>
    </w:p>
    <w:p>
      <w:pPr>
        <w:pStyle w:val="Normal"/>
        <w:rPr/>
      </w:pPr>
      <w:r>
        <w:rPr/>
        <w:t xml:space="preserve">Невысокими являются значения иностранных инвестиций на душу населения. Так, в 1996 году общий объем иностранных инвестиций на душу населения составил 44 долл. (прямых - 14,3 долл.), в 1997 -  83, 79 долл. (36,34 долл.), в 1998 – 80,47 долл. (22,97 долл.). Для сравнения: соответствующий показатель в Польше находится на уровне 140 долл.,  в Эстонии - 160  долл., а в Венгрии - 1300  долл.  </w:t>
      </w:r>
    </w:p>
    <w:p>
      <w:pPr>
        <w:pStyle w:val="Style15"/>
        <w:rPr/>
      </w:pPr>
      <w:r>
        <w:rPr/>
        <w:t>Е.Илюхин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7" w:name="__RefHeading___Toc447686779"/>
      <w:bookmarkEnd w:id="7"/>
      <w:r>
        <w:rPr/>
        <w:t xml:space="preserve">Участники рынка корпоративных ценных бумаг: </w:t>
      </w:r>
      <w:r>
        <w:rPr>
          <w:lang w:val="en-US"/>
        </w:rPr>
        <w:br/>
      </w:r>
      <w:r>
        <w:rPr/>
        <w:t>пост-кризисные тенденции</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В ходе финансового кризиса 1998 года на рынке ценных бумаг произошли события, значительно уменьшившие привлекательность российских акций для иностранных и внутренних инвесторов. Безусловно, столь значительное падение курсов акций с осени 1997 по осень 1998 г. (график 1) было связано с </w:t>
      </w:r>
      <w:r>
        <w:rPr>
          <w:b/>
        </w:rPr>
        <w:t>целым рядом факторов</w:t>
      </w:r>
      <w:r>
        <w:rPr/>
        <w:t>, в том числе институционального характера</w:t>
      </w:r>
      <w:r>
        <w:rPr>
          <w:rStyle w:val="FootnoteCharacters"/>
          <w:rStyle w:val="FootnoteAnchor"/>
          <w:rFonts w:cs="Arial" w:ascii="Arial" w:hAnsi="Arial"/>
        </w:rPr>
        <w:footnoteReference w:id="2"/>
      </w:r>
      <w:r>
        <w:rPr/>
        <w:t>:</w:t>
      </w:r>
    </w:p>
    <w:p>
      <w:pPr>
        <w:pStyle w:val="Normal"/>
        <w:rPr/>
      </w:pPr>
      <w:r>
        <w:rPr/>
        <w:t>(1) В связи с финансовым кризисом резко возросла опасность общеэкономической рецессии с соответствующим падением прибыльности российских компаний и ухудшением их финансового положения. В свою очередь, обвал на российском рынке акций обусловил дальнейшее снижение возможностей российских предприятий по привлечению финансирования.</w:t>
      </w:r>
    </w:p>
    <w:p>
      <w:pPr>
        <w:pStyle w:val="Normal"/>
        <w:rPr/>
      </w:pPr>
      <w:r>
        <w:rPr/>
        <w:t>(2) Дефолт по государственным долговым бумагам, расцениваемый внутренними и внешними инвесторами как правовой нигилизм, серьезно подорвал доверие к ценным бумагам российских эмитентов.</w:t>
      </w:r>
    </w:p>
    <w:p>
      <w:pPr>
        <w:pStyle w:val="Normal"/>
        <w:rPr/>
      </w:pPr>
      <w:r>
        <w:rPr/>
        <w:t>Следует заметить, что ситуация на рынке внутреннего государственного долга зеркальным образом отражалась на рынке акций российских эмитентов. Как видно из графика 1, имела место очевидная противоположная динамика доходности ГКО и колебаний российского фондового рынка. При этом рынок корпоративных ценных бумаг в 1995—1998 гг. как по объемам, так и по динамике находился в зависимом положении от ситуации на рынке госдолга.</w:t>
      </w:r>
    </w:p>
    <w:p>
      <w:pPr>
        <w:pStyle w:val="Normal"/>
        <w:rPr/>
      </w:pPr>
      <w:r>
        <w:rPr/>
        <w:t>Крах «пирамиды» ГКО стал тем не менее и крахом российского рынка акций, но уже по причине глобального падения национального инвестиционного имиджа России после дефолта по внутреннему госдолгу. Опосредованно на состоянии рынка акций сказывалась и нерешительность Правительства РФ и Центрального банка РФ в отношении девальвации рубля: инвесторы «закладывали» риск девальвации в цену государственных бумаг, что через рост их доходности вело к дальнейшему падению рынка акций.</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lang w:val="en-US"/>
        </w:rPr>
      </w:pPr>
      <w:r>
        <w:rPr/>
        <w:t>График 1</w:t>
      </w:r>
    </w:p>
    <w:p>
      <w:pPr>
        <w:pStyle w:val="Style16"/>
        <w:rPr/>
      </w:pPr>
      <w:r>
        <w:rPr/>
        <w:t>Индекс РТС-1 и средневзвешенная доходность ГКО-ОФЗ в 1997-1998 гг.</w:t>
      </w:r>
    </w:p>
    <w:p>
      <w:pPr>
        <w:pStyle w:val="Normal"/>
        <w:ind w:hanging="0"/>
        <w:jc w:val="center"/>
        <w:rPr/>
      </w:pPr>
      <w:r>
        <w:rPr/>
        <w:object w:dxaOrig="87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300.75pt" filled="f" o:ole="">
            <v:imagedata r:id="rId21" o:title=""/>
          </v:shape>
          <o:OLEObject Type="Embed" ProgID="" ShapeID="ole_rId20" DrawAspect="Content" ObjectID="_1171444487" r:id="rId20"/>
        </w:objec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3) Приход к руководству страны левого правительства увеличил, с точки зрения инвесторов, гипотетическую возможность национализации многих крупных российских компаний и пересмотра результатов части приватизационных продаж. Соответсвующие процедуры не могут быть осуществлены без ущерба для интересов акционеров. В этом смысле наиболее показательным является резкая активизация общего оттока портфельных инвесторов с рынка корпоративных ценных бумаг после известных решений по РАО «ЕЭС России» в мае 1998 г.</w:t>
      </w:r>
    </w:p>
    <w:p>
      <w:pPr>
        <w:pStyle w:val="Normal"/>
        <w:rPr/>
      </w:pPr>
      <w:r>
        <w:rPr/>
        <w:t>(4) При новом правительстве резко возросла опасность принудительного банкротства некоторых крупных российских эмитентов в связи с их задолженностью по налогам в федеральный бюджет. При таких банкротствах акционеры потеряют все.</w:t>
      </w:r>
    </w:p>
    <w:p>
      <w:pPr>
        <w:pStyle w:val="Normal"/>
        <w:rPr/>
      </w:pPr>
      <w:r>
        <w:rPr/>
        <w:t>(5) Резкое падение ликвидности акций эмитентов первого эшелона и полная неликвидность акций эмитентов второго и третьего эшелонов российского фондового рынка «заморозили» средства инвесторов, что привело к падению спроса на рынке.</w:t>
      </w:r>
    </w:p>
    <w:p>
      <w:pPr>
        <w:pStyle w:val="Normal"/>
        <w:rPr/>
      </w:pPr>
      <w:r>
        <w:rPr/>
        <w:t>(6) Банковский кризис, связанный не только с потерями на финансовых рынках, но и с самим фактом ликвидации основного источника получения доходов – рынка ГКО-ОФЗ, привел к обострению кризиса неплатежей, который напрямую коснулся и участников рынка ценных бумаг.</w:t>
      </w:r>
    </w:p>
    <w:p>
      <w:pPr>
        <w:pStyle w:val="Normal"/>
        <w:rPr/>
      </w:pPr>
      <w:r>
        <w:rPr/>
        <w:t>По сути средства внутренних инвесторов оказались парализованы, тогда как внешние стремительно уходили с рынка. Тяжелое финансовое положение практически всех российских брокерских компаний и кризис коммерческих банков вызвали паралич системы расчетов по сделкам с акциями и соответствующему росту системного риска.</w:t>
      </w:r>
    </w:p>
    <w:p>
      <w:pPr>
        <w:pStyle w:val="Normal"/>
        <w:rPr/>
      </w:pPr>
      <w:r>
        <w:rPr/>
        <w:t>(7) Многие номинальные держатели, через которых были инвестированы средства иностранных инвесторов, контролировались брокерскими компаниями и коммерческими банками, попавшими в тяжелое финансовое положение. Инвесторы были крайне обеспокоены возможными манипуляциями с этими номинальными держателями.</w:t>
      </w:r>
    </w:p>
    <w:p>
      <w:pPr>
        <w:pStyle w:val="Normal"/>
        <w:rPr/>
      </w:pPr>
      <w:r>
        <w:rPr/>
        <w:t>(8) Связанное с финансовым кризисом увеличение шансов коммунистических и экстремистских партий на победу в предстоящих парламентских и президентских выборах привели к переоценке инвесторами вероятности формирования рыночной экономики в России.</w:t>
      </w:r>
    </w:p>
    <w:p>
      <w:pPr>
        <w:pStyle w:val="Normal"/>
        <w:rPr/>
      </w:pPr>
      <w:r>
        <w:rPr/>
        <w:t>(9) Вывезенные из России капиталы, которые начали возвращаться в Россию через оффшорные структуры, переориентировались на другие объекты вложения средств.</w:t>
      </w:r>
    </w:p>
    <w:p>
      <w:pPr>
        <w:pStyle w:val="Normal"/>
        <w:rPr/>
      </w:pPr>
      <w:r>
        <w:rPr/>
        <w:t xml:space="preserve">Антикризисные действия </w:t>
      </w:r>
      <w:r>
        <w:rPr>
          <w:b/>
        </w:rPr>
        <w:t>регулятора рынка</w:t>
      </w:r>
      <w:r>
        <w:rPr/>
        <w:t xml:space="preserve"> корпоративных ценных бумаг — Федеральной комиссии по рынку ценных бумаг (ФКЦБ) оказались малоэффективными в ситуации, когда кризис корпоративного сегмента рынка в значительной степени был предопределен динамикой общих макроэкономических показателей. В определенной степени это связано и с законодательно ограниченным набором инструментов воздействия ФКЦБ на деятельность профессиональных участников рынка ценных бумаг.</w:t>
      </w:r>
    </w:p>
    <w:p>
      <w:pPr>
        <w:pStyle w:val="Normal"/>
        <w:rPr/>
      </w:pPr>
      <w:r>
        <w:rPr/>
        <w:t>По сути, вся антикризисная политика ФКЦБ в 1998 г. сводилась к следующим основным направлениям:</w:t>
      </w:r>
    </w:p>
    <w:p>
      <w:pPr>
        <w:pStyle w:val="Normal"/>
        <w:rPr/>
      </w:pPr>
      <w:r>
        <w:rPr/>
        <w:t>—</w:t>
      </w:r>
      <w:r>
        <w:rPr>
          <w:rFonts w:eastAsia="TIMES NEW ROMAN CYR"/>
        </w:rPr>
        <w:t xml:space="preserve"> </w:t>
      </w:r>
      <w:r>
        <w:rPr/>
        <w:t>регулирование и приостановка торгов на торговых площадках;</w:t>
      </w:r>
    </w:p>
    <w:p>
      <w:pPr>
        <w:pStyle w:val="Normal"/>
        <w:rPr/>
      </w:pPr>
      <w:r>
        <w:rPr/>
        <w:t>—</w:t>
      </w:r>
      <w:r>
        <w:rPr>
          <w:rFonts w:eastAsia="TIMES NEW ROMAN CYR"/>
        </w:rPr>
        <w:t xml:space="preserve"> </w:t>
      </w:r>
      <w:r>
        <w:rPr/>
        <w:t>ограничения в проведении срочных сделок на рынке;</w:t>
      </w:r>
    </w:p>
    <w:p>
      <w:pPr>
        <w:pStyle w:val="Normal"/>
        <w:rPr/>
      </w:pPr>
      <w:r>
        <w:rPr/>
        <w:t>—</w:t>
      </w:r>
      <w:r>
        <w:rPr>
          <w:rFonts w:eastAsia="TIMES NEW ROMAN CYR"/>
        </w:rPr>
        <w:t xml:space="preserve"> </w:t>
      </w:r>
      <w:r>
        <w:rPr/>
        <w:t>усиление контроля за финансовым состоянием профессиональных участников рынка (группа-20 и др.);</w:t>
      </w:r>
    </w:p>
    <w:p>
      <w:pPr>
        <w:pStyle w:val="Normal"/>
        <w:rPr/>
      </w:pPr>
      <w:r>
        <w:rPr/>
        <w:t>—</w:t>
      </w:r>
      <w:r>
        <w:rPr>
          <w:rFonts w:eastAsia="TIMES NEW ROMAN CYR"/>
        </w:rPr>
        <w:t xml:space="preserve"> </w:t>
      </w:r>
      <w:r>
        <w:rPr/>
        <w:t>снижение требований к размеру собственного капитала профессиональных участников рынка;</w:t>
      </w:r>
    </w:p>
    <w:p>
      <w:pPr>
        <w:pStyle w:val="Normal"/>
        <w:rPr/>
      </w:pPr>
      <w:r>
        <w:rPr/>
        <w:t>—</w:t>
      </w:r>
      <w:r>
        <w:rPr>
          <w:rFonts w:eastAsia="TIMES NEW ROMAN CYR"/>
        </w:rPr>
        <w:t xml:space="preserve"> </w:t>
      </w:r>
      <w:r>
        <w:rPr/>
        <w:t>принятие конкретных антикризисных мер в отношении коллективных инвесторов;</w:t>
      </w:r>
    </w:p>
    <w:p>
      <w:pPr>
        <w:pStyle w:val="Normal"/>
        <w:rPr/>
      </w:pPr>
      <w:r>
        <w:rPr/>
        <w:t>—</w:t>
      </w:r>
      <w:r>
        <w:rPr>
          <w:rFonts w:eastAsia="TIMES NEW ROMAN CYR"/>
        </w:rPr>
        <w:t xml:space="preserve"> </w:t>
      </w:r>
      <w:r>
        <w:rPr/>
        <w:t>упрощение процедуры эмиссии корпоративных облигаций;</w:t>
      </w:r>
    </w:p>
    <w:p>
      <w:pPr>
        <w:pStyle w:val="Normal"/>
        <w:rPr/>
      </w:pPr>
      <w:r>
        <w:rPr/>
        <w:t>—</w:t>
      </w:r>
      <w:r>
        <w:rPr>
          <w:rFonts w:eastAsia="TIMES NEW ROMAN CYR"/>
        </w:rPr>
        <w:t xml:space="preserve"> </w:t>
      </w:r>
      <w:r>
        <w:rPr/>
        <w:t>осуществление показательных оперативных действий по защите прав акционеров в конкретных компаниях (НК «Юкос», НК «Сиданко», НК «Сибнефть», ОАО «Красный котельщик», ХК «Дальморепродукт», АО «Носта»);</w:t>
      </w:r>
    </w:p>
    <w:p>
      <w:pPr>
        <w:pStyle w:val="Normal"/>
        <w:rPr/>
      </w:pPr>
      <w:r>
        <w:rPr/>
        <w:t>—</w:t>
      </w:r>
      <w:r>
        <w:rPr>
          <w:rFonts w:eastAsia="TIMES NEW ROMAN CYR"/>
        </w:rPr>
        <w:t xml:space="preserve"> </w:t>
      </w:r>
      <w:r>
        <w:rPr/>
        <w:t>изменения в нормативно-правовой базе, прежде всего в области корпоративного управления (требования к стандартам эмиссии, прозрачности, отчетности и др.).</w:t>
      </w:r>
    </w:p>
    <w:p>
      <w:pPr>
        <w:pStyle w:val="Normal"/>
        <w:rPr/>
      </w:pPr>
      <w:r>
        <w:rPr/>
        <w:t>В итоге вызванные кризисом падение курсов акций российских компаний и уменьшение их ликвидности прямо повлияли на</w:t>
      </w:r>
      <w:r>
        <w:rPr>
          <w:b/>
        </w:rPr>
        <w:t xml:space="preserve"> инвестиционные перспективы</w:t>
      </w:r>
      <w:r>
        <w:rPr/>
        <w:t>: у российских компаний нет возможности привлечь средства за счет эмиссии новых акций в России и за рубежом; у государства нет возможности осуществить продажу пакетов акций крупных российских компаний финансовым инвесторам; рыночные оценки российских компаний значительно упали, что негативно сказалось на возможности владельцев российских компаний выгодно продать стратегические пакеты акций иностранным инвесторам; фонды прямых инвестиций, которые, по оценкам, еще в августе 1998 г. намеревались вложить в акции российских эмитентов порядка 1 млрд. долл., временно утратили интерес к вложению средств в российские проекты, поскольку реализация прибыли таких вложений через выпуск акций на рынке или продажу акций стратегическим инвесторам в будущем при низких курсах становится нереальной.</w:t>
      </w:r>
    </w:p>
    <w:p>
      <w:pPr>
        <w:pStyle w:val="Normal"/>
        <w:rPr/>
      </w:pPr>
      <w:r>
        <w:rPr/>
        <w:t>В то же время крайне низкий уровень рыночных цен создает определенные предпосылки для долгосрочных вложений. Более того, опыт 1998 г. показывает, что несмотря на кризисную ситуацию на рынке, некоторым компаниям удавалось получить кредиты под расширение производства и реструктуризацию, что позитивно влияло и на состояние их рынков акций (ОАО «Балтика», ОАО «Вымпелком»). В первую очередь это касалось новых корпораций («start-up companies»), изначально обладающих современной технологией, организацией управления, высокопрофессиональным менеджментом, высоким уровнем прозрачности и лояльностью по отношению к инвесторам (акционерам).</w:t>
      </w:r>
    </w:p>
    <w:p>
      <w:pPr>
        <w:pStyle w:val="Normal"/>
        <w:rPr/>
      </w:pPr>
      <w:r>
        <w:rPr/>
        <w:t>Некоторым компаниям (преимущественно в области связи и нефтедобычи и нефтепереработки) в январе-апреле 1998 г. удалось также осуществить выпуски ADR, однако обострение кризисных явлений в мае остановило этот процесс.</w:t>
      </w:r>
    </w:p>
    <w:p>
      <w:pPr>
        <w:pStyle w:val="Normal"/>
        <w:rPr/>
      </w:pPr>
      <w:r>
        <w:rPr/>
        <w:t>Гипотетически возможно и усиление интереса инвесторов к тем предприятиям ряда отечественных импортозамещающих отраслей, которые смогут воспользоваться новой ситуацией после девальвации рубля. Если ранее интерес инвесторов к основным российским эмитентам (преимущественно «сырьевым») снижался адекватно снижению мировых цен на сырьевые товары, после девальвации рубля в августе 1998 г. возможно определенное восстановление рынка за счет притока инвестиционных ресурсов в те российские компании, которые работают на внутреннем рынке и будут способны быстро нарастить выпуск продукции, воспользовавшись резким падением реального курса рубля и соответствующим снижением конкурентоспособности импортных товаров. Эта перспектива зависит также от уровня предстоящей инфляции. При этом речь может идти только о прямых инвестициях.</w:t>
      </w:r>
    </w:p>
    <w:p>
      <w:pPr>
        <w:pStyle w:val="Normal"/>
        <w:rPr/>
      </w:pPr>
      <w:r>
        <w:rPr/>
        <w:t>Хотя в 1998 г. отмечено резкое увеличение количества зарегистрированных новых выпусков корпоративных ценных бумаг (19 941 выпуск, в том числе 19 848 выпусков акций и 93 выпуска облигаций, 2 617 отказов в регистрации выпуска), эти данные нельзя переоценивать.</w:t>
      </w:r>
      <w:r>
        <w:rPr>
          <w:rStyle w:val="FootnoteCharacters"/>
          <w:rStyle w:val="FootnoteAnchor"/>
          <w:rFonts w:cs="Arial" w:ascii="Arial" w:hAnsi="Arial"/>
        </w:rPr>
        <w:footnoteReference w:id="3"/>
      </w:r>
    </w:p>
    <w:p>
      <w:pPr>
        <w:pStyle w:val="Normal"/>
        <w:rPr/>
      </w:pPr>
      <w:r>
        <w:rPr/>
        <w:t>Большинство эмиссий акций представляли собой так называемые «технические» эмиссии акций и не были направлены на привлечение дополнительных инвестиций. Преимущественно это были операции по увеличению номинальной стоимости акций или распределение дополнительных акций среди акционеров за счет увеличения стоимости собственных активов АО (переоценка основных фондов, в результате которой не происходит привлечения инвестиций, а акции распределяются бесплатно и пропорционально между всеми акционерами), операции консолидации или дробления акций. Так, например, среди 73 выпусков акций, зарегистрированных центральным аппаратом ФКЦБ, 51 выпуск (или 69,9%) связан с конвертацией (увеличением номинала) и распределением среди акционеров, только 3 размещены по открытой и 5 — по закрытой подписке.</w:t>
      </w:r>
    </w:p>
    <w:p>
      <w:pPr>
        <w:pStyle w:val="Normal"/>
        <w:rPr/>
      </w:pPr>
      <w:r>
        <w:rPr/>
        <w:t>Не получила в 1998 г. заметного подтверждения тенденция усиления интереса эмитентов к эмиссии облигаций. С начала государственной регистрации до 1 января 1998 г. ФКЦБ и ее региональными отделениями осуществлена государственная регистрация 41 выпуска, а в 1998 г. — 93 выпусков, преимущественно крупнейшими эмитентами. При этом большинство выпусков составили облигации т.н. телефонных займов в рамках президентской программы «Российский народный телефон» (предусматривающие установку телефона). Иными словами, подавляющая часть выпущенных облигаций предусматривала получение не денежного, а иного имущественного эквивалента. Среди других облигационных выпусков преобладали конвертируемые облигации. Среди 36 выпусков, зарегистрированных центральным аппаратом ФКЦБ, 33 размещены по закрытой подписке.</w:t>
      </w:r>
    </w:p>
    <w:p>
      <w:pPr>
        <w:pStyle w:val="Normal"/>
        <w:rPr/>
      </w:pPr>
      <w:r>
        <w:rPr/>
        <w:t xml:space="preserve">Важнейшим фактором роста числа новых выпусков стала активизация </w:t>
      </w:r>
      <w:r>
        <w:rPr>
          <w:b/>
        </w:rPr>
        <w:t>перераспределения прав собственности</w:t>
      </w:r>
      <w:r>
        <w:rPr/>
        <w:t xml:space="preserve"> в 1998 г. с использованием инструментария новых эмиссий акций в ущерб «чужим» или мелким акционерам. В силу имеющихся недостатков российского корпоративного и приватизационного законодательства часто этот по сути неправомерный прием осуществлялся в легальных формах.</w:t>
      </w:r>
    </w:p>
    <w:p>
      <w:pPr>
        <w:pStyle w:val="Normal"/>
        <w:rPr/>
      </w:pPr>
      <w:r>
        <w:rPr/>
        <w:t>Показательно также, что осенью 1998 г. общий объем перерегистрации сделок с акциями у регистраторов практически не изменился в меньшую сторону, но при этом резко сократилось число профессиональных участников рынка и значительно увеличилась доля внебиржевых сделок. Это означает, видимо, что произошло существенное увеличение числа сделок с крупными пакетами акций в рамках пост-кризисного перераспределения собственности.</w:t>
      </w:r>
    </w:p>
    <w:p>
      <w:pPr>
        <w:pStyle w:val="Normal"/>
        <w:rPr/>
      </w:pPr>
      <w:r>
        <w:rPr/>
        <w:t>В 1998 г. в условиях финансового кризиса этот процесс перераспределения собственности приобрел также новые формы: взаимозачеты, секьюритизация долгов, продажа или передача пакетов акций после банкротства банков и распада финансово-промышленных групп, в ходе реорганизации или банкротства АО, через попытки аннулирования первичных выпусков ценных бумаг и др. В этих условиях стали более заметными и успешными попытки региональных элит взять под контроль основные предприятия своего региона. На федеральном уровне реанимируются идеи собственности трудовых коллективов и крупных государственных холдингов как основной структурной единицы российской экономики. Эта тенденция сохранится и в 1999 г., что может усилить нестабильность прав собственности и потребует ужесточения политики защиты интересов инвесторов (акционеров).</w:t>
      </w:r>
    </w:p>
    <w:p>
      <w:pPr>
        <w:pStyle w:val="Normal"/>
        <w:rPr/>
      </w:pPr>
      <w:r>
        <w:rPr/>
        <w:t>Резкая активизация деятельности по обеспечению прав инвесторов (включая инфраструктурные меры) необходима в условиях текущего финансового кризиса как фактор восстановления инвестиционной привлекательности страны. Очевидно, что полный эффект может быть достигнут только в комплексе с другими антикризисными мерами и урегулированием с инвесторами долговых проблем.</w:t>
      </w:r>
    </w:p>
    <w:p>
      <w:pPr>
        <w:pStyle w:val="Normal"/>
        <w:rPr/>
      </w:pPr>
      <w:r>
        <w:rPr/>
        <w:t>Финансовый кризис 1998 г. стало серьезным испытанием для</w:t>
      </w:r>
      <w:r>
        <w:rPr>
          <w:b/>
        </w:rPr>
        <w:t xml:space="preserve"> профессиональных участников рынка ценных бумаг.</w:t>
      </w:r>
      <w:r>
        <w:rPr/>
        <w:t xml:space="preserve"> Участники рынка, имевшие средства в государственных ценных бумагах, понесли значительные потери, что сказалось на профессиональной деятельности.</w:t>
      </w:r>
    </w:p>
    <w:p>
      <w:pPr>
        <w:pStyle w:val="Normal"/>
        <w:rPr/>
      </w:pPr>
      <w:r>
        <w:rPr/>
        <w:t>Если до 1 июля 1998 г. отмечается рост числа профессиональных участников (брокерская и дилерская деятельность, доверительное управление ценными бумагами) и увеличение их капитала, то с августа ситуация резко изменилась. Так, на 1 января 1998 г. действовали (с лицензией) 1561 участник рынка, на 1 июля 1998 г. — 1947, на 31 декабря 1998 г. — 1698.</w:t>
      </w:r>
      <w:r>
        <w:rPr>
          <w:rStyle w:val="FootnoteCharacters"/>
          <w:rStyle w:val="FootnoteAnchor"/>
          <w:rFonts w:cs="Arial" w:ascii="Arial" w:hAnsi="Arial"/>
        </w:rPr>
        <w:footnoteReference w:id="4"/>
      </w:r>
      <w:r>
        <w:rPr/>
        <w:t xml:space="preserve"> Такое сокращение числа участников связано как с аннулированием лицензий в качестве санкции за непредоставление отчетности, так и в связи с добровольным заявлением о прекращении профессиональной деятельности.</w:t>
      </w:r>
    </w:p>
    <w:p>
      <w:pPr>
        <w:pStyle w:val="Normal"/>
        <w:rPr/>
      </w:pPr>
      <w:r>
        <w:rPr/>
        <w:t>Существенно, что наибольший спад приходится на долю чисто брокерских услуг. Тенденция к сокращению числа профессиональных участников (до 50%, по оценкам) сохранится и в 1999 г. Вероятно также полное исчезновение этих видов профессиональной деятельности в ряде регионов (в наименьшей степени — Москва, Санкт-Петербург и Екатеринбург), что связано с завершением эпохи рынка, работающего по принципу «пылесоса»: региональные мелкие брокеры скупали акции для московских, которые перепродавали их нерезидентам.</w:t>
      </w:r>
    </w:p>
    <w:p>
      <w:pPr>
        <w:pStyle w:val="Normal"/>
        <w:rPr/>
      </w:pPr>
      <w:r>
        <w:rPr/>
        <w:t>Значительные изменения произошли и в области организации торговли на рынке ценных бумаг. На конец 1998 года 14 организаторов торговли имели лицензию, из них — 3 в г. Москве и 2 — в г. Санкт-Петербурге. В целом резкое падение курсов и объемов торгов на рынке стало общим негативным фактором, вызвавшим кризис отрасли. Одновременно в 1998 г. с особой остротой проявился также кризис дилерского рынка для иностранных инвесторов в рамках НП «Российская торговая система», тогда как «классические» биржи — в первую очередь НП «Московская фондовая биржа» и ЗАО «Московская межбанковская валютная биржа» — оказались в условиях кризиса более жизнеспособными.</w:t>
      </w:r>
    </w:p>
    <w:p>
      <w:pPr>
        <w:pStyle w:val="Normal"/>
        <w:rPr/>
      </w:pPr>
      <w:r>
        <w:rPr/>
        <w:t>Формирование сети независимых специализированных регистраторов было завершено еще в 1997 году. По состоянию на 1 января 1998 года на территории Российской Федерации действовал 201 регистратор. В 1998 г. ФКЦБ России было выдано 3 новых и аннулировано 28 лицензий на ведение реестров владельцев именных ценных бумаг. В условиях финансового кризиса 1998 г. продолжался процесс укрупнения специализированных регистраторов — как за счет увеличения количества обслуживаемых регистратором эмитентов и роста размера собственных средств, так и за счет объединения (присоединения) регистраторов, ликвидации мелких некокурентоспособных держателей реестра. К концу 1998 г. в отрасли насчитывалось 126 лицензированных регистраторов.</w:t>
      </w:r>
    </w:p>
    <w:p>
      <w:pPr>
        <w:pStyle w:val="Normal"/>
        <w:rPr/>
      </w:pPr>
      <w:r>
        <w:rPr/>
        <w:t>В 1998 г. было также проведено лицензирование основной массы депозитариев — выдано 116 лицензии на осуществление депозитарной деятельности (в т.ч. заменены лицензии у 66 компаний). Вместе с тем в условиях финансового кризиса и нестабильной системы прав собственности особое значение приобретает задача создания национальной депозитарной системы, включая центральный депозитарий.</w:t>
      </w:r>
    </w:p>
    <w:p>
      <w:pPr>
        <w:pStyle w:val="Normal"/>
        <w:rPr/>
      </w:pPr>
      <w:r>
        <w:rPr/>
        <w:t>Коллективные инвестиционные институты различных типов, добровольно или в соответствии с требованиями законодательства державшие часть средств в государственных ценных бумагах, после дефолта 17 августа оказались на грани коллапса. По состоянию на 31 декабря 1998 года зарегистрировано 33 (21 — открытых, 12 — интервальных) паевых инвестиционных фонда и 27 управляющих компаний (по числу лицензий). На этапе первичного размещения находились 3 фонда, в процессе добровольной ликвидации — 2. Суммарная стоимость чистых активов паевых инвестиционных фондов по состоянию на 31 декабря 1998 г. составляла 554 млн. руб. Кризис отрасли, по очевидным причинам, прямо связан с обвалом российского фондового рынка.</w:t>
      </w:r>
    </w:p>
    <w:p>
      <w:pPr>
        <w:pStyle w:val="Normal"/>
        <w:rPr/>
      </w:pPr>
      <w:r>
        <w:rPr/>
        <w:t>Что касается т.н. общих фондов банковского управления (ОФБУ), которые активно учреждались коммерческими банками в первой половине 1998 г. в качестве альтернативы ПИФ, то их несостоятельность связана и с кризисом модели универсального банка в России, проявившимся в августе 1998 г.</w:t>
      </w:r>
    </w:p>
    <w:p>
      <w:pPr>
        <w:pStyle w:val="Normal"/>
        <w:rPr/>
      </w:pPr>
      <w:r>
        <w:rPr/>
        <w:t>Ожидается также дальнейшее уменьшение общего количества инвестиционных фондов, включая инвестиционные фонды приватизации, в результате их трансформации в акционерные общества. Менее 20 фондов (из 100 функционирующих) намерены продолжить деятельность в качестве инвестиционных фондов. Несколько чековых инвестиционных фондов подали заявления на преобразование в ПИФ.</w:t>
      </w:r>
    </w:p>
    <w:p>
      <w:pPr>
        <w:pStyle w:val="Normal"/>
        <w:rPr/>
      </w:pPr>
      <w:r>
        <w:rPr/>
        <w:t>В целом во второй половине 1998 г. сложилась в каком-то смысле парадоксальная ситуация: хотя в 1996 — первой половине 1998 гг. отмечен существенный прогресс в области регулирования рынка, становления его инфраструктуры, защиты инвесторов, финансовый кризис 1998 г. фактически уничтожил рынок и подвел черту целому этапу его развития. Фактически, на качественно новом уровне воспроизведено противоречие начала 90-х гг, т.е. первого этапа становления рынка: при близких к нулю показателях активности рынка во второй половине 1998 г. — созданная за последние годы в России относительно развитая институциональная база рынка.</w:t>
      </w:r>
    </w:p>
    <w:p>
      <w:pPr>
        <w:pStyle w:val="Normal"/>
        <w:rPr/>
      </w:pPr>
      <w:r>
        <w:rPr/>
        <w:t>Глубина финансового кризиса 1998 г. позволяет говорить о неизбежной длительности новой адаптации рынка к изменившимся экономическим условиям и об отсутствии по крайней мере краткосрочных перспектив для нового роста активности. Последнее же в нынешней ситуации является неотъемлемым условием дальнейшего реального прогресса в институциональном плане. Если ранее быстрый рост рынка создавал все новые стимулы для развития его инфраструктуры, то в настоящее время, видимо, следует говорить одновременно и о затяжном кризисе элементов инфраструктуры рынка.</w:t>
      </w:r>
    </w:p>
    <w:p>
      <w:pPr>
        <w:pStyle w:val="Normal"/>
        <w:rPr/>
      </w:pPr>
      <w:r>
        <w:rPr/>
        <w:t xml:space="preserve">В </w:t>
      </w:r>
      <w:r>
        <w:rPr>
          <w:b/>
        </w:rPr>
        <w:t>среднесрочном плане</w:t>
      </w:r>
      <w:r>
        <w:rPr/>
        <w:t xml:space="preserve"> для рынка ценных бумаг будут, видимо, характерны следующие основные тенденции:</w:t>
      </w:r>
    </w:p>
    <w:p>
      <w:pPr>
        <w:pStyle w:val="Normal"/>
        <w:rPr/>
      </w:pPr>
      <w:r>
        <w:rPr/>
        <w:t>—</w:t>
      </w:r>
      <w:r>
        <w:rPr>
          <w:rFonts w:eastAsia="TIMES NEW ROMAN CYR"/>
        </w:rPr>
        <w:t xml:space="preserve"> </w:t>
      </w:r>
      <w:r>
        <w:rPr/>
        <w:t>слабый и колеблющийся рынок акций по крайней мере в течение 1,5 — 2 лет (в силу как предвыборных политических, так и экономических факторов, в первую очередь ожидаемой высокой инфляции, отсутствия гарантий выполнения доходной части бюджета, долговых проблем России и корпораций, дальнейшего падения капитализации сырьевых корпораций на фоне падения цен на экспортные товары);</w:t>
      </w:r>
    </w:p>
    <w:p>
      <w:pPr>
        <w:pStyle w:val="Normal"/>
        <w:rPr/>
      </w:pPr>
      <w:r>
        <w:rPr/>
        <w:t>—</w:t>
      </w:r>
      <w:r>
        <w:rPr>
          <w:rFonts w:eastAsia="TIMES NEW ROMAN CYR"/>
        </w:rPr>
        <w:t xml:space="preserve"> </w:t>
      </w:r>
      <w:r>
        <w:rPr/>
        <w:t>сокращение количества, укрупнение (слияние) и обострение конкуренции профессиональных участников рынка ценных бумаг;</w:t>
      </w:r>
    </w:p>
    <w:p>
      <w:pPr>
        <w:pStyle w:val="Normal"/>
        <w:rPr/>
      </w:pPr>
      <w:r>
        <w:rPr/>
        <w:t>—</w:t>
      </w:r>
      <w:r>
        <w:rPr>
          <w:rFonts w:eastAsia="TIMES NEW ROMAN CYR"/>
        </w:rPr>
        <w:t xml:space="preserve"> </w:t>
      </w:r>
      <w:r>
        <w:rPr/>
        <w:t>пост-кризисный передел собственности в финансовых группах и корпорациях, который (в сочетании с низкими ценами на слабом рынке акций) обусловит массовые злоупотребления и нарушения прав акционеров;</w:t>
      </w:r>
    </w:p>
    <w:p>
      <w:pPr>
        <w:pStyle w:val="Normal"/>
        <w:rPr/>
      </w:pPr>
      <w:r>
        <w:rPr/>
        <w:t>—</w:t>
      </w:r>
      <w:r>
        <w:rPr>
          <w:rFonts w:eastAsia="TIMES NEW ROMAN CYR"/>
        </w:rPr>
        <w:t xml:space="preserve"> </w:t>
      </w:r>
      <w:r>
        <w:rPr/>
        <w:t>низкая вероятность усиления интереса иностранных инвесторов к российскому рынку, как в силу сохраняющихся внутренних налоговых проблем и неопределенности в отношении реструктуризации банковской системы, так и в связи с возможным обострением кризиса мировой валютно-финансовой системы;</w:t>
      </w:r>
    </w:p>
    <w:p>
      <w:pPr>
        <w:pStyle w:val="Normal"/>
        <w:rPr/>
      </w:pPr>
      <w:r>
        <w:rPr/>
        <w:t>—</w:t>
      </w:r>
      <w:r>
        <w:rPr>
          <w:rFonts w:eastAsia="TIMES NEW ROMAN CYR"/>
        </w:rPr>
        <w:t xml:space="preserve"> </w:t>
      </w:r>
      <w:r>
        <w:rPr/>
        <w:t>появление нетипичных для российского рынка инструментов, связанных с попытками предприятий реального сектора найти альтернативные источники финансирования (корпоративные облигации, складские расписки, закладные бумаги);</w:t>
      </w:r>
    </w:p>
    <w:p>
      <w:pPr>
        <w:pStyle w:val="Normal"/>
        <w:rPr/>
      </w:pPr>
      <w:r>
        <w:rPr/>
        <w:t>—</w:t>
      </w:r>
      <w:r>
        <w:rPr>
          <w:rFonts w:eastAsia="TIMES NEW ROMAN CYR"/>
        </w:rPr>
        <w:t xml:space="preserve"> </w:t>
      </w:r>
      <w:r>
        <w:rPr/>
        <w:t>развитие новых форм коллективного инвестирования (закрытые паевые инвестиционные фонды в сфере недвижимости и др.);</w:t>
      </w:r>
    </w:p>
    <w:p>
      <w:pPr>
        <w:pStyle w:val="Normal"/>
        <w:rPr>
          <w:lang w:val="en-US"/>
        </w:rPr>
      </w:pPr>
      <w:r>
        <w:rPr/>
        <w:t>—</w:t>
      </w:r>
      <w:r>
        <w:rPr>
          <w:rFonts w:eastAsia="TIMES NEW ROMAN CYR"/>
        </w:rPr>
        <w:t xml:space="preserve"> </w:t>
      </w:r>
      <w:r>
        <w:rPr/>
        <w:t>активизация деятельности саморегулируемых организаций профессиональных участников рынка ценных бумаг и инвесторов (акционеров).</w:t>
      </w:r>
    </w:p>
    <w:p>
      <w:pPr>
        <w:pStyle w:val="Style15"/>
        <w:rPr>
          <w:lang w:val="en-US"/>
        </w:rPr>
      </w:pPr>
      <w:r>
        <w:rPr/>
        <w:t>А. Радыгин</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8" w:name="__RefHeading___Toc447686780"/>
      <w:bookmarkEnd w:id="8"/>
      <w:r>
        <w:rPr/>
        <w:t>Конъюнктура промышленност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Результаты мартовского опроса 1000 крупнейших промышленных предприятий России подтвердили положительные тенденции предыдущих месяцев. Помимо роста производства в марте впервые (с 1993 г.) был зарегистрирован абсолютный рост платежеспособного спроса. Сохранение существенного недостатка запасов готовой продукции и планы дальнейшего роста выпуска следует рассматривать как веские основания для сохранения оптимизма, который может быть сведен на нет инфляционными последствиями эмиссии.</w:t>
      </w:r>
    </w:p>
    <w:p>
      <w:pPr>
        <w:pStyle w:val="Normal"/>
        <w:rPr/>
      </w:pPr>
      <w:r>
        <w:rPr/>
        <w:t>В марте 1999г. опросы впервые зарегистрировали абсолютный рост платежеспособного спроса на промышленную продукцию. Сообщения об увеличении продаж за деньги преобладают во всех отраслях, кроме цветной металлургии и пищевой промышленности. Самый интенсивный рост происходил в химической и нефтехимической отрасли и деревообработке. Доля предприятий, оценивающих объем платежеспособного спроса на свою продукцию как нормальный, возросла до 20% и стала лучшей с апреля 1995 г. Больше всего ответов “нормальный” регистрируется в цветной металлургии и лесной, деревообрабатывающей и целлюлозно-бумажной промышленности.</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BodyTextIndent2"/>
        <w:spacing w:lineRule="auto" w:line="360" w:before="0" w:after="100"/>
        <w:ind w:firstLine="454"/>
        <w:jc w:val="center"/>
        <w:rPr>
          <w:rFonts w:ascii="Arial" w:hAnsi="Arial" w:cs="Arial"/>
        </w:rPr>
      </w:pPr>
      <w:r>
        <w:rPr>
          <w:lang w:val="en-US"/>
        </w:rPr>
        <w:drawing>
          <wp:inline distT="0" distB="0" distL="0" distR="0">
            <wp:extent cx="3943350" cy="2733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9" t="-13" r="-9" b="-13"/>
                    <a:stretch>
                      <a:fillRect/>
                    </a:stretch>
                  </pic:blipFill>
                  <pic:spPr bwMode="auto">
                    <a:xfrm>
                      <a:off x="0" y="0"/>
                      <a:ext cx="3943350" cy="2733675"/>
                    </a:xfrm>
                    <a:prstGeom prst="rect">
                      <a:avLst/>
                    </a:prstGeom>
                  </pic:spPr>
                </pic:pic>
              </a:graphicData>
            </a:graphic>
          </wp:inline>
        </w:drawing>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Рост бартерного спроса в промышленности не регистрируется второй месяц подряд. На отраслевом уровне такие операции продолжают увеличиваться в основном только в цветной металлургии.</w:t>
      </w:r>
    </w:p>
    <w:p>
      <w:pPr>
        <w:pStyle w:val="Normal"/>
        <w:rPr/>
      </w:pPr>
      <w:r>
        <w:rPr/>
        <w:t>В марте в промышленности вновь отмечен рост производства. Интенсивность увеличения выпуска достигла 28 балансовых пунктов. О росте производства сообщили 43% предприятий, что является абсолютным рекордом опросов. Ранее лучшее значение составляло 36% и было получено в апреле 1997г. Сокращение выпуска зарегистрировано только в черной металлургии (-15%). Самый интенсивный рост производства происходил в химии и нефтехимии (+49%), деревообработке (+47%), легкой (+38%) и машиностроительной (+36%) отраслях.</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spacing w:lineRule="auto" w:line="360" w:before="0" w:after="100"/>
        <w:ind w:firstLine="454"/>
        <w:jc w:val="center"/>
        <w:rPr/>
      </w:pPr>
      <w:r>
        <w:rPr/>
        <w:drawing>
          <wp:inline distT="0" distB="0" distL="0" distR="0">
            <wp:extent cx="3534410" cy="25622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10" t="-14" r="-10" b="-14"/>
                    <a:stretch>
                      <a:fillRect/>
                    </a:stretch>
                  </pic:blipFill>
                  <pic:spPr bwMode="auto">
                    <a:xfrm>
                      <a:off x="0" y="0"/>
                      <a:ext cx="3534410" cy="2562225"/>
                    </a:xfrm>
                    <a:prstGeom prst="rect">
                      <a:avLst/>
                    </a:prstGeom>
                  </pic:spPr>
                </pic:pic>
              </a:graphicData>
            </a:graphic>
          </wp:inline>
        </w:drawing>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spacing w:val="-8"/>
        </w:rPr>
        <w:t>Оценки запасов готовой продукции остаются на уровне абсолютного минимума. В промышленности в целом устойчиво преобладают ответы “ниже нормы”. Аналогичная ситуация складывается и на отраслевом уровне: ни в одной из выделяемых отраслей не получено положительных балансов оценок запасов. Самая большая нехватка запасов регистрируется в легкой и деревообрабатывающей промышленности.</w:t>
      </w:r>
    </w:p>
    <w:p>
      <w:pPr>
        <w:pStyle w:val="Normal"/>
        <w:rPr/>
      </w:pPr>
      <w:r>
        <w:rPr>
          <w:spacing w:val="-8"/>
        </w:rPr>
        <w:t>Рост цен замедляется второй месяц подряд. В марте этот процесс происходил во всех отраслях. Самый интенсивный рост цен имел место в химической и нефтехимической отрасли, самый умеренный – в металлургии.</w:t>
      </w:r>
    </w:p>
    <w:p>
      <w:pPr>
        <w:pStyle w:val="Normal"/>
        <w:rPr/>
      </w:pPr>
      <w:r>
        <w:rPr>
          <w:spacing w:val="-8"/>
        </w:rPr>
        <w:t>Прогнозы изменения выпуска выросли за месяц на 11 пунктов и достигли рекордно высокого уровня. Только 9% предприятий ожидают падения производства во втором квартале. Отрицательный баланс прогнозов получен только для лесной, деревообрабатывающей и целлюлозно-бумажной промышленности. Наиболее быстрый рост выпуска следует ожидать в стройиндустрии (+74%), химии и нефтехимии (+54%) и машиностроении (+45%).</w:t>
      </w:r>
    </w:p>
    <w:p>
      <w:pPr>
        <w:pStyle w:val="Normal"/>
        <w:rPr/>
      </w:pPr>
      <w:r>
        <w:rPr/>
        <w:t>Прогнозы изменения цен снизились с января на 16 балансовых пунктов, но остаются положительными – в промышленности, безусловно, преобладают планы увеличения отпускных цен. Лидерами здесь будут химия и нефтехимия (+49%), машиностроение и пищевая отрасль (по +45%). Самые умеренные намерения – в цветной металлургии (+5%) и деревообработке (+18%).</w:t>
      </w:r>
    </w:p>
    <w:p>
      <w:pPr>
        <w:pStyle w:val="Normal"/>
        <w:rPr/>
      </w:pPr>
      <w:r>
        <w:rPr/>
        <w:t>Прогнозы изменения платежеспособного спроса сохраняют умеренные положительные значения второй месяц подряд. Отрицательные и существенные балансы прогнозов (абсолютное снижение) получены только для цветной металлургии и деревообработки. На самый интенсивный рост спроса рассчитывают в стройиндустрии (+24%), нефтехимии (+13%) и черной металлургии (+11%).</w:t>
      </w:r>
    </w:p>
    <w:p>
      <w:pPr>
        <w:pStyle w:val="Normal"/>
        <w:rPr/>
      </w:pPr>
      <w:r>
        <w:rPr/>
        <w:t>Прогнозы изменения бартерного спроса снизились в марте на 6 пунктов, но остаются положительными. Рост товарообменных операций будет происходить во всех отраслях, кроме легкой и нефтехимической.</w:t>
      </w:r>
    </w:p>
    <w:p>
      <w:pPr>
        <w:pStyle w:val="Style15"/>
        <w:rPr/>
      </w:pPr>
      <w:r>
        <w:rPr/>
        <w:t>Цухло С.</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9" w:name="__RefHeading___Toc447686781"/>
      <w:bookmarkEnd w:id="9"/>
      <w:r>
        <w:rPr/>
        <w:t>Ситуация в агропродовольственном</w:t>
        <w:br/>
        <w:t>комплексе в марте 1999 г.</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После очень неурожайного прошлого года, в котором объем производства зерна составил только 47.8 млн. т (против 88 млн. т годом раньше) к ходу начавшейся весенней посевной, а также </w:t>
      </w:r>
      <w:r>
        <w:rPr>
          <w:lang w:val="en-US"/>
        </w:rPr>
        <w:t xml:space="preserve">к </w:t>
      </w:r>
      <w:r>
        <w:rPr/>
        <w:t>итогам перезимовки озимых приковано пристальное внимание и экспертов зернового рынка и государственных структур, курирующих сельское хозяйство. При этом, создается впечатление, что сельскохозяйственные производители и государственные структуры действуют в разных направлениях: у первых, основная задача – получить необходимые средства производства и провести посевную, у вторых — усилить государственное регулирование.</w:t>
      </w:r>
    </w:p>
    <w:p>
      <w:pPr>
        <w:pStyle w:val="Normal"/>
        <w:rPr/>
      </w:pPr>
      <w:r>
        <w:rPr/>
        <w:t>Посевные площади, засеянные озимыми зерновыми в прошедшем году под урожай 1999 г., сократились на 0.5 млн. га (12.3 млн. га). Ожидается, что яровой клин в нынешнем году составит не более 38 млн. га, тогда общие посевные площади останутся на уровне прошлого года (50 млн. га). Сокращение площадей под озимыми было связано, как с нехваткой средств производства у производителей для посевной, так и с сохранявшейся низкой конъюнктурой зернового рынка осенью прошлого года, несмотря на то, что уже было ясно, что предложение зерна будет низким. В этой ситуации сельскохозяйственные производители старались переориентироваться на высоко рентабельные культуры, например, подсолнечник. Несмотря на экспортные ограничения, введенные в ноябре прошлого года (лицензирование экспорта подсолнечника), а также на попытки региональных властей законодательно регулировать структуру посевных площадей (например, в Ростовской области запрещено засевать подсолнечником более 10% площадей, поскольку в условиях нехватки минеральных удобрений единственным способом хоть как–то поддержать плодородие почв остается севооборот), спрос на подсолнечник остается очень высоким.</w:t>
      </w:r>
    </w:p>
    <w:p>
      <w:pPr>
        <w:pStyle w:val="Normal"/>
        <w:rPr/>
      </w:pPr>
      <w:r>
        <w:rPr/>
        <w:t>В то же время предварительные прогнозные оценки посевных площадей могут быть скорректированы в сторону увеличения из-за ставшей высокой конъюнктурой зернового рынка в текущем году. Цены на зерно во многих регионах превышают 1500 руб. за тонну. А обещанные поставки продовольственной помощи вряд ли смогут существенно понизить цены. В новых условиях сельхозпроизводители могут пойти на наращивание зернового клина в условиях высокой конъюнктуры.</w:t>
      </w:r>
    </w:p>
    <w:p>
      <w:pPr>
        <w:pStyle w:val="Normal"/>
        <w:rPr/>
      </w:pPr>
      <w:r>
        <w:rPr/>
        <w:t>В основных районах производства зимовка прошла в целом не намного хуже, чем в прошлые годы; площади с плохим состоянием посевов составили около– 3 млн. га. Площади с разряженностью посевов более 50% — 1.8—2.2 млн. га или 13.16% к общей посевной площади зерновых и зернобобовых. Согласно средним данным за 1993/94 –1997/98 г. площадь не перезимовавших посевов как правило составляет в России 2 млн. га.; в 1998 г. было 1.6 млн. га. После перезимовки посевы требуют подкормки минеральными удобрениями. К сожалению, в настоящее время уровень обеспеченности сельскохозяйственных производители удобрениями остается низким.</w:t>
      </w:r>
    </w:p>
    <w:p>
      <w:pPr>
        <w:pStyle w:val="Normal"/>
        <w:rPr/>
      </w:pPr>
      <w:r>
        <w:rPr/>
        <w:t>Вызывает беспокойство и плохое состояние сельскохозяйственной техники. По данным МСХ, к началу марта готовность сельскохозяйственной техники в целом по стране не превышала 55-60%; а по оценкам «Росагроснаба», в текущем году для успешного проведения посевной компании аграрному сектору потребуется приобрести дополнительно 10.7 тыс. сеялок, 6.4 тыс. тракторных плугов, 6.9 тыс. культиваторов.</w:t>
      </w:r>
    </w:p>
    <w:p>
      <w:pPr>
        <w:pStyle w:val="Normal"/>
        <w:rPr/>
      </w:pPr>
      <w:r>
        <w:rPr/>
        <w:t>Подготовка к весенне-полевым работам на федеральном уровне сопровождалась принятием ряда постановлений (которые на этот раз заменили единое ежегодное постановление). Постановление «О мерах по ускорению обеспечения сельскохозяйственных производителей» товаропроизводителей средствами химизации в 1999 г.» (№256 от 4.3.1999 г.) предусматривает снижение на 50% цен и тарифов на поставку сырья предприятиям-производителям минеральных удобрений и СЗР, который будут выбираться по конкурсу, выделение кредитов (в объеме 2.2 млрд. руб.) через фонд льготного кредитования сельхозпроизводителям для закупки минеральных удобрений и средств защиты растений, компенсацию части расходов на приобретений удобрений.</w:t>
      </w:r>
    </w:p>
    <w:p>
      <w:pPr>
        <w:pStyle w:val="Normal"/>
        <w:rPr/>
      </w:pPr>
      <w:r>
        <w:rPr/>
        <w:t>Надежд на выполнение положений постановления, однако, очень мало. Так, поставщики сырья, частности, Газпром согласился только на 10% снижение цен на газ. Получателями кредитов будут на сельхозпроизводители, а уполномоченные региональные структуры, которые будут контрактовать поставщиков удобрений; и наконец, посевная уже началась, и удобрения могут дойти до потребителей с очень большим опозданием.</w:t>
      </w:r>
    </w:p>
    <w:p>
      <w:pPr>
        <w:pStyle w:val="Normal"/>
        <w:rPr/>
      </w:pPr>
      <w:r>
        <w:rPr/>
        <w:t>Постановление «О лизинге машиностроительной продукции с использование средств федерального бюджета» (26.2.1999 г. № 228), в основном сконцентрировалось на лоббировании основного лизингового агента – компании «Росагроснаб» — и его негласной санации. Лизинговыми операторами, финансируемыми из бюджета теперь будут считаться только компании, имеющие контрольный пакет акций в государственной собственности. Поэтому заявление руководства «Росагроснаба» о готовности передать 50% акций плюс одну акцию в государственную собственность было сделано во время: вопрос о формировании конкурентной среды на рынке лизинговых операций как то сам собой решился.</w:t>
      </w:r>
    </w:p>
    <w:p>
      <w:pPr>
        <w:pStyle w:val="Normal"/>
        <w:rPr/>
      </w:pPr>
      <w:r>
        <w:rPr/>
        <w:t>Постановление «О мерах по обеспечению ГСМ сельхозпроизводителей» (№259 от 5.3.1999 г.) возрождает схему федерального товарного кредита, отмененного в 1997 г. Нефтяным компаниям-поставщикам топлива будут предоставляться налоговые льготы. Предполагается, что сельхозпроизводителям будут поставлены ГСМ и бензин на сумму 10.6 млрд руб.; при этом, Федеральный бюджет на 1999 г. выделяет только 9.6 млрд. руб. по линии МСХ на финансирование сельского хозяйства. Выход из этого противоречия нашелся: постановление рекомендует регионам-субъектам федерации осуществлять поставку ГСМ за счет средств своих бюджетов.</w:t>
      </w:r>
    </w:p>
    <w:p>
      <w:pPr>
        <w:pStyle w:val="Normal"/>
        <w:rPr/>
      </w:pPr>
      <w:r>
        <w:rPr/>
        <w:t>Финансирование посевной предполагается осуществлять и через фонд льготного кредитования. По данным МСХ, размер первого транша из фонда льготного кредитования составит 2-2.3 млрд. руб. Выделение средств из фонда во многом зависит от того, как будет осуществляться покрытие долгов банков по прошлому году, ведь формирование средств фонда во многом будет определяться за счет возвратом долгов. К выплате долгов приступил только Альфа-банк. 23 марта через фонд было выделено 700 млн.руб. средств на посевную. Это только треть обещанных средств, не следует забывать, что посевная уже началась и деньги нужны сейчас.</w:t>
      </w:r>
    </w:p>
    <w:p>
      <w:pPr>
        <w:pStyle w:val="Normal"/>
        <w:rPr/>
      </w:pPr>
      <w:r>
        <w:rPr/>
        <w:t>В результате, скорее всего поддержание аграрного сектора будет фактически осуществляться на региональном уровне и зависеть от наличия средств в местных бюджетах. В этом году, как и в прошлом будет сохранена схема регионального товарного кредита. Местная администрация под свои гарантии и через свои структуры (региональные фонды), либо привлекая частные нефтяные компании, авансируют сельхозпроизводителей, поставляя им необходимые ГСМ и удобрения, что им официально рекомендует сделать в этом году федеральные структуры. Осенью, производители должны будут расплатиться поставками зерна, которое пойдет либо в региональные фонды, либо поставщикам средств производства, которые все активнее превращаются в операторов зернового рынка. Региональные администрации, во многих случаях, получают маржу за посредничество, то есть товарный кредит им выгоден, а кроме того, профинансировав производителей в ходе посевной, они на полном основании смогут контролировать потоки зерна после уборки, в том числе его вывоз за пределы области.</w:t>
      </w:r>
    </w:p>
    <w:p>
      <w:pPr>
        <w:pStyle w:val="Normal"/>
        <w:rPr/>
      </w:pPr>
      <w:r>
        <w:rPr/>
        <w:t>Таким образом, можно в очередной раз констатировать, во-первых, отсутствие у федерального правительства единой стратегической линии по поддержанию отечественного продовольственного комплекса, во-вторых, средств на осуществление паллиативных мероприятий, которые оно предлагает. Из этого логично вытекает усиление регионализации регулирования национального продовольственного комплекса со всеми негативными последствиями в виде роста локальных барьеров.</w:t>
      </w:r>
    </w:p>
    <w:p>
      <w:pPr>
        <w:pStyle w:val="Style15"/>
        <w:rPr/>
      </w:pPr>
      <w:r>
        <w:rPr/>
      </w:r>
    </w:p>
    <w:p>
      <w:pPr>
        <w:pStyle w:val="Style15"/>
        <w:rPr>
          <w:lang w:val="en-US"/>
        </w:rPr>
      </w:pPr>
      <w:r>
        <w:rPr/>
        <w:t>И. Храм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keepNext w:val="false"/>
        <w:pBdr>
          <w:bottom w:val="nil"/>
        </w:pBdr>
        <w:ind w:hanging="0"/>
        <w:rPr>
          <w:lang w:val="en-US"/>
        </w:rPr>
      </w:pPr>
      <w:r>
        <w:rPr>
          <w:lang w:val="en-US"/>
        </w:rPr>
      </w:r>
    </w:p>
    <w:p>
      <w:pPr>
        <w:pStyle w:val="Heading1"/>
        <w:ind w:hanging="0"/>
        <w:rPr/>
      </w:pPr>
      <w:bookmarkStart w:id="10" w:name="__RefHeading___Toc447686782"/>
      <w:bookmarkEnd w:id="10"/>
      <w:r>
        <w:rPr/>
        <w:t>Внешняя торговля</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В январе 1999 г. по сравнению с декабрем 1998 г. наблюдался рост мировых цен на некоторые товары российского экспорта. Так, цена на нефть увеличилась на 10%, на газойль – на 9,3%, никель – 10,3%, твердую древесину – на 8,5%. Цена на нефть и нефтепродукты выросла под влиянием информации о снижении мировых запасов, а также из-за вынужденного сокращения Ираком экспорта нефти. Никель подорожал в результате сообщения о сокращении производства австралийской компанией </w:t>
      </w:r>
      <w:r>
        <w:rPr>
          <w:lang w:val="en-US"/>
        </w:rPr>
        <w:t>WMC Ltd.</w:t>
      </w:r>
      <w:r>
        <w:rPr/>
        <w:t xml:space="preserve"> на 20 тыс. тонн в год и греческой </w:t>
      </w:r>
      <w:r>
        <w:rPr>
          <w:lang w:val="en-US"/>
        </w:rPr>
        <w:t>Larco</w:t>
      </w:r>
      <w:r>
        <w:rPr/>
        <w:t xml:space="preserve"> на 6 тыс. тонн в год.</w:t>
      </w:r>
    </w:p>
    <w:p>
      <w:pPr>
        <w:pStyle w:val="Normal"/>
        <w:rPr/>
      </w:pPr>
      <w:r>
        <w:rPr/>
        <w:t>Однако, несмотря на некоторое повышение, цены на основные товары российского экспорта остаются на очень низком уровне.</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6"/>
        <w:rPr/>
      </w:pPr>
      <w:r>
        <w:rPr/>
        <w:t>Мировые цены в январе соответствующего года (долл./т)</w:t>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Алюминий</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9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01,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едь</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5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8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28,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Никель</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95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48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9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55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Цинк</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5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94,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Нефть</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7,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0,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2,4</w:t>
            </w:r>
          </w:p>
        </w:tc>
      </w:tr>
    </w:tbl>
    <w:p>
      <w:pPr>
        <w:pStyle w:val="Normal"/>
        <w:spacing w:before="0" w:after="120"/>
        <w:rPr/>
      </w:pPr>
      <w:r>
        <w:rPr/>
        <w:t xml:space="preserve">Источник: </w:t>
      </w:r>
      <w:r>
        <w:rPr>
          <w:lang w:val="en-US"/>
        </w:rPr>
        <w:t>International Monetary Fund</w:t>
      </w:r>
      <w:r>
        <w:rPr/>
        <w:t>.</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оказатели внешнеторгового оборота России в январе 1999 г. достигли самой низкой отметки за последние 5 лет, внешнеторговый оборот составил всего 7,7 млрд.долл., что на 33,6% меньше аналогичного показателя 1998 г. Особенно сильно сократились импортные поставки, было ввезено товаров на сумму 2,9 млрд.долл., что на 49,3% меньше по сравнению с январем прошлого года. Стоимостной объем экспорта сократился на 18,3% и составили 4,8 млрд.долл.</w:t>
      </w:r>
    </w:p>
    <w:p>
      <w:pPr>
        <w:pStyle w:val="Normal"/>
        <w:rPr/>
      </w:pPr>
      <w:r>
        <w:rPr/>
        <w:t>В условиях сохраняющихся низких мировых цен российские экспортеры наращивают физические объемы поставок. Так, в январе 1999 г. было вывезено нефти на 7,3% больше, чем в январе 1998 г., газа природного – на 4,5%, алюминия – на 6,7%, меди – на 45,6%, никеля – на 14,9%, минеральных удобрений – на 26,6%, круглого леса – на 58,2%. Машин и оборудования было вывезено на 34,4% меньше, чем в январе прошлого года.</w:t>
      </w:r>
    </w:p>
    <w:p>
      <w:pPr>
        <w:pStyle w:val="Normal"/>
        <w:rPr/>
      </w:pPr>
      <w:r>
        <w:rPr/>
        <w:t>В результате резкого сокращения импорта значительно увеличилось положительное сальдо торгового баланса, которое в январе 1999 г. равнялось 1,9 млрд.долл. против 0,3 млрд.долл. в январе 1998 г.</w:t>
      </w:r>
    </w:p>
    <w:p>
      <w:pPr>
        <w:pStyle w:val="Normal"/>
        <w:rPr/>
      </w:pPr>
      <w:r>
        <w:rPr/>
        <w:t>Импорт из стран, не входящих в СНГ, составил 2,3 млрд.долл. (сократился на 48,8%), экспорт в эти страны — 3,7 млрд.долл. (сократился на 18,1%). В ближайшее время в сложившейся ситуации ожидать увеличения этих показателей не приходится.</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hanging="0"/>
        <w:jc w:val="center"/>
        <w:rPr/>
      </w:pPr>
      <w:r>
        <w:rPr/>
        <w:object w:dxaOrig="768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270pt" filled="f" o:ole="">
            <v:imagedata r:id="rId25" o:title=""/>
          </v:shape>
          <o:OLEObject Type="Embed" ProgID="Excel.Sheet.12" ShapeID="ole_rId24" DrawAspect="Content" ObjectID="_1372170623" r:id="rId24"/>
        </w:object>
      </w:r>
    </w:p>
    <w:p>
      <w:pPr>
        <w:pStyle w:val="TextBodyIndent"/>
        <w:rPr>
          <w:sz w:val="20"/>
        </w:rPr>
      </w:pPr>
      <w:r>
        <w:rPr>
          <w:sz w:val="20"/>
        </w:rPr>
        <w:t>Источник: Госкомстат РФ</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нешнеторговый оборот России и стран СНГ снизился по сравнению с январем прошлого года на 34,6% и составил 1,7 млрд.долл. При этом наиболее значительное падение наблюдалось также в сфере импортных поставок — на 51,2% (объемы импорта составили 0,6 млрд. долл.). В январе 1998 г. по сравнению с январем 1997 г. импорт, напротив, вырос на 6,8% и был соответственно равен 1,3 млрд. долл. Несмотря на то, что данные за январь обычно не являются показательными и значительно ниже объемов взаимных внешнеторговых поставок в следующие месяцы, вероятно и в ближайшей перспективе импортные поставки будут снижаться более быстрыми по сравнению с падением экспорта темпами, что связано, в том числе и с принятыми мерами со стороны стран СНГ по ограничению российского импорта.</w:t>
      </w:r>
    </w:p>
    <w:p>
      <w:pPr>
        <w:pStyle w:val="Normal"/>
        <w:rPr/>
      </w:pPr>
      <w:r>
        <w:rPr>
          <w:sz w:val="24"/>
        </w:rPr>
        <w:t>Экспорт в страны СНГ упал на 19,1% и составил примерно 1,1 млрд.долл.. Меньшее сокращение экспортных поставок в сопредельные страны в основном обусловлено тем, что основу экспорта составляют энергоносители, поставки которых жизненно важны для этих государств, и их правительства стараются оперативно решить проблему оплаты российских ресурсов и сохранить ранее достигнутые в этой области договоренности.</w:t>
      </w:r>
    </w:p>
    <w:p>
      <w:pPr>
        <w:pStyle w:val="Normal"/>
        <w:rPr/>
      </w:pPr>
      <w:r>
        <w:rPr>
          <w:sz w:val="24"/>
        </w:rPr>
        <w:t>Для поддержания положения экспортеров топливно-энергетических товаров в условиях сохраняющейся неблагоприятной конъюнктуры мирового рынка Правительством России был принят ряд мер. С 24 марта сроком на 30 дней, отменены экспортные пошлины на нефть. С 22 февраля не применяется вывозная таможенная пошлина в отношении природного газа в газообразном состоянии.</w:t>
      </w:r>
    </w:p>
    <w:p>
      <w:pPr>
        <w:pStyle w:val="Normal"/>
        <w:rPr/>
      </w:pPr>
      <w:r>
        <w:rPr>
          <w:sz w:val="24"/>
        </w:rPr>
        <w:t>В целях стабилизации положения на потребительском рынке и снижения цен на продовольственные товары и лекарственные средства, реализуемые населению, в сентябре 1998 г. была отменена дополнительная импортная пошлина в отношении сельскохозяйственных и продовольственных товаров и лекарственных средств. С 1 марта дополнительная 3-х% импортная пошлина отменена на все товары, ввозимые в Российскую Федерацию.</w:t>
      </w:r>
    </w:p>
    <w:p>
      <w:pPr>
        <w:pStyle w:val="Normal"/>
        <w:rPr/>
      </w:pPr>
      <w:r>
        <w:rPr>
          <w:sz w:val="24"/>
        </w:rPr>
        <w:t>Для увеличения предложения иностранной валюты на внутреннем рынке 15 марта 1999 г. Президент подписал Указ об обязательной продаже 75% валютной выручки экспортерами.</w:t>
      </w:r>
    </w:p>
    <w:p>
      <w:pPr>
        <w:pStyle w:val="Style15"/>
        <w:rPr>
          <w:lang w:val="en-US"/>
        </w:rPr>
      </w:pPr>
      <w:r>
        <w:rPr/>
        <w:t>Н. Воловик, Н. Леон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1" w:name="__RefHeading___Toc447686783"/>
      <w:bookmarkEnd w:id="11"/>
      <w:r>
        <w:rPr/>
        <w:t>Обзор экономического законодательства за март 1999 года</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b/>
          <w:b/>
        </w:rPr>
      </w:pPr>
      <w:r>
        <w:rPr>
          <w:b/>
        </w:rPr>
        <w:t>I. ФЕДЕРАЛЬНЫЕ ЗАКОНЫ</w:t>
      </w:r>
    </w:p>
    <w:p>
      <w:pPr>
        <w:pStyle w:val="Normal"/>
        <w:numPr>
          <w:ilvl w:val="0"/>
          <w:numId w:val="3"/>
        </w:numPr>
        <w:tabs>
          <w:tab w:val="clear" w:pos="708"/>
          <w:tab w:val="left" w:pos="587" w:leader="none"/>
        </w:tabs>
        <w:ind w:left="587" w:hanging="360"/>
        <w:rPr/>
      </w:pPr>
      <w:r>
        <w:rPr/>
        <w:t>«О внесении изменений и дополнений в Федеральный закон «О сельскохозяйственной кооперации» от 18.02.99 №34-ФЗ.</w:t>
      </w:r>
    </w:p>
    <w:p>
      <w:pPr>
        <w:pStyle w:val="Normal"/>
        <w:numPr>
          <w:ilvl w:val="0"/>
          <w:numId w:val="3"/>
        </w:numPr>
        <w:tabs>
          <w:tab w:val="clear" w:pos="708"/>
          <w:tab w:val="left" w:pos="587" w:leader="none"/>
        </w:tabs>
        <w:ind w:left="587" w:hanging="360"/>
        <w:rPr/>
      </w:pPr>
      <w:r>
        <w:rPr/>
        <w:t>«О внесении изменения в Закон Российской Федерации «О государственных пенсиях в Российской Федерации» от 25.02.99 №37-ФЗ. Изменения, внесенные в закон, касаются, в основном, летного состава гражданской авиации.</w:t>
      </w:r>
    </w:p>
    <w:p>
      <w:pPr>
        <w:pStyle w:val="Normal"/>
        <w:numPr>
          <w:ilvl w:val="0"/>
          <w:numId w:val="3"/>
        </w:numPr>
        <w:tabs>
          <w:tab w:val="clear" w:pos="708"/>
          <w:tab w:val="left" w:pos="587" w:leader="none"/>
        </w:tabs>
        <w:ind w:left="587" w:hanging="360"/>
        <w:rPr/>
      </w:pPr>
      <w:r>
        <w:rPr/>
        <w:t>«Об инвестиционной деятельности в Российской Федерации, осуществляемой в форме капитальных вложений» от 25.02.99 №39-ФЗ. Закон определяет правовые и экономические основы инвестиционной деятельности, осуществляемой в форме капитальных вложений на территории РФ, а также устанавливает гарантии равной защиты прав, интересов и имущества субъектов такой инвестиционной деятельности, независимо от форм собственности. Признан утратившим силу Закон РСФСР «Об инвестиционной деятельности в РСФСР».»О внесении изменения в статью 1 Федерального закона «О завершении в 1999 году операций по исполнению федерального бюджета на 1998 год» от 3.03.99 №43-ФЗ. Счетный период для операций по исполнению федерального бюджета на 1998 год продлевается до 15 марта 1999 года.</w:t>
      </w:r>
    </w:p>
    <w:p>
      <w:pPr>
        <w:pStyle w:val="Normal"/>
        <w:numPr>
          <w:ilvl w:val="0"/>
          <w:numId w:val="3"/>
        </w:numPr>
        <w:tabs>
          <w:tab w:val="clear" w:pos="708"/>
          <w:tab w:val="left" w:pos="587" w:leader="none"/>
        </w:tabs>
        <w:ind w:left="587" w:hanging="360"/>
        <w:rPr/>
      </w:pPr>
      <w:r>
        <w:rPr/>
        <w:t>«О внесении изменений и дополнений в Закон Российской Федерации «О налоге на прибыль предприятий и организаций» от 3.03.99 №45-ФЗ. Изменения касаются вопросов определения налогооблагаемой базы для исчисления налога по фактической прибыли за 1998 год по курсовым разницам по валютным счетам и операциям в иностранной валюте, образовавшимся за период с 01.08.98 по 31.12.98г.</w:t>
      </w:r>
    </w:p>
    <w:p>
      <w:pPr>
        <w:pStyle w:val="Normal"/>
        <w:numPr>
          <w:ilvl w:val="0"/>
          <w:numId w:val="3"/>
        </w:numPr>
        <w:tabs>
          <w:tab w:val="clear" w:pos="708"/>
          <w:tab w:val="left" w:pos="587" w:leader="none"/>
        </w:tabs>
        <w:ind w:left="587" w:hanging="360"/>
        <w:rPr/>
      </w:pPr>
      <w:r>
        <w:rPr/>
        <w:t>«О ратификации договора о дружбе, сотрудничестве и партнерстве между Российской Федерацией и Украиной» от 02.03.99 №42-ФЗ.</w:t>
      </w:r>
    </w:p>
    <w:p>
      <w:pPr>
        <w:pStyle w:val="Normal"/>
        <w:numPr>
          <w:ilvl w:val="0"/>
          <w:numId w:val="3"/>
        </w:numPr>
        <w:tabs>
          <w:tab w:val="clear" w:pos="708"/>
          <w:tab w:val="left" w:pos="587" w:leader="none"/>
        </w:tabs>
        <w:ind w:left="587" w:hanging="360"/>
        <w:rPr/>
      </w:pPr>
      <w:r>
        <w:rPr/>
        <w:t>«О несостоятельности (банкротстве) кредитных организаций» от 25.02.99 №40-ФЗ. Закон устанавливает порядок и условия осуществления мер по предупреждению банкротства кредитных организаций, а также особенности процедур признания данных организаций банкротами и их ликвидации в порядке конкурсного производства. По сравнению с другими нормативными актами, данный закон выделяется тем, что регулируя банковскую деятельность, защищает вкладчиков от недобросовестности банков и от неграмотного управления доверенными денежными средствами.</w:t>
      </w:r>
    </w:p>
    <w:p>
      <w:pPr>
        <w:pStyle w:val="Normal"/>
        <w:numPr>
          <w:ilvl w:val="0"/>
          <w:numId w:val="3"/>
        </w:numPr>
        <w:tabs>
          <w:tab w:val="clear" w:pos="708"/>
          <w:tab w:val="left" w:pos="587" w:leader="none"/>
        </w:tabs>
        <w:ind w:left="587" w:hanging="360"/>
        <w:rPr/>
      </w:pPr>
      <w:r>
        <w:rPr/>
        <w:t>«О защите прав и законных интересов инвесторов на рынке ценных бумаг» от 5.03.99 №46-ФЗ. Данный закон не применяется в отношении неэмиссионных ценных бумаг, а также государственных и муниципальных. Кроме того, законом установлены ограничения на размещение, рекламу и предложение ценных бумаг на рынке при отсутствии государственной регистрации. Также установлены санкции за нарушение законодательства о ценных бумагах. Законом предусмотрено создание федерального компенсационного фонда — некоммерческой организации, основной целью которого являются выплаты физическим лицам. Закон вступил в силу 11.03.99г.</w:t>
      </w:r>
    </w:p>
    <w:p>
      <w:pPr>
        <w:pStyle w:val="Normal"/>
        <w:numPr>
          <w:ilvl w:val="0"/>
          <w:numId w:val="3"/>
        </w:numPr>
        <w:tabs>
          <w:tab w:val="clear" w:pos="708"/>
          <w:tab w:val="left" w:pos="587" w:leader="none"/>
        </w:tabs>
        <w:ind w:left="587" w:hanging="360"/>
        <w:rPr/>
      </w:pPr>
      <w:r>
        <w:rPr/>
        <w:t>«О федеральном бюджете на 1999 год» от 22.02.99 №36-ФЗ. Данным законом установлены основные цели экономической политики на текущий год, утвержден бюджет по расходам и доходам. Кроме того, законом упразднен Фонд развития федеральной пограничной службы РФ. на 1999 год приостановлено действие статьи 24 Закона РФ «О плате за землю»(в части использования централизуемого земельного налога), статья 8 ФЗ «Об исполнении бюджета Пенсионного фонда Российской Федерации за 1996 год», статей 4 и 5 ФЗ «О бюджете Пенсионного фонда Российской Федерации на 1997 год», ФЗ от 28.10.98 №163-ФЗ в части оплаты расходов на доставку трудовых пенсий за счет средств бюджета.</w:t>
      </w:r>
    </w:p>
    <w:p>
      <w:pPr>
        <w:pStyle w:val="Normal"/>
        <w:ind w:hanging="0"/>
        <w:jc w:val="left"/>
        <w:rPr/>
      </w:pPr>
      <w:r>
        <w:rPr>
          <w:b/>
        </w:rPr>
        <w:t xml:space="preserve">II.УКАЗЫ Президента Российской </w:t>
        <w:br/>
        <w:t>Федерации</w:t>
      </w:r>
    </w:p>
    <w:p>
      <w:pPr>
        <w:pStyle w:val="Normal"/>
        <w:numPr>
          <w:ilvl w:val="0"/>
          <w:numId w:val="5"/>
        </w:numPr>
        <w:tabs>
          <w:tab w:val="clear" w:pos="708"/>
          <w:tab w:val="left" w:pos="587" w:leader="none"/>
        </w:tabs>
        <w:ind w:left="587" w:hanging="360"/>
        <w:rPr/>
      </w:pPr>
      <w:r>
        <w:rPr/>
        <w:t>«О признании утратившими силу некоторых указов Президента Российской Федерации» от 2.03.99 №268. Признаны утратившими силу Указ Президента РФ от 17.08.96 №1203 «О выпуске организациями облигаций в целях реструктуризации из задолженности по обязательным платежам в федеральный бюджет» и Указ Президента РФ от 18.08.96 №1207 «О мерах по упорядочению реструктуризации по обязательным платежам в федеральный бюджет и государственные внебюджетные фонды».</w:t>
      </w:r>
    </w:p>
    <w:p>
      <w:pPr>
        <w:pStyle w:val="Normal"/>
        <w:ind w:hanging="0"/>
        <w:jc w:val="left"/>
        <w:rPr/>
      </w:pPr>
      <w:r>
        <w:rPr>
          <w:b/>
        </w:rPr>
        <w:t xml:space="preserve">ПОСТАНОВЛЕНИЯ Правительства </w:t>
        <w:br/>
        <w:t>Российской Федерации</w:t>
      </w:r>
    </w:p>
    <w:p>
      <w:pPr>
        <w:pStyle w:val="Normal"/>
        <w:numPr>
          <w:ilvl w:val="0"/>
          <w:numId w:val="4"/>
        </w:numPr>
        <w:rPr/>
      </w:pPr>
      <w:r>
        <w:rPr/>
        <w:t>«О внесении изменения в Таможенный тариф Российской Федерации, утвержденный постановлением Правительства Российской Федерации от 27 декабря 1996 года №1560» от 13.02.99 №169. В связи с переходом большинства стран ЕС с 1.01.99 на новую расчетную единую валюту «евро» слово «ЭКЮ» заменяется с 23.02.99 словом «евро» в тексте Таможенного тарифа.</w:t>
      </w:r>
    </w:p>
    <w:p>
      <w:pPr>
        <w:pStyle w:val="Normal"/>
        <w:numPr>
          <w:ilvl w:val="0"/>
          <w:numId w:val="4"/>
        </w:numPr>
        <w:rPr/>
      </w:pPr>
      <w:r>
        <w:rPr/>
        <w:t>«О дополнительных доходах Федерального дорожного фонда Российской Федерации» от 13.02.99 №170. ФДС России предоставлено право получать дополнительные доходы от заключения договоров о передаче имущества федеральных автомобильных дорог в возмездное пользование физическим и юридическим лицам с зачислением средств в Федеральный дорожный фонд.</w:t>
      </w:r>
    </w:p>
    <w:p>
      <w:pPr>
        <w:pStyle w:val="Normal"/>
        <w:numPr>
          <w:ilvl w:val="0"/>
          <w:numId w:val="4"/>
        </w:numPr>
        <w:rPr/>
      </w:pPr>
      <w:r>
        <w:rPr/>
        <w:t>«Об изъятии из незаконного оборота и конфискации этилового спирта, алкогольной и спиртосодержащей продукции» от 16.02.99 №178. Признано утратившим силу постановление Правительства РФ от 20.08.97 №1056.</w:t>
      </w:r>
    </w:p>
    <w:p>
      <w:pPr>
        <w:pStyle w:val="Normal"/>
        <w:numPr>
          <w:ilvl w:val="0"/>
          <w:numId w:val="4"/>
        </w:numPr>
        <w:rPr/>
      </w:pPr>
      <w:r>
        <w:rPr/>
        <w:t>«О внесении изменений в постановление Правительства Российской Федерации от 21 февраля 1998 года №244» от 16.02.99 №181. Внесены изменения в постановление «Об утверждении Положения о реестре организаций Российской Федерации, имеющих право осуществления внешнеторговой деятельности в отношении продукции военного назначения».</w:t>
      </w:r>
    </w:p>
    <w:p>
      <w:pPr>
        <w:pStyle w:val="Normal"/>
        <w:numPr>
          <w:ilvl w:val="0"/>
          <w:numId w:val="4"/>
        </w:numPr>
        <w:rPr/>
      </w:pPr>
      <w:r>
        <w:rPr/>
        <w:t>«Об особенностях определения существенного ущерба отрасли российской экономики вследствие демпингового импорта» от 16.02.99 №183. Утверждено Положение, устанавливающее особенности определения существенного ущерба или угрозы его причинения отрасли российской экономики вследствие демпингового импорта на таможенную территорию РФ.</w:t>
      </w:r>
    </w:p>
    <w:p>
      <w:pPr>
        <w:pStyle w:val="Normal"/>
        <w:numPr>
          <w:ilvl w:val="0"/>
          <w:numId w:val="4"/>
        </w:numPr>
        <w:rPr/>
      </w:pPr>
      <w:r>
        <w:rPr/>
        <w:t>«Об особенностях определения существенного ущерба отрасли российской экономики при субсидировании иностранным государством (союзом иностранных государств) товаров, импортируемых в Российскую Федерацию, и размера субсидирования» от 16.02.99 №184. Утверждено Положение, устанавливающее особенности определения существенного ущерба или угрозы его причинения отрасли российской экономики в случае субсидирования импортируемых товаров иностранным государством, а также особенности определения размера субсидирования в целях установления размеров компенсационной пошлины.</w:t>
      </w:r>
    </w:p>
    <w:p>
      <w:pPr>
        <w:pStyle w:val="Normal"/>
        <w:numPr>
          <w:ilvl w:val="0"/>
          <w:numId w:val="4"/>
        </w:numPr>
        <w:rPr/>
      </w:pPr>
      <w:r>
        <w:rPr/>
        <w:t>«О внесении изменений в пункт 56 постановления Правительства Российской Федерации от 14 мая 1998 года №441 «Вопросы исполнения Федерального закона «О федеральном бюджете на 1998 год» от 17.02.99 №191.Минфину России разрешено в ходе исполнения федерального бюджета на 1998 год осуществить эмиссию ГКО на сумму до 211100 млн. рублей, облигаций федеральных займов на сумму до 420000 млн. рублей и облигаций государственных нерыночных займов на сумму до 13000 млн. рублей.</w:t>
      </w:r>
    </w:p>
    <w:p>
      <w:pPr>
        <w:pStyle w:val="Normal"/>
        <w:numPr>
          <w:ilvl w:val="0"/>
          <w:numId w:val="4"/>
        </w:numPr>
        <w:rPr/>
      </w:pPr>
      <w:r>
        <w:rPr/>
        <w:t>«О федеральных стандартах перехода на новую систему оплаты коммунальных услуг на 1999 год» от 24.02.99 №205. Федеральный стандарт уровня платежей граждан установлен в размере 60%, при этом максимально допустимая доля собственных расходов граждан на эти цели не должна превышать 19% от совокупного дохода семьи.</w:t>
      </w:r>
    </w:p>
    <w:p>
      <w:pPr>
        <w:pStyle w:val="Normal"/>
        <w:numPr>
          <w:ilvl w:val="0"/>
          <w:numId w:val="4"/>
        </w:numPr>
        <w:rPr/>
      </w:pPr>
      <w:r>
        <w:rPr/>
        <w:t>«О частичном изменении таможенного тарифа Российской Федерации, утвержденного постановлением Правительства Российской Федерации от 27 декабря 1996 года №1560» от 24.02.99 №215</w:t>
      </w:r>
    </w:p>
    <w:p>
      <w:pPr>
        <w:pStyle w:val="Normal"/>
        <w:numPr>
          <w:ilvl w:val="0"/>
          <w:numId w:val="4"/>
        </w:numPr>
        <w:rPr/>
      </w:pPr>
      <w:r>
        <w:rPr/>
        <w:t>«Об утверждении ставок вывозных таможенных пошлин на некоторые товары, вывозимые из Российской Федерации» от 25.02.99 №219. Утверждены ставки пошлин на отдельные виды товаров (рыба, ракообразные, моллюски, древесина спирт и др.), вывозимые из РФ за пределы государств-участников СНГ, которые вводятся в действие через 7 дней после официального опубликования постановления (4.03.99), временно, сроком на 6 месяцев.</w:t>
      </w:r>
    </w:p>
    <w:p>
      <w:pPr>
        <w:pStyle w:val="Normal"/>
        <w:numPr>
          <w:ilvl w:val="0"/>
          <w:numId w:val="4"/>
        </w:numPr>
        <w:rPr/>
      </w:pPr>
      <w:r>
        <w:rPr/>
        <w:t>«О совершенствовании регулирования тарифов на электрическую энергию, потребляемую железнодорожным транспортом» от 26.02.99 №224. Региональным энергетическим комиссиям разрешено понижать тарифы на электроэнергию, потребляемую железнодорожным транспортом, при условии доли ее оплаты в денежной форме более 35% в 1999 году. Утратил силу абзац 3 пункта 2 распоряжения Правительства РФ от 22.06.98 №834-р.</w:t>
      </w:r>
    </w:p>
    <w:p>
      <w:pPr>
        <w:pStyle w:val="Normal"/>
        <w:numPr>
          <w:ilvl w:val="0"/>
          <w:numId w:val="4"/>
        </w:numPr>
        <w:rPr/>
      </w:pPr>
      <w:r>
        <w:rPr/>
        <w:t>«О внесении изменения в постановление Правительства Российской Федерации от 17.07.98г. №791 «О введении дополнительной импортной пошлины» от 27.02.99 №235. Срок действия дополнительной импортной пошлины сокращен до 28.02.99.</w:t>
      </w:r>
    </w:p>
    <w:p>
      <w:pPr>
        <w:pStyle w:val="Normal"/>
        <w:numPr>
          <w:ilvl w:val="0"/>
          <w:numId w:val="4"/>
        </w:numPr>
        <w:rPr/>
      </w:pPr>
      <w:r>
        <w:rPr/>
        <w:t>«О продлении до 1 января 2000 года срока действия постановления Правительства Российской Федерации от 14 января 1994 г. №1169 «Об изменении состава затрат, включаемых в себестоимость продукции (работ) предприятий и организаций транспортного строительства» от 27.02.99 №241.</w:t>
      </w:r>
    </w:p>
    <w:p>
      <w:pPr>
        <w:pStyle w:val="Normal"/>
        <w:numPr>
          <w:ilvl w:val="0"/>
          <w:numId w:val="4"/>
        </w:numPr>
        <w:rPr/>
      </w:pPr>
      <w:r>
        <w:rPr/>
        <w:t>«О конкурсном отборе проектов реструктуризации организаций оборонного комплекса» от 27.02.99 №244.</w:t>
      </w:r>
    </w:p>
    <w:p>
      <w:pPr>
        <w:pStyle w:val="Normal"/>
        <w:numPr>
          <w:ilvl w:val="0"/>
          <w:numId w:val="4"/>
        </w:numPr>
        <w:rPr/>
      </w:pPr>
      <w:r>
        <w:rPr/>
        <w:t>«О внесении изменений и дополнений в постановление Правительства Российской Федерации от 15 мая 1995 г. №458» от 27.02.99 №245. Изменения внесены в Генеральные условия выпуска и обращения облигаций федеральных займов. Установлено, что по срокам обращения облигации могут быть среднесрочными и долгосрочными, их владельцами могут быть как российские юридические и физические лица, так и иностранные. Кроме того, в соответствии с данным постановлением Минфин России уже не обязан согласовывать условия эмиссии облигаций с Банком России.</w:t>
      </w:r>
    </w:p>
    <w:p>
      <w:pPr>
        <w:pStyle w:val="Normal"/>
        <w:numPr>
          <w:ilvl w:val="0"/>
          <w:numId w:val="4"/>
        </w:numPr>
        <w:rPr/>
      </w:pPr>
      <w:r>
        <w:rPr/>
        <w:t>«О порядке ведения единого государственного реестра налогоплательщиков» от 10.03.99 №266. Правила ведения данного реестра утверждены в соответствии с Налоговым кодексом РФ.</w:t>
      </w:r>
    </w:p>
    <w:p>
      <w:pPr>
        <w:pStyle w:val="Normal"/>
        <w:ind w:hanging="0"/>
        <w:jc w:val="left"/>
        <w:rPr/>
      </w:pPr>
      <w:r>
        <w:rPr>
          <w:b/>
        </w:rPr>
        <w:t xml:space="preserve">РАСПОРЯЖЕНИЯ Правительства </w:t>
        <w:br/>
        <w:t>Российской Федерации</w:t>
      </w:r>
    </w:p>
    <w:p>
      <w:pPr>
        <w:pStyle w:val="Normal"/>
        <w:numPr>
          <w:ilvl w:val="0"/>
          <w:numId w:val="2"/>
        </w:numPr>
        <w:tabs>
          <w:tab w:val="clear" w:pos="708"/>
          <w:tab w:val="left" w:pos="587" w:leader="none"/>
        </w:tabs>
        <w:ind w:left="587" w:hanging="360"/>
        <w:rPr/>
      </w:pPr>
      <w:r>
        <w:rPr/>
        <w:t>Распоряжение от 18.02.99 №38-рп. Согласно распоряжению, глобальная навигационная спутниковая система «Глонасс» отнесена к космической технике двойного назначения, для финансирования работ по этой системе разрешено привлекать иностранные инвестиции.</w:t>
      </w:r>
    </w:p>
    <w:p>
      <w:pPr>
        <w:pStyle w:val="Normal"/>
        <w:numPr>
          <w:ilvl w:val="0"/>
          <w:numId w:val="2"/>
        </w:numPr>
        <w:tabs>
          <w:tab w:val="clear" w:pos="708"/>
          <w:tab w:val="left" w:pos="587" w:leader="none"/>
        </w:tabs>
        <w:ind w:left="587" w:hanging="360"/>
        <w:rPr/>
      </w:pPr>
      <w:r>
        <w:rPr/>
        <w:t>Распоряжение от 13.02.99 №251-р. Срок возврата кредита в сумме 5 млн. рублей агропромышленным комплексом «Назарьево» Московской области продлен до 1.11.99г.</w:t>
      </w:r>
    </w:p>
    <w:p>
      <w:pPr>
        <w:pStyle w:val="Normal"/>
        <w:ind w:hanging="0"/>
        <w:rPr>
          <w:b/>
          <w:b/>
        </w:rPr>
      </w:pPr>
      <w:r>
        <w:rPr>
          <w:b/>
        </w:rPr>
        <w:t>ИНСТРУКЦИИ и РАСПОРЯЖЕНИЯ</w:t>
      </w:r>
    </w:p>
    <w:p>
      <w:pPr>
        <w:pStyle w:val="Normal"/>
        <w:numPr>
          <w:ilvl w:val="0"/>
          <w:numId w:val="6"/>
        </w:numPr>
        <w:tabs>
          <w:tab w:val="clear" w:pos="708"/>
          <w:tab w:val="left" w:pos="587" w:leader="none"/>
        </w:tabs>
        <w:ind w:left="587" w:hanging="360"/>
        <w:rPr/>
      </w:pPr>
      <w:r>
        <w:rPr/>
        <w:t>Приказ Минфина России от 02.02.99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Рег.МЮ РФ №1726 от 5.03.99. Открытие данных счетов оформляется территориальными органами федерального казначейства на основании генеральных разрешений, выдаваемых Минфином России.</w:t>
      </w:r>
    </w:p>
    <w:p>
      <w:pPr>
        <w:pStyle w:val="Normal"/>
        <w:numPr>
          <w:ilvl w:val="0"/>
          <w:numId w:val="6"/>
        </w:numPr>
        <w:tabs>
          <w:tab w:val="clear" w:pos="708"/>
          <w:tab w:val="left" w:pos="587" w:leader="none"/>
        </w:tabs>
        <w:ind w:left="587" w:hanging="360"/>
        <w:rPr/>
      </w:pPr>
      <w:r>
        <w:rPr/>
        <w:t>Указание ЦБ РФ от 01.03.99 №504-у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на срок свыше 180 дней»№527 от 06.1097». Вступило в силу с 01.03.99.</w:t>
      </w:r>
    </w:p>
    <w:p>
      <w:pPr>
        <w:pStyle w:val="Normal"/>
        <w:numPr>
          <w:ilvl w:val="0"/>
          <w:numId w:val="6"/>
        </w:numPr>
        <w:tabs>
          <w:tab w:val="clear" w:pos="708"/>
          <w:tab w:val="left" w:pos="587" w:leader="none"/>
        </w:tabs>
        <w:ind w:left="587" w:hanging="360"/>
        <w:rPr/>
      </w:pPr>
      <w:r>
        <w:rPr/>
        <w:t>Указание ЦБ РФ от 05.03.99 №507-у «О внесении изменений и дополнений в Инструкцию Банка России «О порядке формирования и использования резерва на возможные потери по ссудам» от 30.06.97 №62А»</w:t>
      </w:r>
    </w:p>
    <w:p>
      <w:pPr>
        <w:pStyle w:val="Normal"/>
        <w:numPr>
          <w:ilvl w:val="0"/>
          <w:numId w:val="6"/>
        </w:numPr>
        <w:tabs>
          <w:tab w:val="clear" w:pos="708"/>
          <w:tab w:val="left" w:pos="587" w:leader="none"/>
        </w:tabs>
        <w:ind w:left="587" w:hanging="360"/>
        <w:rPr/>
      </w:pPr>
      <w:r>
        <w:rPr/>
        <w:t>Постановление Конституционного Суда РФ от 23.02.99 №4-П «По делу о проверке конституционности положения части второй статьи 29 Федерального закона от 3 февраля 1996 года «О банках и банковской деятельности» в связи с жалобами граждан О.Ю. Веселяшкиной, А.Ю. Веселяшкина и Н.П. Лазаренко». Данное положение признано не соответствующим Конституции РФ, соответственно банк не вправе предусматривать в заключаемых с гражданами договорах условие, позволяющее ему снижать в одностороннем порядке процентные ставки по этим вкладам.</w:t>
      </w:r>
    </w:p>
    <w:p>
      <w:pPr>
        <w:pStyle w:val="Normal"/>
        <w:ind w:hanging="0"/>
        <w:rPr>
          <w:b/>
          <w:b/>
        </w:rPr>
      </w:pPr>
      <w:r>
        <w:rPr>
          <w:b/>
        </w:rPr>
        <w:t>ОФИЦИАЛЬНО</w:t>
      </w:r>
    </w:p>
    <w:p>
      <w:pPr>
        <w:pStyle w:val="Normal"/>
        <w:rPr/>
      </w:pPr>
      <w:r>
        <w:rPr/>
        <w:t>Совет Федерации одобрил следующие федеральные законы:</w:t>
      </w:r>
    </w:p>
    <w:p>
      <w:pPr>
        <w:pStyle w:val="Normal"/>
        <w:rPr/>
      </w:pPr>
      <w:r>
        <w:rPr/>
        <w:t>«Об исполнении бюджета Федерального фонда обязательного медицинского страхования за 1997 год»</w:t>
      </w:r>
    </w:p>
    <w:p>
      <w:pPr>
        <w:pStyle w:val="Normal"/>
        <w:rPr/>
      </w:pPr>
      <w:r>
        <w:rPr/>
        <w:t>«О внесении изменений и дополнений в Закон Российской Федерации «О налоге на прибыль предприятий и организаций»</w:t>
      </w:r>
    </w:p>
    <w:p>
      <w:pPr>
        <w:pStyle w:val="Normal"/>
        <w:rPr/>
      </w:pPr>
      <w:r>
        <w:rPr/>
        <w:t>«О внесении изменений и дополнений в часть первую Гражданского кодекса Российской Федерации и Федеральный закон «О введении в действие части первой Гражданкого кодекса Российской Федерации»</w:t>
      </w:r>
    </w:p>
    <w:p>
      <w:pPr>
        <w:pStyle w:val="Normal"/>
        <w:rPr/>
      </w:pPr>
      <w:r>
        <w:rPr/>
        <w:t>«Об инвестиционной деятельности в Российской Федерации, осуществляемой в форме капитальных вложений»</w:t>
      </w:r>
    </w:p>
    <w:p>
      <w:pPr>
        <w:pStyle w:val="Normal"/>
        <w:rPr/>
      </w:pPr>
      <w:r>
        <w:rPr/>
        <w:t>«О внесении изменения в Закон Российской Федерации «О государственных пенсиях в Российской Федерации»</w:t>
      </w:r>
    </w:p>
    <w:p>
      <w:pPr>
        <w:pStyle w:val="Normal"/>
        <w:rPr/>
      </w:pPr>
      <w:r>
        <w:rPr/>
        <w:t>«О внесении изменений в статью 1 Федерального закона «О завершении в 1999 году операций по исполнению федерального бюджета на 1998 год»</w:t>
      </w:r>
    </w:p>
    <w:p>
      <w:pPr>
        <w:pStyle w:val="Normal"/>
        <w:rPr/>
      </w:pPr>
      <w:r>
        <w:rPr/>
        <w:t>«О внесении изменения в Федеральный закон «О внесении изменений и дополнений в Закон Российской Федерации «О страховании»</w:t>
      </w:r>
    </w:p>
    <w:p>
      <w:pPr>
        <w:pStyle w:val="Normal"/>
        <w:rPr>
          <w:lang w:val="en-US"/>
        </w:rPr>
      </w:pPr>
      <w:r>
        <w:rPr/>
        <w:t>«О защите прав и законных интересов инвесторов на рынке ценных бумаг»</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sectPr>
      <w:footnotePr>
        <w:numFmt w:val="decimal"/>
      </w:footnote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ahoma">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Подробный анализ собственно конъюнктуры рынка и развертывания финансового кризиса см. в: Российская экономика в январе-сентябре 1998 года. Тенденции и перспективы. М.: ИЭППП, 1998. Ниже использованы также оценки Вл.Кузнецова. </w:t>
      </w:r>
    </w:p>
  </w:footnote>
  <w:footnote w:id="3">
    <w:p>
      <w:pPr>
        <w:pStyle w:val="Footnote"/>
        <w:rPr/>
      </w:pPr>
      <w:r>
        <w:rPr>
          <w:rStyle w:val="FootnoteCharacters"/>
        </w:rPr>
        <w:footnoteRef/>
      </w:r>
      <w:r>
        <w:rPr/>
        <w:t xml:space="preserve"> </w:t>
      </w:r>
      <w:r>
        <w:rPr/>
        <w:t>Данные ФКЦБ России.</w:t>
      </w:r>
    </w:p>
  </w:footnote>
  <w:footnote w:id="4">
    <w:p>
      <w:pPr>
        <w:pStyle w:val="Footnote"/>
        <w:spacing w:lineRule="auto" w:line="240"/>
        <w:rPr/>
      </w:pPr>
      <w:r>
        <w:rPr>
          <w:rStyle w:val="FootnoteCharacters"/>
        </w:rPr>
        <w:footnoteRef/>
      </w:r>
      <w:r>
        <w:rPr/>
        <w:t xml:space="preserve">  </w:t>
      </w:r>
      <w:r>
        <w:rPr/>
        <w:t>Совмещали брокерскую и дилерскую деятельность соответственно 1102, 1207 и 1110 профессиональных участников рынка. Кредитные организации получили в 1998 г. 938 лицензий Банка России на осуществление профессиональной деятельности на рынке ценных бумаг (в соответсвии с генеральной лицензией ФКЦ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 w:hAnsi="TIMES NEW ROMAN CYR" w:eastAsia="Times New Roman" w:cs="TIMES NEW ROMAN CYR"/>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 w:hAnsi="ARIAL CYR" w:cs="ARIAL CYR"/>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character" w:styleId="WW8Num1z0">
    <w:name w:val="WW8Num1z0"/>
    <w:qFormat/>
    <w:rPr>
      <w:b/>
      <w:i w:val="false"/>
      <w:sz w:val="24"/>
    </w:rPr>
  </w:style>
  <w:style w:type="character" w:styleId="WW8Num3z0">
    <w:name w:val="WW8Num3z0"/>
    <w:qFormat/>
    <w:rPr>
      <w:b/>
      <w:i w:val="false"/>
      <w:sz w:val="24"/>
    </w:rPr>
  </w:style>
  <w:style w:type="character" w:styleId="WW8Num6z0">
    <w:name w:val="WW8Num6z0"/>
    <w:qFormat/>
    <w:rPr>
      <w:b/>
      <w:i w:val="false"/>
      <w:sz w:val="24"/>
    </w:rPr>
  </w:style>
  <w:style w:type="character" w:styleId="WW8Num10z0">
    <w:name w:val="WW8Num10z0"/>
    <w:qFormat/>
    <w:rPr>
      <w:rFonts w:ascii="Times New Roman" w:hAnsi="Times New Roman" w:cs="Times New Roman"/>
    </w:rPr>
  </w:style>
  <w:style w:type="character" w:styleId="WW8Num14z0">
    <w:name w:val="WW8Num14z0"/>
    <w:qFormat/>
    <w:rPr>
      <w:b/>
      <w:i w:val="false"/>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20"/>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Style17">
    <w:name w:val="Заголовок таблицы ссылок"/>
    <w:basedOn w:val="Normal"/>
    <w:next w:val="Normal"/>
    <w:qFormat/>
    <w:pPr>
      <w:keepNext w:val="true"/>
      <w:spacing w:before="120" w:after="0"/>
      <w:ind w:hanging="0"/>
      <w:jc w:val="center"/>
    </w:pPr>
    <w:rPr>
      <w:rFonts w:ascii="ARIAL CYR" w:hAnsi="ARIAL CYR" w:cs="ARIAL CYR"/>
      <w:b/>
      <w:sz w:val="24"/>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left"/>
    </w:pPr>
    <w:rPr>
      <w:rFonts w:ascii="Times New Roman" w:hAnsi="Times New Roman" w:cs="Times New Roman"/>
      <w:sz w:val="20"/>
    </w:rPr>
  </w:style>
  <w:style w:type="paragraph" w:styleId="BodyTextIndent2">
    <w:name w:val="Body Text Indent 2"/>
    <w:basedOn w:val="Normal"/>
    <w:qFormat/>
    <w:pPr>
      <w:ind w:firstLine="720"/>
      <w:jc w:val="left"/>
    </w:pPr>
    <w:rPr>
      <w:rFonts w:ascii="Times New Roman" w:hAnsi="Times New Roman" w:cs="Times New Roman"/>
    </w:rPr>
  </w:style>
  <w:style w:type="paragraph" w:styleId="2">
    <w:name w:val="Основной текст 2"/>
    <w:basedOn w:val="Normal"/>
    <w:qFormat/>
    <w:pPr>
      <w:spacing w:before="120" w:after="0"/>
      <w:ind w:hanging="0"/>
    </w:pPr>
    <w:rPr>
      <w:rFonts w:ascii="Times New Roman" w:hAnsi="Times New Roman" w:cs="Times New Roman"/>
      <w:color w:val="000000"/>
      <w:sz w:val="24"/>
      <w:vertAlign w:val="subscript"/>
    </w:rPr>
  </w:style>
  <w:style w:type="paragraph" w:styleId="Constant">
    <w:name w:val="constant"/>
    <w:basedOn w:val="Normal"/>
    <w:qFormat/>
    <w:pPr>
      <w:spacing w:lineRule="auto" w:line="360"/>
      <w:ind w:firstLine="567"/>
    </w:pPr>
    <w:rPr>
      <w:rFonts w:ascii="Times New Roman" w:hAnsi="Times New Roman" w:cs="Times New Roman"/>
      <w:sz w:val="24"/>
    </w:rPr>
  </w:style>
  <w:style w:type="paragraph" w:styleId="TextBodyIndent">
    <w:name w:val="Body Text Indent"/>
    <w:basedOn w:val="Normal"/>
    <w:pPr>
      <w:spacing w:lineRule="auto" w:line="360"/>
      <w:ind w:firstLine="720"/>
    </w:pPr>
    <w:rPr>
      <w:rFonts w:ascii="Times New Roman" w:hAnsi="Times New Roman" w:cs="Times New Roman"/>
      <w:sz w:val="24"/>
    </w:rPr>
  </w:style>
  <w:style w:type="paragraph" w:styleId="Footnote">
    <w:name w:val="Footnote Text"/>
    <w:basedOn w:val="Normal"/>
    <w:pPr>
      <w:spacing w:lineRule="auto" w:line="360"/>
      <w:ind w:firstLine="720"/>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1.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oleObject" Target="embeddings/oleObject2.bin"/><Relationship Id="rId21" Type="http://schemas.openxmlformats.org/officeDocument/2006/relationships/image" Target="media/image15.e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package" Target="embeddings/oleObject3.xlsx"/><Relationship Id="rId25" Type="http://schemas.openxmlformats.org/officeDocument/2006/relationships/image" Target="media/image18.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6:37:00Z</dcterms:created>
  <dc:creator>Administrator</dc:creator>
  <dc:description/>
  <dc:language>en-US</dc:language>
  <cp:lastModifiedBy>Administrator</cp:lastModifiedBy>
  <cp:lastPrinted>1999-04-02T11:47:00Z</cp:lastPrinted>
  <dcterms:modified xsi:type="dcterms:W3CDTF">1999-04-02T08:42:00Z</dcterms:modified>
  <cp:revision>7</cp:revision>
  <dc:subject/>
  <dc:title>Economic and political problems of January: the choice after the elections.</dc:title>
</cp:coreProperties>
</file>