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98 ОПРОС – ИЮЛЬ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10242446"/>
      <w:bookmarkStart w:id="1" w:name="_1010055290"/>
      <w:bookmarkStart w:id="2" w:name="_1002120924"/>
      <w:bookmarkStart w:id="3" w:name="_981191252"/>
      <w:bookmarkEnd w:id="0"/>
      <w:bookmarkEnd w:id="1"/>
      <w:bookmarkEnd w:id="2"/>
      <w:bookmarkEnd w:id="3"/>
      <w:r>
        <w:rPr/>
        <w:drawing>
          <wp:inline distT="0" distB="0" distL="0" distR="0">
            <wp:extent cx="3075940" cy="2132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1010055309"/>
      <w:bookmarkStart w:id="5" w:name="_1002120943"/>
      <w:bookmarkStart w:id="6" w:name="_981191265"/>
      <w:bookmarkEnd w:id="4"/>
      <w:bookmarkEnd w:id="5"/>
      <w:bookmarkEnd w:id="6"/>
      <w:r>
        <w:rPr/>
        <w:drawing>
          <wp:inline distT="0" distB="0" distL="0" distR="0">
            <wp:extent cx="3094990" cy="229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1010055394"/>
      <w:bookmarkStart w:id="8" w:name="_1002120955"/>
      <w:bookmarkStart w:id="9" w:name="_991644785"/>
      <w:bookmarkStart w:id="10" w:name="_981191282"/>
      <w:bookmarkEnd w:id="7"/>
      <w:bookmarkEnd w:id="8"/>
      <w:bookmarkEnd w:id="9"/>
      <w:bookmarkEnd w:id="10"/>
      <w:r>
        <w:rPr/>
        <w:drawing>
          <wp:inline distT="0" distB="0" distL="0" distR="0">
            <wp:extent cx="307975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1" w:name="_1010055409"/>
      <w:bookmarkStart w:id="12" w:name="_991644799"/>
      <w:bookmarkStart w:id="13" w:name="_981193604"/>
      <w:bookmarkEnd w:id="11"/>
      <w:bookmarkEnd w:id="12"/>
      <w:bookmarkEnd w:id="13"/>
      <w:r>
        <w:rPr/>
        <w:drawing>
          <wp:inline distT="0" distB="0" distL="0" distR="0">
            <wp:extent cx="3079750" cy="223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20" w:before="0" w:after="40"/>
        <w:jc w:val="both"/>
        <w:rPr/>
      </w:pPr>
      <w:r>
        <w:br w:type="column"/>
      </w:r>
      <w:r>
        <w:rPr>
          <w:rFonts w:cs="Arial" w:ascii="Arial" w:hAnsi="Arial"/>
          <w:b/>
        </w:rPr>
        <w:t>Итоги июля свидетельствуют об улучшении ситуации в российской промышленности после двух месяцев проблем. Начали увеличиваться темпы роста продаж за деньги, стал восстанавливаться промышленный рост, сдерживающее влияние неплатежей существенно снизилось. Прогнозы изменения выпуска, денежного спроса и занятости вышли на самый оптимистичный уровень.</w:t>
      </w:r>
    </w:p>
    <w:p>
      <w:pPr>
        <w:pStyle w:val="Normal"/>
        <w:spacing w:lineRule="exact" w:line="260" w:before="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09 предприятий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>
          <w:rFonts w:cs="Arial" w:ascii="Arial" w:hAnsi="Arial"/>
          <w:sz w:val="22"/>
        </w:rPr>
        <w:t xml:space="preserve">Июль 2000 года </w:t>
      </w:r>
      <w:r>
        <w:rPr/>
        <w:t>(в процентах к сумме ответов)</w:t>
      </w:r>
    </w:p>
    <w:tbl>
      <w:tblPr>
        <w:tblW w:w="5735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3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</w:tbl>
    <w:p>
      <w:pPr>
        <w:pStyle w:val="WWBodyText23"/>
        <w:spacing w:lineRule="exact" w:line="220" w:before="80" w:after="60"/>
        <w:rPr>
          <w:b/>
          <w:b/>
          <w:sz w:val="20"/>
        </w:rPr>
      </w:pPr>
      <w:bookmarkStart w:id="14" w:name="_991659453"/>
      <w:bookmarkStart w:id="15" w:name="_981191003"/>
      <w:bookmarkStart w:id="16" w:name="_991659438"/>
      <w:bookmarkStart w:id="17" w:name="_981190944"/>
      <w:bookmarkEnd w:id="14"/>
      <w:bookmarkEnd w:id="15"/>
      <w:bookmarkEnd w:id="16"/>
      <w:bookmarkEnd w:id="17"/>
      <w:r>
        <w:rPr>
          <w:b/>
          <w:sz w:val="20"/>
        </w:rPr>
        <w:t>Можно ли использовать официальную отчетность предприятий при анализе реального положения дел в промышленности. Майский (2000г.) опрос ИЭПП,  %</w:t>
      </w:r>
      <w:r>
        <w:rPr>
          <w:b/>
          <w:sz w:val="20"/>
          <w:lang w:val="en-US"/>
        </w:rPr>
        <w:t>.</w:t>
      </w:r>
    </w:p>
    <w:tbl>
      <w:tblPr>
        <w:tblW w:w="58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1021"/>
        <w:gridCol w:w="1191"/>
      </w:tblGrid>
      <w:tr>
        <w:trPr>
          <w:trHeight w:val="220" w:hRule="atLeast"/>
        </w:trPr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и и размеры предприятий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а,</w:t>
              <w:br/>
              <w:t xml:space="preserve"> можно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ет, лучше не стоит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ость в целом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энергетик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н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ая металлург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ная металлург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я и нефтехим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остроение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ная, деревообр. и цел.-бумажн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материалы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гк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щев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комольно-крупяная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200 челове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-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-1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-2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-5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ыше 5000 человек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июле темпы роста </w:t>
      </w:r>
      <w:r>
        <w:rPr>
          <w:rFonts w:cs="Arial" w:ascii="Arial" w:hAnsi="Arial"/>
          <w:b/>
        </w:rPr>
        <w:t>платежеспособного спроса</w:t>
      </w:r>
      <w:r>
        <w:rPr>
          <w:rFonts w:cs="Arial" w:ascii="Arial" w:hAnsi="Arial"/>
        </w:rPr>
        <w:t xml:space="preserve"> начали увеличиваться. После майского падения до 3 пунктов в июле интенсивность роста продаж за деньги достигла 10 пунктов. Абсолютный рост продаж зарегистрирован во всех отраслях, кроме легкой, пищевой и цветной металлургии. Наиболее интенсивно увеличивали реализацию за деньги в стройиндустрии, электроэнергетике, химии и нефтехими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Бартерные сделки</w:t>
      </w:r>
      <w:r>
        <w:rPr>
          <w:rFonts w:cs="Arial" w:ascii="Arial" w:hAnsi="Arial"/>
        </w:rPr>
        <w:t xml:space="preserve"> продолжают сокращаться и вытесняться денежными операциями. В июле интенсивность снижения бартера немного сократилась, но доля ответов “снизился” преобладает во всех отраслях, кроме пищевой. Самое интенсивное снижение бартера происходило в электроэнергетике и металлурги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итоге </w:t>
      </w:r>
      <w:r>
        <w:rPr>
          <w:rFonts w:cs="Arial" w:ascii="Arial" w:hAnsi="Arial"/>
          <w:b/>
        </w:rPr>
        <w:t>суммарный</w:t>
      </w:r>
      <w:r>
        <w:rPr>
          <w:rFonts w:cs="Arial" w:ascii="Arial" w:hAnsi="Arial"/>
        </w:rPr>
        <w:t xml:space="preserve"> (платежеспособ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артерный) спрос в июле стал увеличиваться. Темп его роста достиг 2 балансовых пунктов после майского минимального сокращения. Снижение суммарного спроса зарегистрировано на отраслевом уровне в электроэнергетике, металлургии и легкой промышленности. Самый интенсивный рост - в топливной и стройиндустри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ледуя за спросом, продолжает восстанавливаться </w:t>
      </w:r>
      <w:r>
        <w:rPr>
          <w:rFonts w:cs="Arial" w:ascii="Arial" w:hAnsi="Arial"/>
          <w:b/>
        </w:rPr>
        <w:t>рост выпуска</w:t>
      </w:r>
      <w:r>
        <w:rPr>
          <w:rFonts w:cs="Arial" w:ascii="Arial" w:hAnsi="Arial"/>
        </w:rPr>
        <w:t>. В июле темпы его роста увеличились и достигли 23 пунктов. Лучшее послекризисное значение этого показателя было зарегистрировано в марте 2000 г. и составляло 43 пункта. Тогда об увеличении производства сообщили 50% предприятий против 7% сообщений о его снижении. Сейчас соотношение 41 к 18. В июле абсолютное снижение выпуска отмечено только в электроэнергетике. В других отраслях производство увеличивалось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Снижение </w:t>
      </w:r>
      <w:r>
        <w:rPr>
          <w:rFonts w:cs="Arial" w:ascii="Arial" w:hAnsi="Arial"/>
          <w:b/>
        </w:rPr>
        <w:t>объема запасов готовой продукции</w:t>
      </w:r>
      <w:r>
        <w:rPr>
          <w:rFonts w:cs="Arial" w:ascii="Arial" w:hAnsi="Arial"/>
        </w:rPr>
        <w:t xml:space="preserve"> продолжает замедляться. Более медленное сокращение запасов за последние четыре года происходило только во II и III кв. 1998 г. на фоне резкого падения платежеспособного спроса и неплатежей. Сейчас ситуация существенно иная. В июле 2000 г. неплатежи сдерживают рост выпуска только у 22% предприятий (в апреле 1998 г. - у 67%), низкий спрос - у 42% (апрель 1998 г. - 66%). Однако недоступность кредитов по-прежнему сдерживает увеличение выпуска в условиях растущего спроса и оптимистичных прогнозов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Как следствие, </w:t>
      </w:r>
      <w:r>
        <w:rPr>
          <w:rFonts w:cs="Arial" w:ascii="Arial" w:hAnsi="Arial"/>
          <w:b/>
        </w:rPr>
        <w:t xml:space="preserve">оценки запасов </w:t>
      </w:r>
      <w:r>
        <w:rPr>
          <w:rFonts w:cs="Arial" w:ascii="Arial" w:hAnsi="Arial"/>
        </w:rPr>
        <w:t>готовой продукции сохраняют смещение в сторону ответов “ниже нормы”. Предприятия счита</w:t>
        <w:softHyphen/>
        <w:t>ют, что надо иметь больше готовых изделий на складах пока спрос, в первую очередь, - денежный, растет. Особенно сильны такие настроения сейчас в промышленности строительных материа</w:t>
        <w:softHyphen/>
        <w:t>лов, цветной металлургии, машиностроении, химии и нефтехимии.</w:t>
      </w:r>
    </w:p>
    <w:p>
      <w:pPr>
        <w:pStyle w:val="Heading2"/>
        <w:keepNext w:val="false"/>
        <w:spacing w:lineRule="exact" w:line="400" w:before="0" w:after="40"/>
        <w:jc w:val="both"/>
        <w:rPr>
          <w:sz w:val="20"/>
        </w:rPr>
      </w:pPr>
      <w:r>
        <w:rPr/>
        <w:t>ПРОГНОЗЫ И ОЖИДАНИЯ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улучшаются третий  месяц подряд. После апрельского провала они выросли на 13 пунктов и почти достигли абсолютного максимума всех 98 опросов, зарегистрированного в январе 2000 г. Минимальное сокращение производства прогнозируется только в цветной металлургии и пищевой промышленности. В других отраслях ощутимо преобладают надежды на рост выпуска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цен</w:t>
      </w:r>
      <w:r>
        <w:rPr>
          <w:rFonts w:cs="Arial" w:ascii="Arial" w:hAnsi="Arial"/>
        </w:rPr>
        <w:t xml:space="preserve"> выросли и вернулись на уровень начала года. Корректировка ценовых прогнозов в сторону более медленного роста зарегистрирована в электроэнергетике, металлургии, деревообработке и стройиндустрии. В других отраслях рост цен предполагается более интенсивный, чем прогнозировалось месяц назад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вышли в июле на абсолютный максимум - такого преобладания надежд роста продаж над ожиданиями их снижения не регистрировалось ни разу. Абсолютное снижение денежного спроса ожидается в бли</w:t>
        <w:softHyphen/>
        <w:t>жайшие месяцы только в пищевой промышленности. В других отраслях (кроме стройиндустрии) прогнозы стали более оптимистичными.</w:t>
      </w:r>
    </w:p>
    <w:p>
      <w:pPr>
        <w:pStyle w:val="BodyText2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ых сделок</w:t>
      </w:r>
      <w:r>
        <w:rPr>
          <w:rFonts w:cs="Arial" w:ascii="Arial" w:hAnsi="Arial"/>
        </w:rPr>
        <w:t xml:space="preserve"> в июле не изменились и остаются на самом пессимистичном за два года мониторинга уровне. Предприятия по-прежнему ожидают самое интенсивное сокращение товарообменных операций. Индекс замещения бартерного спроса платежеспособным (ожидаемые значения) достиг в июле максимума. Только 5% предприятий предполагают в ближайшее время рост бартера при снижении продаж за деньги.</w:t>
      </w:r>
    </w:p>
    <w:p>
      <w:pPr>
        <w:pStyle w:val="Normal"/>
        <w:spacing w:lineRule="exact" w:line="220" w:before="240" w:after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1 июля 2000 г.</w:t>
      </w:r>
    </w:p>
    <w:p>
      <w:pPr>
        <w:pStyle w:val="TextBody"/>
        <w:spacing w:before="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pacing w:val="-2"/>
          <w:sz w:val="22"/>
        </w:rPr>
        <w:t>Балансы ожидаемых изменений суммарного спроса 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8" w:name="_1010235900"/>
      <w:bookmarkStart w:id="19" w:name="_991648840"/>
      <w:bookmarkStart w:id="20" w:name="_981193405"/>
      <w:bookmarkStart w:id="21" w:name="_981193315"/>
      <w:bookmarkEnd w:id="18"/>
      <w:bookmarkEnd w:id="19"/>
      <w:bookmarkEnd w:id="20"/>
      <w:bookmarkEnd w:id="21"/>
      <w:r>
        <w:rPr>
          <w:rFonts w:cs="Arial" w:ascii="Arial" w:hAnsi="Arial"/>
          <w:b/>
        </w:rPr>
        <w:drawing>
          <wp:inline distT="0" distB="0" distL="0" distR="0">
            <wp:extent cx="2847975" cy="194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2" w:name="_1010235910"/>
      <w:bookmarkStart w:id="23" w:name="_991649303"/>
      <w:bookmarkEnd w:id="22"/>
      <w:bookmarkEnd w:id="23"/>
      <w:r>
        <w:rPr>
          <w:rFonts w:cs="Arial" w:ascii="Arial" w:hAnsi="Arial"/>
          <w:b/>
        </w:rPr>
        <w:drawing>
          <wp:inline distT="0" distB="0" distL="0" distR="0">
            <wp:extent cx="2823210" cy="195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4" w:name="_1010235920"/>
      <w:bookmarkStart w:id="25" w:name="_1002191547"/>
      <w:bookmarkEnd w:id="24"/>
      <w:bookmarkEnd w:id="25"/>
      <w:r>
        <w:rPr>
          <w:rFonts w:cs="Arial" w:ascii="Arial" w:hAnsi="Arial"/>
          <w:b/>
        </w:rPr>
        <w:drawing>
          <wp:inline distT="0" distB="0" distL="0" distR="0">
            <wp:extent cx="2858770" cy="186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6" w:name="_1010235944"/>
      <w:bookmarkStart w:id="27" w:name="_1002191565"/>
      <w:bookmarkStart w:id="28" w:name="_991649314"/>
      <w:bookmarkEnd w:id="26"/>
      <w:bookmarkEnd w:id="27"/>
      <w:bookmarkEnd w:id="28"/>
      <w:r>
        <w:rPr>
          <w:rFonts w:cs="Arial" w:ascii="Arial" w:hAnsi="Arial"/>
          <w:b/>
        </w:rPr>
        <w:drawing>
          <wp:inline distT="0" distB="0" distL="0" distR="0">
            <wp:extent cx="2820670" cy="187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9" w:name="_1010235954"/>
      <w:bookmarkStart w:id="30" w:name="_1002191582"/>
      <w:bookmarkStart w:id="31" w:name="_991649330"/>
      <w:bookmarkStart w:id="32" w:name="_981193457"/>
      <w:bookmarkStart w:id="33" w:name="_981193428"/>
      <w:bookmarkEnd w:id="29"/>
      <w:bookmarkEnd w:id="30"/>
      <w:bookmarkEnd w:id="31"/>
      <w:bookmarkEnd w:id="32"/>
      <w:bookmarkEnd w:id="33"/>
      <w:r>
        <w:rPr>
          <w:rFonts w:cs="Arial" w:ascii="Arial" w:hAnsi="Arial"/>
          <w:b/>
          <w:sz w:val="18"/>
        </w:rPr>
        <w:drawing>
          <wp:inline distT="0" distB="0" distL="0" distR="0">
            <wp:extent cx="2847340" cy="187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34" w:name="_991649363"/>
      <w:bookmarkStart w:id="35" w:name="_981193478"/>
      <w:bookmarkEnd w:id="34"/>
      <w:bookmarkEnd w:id="35"/>
      <w:r>
        <w:rPr/>
        <w:t>Графики следующего выпуска: ожидаемые изменения выпуска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0:39:00Z</dcterms:created>
  <dc:creator>Serguei Tsoukhlo</dc:creator>
  <dc:description/>
  <dc:language>en-US</dc:language>
  <cp:lastModifiedBy>Сергей Владимирович Цухло</cp:lastModifiedBy>
  <cp:lastPrinted>2000-07-30T13:49:00Z</cp:lastPrinted>
  <dcterms:modified xsi:type="dcterms:W3CDTF">2000-07-31T08:02:00Z</dcterms:modified>
  <cp:revision>7</cp:revision>
  <dc:subject/>
  <dc:title>РОССИЙСКИЙ </dc:title>
</cp:coreProperties>
</file>