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4"/>
        <w:widowControl/>
        <w:pBdr>
          <w:right w:val="single" w:sz="12" w:space="0" w:color="000000"/>
        </w:pBdr>
        <w:rPr/>
      </w:pPr>
      <w:r>
        <w:rPr/>
        <w:t>РОССИЙСКИЙ БЮЛЛЕТЕНЬ КОНЪЮНКТУРНЫХ ОПРОСОВ</w:t>
      </w:r>
    </w:p>
    <w:p>
      <w:pPr>
        <w:pStyle w:val="Normal"/>
        <w:widowControl/>
        <w:pBdr>
          <w:right w:val="single" w:sz="12" w:space="0" w:color="000000"/>
        </w:pBdr>
        <w:spacing w:lineRule="auto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widowControl/>
        <w:pBdr>
          <w:right w:val="single" w:sz="12" w:space="0" w:color="000000"/>
        </w:pBdr>
        <w:tabs>
          <w:tab w:val="clear" w:pos="6946"/>
        </w:tabs>
        <w:rPr/>
      </w:pPr>
      <w:r>
        <w:rPr/>
        <w:t>128 ОПРОС – ЯНВАРЬ 2003</w:t>
      </w:r>
    </w:p>
    <w:p>
      <w:pPr>
        <w:pStyle w:val="Normal"/>
        <w:widowControl/>
        <w:spacing w:lineRule="auto" w:line="199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25993 Москва, Газетный пер, 5, ИЭПП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 </w:t>
      </w:r>
      <w:r>
        <w:rPr>
          <w:rFonts w:cs="Arial" w:ascii="Arial" w:hAnsi="Arial"/>
          <w:sz w:val="18"/>
          <w:lang w:val="en-US"/>
        </w:rPr>
        <w:t>tsukhlo</w:t>
      </w:r>
      <w:r>
        <w:rPr>
          <w:rFonts w:cs="Arial" w:ascii="Arial" w:hAnsi="Arial"/>
          <w:sz w:val="18"/>
        </w:rPr>
        <w:t>@</w:t>
      </w:r>
      <w:r>
        <w:rPr>
          <w:rFonts w:cs="Arial" w:ascii="Arial" w:hAnsi="Arial"/>
          <w:sz w:val="18"/>
          <w:lang w:val="en-US"/>
        </w:rPr>
        <w:t>iet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ru</w:t>
      </w:r>
      <w:r>
        <w:rPr>
          <w:rFonts w:cs="Arial" w:ascii="Arial" w:hAnsi="Arial"/>
          <w:sz w:val="18"/>
        </w:rPr>
        <w:t xml:space="preserve">,   </w:t>
      </w:r>
      <w:r>
        <w:rPr>
          <w:rFonts w:cs="Arial" w:ascii="Arial" w:hAnsi="Arial"/>
          <w:sz w:val="18"/>
          <w:lang w:val="en-GB"/>
        </w:rPr>
        <w:t>http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sz w:val="18"/>
          <w:lang w:val="en-US"/>
        </w:rPr>
        <w:t>www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iet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088" w:space="142"/>
            <w:col w:w="3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pBdr>
          <w:top w:val="single" w:sz="12" w:space="1" w:color="000000"/>
        </w:pBdr>
        <w:spacing w:lineRule="auto" w:line="7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/>
      </w:pPr>
      <w:bookmarkStart w:id="0" w:name="_1105180960"/>
      <w:bookmarkStart w:id="1" w:name="_1105182569"/>
      <w:bookmarkStart w:id="2" w:name="_1105197300"/>
      <w:bookmarkStart w:id="3" w:name="_1097171268"/>
      <w:bookmarkStart w:id="4" w:name="_1076566850"/>
      <w:bookmarkStart w:id="5" w:name="_1070781206"/>
      <w:bookmarkStart w:id="6" w:name="_1068386732"/>
      <w:bookmarkStart w:id="7" w:name="_1052491242"/>
      <w:bookmarkStart w:id="8" w:name="_1039193525"/>
      <w:bookmarkStart w:id="9" w:name="_1036660194"/>
      <w:bookmarkStart w:id="10" w:name="_1031898238"/>
      <w:bookmarkStart w:id="11" w:name="_1029054680"/>
      <w:bookmarkStart w:id="12" w:name="_1023288787"/>
      <w:bookmarkStart w:id="13" w:name="_1010242446"/>
      <w:bookmarkStart w:id="14" w:name="_1010055290"/>
      <w:bookmarkStart w:id="15" w:name="_1002120924"/>
      <w:bookmarkStart w:id="16" w:name="_9811912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drawing>
          <wp:inline distT="0" distB="0" distL="0" distR="0">
            <wp:extent cx="3075305" cy="2121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bookmarkStart w:id="17" w:name="_1105181028"/>
      <w:bookmarkStart w:id="18" w:name="_1105182570"/>
      <w:bookmarkStart w:id="19" w:name="_1105197301"/>
      <w:bookmarkStart w:id="20" w:name="_1097160843"/>
      <w:bookmarkStart w:id="21" w:name="_1097170975"/>
      <w:bookmarkStart w:id="22" w:name="_1097171269"/>
      <w:bookmarkStart w:id="23" w:name="_1084423328"/>
      <w:bookmarkStart w:id="24" w:name="_1076566874"/>
      <w:bookmarkStart w:id="25" w:name="_1070781226"/>
      <w:bookmarkStart w:id="26" w:name="_1068386748"/>
      <w:bookmarkStart w:id="27" w:name="_1039193549"/>
      <w:bookmarkStart w:id="28" w:name="_1036660219"/>
      <w:bookmarkStart w:id="29" w:name="_1031898280"/>
      <w:bookmarkStart w:id="30" w:name="_1029060863"/>
      <w:bookmarkStart w:id="31" w:name="_1023446366"/>
      <w:bookmarkStart w:id="32" w:name="_1010055309"/>
      <w:bookmarkStart w:id="33" w:name="_1002120943"/>
      <w:bookmarkStart w:id="34" w:name="_981191265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drawing>
          <wp:inline distT="0" distB="0" distL="0" distR="0">
            <wp:extent cx="3084830" cy="22948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bookmarkStart w:id="35" w:name="_1105181088"/>
      <w:bookmarkStart w:id="36" w:name="_1105182571"/>
      <w:bookmarkStart w:id="37" w:name="_1105197302"/>
      <w:bookmarkStart w:id="38" w:name="_1097160867"/>
      <w:bookmarkStart w:id="39" w:name="_1097170976"/>
      <w:bookmarkStart w:id="40" w:name="_1097171270"/>
      <w:bookmarkStart w:id="41" w:name="_1084423341"/>
      <w:bookmarkStart w:id="42" w:name="_1076566906"/>
      <w:bookmarkStart w:id="43" w:name="_1070781244"/>
      <w:bookmarkStart w:id="44" w:name="_1068386762"/>
      <w:bookmarkStart w:id="45" w:name="_1039193559"/>
      <w:bookmarkStart w:id="46" w:name="_1036660233"/>
      <w:bookmarkStart w:id="47" w:name="_1031898294"/>
      <w:bookmarkStart w:id="48" w:name="_1031942490"/>
      <w:bookmarkStart w:id="49" w:name="_1029060559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/>
        <w:drawing>
          <wp:inline distT="0" distB="0" distL="0" distR="0">
            <wp:extent cx="3080385" cy="22758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bookmarkStart w:id="50" w:name="_1097160878"/>
      <w:bookmarkStart w:id="51" w:name="_1097170977"/>
      <w:bookmarkStart w:id="52" w:name="_1097171271"/>
      <w:bookmarkStart w:id="53" w:name="_1084423352"/>
      <w:bookmarkEnd w:id="50"/>
      <w:bookmarkEnd w:id="51"/>
      <w:bookmarkEnd w:id="52"/>
      <w:bookmarkEnd w:id="53"/>
      <w:r>
        <w:rPr/>
        <w:drawing>
          <wp:inline distT="0" distB="0" distL="0" distR="0">
            <wp:extent cx="3076575" cy="22853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6"/>
        <w:widowControl/>
        <w:spacing w:lineRule="auto" w:line="199"/>
        <w:rPr/>
      </w:pPr>
      <w:bookmarkStart w:id="54" w:name="_1023288824"/>
      <w:bookmarkStart w:id="55" w:name="_1010055409"/>
      <w:bookmarkStart w:id="56" w:name="_991644799"/>
      <w:bookmarkStart w:id="57" w:name="_981193604"/>
      <w:bookmarkStart w:id="58" w:name="_1070781259"/>
      <w:bookmarkStart w:id="59" w:name="_1068386772"/>
      <w:bookmarkStart w:id="60" w:name="_1039193569"/>
      <w:bookmarkStart w:id="61" w:name="_1036660249"/>
      <w:bookmarkStart w:id="62" w:name="_1031898315"/>
      <w:bookmarkStart w:id="63" w:name="_1029054735"/>
      <w:bookmarkStart w:id="64" w:name="_1023288815"/>
      <w:bookmarkStart w:id="65" w:name="_1010055394"/>
      <w:bookmarkStart w:id="66" w:name="_1002120955"/>
      <w:bookmarkStart w:id="67" w:name="_991644785"/>
      <w:bookmarkStart w:id="68" w:name="_981191282"/>
      <w:bookmarkStart w:id="69" w:name="_1076566917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widowControl/>
        <w:spacing w:lineRule="exact" w:line="240" w:before="120" w:after="0"/>
        <w:ind w:firstLine="284"/>
        <w:jc w:val="both"/>
        <w:rPr/>
      </w:pPr>
      <w:r>
        <w:br w:type="column"/>
      </w:r>
      <w:r>
        <w:rPr>
          <w:rFonts w:cs="Arial" w:ascii="Arial" w:hAnsi="Arial"/>
          <w:b/>
          <w:sz w:val="24"/>
        </w:rPr>
        <w:t>Сезонное снижение продаж и неденежных сделок заставило предприятия резко снизить объемы выпуска. Однако роста запасов готовой продукции избежать не удалось. Увеличилась и их избыточность. Оценки “выше нормы” преобладают сейчас во всех отраслях промышленности. Традиционный рост издержек заставил предприятия увеличить цены, что при снижении спроса привело к наращиванию темпов снижения прибыли.</w:t>
      </w:r>
    </w:p>
    <w:p>
      <w:pPr>
        <w:pStyle w:val="Normal"/>
        <w:widowControl/>
        <w:spacing w:lineRule="exact" w:line="380"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822 предприятий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18" w:before="0" w:after="40"/>
        <w:jc w:val="center"/>
        <w:rPr/>
      </w:pPr>
      <w:r>
        <w:rPr>
          <w:rFonts w:cs="Arial" w:ascii="Arial" w:hAnsi="Arial"/>
          <w:sz w:val="22"/>
        </w:rPr>
        <w:t xml:space="preserve">Январь 2003 года </w:t>
      </w:r>
      <w:r>
        <w:rPr/>
        <w:t>(в процентах к сумме ответов)</w:t>
      </w:r>
    </w:p>
    <w:tbl>
      <w:tblPr>
        <w:tblW w:w="5733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52"/>
        <w:gridCol w:w="777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rPr>
                <w:rFonts w:ascii="Arial" w:hAnsi="Arial" w:cs="Arial"/>
                <w:sz w:val="18"/>
              </w:rPr>
            </w:pPr>
            <w:bookmarkStart w:id="70" w:name="_991659453"/>
            <w:bookmarkStart w:id="71" w:name="_981191003"/>
            <w:bookmarkStart w:id="72" w:name="_991659438"/>
            <w:bookmarkStart w:id="73" w:name="_981190944"/>
            <w:bookmarkEnd w:id="70"/>
            <w:bookmarkEnd w:id="71"/>
            <w:bookmarkEnd w:id="72"/>
            <w:bookmarkEnd w:id="73"/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т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ый спрос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6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альная прибыль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ше нормы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рма-льный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сырья и материалов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ую рентабельность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8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-растет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5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ость на предприятии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05" w:leader="none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22675" cy="25603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/>
        <w:numPr>
          <w:ilvl w:val="0"/>
          <w:numId w:val="0"/>
        </w:numPr>
        <w:spacing w:lineRule="exact" w:line="260" w:before="0" w:after="40"/>
        <w:jc w:val="both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2"/>
        <w:keepNext w:val="false"/>
        <w:widowControl/>
        <w:spacing w:lineRule="exact" w:line="260" w:before="0" w:after="40"/>
        <w:jc w:val="both"/>
        <w:rPr/>
      </w:pPr>
      <w:r>
        <w:rPr/>
        <w:t>ОЦЕНКА ТЕКУЩЕЙ СИТУАЦИИ</w:t>
      </w:r>
    </w:p>
    <w:p>
      <w:pPr>
        <w:pStyle w:val="BodyText2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Динамика денежных продаж в январе подтвердила пессимистичные прогнозы декабря. </w:t>
      </w:r>
      <w:r>
        <w:rPr>
          <w:rFonts w:cs="Arial" w:ascii="Arial" w:hAnsi="Arial"/>
          <w:b/>
        </w:rPr>
        <w:t>Платежеспособный спрос</w:t>
      </w:r>
      <w:r>
        <w:rPr>
          <w:rFonts w:cs="Arial" w:ascii="Arial" w:hAnsi="Arial"/>
        </w:rPr>
        <w:t xml:space="preserve"> продолжал падать. В итоге за последние четыре месяца темпы изменения продаж снизились с +15% до -22% (по балансу). При этом первое значение является лучшим для 2001-2002 гг., а второе - худшим всего последефолтного периода. Таким образом, январский спад продаж 2003 г. превысил аналогичный показатель 2002 г. Рост продаж за деньги сохранился только в электроэнергетике (+45%). В других отраслях балансы ответов отрицательны. </w:t>
      </w:r>
    </w:p>
    <w:p>
      <w:pPr>
        <w:pStyle w:val="BodyText2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Продолжают сокращаться и </w:t>
      </w:r>
      <w:r>
        <w:rPr>
          <w:rFonts w:cs="Arial" w:ascii="Arial" w:hAnsi="Arial"/>
          <w:b/>
        </w:rPr>
        <w:t>объемы неденежных сделок</w:t>
      </w:r>
      <w:r>
        <w:rPr>
          <w:rFonts w:cs="Arial" w:ascii="Arial" w:hAnsi="Arial"/>
        </w:rPr>
        <w:t>. Баланс изменений бартера упал до -15%, векселей и зачетов - до -14%. Т.е. опять темпы снижения платежеспособного спроса (-22%) оказались самыми высокими по сравнению с другими видами спроса. Ответы о сокращении бартера преобладают во всех отраслях, особенно ощутимо - в стройиндустрии, химии, нефтехимии и машиностроении. Абсолютный рост объемов (т.е. положительный баланс) вексельных и зачетных сделок зарегистрирован только в электроэнергетике (+9%). В других отраслях такие операции продолжали сокращаться.</w:t>
      </w:r>
    </w:p>
    <w:p>
      <w:pPr>
        <w:pStyle w:val="BodyText2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Увеличение темпов снижения платежеспособного спроса не изменило </w:t>
      </w:r>
      <w:r>
        <w:rPr>
          <w:rFonts w:cs="Arial" w:ascii="Arial" w:hAnsi="Arial"/>
          <w:b/>
        </w:rPr>
        <w:t>оценки его объемов</w:t>
      </w:r>
      <w:r>
        <w:rPr>
          <w:rFonts w:cs="Arial" w:ascii="Arial" w:hAnsi="Arial"/>
        </w:rPr>
        <w:t>. Чуть более 30% предприятий по-прежнему считают нормальным существующие объемы продаж за деньги. В августе-сентябре 2002 г. таких оценок было около 40%. В целом опросы регистрируют высокую и устойчивую неудовлетворенность (баланс оценок всегда резко отрицательный) российских предприятий платежеспособным спросом на промышленную продукцию.</w:t>
      </w:r>
    </w:p>
    <w:p>
      <w:pPr>
        <w:pStyle w:val="BodyText2"/>
        <w:widowControl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22955" cy="24155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>С оценками бартерного, вексельного и зачетного спроса ситуация иная. С начала 2002 г. в промышленности стали преобладать неудовлетворительные оценки этих видов спроса. Предприятиям стало не хватать неденежных сделок для реализации всей произведенной продукции. В начале 2003 г. недостаток достиг рекордных значений. Баланс оценок бартера (выше-ниже нормы) снизился до -8%, векселей и зачетов - до -10%. Иными словами, в российской промышленности зарегистрировано максимальное преобладание предприятий, считающих недостаточными объемы неденежных сделок. Самая большая их нехватка имеет место в стройиндустрии, металлургии, химии и нефтехимии.</w:t>
      </w:r>
    </w:p>
    <w:p>
      <w:pPr>
        <w:pStyle w:val="BodyText2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Сокращение всех видов спроса заставило предприятия сократить и </w:t>
      </w:r>
      <w:r>
        <w:rPr>
          <w:rFonts w:cs="Arial" w:ascii="Arial" w:hAnsi="Arial"/>
          <w:b/>
        </w:rPr>
        <w:t>объемы выпуска</w:t>
      </w:r>
      <w:r>
        <w:rPr>
          <w:rFonts w:cs="Arial" w:ascii="Arial" w:hAnsi="Arial"/>
        </w:rPr>
        <w:t>. Январский спад производства составил -17% (по балансу) и оказался не таким значительным как год назад (-21%). Тем не менее, он захватил все отрасли, кроме электроэнергетики и цветной металлургии. В 2002 г. его удалось избежать только лесной и деревообрабатывающей промышленности. Сейчас самое резкое сокращение выпуска произошло в стройиндустрии, легкой и пищевой отраслях.</w:t>
      </w:r>
    </w:p>
    <w:p>
      <w:pPr>
        <w:pStyle w:val="BodyText2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Однако сдерживание выпуска оказалось недостаточным по сравнению с падением продаж. Это привело к абсолютному росту </w:t>
      </w:r>
      <w:r>
        <w:rPr>
          <w:rFonts w:cs="Arial" w:ascii="Arial" w:hAnsi="Arial"/>
          <w:b/>
        </w:rPr>
        <w:t>запасов готовой продукции</w:t>
      </w:r>
      <w:r>
        <w:rPr>
          <w:rFonts w:cs="Arial" w:ascii="Arial" w:hAnsi="Arial"/>
        </w:rPr>
        <w:t>. Баланс изменений их объемов увеличился на 5 пунктов и перестал быть отрицательным: в промышленности в целом и в большинстве отраслей произошло увеличение объемов готовой продукции на складах. Снижение физических объемов запасов отмечено только в легкой и пищевой отраслях. Еще более резко изменились оценки их объемов, формирующиеся с учетом перспектив сбыта произведенной продукции. В январе баланс оценок возрос на 8 пунктов и достиг +21%. Такой высокий избыток запасов регистрировался лишь несколько раз с начала 2001 г., когда предприятия стали использовать запасы как буфер для компенсации неожиданных изменений спроса. Оценки “выше нормы” преобладают сейчас во всех отраслях промышленности.</w:t>
      </w:r>
    </w:p>
    <w:p>
      <w:pPr>
        <w:pStyle w:val="BodyText2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Начало года ознаменовалось резким ростом </w:t>
      </w:r>
      <w:r>
        <w:rPr>
          <w:rFonts w:cs="Arial" w:ascii="Arial" w:hAnsi="Arial"/>
          <w:b/>
        </w:rPr>
        <w:t>издержек</w:t>
      </w:r>
      <w:r>
        <w:rPr>
          <w:rFonts w:cs="Arial" w:ascii="Arial" w:hAnsi="Arial"/>
        </w:rPr>
        <w:t xml:space="preserve"> в российской промышленности. За квартал доля предприятий, сообщивших об увеличении себестоимости, возросла с 45 до 66%. В итоге баланс изменения этого показателя подскочил до +64%, что является рекордом последних 16 кварталов. Рост себестоимости заставил предприятия увеличить </w:t>
      </w:r>
      <w:r>
        <w:rPr>
          <w:rFonts w:cs="Arial" w:ascii="Arial" w:hAnsi="Arial"/>
          <w:b/>
        </w:rPr>
        <w:t>отпускные цены</w:t>
      </w:r>
      <w:r>
        <w:rPr>
          <w:rFonts w:cs="Arial" w:ascii="Arial" w:hAnsi="Arial"/>
        </w:rPr>
        <w:t xml:space="preserve"> даже в условиях сокращения спроса. В январе темп роста цен возрос на 18 пунктов и составил +34% (по балансу). По оценкам предприятий, так интенсивно цены не росли уже более трех лет. Однако это не позволило добиться роста или хотя бы замедления снижения </w:t>
      </w:r>
      <w:r>
        <w:rPr>
          <w:rFonts w:cs="Arial" w:ascii="Arial" w:hAnsi="Arial"/>
          <w:b/>
        </w:rPr>
        <w:t>прибыли</w:t>
      </w:r>
      <w:r>
        <w:rPr>
          <w:rFonts w:cs="Arial" w:ascii="Arial" w:hAnsi="Arial"/>
        </w:rPr>
        <w:t>. В январе темпы снижения прибыли возросли до -39%. Это - худшее значение показателя с начала мониторинга в феврале 2002 г. Рост прибыли сохраняется только в электроэнергетике.</w:t>
      </w:r>
    </w:p>
    <w:p>
      <w:pPr>
        <w:pStyle w:val="Heading2"/>
        <w:keepNext w:val="false"/>
        <w:widowControl/>
        <w:spacing w:lineRule="auto" w:line="379" w:before="0" w:after="40"/>
        <w:jc w:val="both"/>
        <w:rPr/>
      </w:pPr>
      <w:r>
        <w:rPr/>
        <w:t>ПРОГНОЗЫ И ОЖИДАНИЯ</w:t>
      </w:r>
    </w:p>
    <w:p>
      <w:pPr>
        <w:pStyle w:val="BodyText2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В российской промышленности вновь возобладали надежды на рост </w:t>
      </w:r>
      <w:r>
        <w:rPr>
          <w:rFonts w:cs="Arial" w:ascii="Arial" w:hAnsi="Arial"/>
          <w:b/>
        </w:rPr>
        <w:t>денежных продаж</w:t>
      </w:r>
      <w:r>
        <w:rPr>
          <w:rFonts w:cs="Arial" w:ascii="Arial" w:hAnsi="Arial"/>
        </w:rPr>
        <w:t xml:space="preserve">. После пессимистичных ожиданий декабря баланс прогнозов вырос на 13 пунктов и стал положительным. Рост платежеспособного спроса ожидается во всех отраслях, кроме электроэнергетики и лесного комплекса. Самые оптимистичные прогнозы отмечены в химии, нефтехимии и стройиндустрии. Изменились и </w:t>
      </w:r>
      <w:r>
        <w:rPr>
          <w:rFonts w:cs="Arial" w:ascii="Arial" w:hAnsi="Arial"/>
          <w:b/>
        </w:rPr>
        <w:t>прогнозы неденежных видов спроса</w:t>
      </w:r>
      <w:r>
        <w:rPr>
          <w:rFonts w:cs="Arial" w:ascii="Arial" w:hAnsi="Arial"/>
        </w:rPr>
        <w:t>. В целом в российской промышленности возможно в ближайшие месяцы менее интенсивное снижение бартера и небольшой рост векселей и зачетов.</w:t>
      </w:r>
    </w:p>
    <w:p>
      <w:pPr>
        <w:pStyle w:val="BodyText2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Самые пессимистичные в последефолтный период </w:t>
      </w:r>
      <w:r>
        <w:rPr>
          <w:rFonts w:cs="Arial" w:ascii="Arial" w:hAnsi="Arial"/>
          <w:b/>
        </w:rPr>
        <w:t>прогнозы изменения выпуска</w:t>
      </w:r>
      <w:r>
        <w:rPr>
          <w:rFonts w:cs="Arial" w:ascii="Arial" w:hAnsi="Arial"/>
        </w:rPr>
        <w:t xml:space="preserve"> сменились вполне традиционным для последних лет оптимизмом. Увеличения темпов роста производства следует ожидать во всех отраслях, кроме электроэнергетики. Последняя в силу сезонных причин планирует уже абсолютное сокращение выпуска.</w:t>
      </w:r>
    </w:p>
    <w:p>
      <w:pPr>
        <w:pStyle w:val="BodyText2"/>
        <w:widowControl/>
        <w:spacing w:lineRule="auto" w:line="218"/>
        <w:ind w:firstLine="567"/>
        <w:jc w:val="both"/>
        <w:rPr/>
      </w:pPr>
      <w:r>
        <w:rPr>
          <w:rFonts w:cs="Arial" w:ascii="Arial" w:hAnsi="Arial"/>
        </w:rPr>
        <w:t xml:space="preserve">Планируемый рост производства не будет сопровождаться дополнительным </w:t>
      </w:r>
      <w:r>
        <w:rPr>
          <w:rFonts w:cs="Arial" w:ascii="Arial" w:hAnsi="Arial"/>
          <w:b/>
        </w:rPr>
        <w:t>наймом рабочей силы</w:t>
      </w:r>
      <w:r>
        <w:rPr>
          <w:rFonts w:cs="Arial" w:ascii="Arial" w:hAnsi="Arial"/>
        </w:rPr>
        <w:t>. По оценкам руководителей, на предприятиях опять имеет место избыточная занятость. Оценки “менее чем достаточно” преобладают только в машиностроении и легкой промышленности. Поэтому балансы планов по изменению численности персонала сохраняют с начала 2002 г. отрицательный знак: в промышленности больше намерений сократить занятость. Особенно сильны они в электроэнергетике и цветной металлургии. Увеличение персонала возможно в ближайшее время в стройиндустрии и пищевой промышленности.</w:t>
      </w:r>
    </w:p>
    <w:p>
      <w:pPr>
        <w:pStyle w:val="Normal"/>
        <w:widowControl/>
        <w:spacing w:lineRule="auto" w:line="259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28 января 2003 г.</w:t>
      </w:r>
    </w:p>
    <w:p>
      <w:pPr>
        <w:pStyle w:val="TextBody"/>
        <w:widowControl/>
        <w:spacing w:lineRule="auto" w:line="218" w:before="0" w:after="0"/>
        <w:rPr/>
      </w:pPr>
      <w:r>
        <w:rPr/>
        <w:t>Заведующий лабораторией</w:t>
        <w:br/>
        <w:t>конъюнктурных опросов                          С.В.Цухло</w:t>
      </w:r>
    </w:p>
    <w:sectPr>
      <w:type w:val="continuous"/>
      <w:pgSz w:w="11906" w:h="16838"/>
      <w:pgMar w:left="567" w:right="567" w:gutter="0" w:header="0" w:top="567" w:footer="0" w:bottom="567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9"/>
        <w:tab w:val="left" w:pos="6946" w:leader="none"/>
      </w:tabs>
      <w:spacing w:lineRule="auto" w:line="398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center"/>
      <w:outlineLvl w:val="2"/>
    </w:pPr>
    <w:rPr>
      <w:rFonts w:ascii="Arial" w:hAnsi="Arial" w:cs="Arial"/>
      <w:spacing w:val="22"/>
      <w:sz w:val="24"/>
      <w:vertAlign w:val="subscript"/>
    </w:rPr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9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BodyText27">
    <w:name w:val="Body Text 27"/>
    <w:basedOn w:val="Normal"/>
    <w:qFormat/>
    <w:pPr>
      <w:spacing w:lineRule="auto" w:line="218"/>
      <w:ind w:firstLine="454"/>
      <w:jc w:val="both"/>
    </w:pPr>
    <w:rPr>
      <w:rFonts w:ascii="Arial" w:hAnsi="Arial" w:cs="Arial"/>
    </w:rPr>
  </w:style>
  <w:style w:type="paragraph" w:styleId="BodyText26">
    <w:name w:val="Body Text 26"/>
    <w:basedOn w:val="Normal"/>
    <w:qFormat/>
    <w:pPr>
      <w:pBdr>
        <w:top w:val="single" w:sz="6" w:space="1" w:color="000000"/>
      </w:pBdr>
      <w:spacing w:lineRule="auto" w:line="218"/>
      <w:jc w:val="center"/>
    </w:pPr>
    <w:rPr>
      <w:rFonts w:ascii="Arial" w:hAnsi="Arial" w:cs="Arial"/>
      <w:i/>
      <w:sz w:val="18"/>
    </w:rPr>
  </w:style>
  <w:style w:type="paragraph" w:styleId="BodyText25">
    <w:name w:val="Body Text 25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2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BodyText24">
    <w:name w:val="Body Text 24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2688" w:leader="none"/>
      </w:tabs>
      <w:spacing w:lineRule="auto" w:line="218" w:before="0" w:after="80"/>
    </w:pPr>
    <w:rPr>
      <w:rFonts w:ascii="Arial" w:hAnsi="Arial" w:cs="Arial"/>
      <w:i/>
      <w:spacing w:val="16"/>
      <w:sz w:val="18"/>
    </w:rPr>
  </w:style>
  <w:style w:type="paragraph" w:styleId="BodyText23">
    <w:name w:val="Body Text 23"/>
    <w:basedOn w:val="Normal"/>
    <w:qFormat/>
    <w:pPr>
      <w:ind w:firstLine="720"/>
    </w:pPr>
    <w:rPr/>
  </w:style>
  <w:style w:type="paragraph" w:styleId="BodyText22">
    <w:name w:val="Body Text 22"/>
    <w:basedOn w:val="Normal"/>
    <w:qFormat/>
    <w:pPr>
      <w:ind w:firstLine="720"/>
    </w:pPr>
    <w:rPr/>
  </w:style>
  <w:style w:type="paragraph" w:styleId="Ioao">
    <w:name w:val="Io?ao"/>
    <w:basedOn w:val="Normal"/>
    <w:qFormat/>
    <w:pPr>
      <w:spacing w:lineRule="auto" w:line="360" w:before="0" w:after="60"/>
      <w:ind w:firstLine="680"/>
      <w:jc w:val="both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ind w:left="709" w:right="-5103" w:firstLine="72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pacing w:lineRule="auto" w:line="218"/>
      <w:ind w:firstLine="567"/>
      <w:jc w:val="both"/>
    </w:pPr>
    <w:rPr>
      <w:rFonts w:ascii="Arial" w:hAnsi="Arial" w:cs="Arial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3:51:00Z</dcterms:created>
  <dc:creator>Serguei Tsoukhlo</dc:creator>
  <dc:description/>
  <dc:language>en-US</dc:language>
  <cp:lastModifiedBy>mslobod</cp:lastModifiedBy>
  <cp:lastPrinted>2003-01-28T12:55:00Z</cp:lastPrinted>
  <dcterms:modified xsi:type="dcterms:W3CDTF">2003-01-29T13:51:00Z</dcterms:modified>
  <cp:revision>2</cp:revision>
  <dc:subject/>
  <dc:title>РОССИЙСКИЙ </dc:title>
</cp:coreProperties>
</file>