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4"/>
        <w:widowControl/>
        <w:pBdr>
          <w:right w:val="single" w:sz="12" w:space="0" w:color="000000"/>
        </w:pBdr>
        <w:rPr/>
      </w:pPr>
      <w:r>
        <w:rPr/>
        <w:t>РОССИЙСКИЙ БЮЛЛЕТЕНЬ КОНЪЮНКТУРНЫХ ОПРОСОВ</w:t>
      </w:r>
    </w:p>
    <w:p>
      <w:pPr>
        <w:pStyle w:val="Normal"/>
        <w:widowControl/>
        <w:pBdr>
          <w:right w:val="single" w:sz="12" w:space="0" w:color="000000"/>
        </w:pBdr>
        <w:spacing w:lineRule="auto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widowControl/>
        <w:pBdr>
          <w:right w:val="single" w:sz="12" w:space="0" w:color="000000"/>
        </w:pBdr>
        <w:tabs>
          <w:tab w:val="clear" w:pos="6946"/>
        </w:tabs>
        <w:rPr/>
      </w:pPr>
      <w:r>
        <w:rPr/>
        <w:t>125 ОПРОС – ОКТЯБРЬ 2002</w:t>
      </w:r>
    </w:p>
    <w:p>
      <w:pPr>
        <w:pStyle w:val="Normal"/>
        <w:widowControl/>
        <w:spacing w:lineRule="auto" w:line="199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1999 Москва, Газетный пер, 5, ИЭПП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  <w:r>
        <w:rPr>
          <w:rFonts w:cs="Arial" w:ascii="Arial" w:hAnsi="Arial"/>
          <w:sz w:val="18"/>
          <w:lang w:val="en-GB"/>
        </w:rPr>
        <w:t xml:space="preserve">,   http: </w:t>
      </w:r>
      <w:r>
        <w:rPr>
          <w:rFonts w:cs="Arial" w:ascii="Arial" w:hAnsi="Arial"/>
          <w:sz w:val="18"/>
          <w:lang w:val="en-US"/>
        </w:rPr>
        <w:t>www.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088" w:space="142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pBdr>
          <w:top w:val="single" w:sz="12" w:space="1" w:color="000000"/>
        </w:pBdr>
        <w:spacing w:lineRule="auto" w:line="7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/>
      </w:pPr>
      <w:bookmarkStart w:id="0" w:name="_1097171268"/>
      <w:bookmarkStart w:id="1" w:name="_1076566850"/>
      <w:bookmarkStart w:id="2" w:name="_1070781206"/>
      <w:bookmarkStart w:id="3" w:name="_1068386732"/>
      <w:bookmarkStart w:id="4" w:name="_1052491242"/>
      <w:bookmarkStart w:id="5" w:name="_1039193525"/>
      <w:bookmarkStart w:id="6" w:name="_1036660194"/>
      <w:bookmarkStart w:id="7" w:name="_1031898238"/>
      <w:bookmarkStart w:id="8" w:name="_1029054680"/>
      <w:bookmarkStart w:id="9" w:name="_1023288787"/>
      <w:bookmarkStart w:id="10" w:name="_1010242446"/>
      <w:bookmarkStart w:id="11" w:name="_1010055290"/>
      <w:bookmarkStart w:id="12" w:name="_1002120924"/>
      <w:bookmarkStart w:id="13" w:name="_9811912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drawing>
          <wp:inline distT="0" distB="0" distL="0" distR="0">
            <wp:extent cx="3075305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14" w:name="_1097160843"/>
      <w:bookmarkStart w:id="15" w:name="_1097170975"/>
      <w:bookmarkStart w:id="16" w:name="_1097171269"/>
      <w:bookmarkStart w:id="17" w:name="_1084423328"/>
      <w:bookmarkStart w:id="18" w:name="_1076566874"/>
      <w:bookmarkStart w:id="19" w:name="_1070781226"/>
      <w:bookmarkStart w:id="20" w:name="_1068386748"/>
      <w:bookmarkStart w:id="21" w:name="_1039193549"/>
      <w:bookmarkStart w:id="22" w:name="_1036660219"/>
      <w:bookmarkStart w:id="23" w:name="_1031898280"/>
      <w:bookmarkStart w:id="24" w:name="_1029060863"/>
      <w:bookmarkStart w:id="25" w:name="_1023446366"/>
      <w:bookmarkStart w:id="26" w:name="_1010055309"/>
      <w:bookmarkStart w:id="27" w:name="_1002120943"/>
      <w:bookmarkStart w:id="28" w:name="_981191265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drawing>
          <wp:inline distT="0" distB="0" distL="0" distR="0">
            <wp:extent cx="308483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29" w:name="_1097160867"/>
      <w:bookmarkStart w:id="30" w:name="_1097170976"/>
      <w:bookmarkStart w:id="31" w:name="_1097171270"/>
      <w:bookmarkStart w:id="32" w:name="_1084423341"/>
      <w:bookmarkStart w:id="33" w:name="_1076566906"/>
      <w:bookmarkStart w:id="34" w:name="_1070781244"/>
      <w:bookmarkStart w:id="35" w:name="_1068386762"/>
      <w:bookmarkStart w:id="36" w:name="_1039193559"/>
      <w:bookmarkStart w:id="37" w:name="_1036660233"/>
      <w:bookmarkStart w:id="38" w:name="_1031898294"/>
      <w:bookmarkStart w:id="39" w:name="_1031942490"/>
      <w:bookmarkStart w:id="40" w:name="_1029060559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drawing>
          <wp:inline distT="0" distB="0" distL="0" distR="0">
            <wp:extent cx="3080385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41" w:name="_1097160878"/>
      <w:bookmarkStart w:id="42" w:name="_1097170977"/>
      <w:bookmarkStart w:id="43" w:name="_1097171271"/>
      <w:bookmarkStart w:id="44" w:name="_1084423352"/>
      <w:bookmarkEnd w:id="41"/>
      <w:bookmarkEnd w:id="42"/>
      <w:bookmarkEnd w:id="43"/>
      <w:bookmarkEnd w:id="44"/>
      <w:r>
        <w:rPr/>
        <w:drawing>
          <wp:inline distT="0" distB="0" distL="0" distR="0">
            <wp:extent cx="3080385" cy="2102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6"/>
        <w:widowControl/>
        <w:spacing w:lineRule="auto" w:line="199"/>
        <w:rPr/>
      </w:pPr>
      <w:bookmarkStart w:id="45" w:name="_1023288824"/>
      <w:bookmarkStart w:id="46" w:name="_1010055409"/>
      <w:bookmarkStart w:id="47" w:name="_991644799"/>
      <w:bookmarkStart w:id="48" w:name="_981193604"/>
      <w:bookmarkStart w:id="49" w:name="_1070781259"/>
      <w:bookmarkStart w:id="50" w:name="_1068386772"/>
      <w:bookmarkStart w:id="51" w:name="_1039193569"/>
      <w:bookmarkStart w:id="52" w:name="_1036660249"/>
      <w:bookmarkStart w:id="53" w:name="_1031898315"/>
      <w:bookmarkStart w:id="54" w:name="_1029054735"/>
      <w:bookmarkStart w:id="55" w:name="_1023288815"/>
      <w:bookmarkStart w:id="56" w:name="_1010055394"/>
      <w:bookmarkStart w:id="57" w:name="_1002120955"/>
      <w:bookmarkStart w:id="58" w:name="_991644785"/>
      <w:bookmarkStart w:id="59" w:name="_981191282"/>
      <w:bookmarkStart w:id="60" w:name="_1076566917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widowControl/>
        <w:spacing w:lineRule="exact" w:line="240" w:before="60" w:after="0"/>
        <w:ind w:firstLine="284"/>
        <w:jc w:val="both"/>
        <w:rPr>
          <w:rFonts w:ascii="Arial" w:hAnsi="Arial" w:cs="Arial"/>
          <w:b/>
          <w:b/>
          <w:sz w:val="26"/>
        </w:rPr>
      </w:pPr>
      <w:r>
        <w:br w:type="column"/>
      </w:r>
      <w:r>
        <w:rPr>
          <w:rFonts w:cs="Arial" w:ascii="Arial" w:hAnsi="Arial"/>
          <w:b/>
          <w:sz w:val="24"/>
        </w:rPr>
        <w:t>Динамика основных конъюнктурных индикаторов российской промышленности начинает внушать опасения. Резкое замедление роста продаж повлекло за собой замедление роста выпуска и увеличение темпов снижения прибыли. Прогнозы (продаж, производства и занятости) становятся все менее оптимистичными…</w:t>
      </w:r>
    </w:p>
    <w:p>
      <w:pPr>
        <w:pStyle w:val="Normal"/>
        <w:widowControl/>
        <w:spacing w:lineRule="exact" w:line="380"/>
        <w:jc w:val="center"/>
        <w:rPr/>
      </w:pPr>
      <w:r>
        <w:rPr>
          <w:rFonts w:cs="Arial" w:ascii="Arial" w:hAnsi="Arial"/>
          <w:b/>
          <w:sz w:val="24"/>
        </w:rPr>
        <w:t>Результаты опроса 872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предприятий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18" w:before="0" w:after="40"/>
        <w:jc w:val="center"/>
        <w:rPr/>
      </w:pPr>
      <w:r>
        <w:rPr>
          <w:rFonts w:cs="Arial" w:ascii="Arial" w:hAnsi="Arial"/>
          <w:sz w:val="22"/>
        </w:rPr>
        <w:t xml:space="preserve">Октябрь 2002 года </w:t>
      </w:r>
      <w:r>
        <w:rPr/>
        <w:t>(в процентах к сумме ответов)</w:t>
      </w:r>
    </w:p>
    <w:tbl>
      <w:tblPr>
        <w:tblW w:w="573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bookmarkStart w:id="61" w:name="_991659453"/>
            <w:bookmarkStart w:id="62" w:name="_981191003"/>
            <w:bookmarkStart w:id="63" w:name="_991659438"/>
            <w:bookmarkStart w:id="64" w:name="_981190944"/>
            <w:bookmarkEnd w:id="61"/>
            <w:bookmarkEnd w:id="62"/>
            <w:bookmarkEnd w:id="63"/>
            <w:bookmarkEnd w:id="64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6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6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6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6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6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6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альная прибыль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ше нормы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-льный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ую рентабельность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TextBodyIndent"/>
        <w:widowControl/>
        <w:spacing w:lineRule="exact" w:line="230" w:before="120" w:after="60"/>
        <w:ind w:hanging="0"/>
        <w:jc w:val="center"/>
        <w:rPr/>
      </w:pPr>
      <w:r>
        <w:rPr/>
        <w:t>Средние доли акций российских промышленных предприятий, реально принадлежащих основным группам собственников, %</w:t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191"/>
        <w:gridCol w:w="1191"/>
        <w:gridCol w:w="1133"/>
      </w:tblGrid>
      <w:tr>
        <w:trPr/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19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и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199"/>
              <w:ind w:right="114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Администрации предприятия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19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амому крупному внешнему инвестору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199"/>
              <w:jc w:val="center"/>
              <w:rPr/>
            </w:pPr>
            <w:r>
              <w:rPr>
                <w:rFonts w:cs="Arial" w:ascii="Arial" w:hAnsi="Arial"/>
              </w:rPr>
              <w:t>Всем мелким инвесторам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я промышленность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энергети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ая металлург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ветная металлургия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я и нефтехим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острое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ная, д/о и цел-бум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материалы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кольн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гк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щев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омольная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ответов, шт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lineRule="auto" w:line="259"/>
        <w:rPr/>
      </w:pPr>
      <w:r>
        <w:rPr>
          <w:rFonts w:cs="Arial" w:ascii="Arial" w:hAnsi="Arial"/>
          <w:b/>
        </w:rPr>
        <w:t>Источник:</w:t>
      </w:r>
      <w:r>
        <w:rPr>
          <w:rFonts w:cs="Arial" w:ascii="Arial" w:hAnsi="Arial"/>
        </w:rPr>
        <w:t xml:space="preserve"> Апрельский и июльский (2002г.) опросы ИЭП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/>
        <w:numPr>
          <w:ilvl w:val="0"/>
          <w:numId w:val="0"/>
        </w:numPr>
        <w:spacing w:lineRule="auto" w:line="278" w:before="0" w:after="40"/>
        <w:jc w:val="both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keepNext w:val="false"/>
        <w:widowControl/>
        <w:spacing w:lineRule="auto" w:line="278" w:before="0" w:after="40"/>
        <w:jc w:val="both"/>
        <w:rPr>
          <w:sz w:val="20"/>
        </w:rPr>
      </w:pPr>
      <w:r>
        <w:rPr>
          <w:sz w:val="20"/>
        </w:rPr>
        <w:t>ОЦЕНКА ТЕКУЩЕЙ СИТУАЦИИ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В октябре нарастание темпов </w:t>
      </w:r>
      <w:r>
        <w:rPr>
          <w:rFonts w:cs="Arial" w:ascii="Arial" w:hAnsi="Arial"/>
          <w:b/>
        </w:rPr>
        <w:t>продаж</w:t>
      </w:r>
      <w:r>
        <w:rPr>
          <w:rFonts w:cs="Arial" w:ascii="Arial" w:hAnsi="Arial"/>
        </w:rPr>
        <w:t xml:space="preserve"> промышленной продукции за деньги прекратилось. Баланс ответов (рост-снижение) упал сразу на 11 пунктов, но сохранил положительные значения - рост платежеспособного спроса продолжается. Отрицательные балансы (абсолютное снижение продаж) получены в октябре в черной металлургии, машиностроении и стройиндустрии. Таким образом, сентябрьский взлет продаж (+15% после +3% в августе) стал лучшим значением последних 24 месяцев. 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Впрочем, замедление роста продаж пока не беспокоит промышленные предприятия. Более того, доля </w:t>
      </w:r>
      <w:r>
        <w:rPr>
          <w:rFonts w:cs="Arial" w:ascii="Arial" w:hAnsi="Arial"/>
          <w:b/>
        </w:rPr>
        <w:t>оценок денежного спроса</w:t>
      </w:r>
      <w:r>
        <w:rPr>
          <w:rFonts w:cs="Arial" w:ascii="Arial" w:hAnsi="Arial"/>
        </w:rPr>
        <w:t xml:space="preserve"> как нормального возросла с 38% в августе-сентябре до 43%. Максимальные значения этого показателя зарегистрированы сейчас в цветной металлургии (86%), электроэнергетике (74%) и лесном комплексе (69%). Подтверждает этот тезис и результаты квартального мониторинга оценок бартерного и прочих неденежных видов. В начале </w:t>
      </w:r>
      <w:r>
        <w:rPr>
          <w:rFonts w:cs="Arial" w:ascii="Arial" w:hAnsi="Arial"/>
          <w:lang w:val="en-US"/>
        </w:rPr>
        <w:t xml:space="preserve">IV </w:t>
      </w:r>
      <w:r>
        <w:rPr>
          <w:rFonts w:cs="Arial" w:ascii="Arial" w:hAnsi="Arial"/>
        </w:rPr>
        <w:t xml:space="preserve">кв. баланс оценок неденежных видов спроса ("выше" - "ниже нормы") возрос с </w:t>
        <w:noBreakHyphen/>
        <w:t>4% до -2% для бартера и с -8% до -3% - для векселей и зачетов. Т.е. в российской промышленности преобладает мнение, что объемов неденежных сделок недостаточно, но за квартал этот недостаток снизился на 2 и 5 пунктов соответственно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bookmarkStart w:id="65" w:name="_1097171342"/>
      <w:bookmarkEnd w:id="65"/>
      <w:r>
        <w:rPr>
          <w:rFonts w:cs="Arial" w:ascii="Arial" w:hAnsi="Arial"/>
        </w:rPr>
        <w:t xml:space="preserve">Динамика </w:t>
      </w:r>
      <w:r>
        <w:rPr>
          <w:rFonts w:cs="Arial" w:ascii="Arial" w:hAnsi="Arial"/>
          <w:b/>
        </w:rPr>
        <w:t>бартера</w:t>
      </w:r>
      <w:r>
        <w:rPr>
          <w:rFonts w:cs="Arial" w:ascii="Arial" w:hAnsi="Arial"/>
        </w:rPr>
        <w:t xml:space="preserve"> в октябре не изменилась. Прямые товарообменные операции сокращаются относительно стабильно последние 7 месяцев. В последнее время по бартеру реализуется около 9% промышленной продукции. Больше всего таких сделок зарегистрировано в лесном комплексе (16%) и стройиндустрии (14%). Интенсивность снижения </w:t>
      </w:r>
      <w:r>
        <w:rPr>
          <w:rFonts w:cs="Arial" w:ascii="Arial" w:hAnsi="Arial"/>
          <w:b/>
        </w:rPr>
        <w:t xml:space="preserve">вексельных и зачетных </w:t>
      </w:r>
      <w:r>
        <w:rPr>
          <w:rFonts w:cs="Arial" w:ascii="Arial" w:hAnsi="Arial"/>
        </w:rPr>
        <w:t>сделок падает второй месяц подряд. Сейчас баланс составляет -1%, т.е. сокращение этих операций фактически прекратилось. За векселя и зачеты реализуется 12% продукции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Начавшееся было замедление падения </w:t>
      </w:r>
      <w:r>
        <w:rPr>
          <w:rFonts w:cs="Arial" w:ascii="Arial" w:hAnsi="Arial"/>
          <w:b/>
        </w:rPr>
        <w:t>прибыли</w:t>
      </w:r>
      <w:r>
        <w:rPr>
          <w:rFonts w:cs="Arial" w:ascii="Arial" w:hAnsi="Arial"/>
        </w:rPr>
        <w:t xml:space="preserve"> в октябре прервалось. Баланс вновь стал значимо отрицательным. Рост прибыли сохранился только в электроэнергетике. Самое интенсивное сокращение зарегистрировано в химии, нефтехимии, цветной металлургии и лесном комплексе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  <w:b/>
        </w:rPr>
        <w:t>Выпуск</w:t>
      </w:r>
      <w:r>
        <w:rPr>
          <w:rFonts w:cs="Arial" w:ascii="Arial" w:hAnsi="Arial"/>
        </w:rPr>
        <w:t xml:space="preserve"> также отреагировал на замедление роста продаж. После четырех месяцев наращивания темпов роста производства в октябре баланс упал на 9 пунктов. Замедление темпов роста отмечено во всех отраслях, кроме электроэнергетики. А в металлургии и пищевой промышленности имеет место уже абсолютное сокращение производства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  <w:b/>
        </w:rPr>
        <w:t>Объемы запасов готовой продукции</w:t>
      </w:r>
      <w:r>
        <w:rPr>
          <w:rFonts w:cs="Arial" w:ascii="Arial" w:hAnsi="Arial"/>
        </w:rPr>
        <w:t xml:space="preserve"> в целом по промышленности последнее время не изменялись (баланс стал нулевым). Это позволило сохранить стабильные оценки их объемов (выше - ниже нормы). Однако по отраслям картина различается. Рост объемов зарегистрирован в химии, нефтехимии и машиностроении. В других отраслях больше сообщений о снижении, особенно много их в легкой промышленности и лесном комплексе. Но недостаток запасов преобладает только в лесном комплексе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  <w:b/>
        </w:rPr>
        <w:t>Конкуренция</w:t>
      </w:r>
      <w:r>
        <w:rPr>
          <w:rFonts w:cs="Arial" w:ascii="Arial" w:hAnsi="Arial"/>
        </w:rPr>
        <w:t xml:space="preserve"> в российской промышленности не претерпела в последние годы принципиальных изменений. Об этом свидетельствует динамика оценок уровня конкуренции на конкурентных рынках, т.е. на тех рынках, где она существует и ее уровень отличен от нулевого. Единственное очевидное изменение - повышение уровня основных видов конкуренции </w:t>
      </w:r>
      <w:r>
        <w:rPr>
          <w:rFonts w:cs="Arial" w:ascii="Arial" w:hAnsi="Arial"/>
          <w:b/>
        </w:rPr>
        <w:t>(внутрироссийской и конкуренции с дальним зарубежьем</w:t>
      </w:r>
      <w:r>
        <w:rPr>
          <w:rFonts w:cs="Arial" w:ascii="Arial" w:hAnsi="Arial"/>
        </w:rPr>
        <w:t>). Однако соотношение этих типов конкуренции не изменилось. В целом российские предприятия, явно ощущающие конкуренцию, считают, что накал внутрироссийской конкуренции примерно равен конкуренции с импортом. Равный конкуренции с импортом или более высокий уровень внутрироссийской конкуренции отмечается в большинстве отраслей промышленности. Лишь в машиностроении уровень конкуренции с импортом стабильно (хотя и не сильно) превосходит уровень внутрироссийской конкуренции.</w:t>
      </w:r>
    </w:p>
    <w:p>
      <w:pPr>
        <w:pStyle w:val="TextBodyIndent"/>
        <w:widowControl/>
        <w:ind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</w:rPr>
        <w:drawing>
          <wp:inline distT="0" distB="0" distL="0" distR="0">
            <wp:extent cx="3312795" cy="244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При этом надо иметь в виду, что </w:t>
      </w:r>
      <w:r>
        <w:rPr>
          <w:rFonts w:cs="Arial" w:ascii="Arial" w:hAnsi="Arial"/>
          <w:b/>
        </w:rPr>
        <w:t>доля рынков</w:t>
      </w:r>
      <w:r>
        <w:rPr>
          <w:rFonts w:cs="Arial" w:ascii="Arial" w:hAnsi="Arial"/>
        </w:rPr>
        <w:t>, на которых явно имеет место конкуренция, принципиально различается для упомянутых видов конкуренции. Если все рынки сбыта принять за 100%, то внутрироссийская конкуренция в октябре 2002 г. отмечается на 87% рынков. 13% рынков свободны от конкуренции российских товаров между собой. Конкуренция с импортом имеет место, по оценкам предприятий, только на 55% рынков, на 45% рынков сбыта российские товары не конкурируют с импортом.</w:t>
      </w:r>
    </w:p>
    <w:p>
      <w:pPr>
        <w:pStyle w:val="Heading2"/>
        <w:keepNext w:val="false"/>
        <w:widowControl/>
        <w:spacing w:lineRule="auto" w:line="379" w:before="0" w:after="40"/>
        <w:jc w:val="both"/>
        <w:rPr/>
      </w:pPr>
      <w:r>
        <w:rPr/>
        <w:t>ПРОГНОЗЫ И ОЖИДАНИЯ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продолжают терять оптимизм. В октябре 2002 г. баланс прогнозов (возрастет-снизится) упал еще на 11 пунктов и оказался самым низким с начала последефолтного роста. В большинстве отраслей возобладали ожидания абсолютного снижения продаж за деньги. И только в электроэнергетике, машиностроении и пищевой промышленности по-прежнему прогнозируется рост платежеспособного спроса. Однако </w:t>
      </w:r>
      <w:r>
        <w:rPr>
          <w:rFonts w:cs="Arial" w:ascii="Arial" w:hAnsi="Arial"/>
          <w:b/>
        </w:rPr>
        <w:t>бартер</w:t>
      </w:r>
      <w:r>
        <w:rPr>
          <w:rFonts w:cs="Arial" w:ascii="Arial" w:hAnsi="Arial"/>
        </w:rPr>
        <w:t xml:space="preserve"> в этих условиях, скорее всего, не будет использоваться для компенсации снижающихся денежных продаж. В ближайшее время предприятия ожидают самого интенсивного за последние 22 месяца снижения объемов бартерных сделок. Рост бартера возможен только в пищевой промышленности. А вот объемы </w:t>
      </w:r>
      <w:r>
        <w:rPr>
          <w:rFonts w:cs="Arial" w:ascii="Arial" w:hAnsi="Arial"/>
          <w:b/>
        </w:rPr>
        <w:t>вексельных и зачетных сделок</w:t>
      </w:r>
      <w:r>
        <w:rPr>
          <w:rFonts w:cs="Arial" w:ascii="Arial" w:hAnsi="Arial"/>
        </w:rPr>
        <w:t xml:space="preserve"> в конце года, наверное, не изменятся. Прогнозы этих операций в целом по промышлен</w:t>
        <w:softHyphen/>
        <w:t>ности во втором полугодии имеют нулевой баланс.</w:t>
      </w:r>
    </w:p>
    <w:p>
      <w:pPr>
        <w:pStyle w:val="TextBodyIndent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также утрачивают оптимизм. За сентябрь-октябрь баланс снизился на 12 пунктов, но остается положительным - рост выпуска в российской промышленности сохранится.  Сокращение возможно только в цветной металлургии, химии, нефтехимии и стройиндустрии. Вслед за спросом и выпуском корректируются и </w:t>
      </w:r>
      <w:r>
        <w:rPr>
          <w:rFonts w:cs="Arial" w:ascii="Arial" w:hAnsi="Arial"/>
          <w:b/>
        </w:rPr>
        <w:t>планы найма новых работников</w:t>
      </w:r>
      <w:r>
        <w:rPr>
          <w:rFonts w:cs="Arial" w:ascii="Arial" w:hAnsi="Arial"/>
        </w:rPr>
        <w:t>. Октябрьский опрос зарегистрировал самые пессимистичные для 1999-2002 гг. прогнозы этого показателя в целом по промышленности и в большинстве отраслей. Найм новых работников возможен только в лесном комплексе.</w:t>
      </w:r>
    </w:p>
    <w:p>
      <w:pPr>
        <w:pStyle w:val="Normal"/>
        <w:widowControl/>
        <w:spacing w:lineRule="auto" w:line="259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28 октября 2002 г.</w:t>
      </w:r>
    </w:p>
    <w:p>
      <w:pPr>
        <w:pStyle w:val="TextBody"/>
        <w:widowControl/>
        <w:spacing w:lineRule="auto" w:line="218" w:before="0" w:after="0"/>
        <w:rPr/>
      </w:pPr>
      <w:r>
        <w:rPr/>
        <w:t>Заведующий лабораторией</w:t>
        <w:br/>
        <w:t>конъюнктурных опросов                          С.В.Цухло</w:t>
      </w:r>
    </w:p>
    <w:sectPr>
      <w:type w:val="continuous"/>
      <w:pgSz w:w="11906" w:h="16838"/>
      <w:pgMar w:left="567" w:right="567" w:gutter="0" w:header="0" w:top="567" w:footer="0" w:bottom="56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9"/>
        <w:tab w:val="left" w:pos="6946" w:leader="none"/>
      </w:tabs>
      <w:spacing w:lineRule="auto" w:line="398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</w:rPr>
  </w:style>
  <w:style w:type="paragraph" w:styleId="BodyText27">
    <w:name w:val="Body Text 27"/>
    <w:basedOn w:val="Normal"/>
    <w:qFormat/>
    <w:pPr>
      <w:spacing w:lineRule="auto" w:line="218"/>
      <w:ind w:firstLine="454"/>
      <w:jc w:val="both"/>
    </w:pPr>
    <w:rPr>
      <w:rFonts w:ascii="Arial" w:hAnsi="Arial" w:cs="Arial"/>
    </w:rPr>
  </w:style>
  <w:style w:type="paragraph" w:styleId="BodyText26">
    <w:name w:val="Body Text 26"/>
    <w:basedOn w:val="Normal"/>
    <w:qFormat/>
    <w:pPr>
      <w:pBdr>
        <w:top w:val="single" w:sz="6" w:space="1" w:color="000000"/>
      </w:pBdr>
      <w:spacing w:lineRule="auto" w:line="218"/>
      <w:jc w:val="center"/>
    </w:pPr>
    <w:rPr>
      <w:rFonts w:ascii="Arial" w:hAnsi="Arial" w:cs="Arial"/>
      <w:i/>
      <w:sz w:val="18"/>
    </w:rPr>
  </w:style>
  <w:style w:type="paragraph" w:styleId="BodyText25">
    <w:name w:val="Body Text 25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BodyText24">
    <w:name w:val="Body Text 24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9"/>
        <w:tab w:val="left" w:pos="2688" w:leader="none"/>
      </w:tabs>
      <w:spacing w:lineRule="auto" w:line="218" w:before="0" w:after="80"/>
    </w:pPr>
    <w:rPr>
      <w:rFonts w:ascii="Arial" w:hAnsi="Arial" w:cs="Arial"/>
      <w:i/>
      <w:spacing w:val="16"/>
      <w:sz w:val="18"/>
    </w:rPr>
  </w:style>
  <w:style w:type="paragraph" w:styleId="BodyText23">
    <w:name w:val="Body Text 23"/>
    <w:basedOn w:val="Normal"/>
    <w:qFormat/>
    <w:pPr>
      <w:ind w:firstLine="720"/>
    </w:pPr>
    <w:rPr/>
  </w:style>
  <w:style w:type="paragraph" w:styleId="BodyText22">
    <w:name w:val="Body Text 22"/>
    <w:basedOn w:val="Normal"/>
    <w:qFormat/>
    <w:pPr>
      <w:ind w:firstLine="720"/>
    </w:pPr>
    <w:rPr/>
  </w:style>
  <w:style w:type="paragraph" w:styleId="Ioao">
    <w:name w:val="Io?ao"/>
    <w:basedOn w:val="Normal"/>
    <w:qFormat/>
    <w:pPr>
      <w:spacing w:lineRule="auto" w:line="360" w:before="0" w:after="60"/>
      <w:ind w:firstLine="680"/>
      <w:jc w:val="both"/>
    </w:pPr>
    <w:rPr>
      <w:rFonts w:ascii="Arial" w:hAnsi="Arial" w:cs="Arial"/>
      <w:sz w:val="22"/>
    </w:rPr>
  </w:style>
  <w:style w:type="paragraph" w:styleId="Style14">
    <w:name w:val="Цитата"/>
    <w:basedOn w:val="Normal"/>
    <w:qFormat/>
    <w:pPr>
      <w:ind w:left="709" w:right="-5103" w:firstLine="72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pacing w:lineRule="auto" w:line="218"/>
      <w:ind w:firstLine="567"/>
      <w:jc w:val="both"/>
    </w:pPr>
    <w:rPr>
      <w:rFonts w:ascii="Arial" w:hAnsi="Arial" w:cs="Arial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4:00Z</dcterms:created>
  <dc:creator>Serguei Tsoukhlo</dc:creator>
  <dc:description/>
  <dc:language>en-US</dc:language>
  <cp:lastModifiedBy>mslobod</cp:lastModifiedBy>
  <cp:lastPrinted>2002-10-28T12:20:00Z</cp:lastPrinted>
  <dcterms:modified xsi:type="dcterms:W3CDTF">2002-10-28T12:24:00Z</dcterms:modified>
  <cp:revision>2</cp:revision>
  <dc:subject/>
  <dc:title>РОССИЙСКИЙ </dc:title>
</cp:coreProperties>
</file>