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tabs>
          <w:tab w:val="clear" w:pos="6946"/>
        </w:tabs>
        <w:rPr/>
      </w:pPr>
      <w:r>
        <w:rPr/>
        <w:t>107 ОПРОС – АПРЕЛЬ 2001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 </w:t>
      </w:r>
      <w:r>
        <w:rPr>
          <w:rFonts w:cs="Arial" w:ascii="Arial" w:hAnsi="Arial"/>
          <w:sz w:val="18"/>
          <w:lang w:val="en-US"/>
        </w:rPr>
        <w:t>tsukhlo</w:t>
      </w:r>
      <w:r>
        <w:rPr>
          <w:rFonts w:cs="Arial" w:ascii="Arial" w:hAnsi="Arial"/>
          <w:sz w:val="18"/>
        </w:rPr>
        <w:t>@</w:t>
      </w:r>
      <w:r>
        <w:rPr>
          <w:rFonts w:cs="Arial" w:ascii="Arial" w:hAnsi="Arial"/>
          <w:sz w:val="18"/>
          <w:lang w:val="en-US"/>
        </w:rPr>
        <w:t>iet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1049787239"/>
      <w:bookmarkStart w:id="1" w:name="_1042123829"/>
      <w:bookmarkStart w:id="2" w:name="_1034191933"/>
      <w:bookmarkStart w:id="3" w:name="_1010242446"/>
      <w:bookmarkStart w:id="4" w:name="_1010055290"/>
      <w:bookmarkStart w:id="5" w:name="_1002120924"/>
      <w:bookmarkStart w:id="6" w:name="_981191252"/>
      <w:bookmarkEnd w:id="0"/>
      <w:bookmarkEnd w:id="1"/>
      <w:bookmarkEnd w:id="2"/>
      <w:bookmarkEnd w:id="3"/>
      <w:bookmarkEnd w:id="4"/>
      <w:bookmarkEnd w:id="5"/>
      <w:bookmarkEnd w:id="6"/>
      <w:r>
        <w:rPr/>
        <w:drawing>
          <wp:inline distT="0" distB="0" distL="0" distR="0">
            <wp:extent cx="3075305" cy="214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7" w:name="_1049787253"/>
      <w:bookmarkStart w:id="8" w:name="_1042123870"/>
      <w:bookmarkStart w:id="9" w:name="_1034191954"/>
      <w:bookmarkStart w:id="10" w:name="_1010055309"/>
      <w:bookmarkStart w:id="11" w:name="_1002120943"/>
      <w:bookmarkStart w:id="12" w:name="_981191265"/>
      <w:bookmarkEnd w:id="7"/>
      <w:bookmarkEnd w:id="8"/>
      <w:bookmarkEnd w:id="9"/>
      <w:bookmarkEnd w:id="10"/>
      <w:bookmarkEnd w:id="11"/>
      <w:bookmarkEnd w:id="12"/>
      <w:r>
        <w:rPr/>
        <w:drawing>
          <wp:inline distT="0" distB="0" distL="0" distR="0">
            <wp:extent cx="3090545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3" w:name="_1049787265"/>
      <w:bookmarkStart w:id="14" w:name="_1042123891"/>
      <w:bookmarkStart w:id="15" w:name="_1034191968"/>
      <w:bookmarkStart w:id="16" w:name="_1010055394"/>
      <w:bookmarkStart w:id="17" w:name="_1002120955"/>
      <w:bookmarkStart w:id="18" w:name="_991644785"/>
      <w:bookmarkStart w:id="19" w:name="_981191282"/>
      <w:bookmarkEnd w:id="13"/>
      <w:bookmarkEnd w:id="14"/>
      <w:bookmarkEnd w:id="15"/>
      <w:bookmarkEnd w:id="16"/>
      <w:bookmarkEnd w:id="17"/>
      <w:bookmarkEnd w:id="18"/>
      <w:bookmarkEnd w:id="19"/>
      <w:r>
        <w:rPr/>
        <w:drawing>
          <wp:inline distT="0" distB="0" distL="0" distR="0">
            <wp:extent cx="3080385" cy="219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20" w:name="_1049787277"/>
      <w:bookmarkStart w:id="21" w:name="_1042123908"/>
      <w:bookmarkStart w:id="22" w:name="_1034414206"/>
      <w:bookmarkStart w:id="23" w:name="_1034191984"/>
      <w:bookmarkStart w:id="24" w:name="_1010055409"/>
      <w:bookmarkStart w:id="25" w:name="_991644799"/>
      <w:bookmarkStart w:id="26" w:name="_981193604"/>
      <w:bookmarkEnd w:id="20"/>
      <w:bookmarkEnd w:id="21"/>
      <w:bookmarkEnd w:id="22"/>
      <w:bookmarkEnd w:id="23"/>
      <w:bookmarkEnd w:id="24"/>
      <w:bookmarkEnd w:id="25"/>
      <w:bookmarkEnd w:id="26"/>
      <w:r>
        <w:rPr/>
        <w:drawing>
          <wp:inline distT="0" distB="0" distL="0" distR="0">
            <wp:extent cx="3080385" cy="2097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/>
      </w:pPr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spacing w:lineRule="exact" w:line="240"/>
        <w:ind w:firstLine="454"/>
        <w:jc w:val="both"/>
        <w:rPr/>
      </w:pPr>
      <w:r>
        <w:br w:type="column"/>
      </w:r>
      <w:r>
        <w:rPr>
          <w:rFonts w:cs="Arial" w:ascii="Arial" w:hAnsi="Arial"/>
          <w:b/>
          <w:sz w:val="22"/>
        </w:rPr>
        <w:t>Апрель не внёс принципиальных изменений в динамику конъюнктурных индикаторов российской промышленности. Медленный рост продаж сопровождается столь же медленным снижением неденежных схем реализации продукции. Однако отношение к бартеру изменилось: впервые предприятия считают его объемы недостаточными. Спросовые ограничения вызвали абсолютное увеличению запасов готовой продукции и замедление темпов роста производства.</w:t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опроса 1001 предприятия.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80"/>
        <w:jc w:val="center"/>
        <w:rPr/>
      </w:pPr>
      <w:r>
        <w:rPr>
          <w:rFonts w:cs="Arial" w:ascii="Arial" w:hAnsi="Arial"/>
          <w:sz w:val="22"/>
        </w:rPr>
        <w:t xml:space="preserve">Апрель 2001 года </w:t>
      </w:r>
      <w:r>
        <w:rPr/>
        <w:t>(в процентах к сумме ответов)</w:t>
      </w:r>
    </w:p>
    <w:tbl>
      <w:tblPr>
        <w:tblW w:w="5733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52"/>
        <w:gridCol w:w="777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/>
            </w:pPr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т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орма-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сырья и материалов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5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uto" w:line="19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-растет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uto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ятость на предприят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экспортного спрос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9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2</w:t>
            </w:r>
          </w:p>
        </w:tc>
      </w:tr>
    </w:tbl>
    <w:p>
      <w:pPr>
        <w:pStyle w:val="Style12"/>
        <w:rPr/>
      </w:pPr>
      <w:bookmarkStart w:id="27" w:name="_1042200070"/>
      <w:bookmarkStart w:id="28" w:name="_991659453"/>
      <w:bookmarkStart w:id="29" w:name="_981191003"/>
      <w:bookmarkStart w:id="30" w:name="_991659438"/>
      <w:bookmarkStart w:id="31" w:name="_981190944"/>
      <w:bookmarkEnd w:id="27"/>
      <w:bookmarkEnd w:id="28"/>
      <w:bookmarkEnd w:id="29"/>
      <w:bookmarkEnd w:id="30"/>
      <w:bookmarkEnd w:id="31"/>
      <w:r>
        <w:rPr/>
        <w:t>Доля продукции реализованной по бартеру, %</w:t>
      </w:r>
    </w:p>
    <w:tbl>
      <w:tblPr>
        <w:tblW w:w="57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>
          <w:trHeight w:val="320" w:hRule="exact"/>
        </w:trPr>
        <w:tc>
          <w:tcPr>
            <w:tcW w:w="209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</w:rPr>
              <w:t>Электроэнергетик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</w:rPr>
              <w:t>Черная металлург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</w:rPr>
              <w:t>Цветная металлург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</w:rPr>
              <w:t>Химия и нефтехим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остроение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сная, д/о, цел-бум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/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индустр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гка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щева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я промышленность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TextBody"/>
        <w:spacing w:before="0" w:after="0"/>
        <w:ind w:firstLine="454"/>
        <w:jc w:val="both"/>
        <w:rPr/>
      </w:pPr>
      <w:r>
        <w:rPr>
          <w:sz w:val="20"/>
        </w:rPr>
        <w:t xml:space="preserve">Апрель не внёс принципиальных изменений в динамику конъюнктурных индикаторов российской промышленности. Рост основного показателя – </w:t>
      </w:r>
      <w:r>
        <w:rPr>
          <w:b/>
          <w:sz w:val="20"/>
        </w:rPr>
        <w:t>платёжеспособного спроса</w:t>
      </w:r>
      <w:r>
        <w:rPr>
          <w:sz w:val="20"/>
        </w:rPr>
        <w:t xml:space="preserve"> - практически не изменился. Как и в марте, очередной опрос зарегистрировал умеренное увеличение продаж продукции за деньги. Баланс (интенсивность роста) оказался лучшим за последние шесть месяцев, но значительно уступает максимуму истекшего года, отмеченному в апреле. Абсолютное сокращение продаж продолжается в лёгкой, пищевой, деревообрабатывающей отраслях и появилось (пока незначительное) - в электроэнергетике и цветной металлургии.</w:t>
      </w:r>
    </w:p>
    <w:p>
      <w:pPr>
        <w:pStyle w:val="TextBody"/>
        <w:spacing w:before="0" w:after="0"/>
        <w:ind w:firstLine="454"/>
        <w:jc w:val="both"/>
        <w:rPr/>
      </w:pPr>
      <w:r>
        <w:rPr>
          <w:sz w:val="20"/>
        </w:rPr>
        <w:t xml:space="preserve">Минимальный рост платёжеспособного спроса не позволяет предприятиям наращивать, как раньше, сокращение объёмов </w:t>
      </w:r>
      <w:r>
        <w:rPr>
          <w:b/>
          <w:sz w:val="20"/>
        </w:rPr>
        <w:t>неденежных расчётов</w:t>
      </w:r>
      <w:r>
        <w:rPr>
          <w:sz w:val="20"/>
        </w:rPr>
        <w:t xml:space="preserve">. Изменение бартерных, вексельных и зачётных сделок происходило в апреле с прежней – минимальной для последних месяцев – интенсивностью снижения. Абсолютного роста подобных операций ни в одной из отраслей не зарегистрировано, но в металлургии, лесном комплексе и пищевой отрасли интенсивность снижения вплотную приближалась к нулю: ответы о росте почти уравновешиваются ответами о сокращении. Более того, впервые при </w:t>
      </w:r>
      <w:r>
        <w:rPr>
          <w:b/>
          <w:sz w:val="20"/>
        </w:rPr>
        <w:t>оценке бартера</w:t>
      </w:r>
      <w:r>
        <w:rPr>
          <w:sz w:val="20"/>
        </w:rPr>
        <w:t xml:space="preserve"> в российской промышленности возобладали ответы “ниже нормы”. Пока это превышение минимально и имеет место только в металлургии и лёгкой промышленности. Но с учётом низких темпов роста платёжеспособного спроса перелом в отношении предприятий к бартеру выглядит настораживающе. Ещё больше усугубляет ситуацию рост упоминания низкого спроса как причины сдерживающей увеличение производства. В апреле 2001 г. так оценили ситуацию 53% предприятий. Это худшее значение последних двух лет.</w:t>
      </w:r>
    </w:p>
    <w:p>
      <w:pPr>
        <w:pStyle w:val="WWBodyText24"/>
        <w:spacing w:lineRule="exact" w:line="200"/>
        <w:ind w:left="0" w:firstLine="454"/>
        <w:jc w:val="both"/>
        <w:rPr/>
      </w:pPr>
      <w:r>
        <w:rPr>
          <w:rFonts w:cs="Arial" w:ascii="Arial" w:hAnsi="Arial"/>
          <w:sz w:val="20"/>
        </w:rPr>
        <w:t xml:space="preserve">Спросовые ограничения привели к абсолютному увеличению </w:t>
      </w:r>
      <w:r>
        <w:rPr>
          <w:rFonts w:cs="Arial" w:ascii="Arial" w:hAnsi="Arial"/>
          <w:b/>
          <w:sz w:val="20"/>
        </w:rPr>
        <w:t>объёмов запасов готовой продукции</w:t>
      </w:r>
      <w:r>
        <w:rPr>
          <w:rFonts w:cs="Arial" w:ascii="Arial" w:hAnsi="Arial"/>
          <w:sz w:val="20"/>
        </w:rPr>
        <w:t xml:space="preserve"> в российской промышленности. Положительный баланс изменения этого показателя зарегистрирован впервые за истекшие пять лет: последний раз предприятия сообщали о росте объёмов запасов в апреле 1996 г. Заметим, что летом 1998 г., когда сокращение платежеспособного спроса, было столь же значительным, как и в 1996 г. роста запасов не произошло. Сейчас увеличение объёмов запасов готовой продукции зарегистрировано во всех отраслях кроме химии, нефтехимии, стройиндустрии и лёгкой. Объёмы запасов готовой продукции оцениваются предприятиями как избыточные второй месяц подряд. В апреле баланс увеличился ещё на 3 пункта. Избыточные запасы по-прежнему регистрируются во всех отраслях, кроме стройиндустрии и лёгкой.</w:t>
      </w:r>
    </w:p>
    <w:p>
      <w:pPr>
        <w:pStyle w:val="WWBodyText24"/>
        <w:spacing w:lineRule="exact" w:line="200"/>
        <w:ind w:left="0" w:firstLine="454"/>
        <w:jc w:val="both"/>
        <w:rPr/>
      </w:pPr>
      <w:r>
        <w:rPr>
          <w:rFonts w:cs="Arial" w:ascii="Arial" w:hAnsi="Arial"/>
          <w:sz w:val="20"/>
        </w:rPr>
        <w:t xml:space="preserve">Медленный рост продаж и накопление избыточных запасов готовой продукции заставляет предприятия сдерживать </w:t>
      </w:r>
      <w:r>
        <w:rPr>
          <w:rFonts w:cs="Arial" w:ascii="Arial" w:hAnsi="Arial"/>
          <w:b/>
          <w:sz w:val="20"/>
        </w:rPr>
        <w:t>выпуск</w:t>
      </w:r>
      <w:r>
        <w:rPr>
          <w:rFonts w:cs="Arial" w:ascii="Arial" w:hAnsi="Arial"/>
          <w:sz w:val="20"/>
        </w:rPr>
        <w:t>. В апреле произошло замедление темпов роста производства по сравнению с мартом. Наращивание интенсивности выпуска опросы зарегистрировали только в чёрной металлургии, стройиндустрии и лёгкой промышленности.</w:t>
      </w:r>
    </w:p>
    <w:p>
      <w:pPr>
        <w:pStyle w:val="Heading2"/>
        <w:keepNext w:val="false"/>
        <w:spacing w:lineRule="exact" w:line="320" w:before="0" w:after="0"/>
        <w:rPr>
          <w:sz w:val="20"/>
        </w:rPr>
      </w:pPr>
      <w:r>
        <w:rPr/>
        <w:t>ПРОГНОЗЫ И ОЖИДАНИЯ</w:t>
      </w:r>
    </w:p>
    <w:p>
      <w:pPr>
        <w:pStyle w:val="WWBodyText24"/>
        <w:spacing w:lineRule="exact" w:line="200"/>
        <w:ind w:left="0" w:firstLine="454"/>
        <w:jc w:val="both"/>
        <w:rPr/>
      </w:pPr>
      <w:r>
        <w:rPr>
          <w:rFonts w:cs="Arial" w:ascii="Arial" w:hAnsi="Arial"/>
          <w:b/>
          <w:sz w:val="20"/>
        </w:rPr>
        <w:t>Прогнозы изменения платёжеспособного спроса</w:t>
      </w:r>
      <w:r>
        <w:rPr>
          <w:rFonts w:cs="Arial" w:ascii="Arial" w:hAnsi="Arial"/>
          <w:sz w:val="20"/>
        </w:rPr>
        <w:t xml:space="preserve"> с начала 2001 г. колеблются в интервале 16-20%, что свидетельствует о сохранении надежд на высокий (как фактически было в апреле и августе-октябре 2000 г.) рост продаж продукции. Абсолютное сокращение реализации за деньги в июне – июле возможно только в лесном комплексе и лёгкой промышленности. В других отраслях больше надежд на рост продаж.</w:t>
      </w:r>
    </w:p>
    <w:p>
      <w:pPr>
        <w:pStyle w:val="WWBodyText24"/>
        <w:spacing w:lineRule="exact" w:line="200"/>
        <w:ind w:left="0" w:firstLine="454"/>
        <w:jc w:val="both"/>
        <w:rPr/>
      </w:pPr>
      <w:r>
        <w:rPr>
          <w:rFonts w:cs="Arial" w:ascii="Arial" w:hAnsi="Arial"/>
          <w:b/>
          <w:sz w:val="20"/>
        </w:rPr>
        <w:t>Прогнозы бартера, вексельных и зачётных схем</w:t>
      </w:r>
      <w:r>
        <w:rPr>
          <w:rFonts w:cs="Arial" w:ascii="Arial" w:hAnsi="Arial"/>
          <w:sz w:val="20"/>
        </w:rPr>
        <w:t xml:space="preserve"> остаются самыми худшими (т.е. возможно самое медленное сокращение таких сделок) за последние полтора года. Рост бартера прогнозируется в ближайшее время только в металлургии, в других отраслях будут иметь место меньшие темпы его сокращения. Увеличение объёмов вексельных и зачётных сделок возможно в стройиндустрии и пищевой промышленности. В итоге, сейчас около 20% предприятий готовы компенсировать снижение продаж своей продукции за деньги увеличением объёмов неденежных операций.</w:t>
      </w:r>
    </w:p>
    <w:p>
      <w:pPr>
        <w:pStyle w:val="WWBodyText24"/>
        <w:spacing w:lineRule="exact" w:line="200"/>
        <w:ind w:left="0" w:firstLine="454"/>
        <w:jc w:val="both"/>
        <w:rPr/>
      </w:pPr>
      <w:r>
        <w:rPr>
          <w:rFonts w:cs="Arial" w:ascii="Arial" w:hAnsi="Arial"/>
          <w:b/>
          <w:sz w:val="20"/>
        </w:rPr>
        <w:t>Прогнозы изменения выпуска</w:t>
      </w:r>
      <w:r>
        <w:rPr>
          <w:rFonts w:cs="Arial" w:ascii="Arial" w:hAnsi="Arial"/>
          <w:sz w:val="20"/>
        </w:rPr>
        <w:t xml:space="preserve"> остаются на самом низком за последние 12 месяцев уровне. Рост производства по-прежнему ожидается во всех отраслях, кроме электроэнергетики и лесного комплекса. Сокращается постепенно и оптимизм в </w:t>
      </w:r>
      <w:r>
        <w:rPr>
          <w:rFonts w:cs="Arial" w:ascii="Arial" w:hAnsi="Arial"/>
          <w:b/>
          <w:sz w:val="20"/>
        </w:rPr>
        <w:t>прогнозах занятости</w:t>
      </w:r>
      <w:r>
        <w:rPr>
          <w:rFonts w:cs="Arial" w:ascii="Arial" w:hAnsi="Arial"/>
          <w:sz w:val="20"/>
        </w:rPr>
        <w:t xml:space="preserve">. Баланс прогнозов снижается третий квартал подряд. Однако в целом по промышленности по-прежнему больше надежд на рост занятости. Сокращения персонала возможны во </w:t>
      </w:r>
      <w:r>
        <w:rPr>
          <w:rFonts w:cs="Arial" w:ascii="Arial" w:hAnsi="Arial"/>
          <w:sz w:val="20"/>
          <w:lang w:val="en-US"/>
        </w:rPr>
        <w:t>II</w:t>
      </w:r>
      <w:r>
        <w:rPr>
          <w:rFonts w:cs="Arial" w:ascii="Arial" w:hAnsi="Arial"/>
          <w:sz w:val="20"/>
        </w:rPr>
        <w:t xml:space="preserve"> кв. в электроэнергетике, цветной металлургии, лесном комплексе и лёгкой промышленности.</w:t>
      </w:r>
    </w:p>
    <w:p>
      <w:pPr>
        <w:pStyle w:val="Normal"/>
        <w:spacing w:lineRule="exact" w:line="18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8 апреля 2001 г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Заведующий лабораторией</w:t>
        <w:br/>
        <w:t>конъюнктурных опросов                                           С.В.Цухло</w:t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spacing w:val="-2"/>
        </w:rPr>
      </w:pPr>
      <w:r>
        <w:br w:type="column"/>
      </w:r>
      <w:r>
        <w:rPr>
          <w:rFonts w:cs="Arial" w:ascii="Arial" w:hAnsi="Arial"/>
          <w:b/>
          <w:spacing w:val="-2"/>
        </w:rPr>
        <w:t>Балансы ожидаемых изменений цен</w:t>
        <w:br/>
        <w:t>(баланс =%рост-%снижение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32" w:name="_1049383431"/>
      <w:bookmarkStart w:id="33" w:name="_1034191267"/>
      <w:bookmarkStart w:id="34" w:name="_1010235900"/>
      <w:bookmarkStart w:id="35" w:name="_991648840"/>
      <w:bookmarkStart w:id="36" w:name="_981193405"/>
      <w:bookmarkStart w:id="37" w:name="_981193315"/>
      <w:bookmarkEnd w:id="32"/>
      <w:bookmarkEnd w:id="33"/>
      <w:bookmarkEnd w:id="34"/>
      <w:bookmarkEnd w:id="35"/>
      <w:bookmarkEnd w:id="36"/>
      <w:bookmarkEnd w:id="37"/>
      <w:r>
        <w:rPr>
          <w:rFonts w:cs="Arial" w:ascii="Arial" w:hAnsi="Arial"/>
          <w:b/>
        </w:rPr>
        <w:drawing>
          <wp:inline distT="0" distB="0" distL="0" distR="0">
            <wp:extent cx="2833370" cy="1955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38" w:name="_1049383444"/>
      <w:bookmarkStart w:id="39" w:name="_1034191313"/>
      <w:bookmarkStart w:id="40" w:name="_1010235910"/>
      <w:bookmarkStart w:id="41" w:name="_991649303"/>
      <w:bookmarkEnd w:id="38"/>
      <w:bookmarkEnd w:id="39"/>
      <w:bookmarkEnd w:id="40"/>
      <w:bookmarkEnd w:id="41"/>
      <w:r>
        <w:rPr>
          <w:rFonts w:cs="Arial" w:ascii="Arial" w:hAnsi="Arial"/>
          <w:b/>
        </w:rPr>
        <w:drawing>
          <wp:inline distT="0" distB="0" distL="0" distR="0">
            <wp:extent cx="2848610" cy="1928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42" w:name="_1049383461"/>
      <w:bookmarkStart w:id="43" w:name="_1034191329"/>
      <w:bookmarkStart w:id="44" w:name="_1010235920"/>
      <w:bookmarkStart w:id="45" w:name="_1002191547"/>
      <w:bookmarkEnd w:id="42"/>
      <w:bookmarkEnd w:id="43"/>
      <w:bookmarkEnd w:id="44"/>
      <w:bookmarkEnd w:id="45"/>
      <w:r>
        <w:rPr>
          <w:rFonts w:cs="Arial" w:ascii="Arial" w:hAnsi="Arial"/>
          <w:b/>
        </w:rPr>
        <w:drawing>
          <wp:inline distT="0" distB="0" distL="0" distR="0">
            <wp:extent cx="2840355" cy="1938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46" w:name="_1049383474"/>
      <w:bookmarkStart w:id="47" w:name="_1034191340"/>
      <w:bookmarkStart w:id="48" w:name="_1010235944"/>
      <w:bookmarkStart w:id="49" w:name="_1002191565"/>
      <w:bookmarkStart w:id="50" w:name="_991649314"/>
      <w:bookmarkEnd w:id="46"/>
      <w:bookmarkEnd w:id="47"/>
      <w:bookmarkEnd w:id="48"/>
      <w:bookmarkEnd w:id="49"/>
      <w:bookmarkEnd w:id="50"/>
      <w:r>
        <w:rPr>
          <w:rFonts w:cs="Arial" w:ascii="Arial" w:hAnsi="Arial"/>
          <w:b/>
        </w:rPr>
        <w:drawing>
          <wp:inline distT="0" distB="0" distL="0" distR="0">
            <wp:extent cx="2839720" cy="1842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51" w:name="_1049383502"/>
      <w:bookmarkStart w:id="52" w:name="_1034191351"/>
      <w:bookmarkStart w:id="53" w:name="_1010235954"/>
      <w:bookmarkStart w:id="54" w:name="_1002191582"/>
      <w:bookmarkStart w:id="55" w:name="_991649330"/>
      <w:bookmarkStart w:id="56" w:name="_981193457"/>
      <w:bookmarkStart w:id="57" w:name="_981193428"/>
      <w:bookmarkEnd w:id="51"/>
      <w:bookmarkEnd w:id="52"/>
      <w:bookmarkEnd w:id="53"/>
      <w:bookmarkEnd w:id="54"/>
      <w:bookmarkEnd w:id="55"/>
      <w:bookmarkEnd w:id="56"/>
      <w:bookmarkEnd w:id="57"/>
      <w:r>
        <w:rPr>
          <w:rFonts w:cs="Arial" w:ascii="Arial" w:hAnsi="Arial"/>
          <w:b/>
          <w:sz w:val="18"/>
        </w:rPr>
        <w:drawing>
          <wp:inline distT="0" distB="0" distL="0" distR="0">
            <wp:extent cx="2860675" cy="1868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exact" w:line="160"/>
        <w:rPr>
          <w:lang w:val="en-US"/>
        </w:rPr>
      </w:pPr>
      <w:r>
        <w:rPr>
          <w:lang w:val="en-US"/>
        </w:rPr>
      </w:r>
      <w:bookmarkStart w:id="58" w:name="_991649363"/>
      <w:bookmarkStart w:id="59" w:name="_981193478"/>
      <w:bookmarkStart w:id="60" w:name="_991649363"/>
      <w:bookmarkStart w:id="61" w:name="_981193478"/>
      <w:bookmarkEnd w:id="60"/>
      <w:bookmarkEnd w:id="61"/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center"/>
      <w:outlineLvl w:val="2"/>
    </w:pPr>
    <w:rPr>
      <w:rFonts w:ascii="Arial" w:hAnsi="Arial" w:cs="Arial"/>
      <w:spacing w:val="22"/>
      <w:sz w:val="24"/>
      <w:vertAlign w:val="subscript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cs="Arial"/>
      <w:i/>
      <w:sz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2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WWBodyText23">
    <w:name w:val="WW-Body Text 23"/>
    <w:basedOn w:val="Normal"/>
    <w:qFormat/>
    <w:pPr>
      <w:spacing w:lineRule="exact" w:line="240"/>
      <w:jc w:val="center"/>
    </w:pPr>
    <w:rPr>
      <w:rFonts w:ascii="Arial" w:hAnsi="Arial" w:cs="Arial"/>
      <w:sz w:val="22"/>
    </w:rPr>
  </w:style>
  <w:style w:type="paragraph" w:styleId="WWBodyText24">
    <w:name w:val="WW-Body Text 24"/>
    <w:basedOn w:val="Normal"/>
    <w:qFormat/>
    <w:pPr>
      <w:ind w:left="-993" w:firstLine="993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3:04:00Z</dcterms:created>
  <dc:creator>Serguei Tsoukhlo</dc:creator>
  <dc:description/>
  <dc:language>en-US</dc:language>
  <cp:lastModifiedBy>mslobod</cp:lastModifiedBy>
  <cp:lastPrinted>2001-04-26T19:11:00Z</cp:lastPrinted>
  <dcterms:modified xsi:type="dcterms:W3CDTF">2001-04-27T13:04:00Z</dcterms:modified>
  <cp:revision>2</cp:revision>
  <dc:subject/>
  <dc:title>РОССИЙСКИЙ </dc:title>
</cp:coreProperties>
</file>