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101 ОПРОС – ОКТЯБРЬ 2000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34191933"/>
      <w:bookmarkStart w:id="1" w:name="_1010242446"/>
      <w:bookmarkStart w:id="2" w:name="_1010055290"/>
      <w:bookmarkStart w:id="3" w:name="_1002120924"/>
      <w:bookmarkStart w:id="4" w:name="_981191252"/>
      <w:bookmarkEnd w:id="0"/>
      <w:bookmarkEnd w:id="1"/>
      <w:bookmarkEnd w:id="2"/>
      <w:bookmarkEnd w:id="3"/>
      <w:bookmarkEnd w:id="4"/>
      <w:r>
        <w:rPr/>
        <w:drawing>
          <wp:inline distT="0" distB="0" distL="0" distR="0">
            <wp:extent cx="3075305" cy="209296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5" w:name="_1034191954"/>
      <w:bookmarkStart w:id="6" w:name="_1010055309"/>
      <w:bookmarkStart w:id="7" w:name="_1002120943"/>
      <w:bookmarkStart w:id="8" w:name="_981191265"/>
      <w:bookmarkEnd w:id="5"/>
      <w:bookmarkEnd w:id="6"/>
      <w:bookmarkEnd w:id="7"/>
      <w:bookmarkEnd w:id="8"/>
      <w:r>
        <w:rPr/>
        <w:drawing>
          <wp:inline distT="0" distB="0" distL="0" distR="0">
            <wp:extent cx="3080385" cy="22656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9" w:name="_1034191968"/>
      <w:bookmarkStart w:id="10" w:name="_1010055394"/>
      <w:bookmarkStart w:id="11" w:name="_1002120955"/>
      <w:bookmarkStart w:id="12" w:name="_991644785"/>
      <w:bookmarkStart w:id="13" w:name="_981191282"/>
      <w:bookmarkEnd w:id="9"/>
      <w:bookmarkEnd w:id="10"/>
      <w:bookmarkEnd w:id="11"/>
      <w:bookmarkEnd w:id="12"/>
      <w:bookmarkEnd w:id="13"/>
      <w:r>
        <w:rPr/>
        <w:drawing>
          <wp:inline distT="0" distB="0" distL="0" distR="0">
            <wp:extent cx="3080385" cy="2275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4" w:name="_1034414206"/>
      <w:bookmarkStart w:id="15" w:name="_1034191984"/>
      <w:bookmarkStart w:id="16" w:name="_1010055409"/>
      <w:bookmarkStart w:id="17" w:name="_991644799"/>
      <w:bookmarkStart w:id="18" w:name="_981193604"/>
      <w:bookmarkEnd w:id="14"/>
      <w:bookmarkEnd w:id="15"/>
      <w:bookmarkEnd w:id="16"/>
      <w:bookmarkEnd w:id="17"/>
      <w:bookmarkEnd w:id="18"/>
      <w:r>
        <w:rPr/>
        <w:drawing>
          <wp:inline distT="0" distB="0" distL="0" distR="0">
            <wp:extent cx="3080385" cy="2205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lang w:val="en-US"/>
        </w:rPr>
      </w:pPr>
      <w:r>
        <w:br w:type="column"/>
      </w:r>
      <w:r>
        <w:rPr>
          <w:rFonts w:cs="Arial" w:ascii="Arial" w:hAnsi="Arial"/>
          <w:b/>
          <w:sz w:val="22"/>
        </w:rPr>
        <w:t>Результаты октябрьского опроса демонстрируют признаки возможного замедления промышленного роста. Во-первых, перестали увеличиваться фактические темпы роста платежеспособного спроса. Рост оптимизма в прогнозах продаж прекратился еще в августе. Во-вторых, предприятия перестали наращивать объемы производства и не собираются это делать в ближайшие месяцы. В-третьих, компенсация снижения денежных продаж за счет бартера и прочих схем уже не устраивает производителей.</w:t>
      </w:r>
    </w:p>
    <w:p>
      <w:pPr>
        <w:pStyle w:val="Normal"/>
        <w:spacing w:lineRule="exact" w:line="240"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03 предприятий.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>
          <w:rFonts w:cs="Arial" w:ascii="Arial" w:hAnsi="Arial"/>
          <w:sz w:val="22"/>
        </w:rPr>
        <w:t xml:space="preserve">Октябрь 2000 года </w:t>
      </w:r>
      <w:r>
        <w:rPr/>
        <w:t>(в процентах к сумме ответов)</w:t>
      </w:r>
    </w:p>
    <w:tbl>
      <w:tblPr>
        <w:tblW w:w="5735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2"/>
        <w:gridCol w:w="777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/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0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9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</w:t>
            </w:r>
          </w:p>
        </w:tc>
      </w:tr>
    </w:tbl>
    <w:p>
      <w:pPr>
        <w:pStyle w:val="Style12"/>
        <w:spacing w:before="120" w:after="60"/>
        <w:rPr/>
      </w:pPr>
      <w:bookmarkStart w:id="19" w:name="_991659453"/>
      <w:bookmarkStart w:id="20" w:name="_981191003"/>
      <w:bookmarkStart w:id="21" w:name="_991659438"/>
      <w:bookmarkStart w:id="22" w:name="_981190944"/>
      <w:bookmarkEnd w:id="19"/>
      <w:bookmarkEnd w:id="20"/>
      <w:bookmarkEnd w:id="21"/>
      <w:bookmarkEnd w:id="22"/>
      <w:r>
        <w:rPr/>
        <w:t>Доля реализации продукции, %</w:t>
      </w:r>
    </w:p>
    <w:tbl>
      <w:tblPr>
        <w:tblW w:w="5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"/>
        <w:gridCol w:w="425"/>
        <w:gridCol w:w="425"/>
        <w:gridCol w:w="425"/>
        <w:gridCol w:w="425"/>
        <w:gridCol w:w="1"/>
        <w:gridCol w:w="424"/>
        <w:gridCol w:w="425"/>
        <w:gridCol w:w="425"/>
        <w:gridCol w:w="425"/>
        <w:gridCol w:w="425"/>
        <w:gridCol w:w="2"/>
      </w:tblGrid>
      <w:tr>
        <w:trPr/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“безналу”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артеру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Arial" w:ascii="Arial" w:hAnsi="Arial"/>
                <w:sz w:val="18"/>
              </w:rPr>
              <w:t>Электроэнергетика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Arial" w:ascii="Arial" w:hAnsi="Arial"/>
                <w:sz w:val="18"/>
              </w:rPr>
              <w:t>Черная металлург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Arial" w:ascii="Arial" w:hAnsi="Arial"/>
                <w:sz w:val="18"/>
              </w:rPr>
              <w:t>Цветная металлург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Arial" w:ascii="Arial" w:hAnsi="Arial"/>
                <w:sz w:val="18"/>
              </w:rPr>
              <w:t>Химия и нефтехим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острое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Arial" w:ascii="Arial" w:hAnsi="Arial"/>
                <w:sz w:val="18"/>
              </w:rPr>
              <w:t>Лесная, д/о и целл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</w:rPr>
              <w:t>-бумажн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7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индуст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7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г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щевая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9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В октябре интенсивность роста </w:t>
      </w:r>
      <w:r>
        <w:rPr>
          <w:rFonts w:cs="Arial" w:ascii="Arial" w:hAnsi="Arial"/>
          <w:b/>
        </w:rPr>
        <w:t>платежеспособного спроса</w:t>
      </w:r>
      <w:r>
        <w:rPr>
          <w:rFonts w:cs="Arial" w:ascii="Arial" w:hAnsi="Arial"/>
        </w:rPr>
        <w:t xml:space="preserve"> практически не изменилась: соотношение сообщений об увеличении и снижении продаж осталось на сентябрьском уровне. Абсолютное сокращение реализации за деньги зарегистрировано в металлургии и стройиндустрии. В других отраслях сохранился прежний рост продаж продукции за деньг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Сокращение </w:t>
      </w:r>
      <w:r>
        <w:rPr>
          <w:rFonts w:cs="Arial" w:ascii="Arial" w:hAnsi="Arial"/>
          <w:b/>
        </w:rPr>
        <w:t>бартерных операций</w:t>
      </w:r>
      <w:r>
        <w:rPr>
          <w:rFonts w:cs="Arial" w:ascii="Arial" w:hAnsi="Arial"/>
        </w:rPr>
        <w:t xml:space="preserve"> устойчиво и продолжается во всех отраслях. В результате все больше продукции реализуется за живые деньги (см. таблицу). Самое интенсивное замещение бартерного спроса платежеспособным происходит в электроэнергетике, топливной и легкой отраслях, самое умеренное – в стройиндустри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Несмотря на сохранение прежних темпов роста платежеспособного спроса, интенсивность роста </w:t>
      </w:r>
      <w:r>
        <w:rPr>
          <w:rFonts w:cs="Arial" w:ascii="Arial" w:hAnsi="Arial"/>
          <w:b/>
        </w:rPr>
        <w:t>выпуска</w:t>
      </w:r>
      <w:r>
        <w:rPr>
          <w:rFonts w:cs="Arial" w:ascii="Arial" w:hAnsi="Arial"/>
        </w:rPr>
        <w:t xml:space="preserve"> в октябре снизилась на 3 пункта. Увеличение темпов роста производства в октябре отмечено только в черной металлургии и легкой промышленности. В других отраслях рост замедлился, а в промышленности строительных материалов и пищевой зарегистрировано абсолютное снижение производства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Объемы запасов готовой продукции</w:t>
      </w:r>
      <w:r>
        <w:rPr>
          <w:rFonts w:cs="Arial" w:ascii="Arial" w:hAnsi="Arial"/>
        </w:rPr>
        <w:t xml:space="preserve"> продолжают снижаться, но уже не так быстро как в конце 1998 – начале 1999г., когда в российской промышленности начинался “нормальный” рост за счет платежеспособного спроса. Как показывают расчеты, динамика запасов определяется, главным образом, динамикой выпуска. Т.е. с ростом выпуска начинают расти и запасы и наоборот. Изменения спроса существенно не влияет на объемы запасов: российские предприятия не используют их в качестве буфера для быстрого удовлетворения новых заказов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Соотношение </w:t>
      </w:r>
      <w:r>
        <w:rPr>
          <w:rFonts w:cs="Arial" w:ascii="Arial" w:hAnsi="Arial"/>
          <w:b/>
        </w:rPr>
        <w:t>оценок запасов готовой продукции</w:t>
      </w:r>
      <w:r>
        <w:rPr>
          <w:rFonts w:cs="Arial" w:ascii="Arial" w:hAnsi="Arial"/>
        </w:rPr>
        <w:t xml:space="preserve"> остается прежним: в промышленности уже два года преобладают ответы “ниже нормы”. В октябре нехватка запасов зарегистрирована во всех отраслях, кроме пищевой промышленности. Особенно велик недостаток сейчас в стройиндустрии, легкой и деревообрабатывающей отраслях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Запасы сырья и материалов</w:t>
      </w:r>
      <w:r>
        <w:rPr>
          <w:rFonts w:cs="Arial" w:ascii="Arial" w:hAnsi="Arial"/>
        </w:rPr>
        <w:t xml:space="preserve"> на предприятиях остаются недостаточными, но ситуация постепенно улучшается, и оценки октября оказались самыми лучшими с 1994 г. Больше всего проблем с обеспеченностью сейчас в легкой промышленности, машиностроении и деревообработке.</w:t>
      </w:r>
    </w:p>
    <w:p>
      <w:pPr>
        <w:pStyle w:val="Heading2"/>
        <w:keepNext w:val="false"/>
        <w:spacing w:lineRule="exact" w:line="360" w:before="0" w:after="40"/>
        <w:jc w:val="both"/>
        <w:rPr>
          <w:sz w:val="20"/>
        </w:rPr>
      </w:pPr>
      <w:r>
        <w:rPr/>
        <w:t>ПРОГНОЗЫ И ОЖИДАНИЯ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 xml:space="preserve"> ухудшились в октябре на несколько пунктов. Рост оптимизма прекратился еще в сентябре, но снижение за два месяца не столь велико. Однако в октябре прекратилось увеличение и фактических темпов роста. Т.е. прогнозы сентября начали сбываться. И судя по соотношению фактических и ожидаемых изменений выпуска в предыдущие месяцы, промышленный рост в ближайшее время будет замедляться. На отраслевом уровне рост оптимизма прогнозов зарегистрирован только в черной металлургии и деревообработке. В других отраслях прогнозы стали менее оптимистичным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Снижение оптимизма прогнозов выпуска выглядит вполне логичным на фоне </w:t>
      </w:r>
      <w:r>
        <w:rPr>
          <w:rFonts w:cs="Arial" w:ascii="Arial" w:hAnsi="Arial"/>
          <w:b/>
        </w:rPr>
        <w:t>прогнозов изменения платежеспособного спроса</w:t>
      </w:r>
      <w:r>
        <w:rPr>
          <w:rFonts w:cs="Arial" w:ascii="Arial" w:hAnsi="Arial"/>
        </w:rPr>
        <w:t>. Рост оптимизма в прогнозах продаж прекратился еще в августе. А принимая во внимание продолжающееся снижение бартерного и других неденежных видов спроса, наращивание предприятиями выпуска создало бы проблемы с “нормальным”, денежным сбытом. Компенсировать же его за счет суррогатов, судя по всему, производителям не хочется. 86% предприятий предпочли бы и вовсе избавиться от них, но реально смогут это сделать только 46%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а</w:t>
      </w:r>
      <w:r>
        <w:rPr>
          <w:rFonts w:cs="Arial" w:ascii="Arial" w:hAnsi="Arial"/>
        </w:rPr>
        <w:t xml:space="preserve"> в октябре в целом не изменились. Предприятия по-прежнему ожидают самого интенсивного снижения подобных сделок. Абсолютный рост бартера возможен только в цветной металлургии и стройиндустри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занятост</w:t>
      </w:r>
      <w:r>
        <w:rPr>
          <w:rFonts w:cs="Arial" w:ascii="Arial" w:hAnsi="Arial"/>
        </w:rPr>
        <w:t>и в 2000 г. демонстрируют устойчивый оптимизм. 21-23% предприятий сообщали в течение года о планах найма новых работников. Сокращение персонала в ближайшие месяцы возможно только в стройиндустрии и лесном комплексе. Как показывают расчеты, на планы изменения занятости определенно влияют только прогнозы изменения платежеспособного спроса. Ни бартерный, ни другие виды неденежного спроса не учитываются предприятиями при решении вопроса о найме (увольнении) работников.</w:t>
      </w:r>
    </w:p>
    <w:p>
      <w:pPr>
        <w:pStyle w:val="Normal"/>
        <w:spacing w:lineRule="exact" w:line="22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0 октября 2000 г.</w:t>
      </w:r>
    </w:p>
    <w:p>
      <w:pPr>
        <w:pStyle w:val="TextBody"/>
        <w:spacing w:before="0" w:after="0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pacing w:val="-2"/>
          <w:sz w:val="22"/>
        </w:rPr>
        <w:t>Балансы ожидаемых изменений бартерного спроса 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3" w:name="_1034191267"/>
      <w:bookmarkStart w:id="24" w:name="_1010235900"/>
      <w:bookmarkStart w:id="25" w:name="_991648840"/>
      <w:bookmarkStart w:id="26" w:name="_981193405"/>
      <w:bookmarkStart w:id="27" w:name="_981193315"/>
      <w:bookmarkEnd w:id="23"/>
      <w:bookmarkEnd w:id="24"/>
      <w:bookmarkEnd w:id="25"/>
      <w:bookmarkEnd w:id="26"/>
      <w:bookmarkEnd w:id="27"/>
      <w:r>
        <w:rPr>
          <w:rFonts w:cs="Arial" w:ascii="Arial" w:hAnsi="Arial"/>
          <w:b/>
        </w:rPr>
        <w:drawing>
          <wp:inline distT="0" distB="0" distL="0" distR="0">
            <wp:extent cx="2846070" cy="1836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8" w:name="_1034191313"/>
      <w:bookmarkStart w:id="29" w:name="_1010235910"/>
      <w:bookmarkStart w:id="30" w:name="_991649303"/>
      <w:bookmarkEnd w:id="28"/>
      <w:bookmarkEnd w:id="29"/>
      <w:bookmarkEnd w:id="30"/>
      <w:r>
        <w:rPr>
          <w:rFonts w:cs="Arial" w:ascii="Arial" w:hAnsi="Arial"/>
          <w:b/>
        </w:rPr>
        <w:drawing>
          <wp:inline distT="0" distB="0" distL="0" distR="0">
            <wp:extent cx="2846705" cy="18408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1" w:name="_1034191329"/>
      <w:bookmarkStart w:id="32" w:name="_1010235920"/>
      <w:bookmarkStart w:id="33" w:name="_1002191547"/>
      <w:bookmarkEnd w:id="31"/>
      <w:bookmarkEnd w:id="32"/>
      <w:bookmarkEnd w:id="33"/>
      <w:r>
        <w:rPr>
          <w:rFonts w:cs="Arial" w:ascii="Arial" w:hAnsi="Arial"/>
          <w:b/>
        </w:rPr>
        <w:drawing>
          <wp:inline distT="0" distB="0" distL="0" distR="0">
            <wp:extent cx="2846705" cy="19170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4" w:name="_1034191340"/>
      <w:bookmarkStart w:id="35" w:name="_1010235944"/>
      <w:bookmarkStart w:id="36" w:name="_1002191565"/>
      <w:bookmarkStart w:id="37" w:name="_991649314"/>
      <w:bookmarkEnd w:id="34"/>
      <w:bookmarkEnd w:id="35"/>
      <w:bookmarkEnd w:id="36"/>
      <w:bookmarkEnd w:id="37"/>
      <w:r>
        <w:rPr>
          <w:rFonts w:cs="Arial" w:ascii="Arial" w:hAnsi="Arial"/>
          <w:b/>
        </w:rPr>
        <w:drawing>
          <wp:inline distT="0" distB="0" distL="0" distR="0">
            <wp:extent cx="2826385" cy="1912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8" w:name="_1034191351"/>
      <w:bookmarkStart w:id="39" w:name="_1010235954"/>
      <w:bookmarkStart w:id="40" w:name="_1002191582"/>
      <w:bookmarkStart w:id="41" w:name="_991649330"/>
      <w:bookmarkStart w:id="42" w:name="_981193457"/>
      <w:bookmarkStart w:id="43" w:name="_981193428"/>
      <w:bookmarkEnd w:id="38"/>
      <w:bookmarkEnd w:id="39"/>
      <w:bookmarkEnd w:id="40"/>
      <w:bookmarkEnd w:id="41"/>
      <w:bookmarkEnd w:id="42"/>
      <w:bookmarkEnd w:id="43"/>
      <w:r>
        <w:rPr>
          <w:rFonts w:cs="Arial" w:ascii="Arial" w:hAnsi="Arial"/>
          <w:b/>
          <w:sz w:val="18"/>
        </w:rPr>
        <w:drawing>
          <wp:inline distT="0" distB="0" distL="0" distR="0">
            <wp:extent cx="2859405" cy="19583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44" w:name="_991649363"/>
      <w:bookmarkStart w:id="45" w:name="_981193478"/>
      <w:bookmarkEnd w:id="44"/>
      <w:bookmarkEnd w:id="45"/>
      <w:r>
        <w:rPr/>
        <w:t>Графики следующего выпуска: ожидаемые изменения занятости в подотраслях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spacing w:val="22"/>
      <w:sz w:val="24"/>
      <w:vertAlign w:val="subscript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9:41:00Z</dcterms:created>
  <dc:creator>Serguei Tsoukhlo</dc:creator>
  <dc:description/>
  <dc:language>en-US</dc:language>
  <cp:lastModifiedBy>Сергей Владимирович Цухло</cp:lastModifiedBy>
  <cp:lastPrinted>2000-10-29T15:24:00Z</cp:lastPrinted>
  <dcterms:modified xsi:type="dcterms:W3CDTF">2000-10-30T09:43:00Z</dcterms:modified>
  <cp:revision>3</cp:revision>
  <dc:subject/>
  <dc:title>РОССИЙСКИЙ </dc:title>
</cp:coreProperties>
</file>