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before="0" w:after="360"/>
        <w:jc w:val="right"/>
        <w:rPr>
          <w:i w:val="false"/>
          <w:i w:val="false"/>
          <w:iCs w:val="false"/>
        </w:rPr>
      </w:pPr>
      <w:r>
        <w:rPr/>
        <w:t>К. Бэттл, Ш. Торджман</w:t>
      </w:r>
    </w:p>
    <w:p>
      <w:pPr>
        <w:pStyle w:val="Heading1"/>
        <w:ind w:hanging="0"/>
        <w:rPr/>
      </w:pPr>
      <w:r>
        <w:rPr/>
        <w:t xml:space="preserve">Канада после «государства всеобщего </w:t>
        <w:br/>
        <w:t xml:space="preserve">благоденствия» </w:t>
        <w:noBreakHyphen/>
        <w:t xml:space="preserve"> проверка нуждаемости</w:t>
        <w:br/>
        <w:t>и организация социальной помощи</w:t>
      </w:r>
      <w:r>
        <w:rPr>
          <w:rStyle w:val="FootnoteCharacters"/>
          <w:rStyle w:val="FootnoteAnchor"/>
          <w:b/>
          <w:bCs/>
          <w:i/>
          <w:iCs/>
        </w:rPr>
        <w:footnoteReference w:id="2"/>
      </w:r>
    </w:p>
    <w:p>
      <w:pPr>
        <w:pStyle w:val="Heading2"/>
        <w:ind w:hanging="0"/>
        <w:rPr/>
      </w:pPr>
      <w:r>
        <w:rPr/>
        <w:t>Введение</w:t>
      </w:r>
    </w:p>
    <w:p>
      <w:pPr>
        <w:pStyle w:val="Normal"/>
        <w:rPr/>
      </w:pPr>
      <w:r>
        <w:rPr/>
        <w:t>Сегодня уже как сторонники, так и противники глобализации признают, что национальные государства стремятся справиться с мощными экономическими силами, которые ограничивают их власть и не признают национальных политических границ. Государствам приходится уточнять свою роль и изменять режим функционирования своих институтов.</w:t>
      </w:r>
    </w:p>
    <w:p>
      <w:pPr>
        <w:pStyle w:val="Normal"/>
        <w:rPr/>
      </w:pPr>
      <w:r>
        <w:rPr/>
        <w:t xml:space="preserve">Граждане все активнее задают вопрос о том, что они получают взамен выплаченных налогов. Этот вопрос особенно актуален в таких странах, как Канада, где рост налогов сочетается с сокращением социальных расходов – государство пытается устранить бюджетный дефицит и сократить долговое бремя. </w:t>
      </w:r>
    </w:p>
    <w:p>
      <w:pPr>
        <w:pStyle w:val="Normal"/>
        <w:rPr/>
      </w:pPr>
      <w:r>
        <w:rPr/>
        <w:t xml:space="preserve">Не вызывает сомнений, что развитые индустриальные страны сталкиваются с общими «вызовами», обусловленными глубокими экономическими, социальными и политическими изменениями. Но представление о том, что глобализация неизбежно должна приводить к конвергенции социальной политики, равно как и конвергенции экономики, глубоко ошибочно. На выбор инструментов и целей социальной политики огромное влияние оказывают различия в истории, культуре, политических системах. </w:t>
      </w:r>
    </w:p>
    <w:p>
      <w:pPr>
        <w:pStyle w:val="Normal"/>
        <w:rPr/>
      </w:pPr>
      <w:r>
        <w:rPr/>
        <w:t xml:space="preserve">Сложившаяся в Канаде система социального обеспечения имеет значительное сходство с англо-американскими странами (прежде всего с Соединенными Штатами Америки и Великобританией). Вместе с тем существующая система социальных программ уникальна по сочетанию поставленных целей и используемому инструментарию. В этих программах отразились такие уникальные для Канады характеристики, как децентрализованная федеральная система правительства, наличие двух государственных языков – английского и французского, давние традиции свободной рыночной экономики с элементами ограниченного государственного вмешательства. Социальные программы предназначены для внесения цивилизованных элементов в капитализм, а не для его замещения. </w:t>
      </w:r>
    </w:p>
    <w:p>
      <w:pPr>
        <w:pStyle w:val="Heading2"/>
        <w:ind w:hanging="0"/>
        <w:rPr/>
      </w:pPr>
      <w:r>
        <w:rPr/>
        <w:t>Основные понятия канадской социальной политики</w:t>
      </w:r>
    </w:p>
    <w:p>
      <w:pPr>
        <w:pStyle w:val="Heading3"/>
        <w:ind w:hanging="0"/>
        <w:rPr/>
      </w:pPr>
      <w:r>
        <w:rPr/>
        <w:t>Обеспечение социально приемлемого уровня доходов</w:t>
      </w:r>
    </w:p>
    <w:p>
      <w:pPr>
        <w:pStyle w:val="Normal"/>
        <w:rPr/>
      </w:pPr>
      <w:r>
        <w:rPr/>
        <w:t xml:space="preserve">Все государства стремятся к тому, чтобы обеспечить своимгражданам доходы, достаточные для удовлетворения их основных и специфических потребностей. Одна из первых проблем связана с необходимостью идентификации тех обстоятельств, для преодоления последствий которых может быть необходима финансовая помощь. В большинстве стран существует та или иная система поддержки доходов лиц старшего возраста и пенсионеров, рассчитанная, как правило, на граждан в возрасте старше 65 лет. В США пенсионный возраст для системы социального обеспечения – 67 лет. В Канаде сниженные пенсии в системе социального обеспечения могут назначаться уже в 60 лет, но программы обеспечения доходов, составляющие основу для пенсионного обеспечения, распространяются на лиц, достигших 65-летнего возраста. </w:t>
      </w:r>
    </w:p>
    <w:p>
      <w:pPr>
        <w:pStyle w:val="Normal"/>
        <w:rPr/>
      </w:pPr>
      <w:r>
        <w:rPr/>
        <w:t>Как правило, в промышленно развитых странах уже не обсуждается вопрос о том, нуждаются ли в поддержке доходов граждане старшего возраста. Общепризнанно, что те, кто не в состоянии больше работать, имеют право на определенную помощь. Вместе с тем не прекращаются споры о том, в какой форме лучше предоставлять соответствующую помощь. В Канаде эти споры с годами становятся все более ожесточенными – расходы на пенсионные программы растут быстрее вследствие общего старения населения.</w:t>
      </w:r>
    </w:p>
    <w:p>
      <w:pPr>
        <w:pStyle w:val="Normal"/>
        <w:rPr/>
      </w:pPr>
      <w:r>
        <w:rPr/>
        <w:t>Необходимость социальной помощи является общепризнанной и для инвалидов. Вряд ли можно оспаривать, что люди с врожденной или приобретенной инвалидностью, не позволяющей получить необходимый трудовой доход, нуждаются в материальной помощи. Но и в этом случае существуют спорные проблемы. Во-первых, сложно определить, где та граница, за которой человек теряет возможность работать и получать трудовой доход в том случае, если трудоспособность утрачена лишь частично. Во-вторых, необходимо определить, как должна предоставляться финансовая помощь. Следует ли вводить гарантированный доход? Должны ли использоваться страховые схемы, в рамках которых застрахованный должен вносить определенные взносы? Целесообразно ли сочетание страховых схем и государственных гарантий, позволяющее обеспечить разумный уровень дохода?</w:t>
      </w:r>
    </w:p>
    <w:p>
      <w:pPr>
        <w:pStyle w:val="Normal"/>
        <w:rPr/>
      </w:pPr>
      <w:r>
        <w:rPr/>
        <w:t xml:space="preserve">Должен быть решен вопрос о том, какие задачи решаются при предоставлении пособий по инвалидности. Являются ли они видом компенсации за увечье или несчастный случай? Необходимо ли при назначении пособий учесть существующую или будущую неспособность к работе? В Канаде на все эти вопросы уже даны положительные ответы. Система пособий по инвалидности сформирована из набора разрозненных программ,  каждая из которых финансируется и реализуется самостоятельно. </w:t>
      </w:r>
    </w:p>
    <w:p>
      <w:pPr>
        <w:pStyle w:val="Normal"/>
        <w:rPr/>
      </w:pPr>
      <w:r>
        <w:rPr/>
        <w:t xml:space="preserve">Еще одним типовым элементом современной системы социальной защиты является поддержка доходов безработных. Во многих странах программы обеспечения доходов безработных в последнее время модифицировались в направлении снижения издержек, снижения уровня зависимости от программ помощи, содействия возвращению безработных на рынок труда. В этом случае наиболее распространенные вопросы сводятся к следующим: каким может быть коэффициент замещения доходов, насколько продолжительным может стать период выплат, какими должны быть правила применительно к хронически безработным, при каком стаже могут назначаться пособия и каким должен быть порядок их финансирования. </w:t>
      </w:r>
    </w:p>
    <w:p>
      <w:pPr>
        <w:pStyle w:val="Normal"/>
        <w:rPr/>
      </w:pPr>
      <w:r>
        <w:rPr>
          <w:spacing w:val="-2"/>
        </w:rPr>
        <w:t xml:space="preserve">Наконец, всем промышленно развитым странам приходится решать вопрос о том, в какой мере им следует помогать определенным категориям домохозяйств не только в интересах этих семей, но и в интересах нации в целом. Эти выплаты осуществляются не для помощи в предсказуемой ситуации (уход на пенсию) или компенсации непредсказуемого риска (инвалидность). Они трактуются, скорее, как инвестиции в граждан страны. Именно по этой причине в большинстве развитых стран осуществляются выплаты семьям с детьми. Это инвестиции в следующее поколение, благосостояние которого является существенным фактором экономического процветания и социального здоровья нации. Однако даже и в этом случае споры ведутся вокруг способа предоставления соответствующих пособий. Пособия могут предоставляться всем семьям с детьми или выплачиваться в адресной форме низкодоходным группам. Размер пособий может зависеть от числа детей и их возраста и дохода семьи, пособия могут считаться только дополнительным доходом помимо трудового дохода старших членов семьи. </w:t>
      </w:r>
    </w:p>
    <w:p>
      <w:pPr>
        <w:pStyle w:val="Normal"/>
        <w:rPr/>
      </w:pPr>
      <w:r>
        <w:rPr/>
        <w:t xml:space="preserve">Такие споры активно ведутся в Канаде, страна пытается решить эти вопросы в процессе развития и расширения системы детских пособий. Как и в случае с пособиями по инвалидности, ответ на них зависит от того, какие политические цели ставит перед собой нация. Если задача заключается в предоставлении компенсации семьям, несущим дополнительные затраты, связанные с воспитанием детей, пособия должны выплачиваться всем семьям с детьми, независимо от их доходов. Напротив, если основная задача заключается в искоренении детской бедности, пособие должно предоставляться в адресной форме, то есть помощь должна оказываться домохозяйствам, доходы которых не превышают определенной величины. </w:t>
      </w:r>
    </w:p>
    <w:p>
      <w:pPr>
        <w:pStyle w:val="Normal"/>
        <w:rPr/>
      </w:pPr>
      <w:r>
        <w:rPr/>
        <w:t xml:space="preserve">Наконец, в большинстве промышленно развитых стран существуют программы, в рамках которых предоставляется помощь «в последней инстанции». Небольшие пособия выплачиваются тем семьям, которые не получают других форм помощи, но имеют недостаточные доходы и не располагают ресурсами, позволяющими удовлетворить их основные потребности. В Канаде соответствующая программа получила название социальной помощи – </w:t>
      </w:r>
      <w:r>
        <w:rPr>
          <w:i/>
          <w:lang w:val="en-US"/>
        </w:rPr>
        <w:t>welfare</w:t>
      </w:r>
      <w:r>
        <w:rPr>
          <w:i/>
        </w:rPr>
        <w:t>.</w:t>
      </w:r>
      <w:r>
        <w:rPr/>
        <w:t xml:space="preserve"> За реализацию этой программы в стране отвечают 13 субнациональных правительств (провинций и территорий), причем процедуры отличаются в каждом из регионов страны. </w:t>
      </w:r>
      <w:r>
        <w:rPr>
          <w:i/>
          <w:lang w:val="en-US"/>
        </w:rPr>
        <w:t>Welfare</w:t>
      </w:r>
      <w:r>
        <w:rPr/>
        <w:t xml:space="preserve">, вероятно, самая противоречивая изо всех программ обеспечения доходов, и степень общественной поддержки этой программы оказывается крайне низкой. Участие человека в этой программе может быть приравнено к его полному провалу – эта программа не позволяет выбраться из бедности, так как во всех случаях размер пособия значительно ниже границы бедности. </w:t>
      </w:r>
    </w:p>
    <w:p>
      <w:pPr>
        <w:pStyle w:val="Heading3"/>
        <w:ind w:hanging="0"/>
        <w:rPr/>
      </w:pPr>
      <w:r>
        <w:rPr/>
        <w:t>Реализация программ обеспечения доходов</w:t>
      </w:r>
    </w:p>
    <w:p>
      <w:pPr>
        <w:pStyle w:val="Heading4"/>
        <w:ind w:left="425" w:hanging="0"/>
        <w:rPr/>
      </w:pPr>
      <w:r>
        <w:rPr/>
        <w:t>А. Критерии участия в программах</w:t>
      </w:r>
    </w:p>
    <w:p>
      <w:pPr>
        <w:pStyle w:val="Normal"/>
        <w:rPr/>
      </w:pPr>
      <w:r>
        <w:rPr/>
        <w:t xml:space="preserve">В случае, когда задачи политики социальной помощи уже обозначены, несколько легче определить способы выплаты соответствующих пособий. «Несколько» легче, так как процедуры выплаты социальных пособий никогда не бывают простыми и прямолинейными. Приходится принимать в расчет целый набор факторов. Во-первых, может ли выплата пособий создать отрицательные стимулы для занятости? Одна из наиболее массовых канадских программ – страхование от безработицы – уже многие годы подвергается критике. Считается, что эта программа, направленная на поддержку доходов и региональное выравнивание, плохо организована. Кроме того, эту программу осуждают за то, что она подрывает рабочую этику, сопряженное с работой чувство собственного достоинства, подавляет инициативу на местном уровне. Считается, что она не способствует развитию самозанятости, малого предпринимательства. Утверждается также, что эта программа только усугубляет проблемы безработицы в регионах, в высокой степени от нее зависящих – например, этот эффект проявляется в Атлантическом регионе со слабой экономической базой, в значительной мере опирающейся на рыболовство. </w:t>
      </w:r>
    </w:p>
    <w:p>
      <w:pPr>
        <w:pStyle w:val="Normal"/>
        <w:rPr/>
      </w:pPr>
      <w:r>
        <w:rPr/>
        <w:t xml:space="preserve">Претензии такого же рода предъявляются и к программам материальной поддержки инвалидов. Если люди не способны работать из-за болезни, они обычно относятся к группе «бедных, заслуживающих помощи». Вместе с тем возникает вопрос о степени этой поддержки и об оптимальной процедуре выплаты пособий. Но когда инвалиды могут выполнять определенную работу, решение о выплате пособия становится значительно более сложным. Основная проблема заключается в обеспечении баланса между поддержкой доходов и обеспечением занятости. Если инвалиды   уверены в том, что смогут вновь получить пособие в случае, если им не удастся продолжить работу, они вряд ли будут стремиться получить оплачиваемую работу. </w:t>
      </w:r>
    </w:p>
    <w:p>
      <w:pPr>
        <w:pStyle w:val="Normal"/>
        <w:rPr/>
      </w:pPr>
      <w:r>
        <w:rPr/>
        <w:t xml:space="preserve">Еще больше сложностей возникает при реализации программ социальной помощи. Получатели этой помощи обычно считаются бедными, «не заслуживающими поддержки» – так как им пришлось обратиться за помощью по этой программе для удовлетворения своих основных потребностей. Получение </w:t>
      </w:r>
      <w:r>
        <w:rPr>
          <w:i/>
          <w:lang w:val="en-US"/>
        </w:rPr>
        <w:t>welfare</w:t>
      </w:r>
      <w:r>
        <w:rPr/>
        <w:t xml:space="preserve"> обычно трактуется таким образом, что реципиенты из-за собственных слабостей не могут найти работу или удержать ее. Из-за этого получателей пособий стараются как можно быстрее вернуть на работу, лишить пособия. Государство считает, что его роль заключается в том, чтобы освободить получателя </w:t>
      </w:r>
      <w:r>
        <w:rPr>
          <w:i/>
          <w:lang w:val="en-US"/>
        </w:rPr>
        <w:t>welfare</w:t>
      </w:r>
      <w:r>
        <w:rPr/>
        <w:t xml:space="preserve"> от зависимости от пособия. Налогоплательщики стремятся предотвратить получение денег по данной схеме не заслужившими помощи реципиентами.</w:t>
      </w:r>
    </w:p>
    <w:p>
      <w:pPr>
        <w:pStyle w:val="Normal"/>
        <w:rPr/>
      </w:pPr>
      <w:r>
        <w:rPr/>
        <w:t xml:space="preserve">Это отрицательное отношение и сложившиеся стереотипы усложняют разработку внятной и гуманной политики поддержки доходов. Вместе с тем еще раз оттеняется важность таких подходов, которые сочетают приемлемость для налогоплательщика и стабильность условий для получателей пособий. </w:t>
      </w:r>
    </w:p>
    <w:p>
      <w:pPr>
        <w:pStyle w:val="21"/>
        <w:ind w:firstLine="720"/>
        <w:rPr>
          <w:i/>
          <w:i/>
        </w:rPr>
      </w:pPr>
      <w:r>
        <w:rPr>
          <w:i/>
        </w:rPr>
      </w:r>
    </w:p>
    <w:p>
      <w:pPr>
        <w:pStyle w:val="Heading4"/>
        <w:ind w:left="425" w:hanging="0"/>
        <w:rPr/>
      </w:pPr>
      <w:r>
        <w:rPr/>
        <w:t>Б. Разработка программ поддержки доходов</w:t>
      </w:r>
    </w:p>
    <w:p>
      <w:pPr>
        <w:pStyle w:val="Heading5"/>
        <w:rPr/>
      </w:pPr>
      <w:r>
        <w:rPr/>
        <w:t>Социальное страхование</w:t>
      </w:r>
    </w:p>
    <w:p>
      <w:pPr>
        <w:pStyle w:val="Normal"/>
        <w:rPr/>
      </w:pPr>
      <w:r>
        <w:rPr/>
        <w:t xml:space="preserve">Социальное страхование обеспечивает защиту доходов путем объединения в едином фонде страховых взносов, предназначенных для выплаты пособий при наступлении таких рисков, как безработица, уход на пенсию или несчастный случай на производстве. Пособия выплачиваются только в том случае, если наступил страховой риск, предусмотренный при «покупке» страховки. </w:t>
      </w:r>
    </w:p>
    <w:p>
      <w:pPr>
        <w:pStyle w:val="Normal"/>
        <w:rPr/>
      </w:pPr>
      <w:r>
        <w:rPr/>
        <w:t xml:space="preserve">В Канаде реализуются три страховые программы: страхование занятости (ранее известное как страхование от безработицы), канадский пенсионный план (и программа-двойник, которая реализуется только в провинции Квебек), программа компенсации для рабочих. Федеральное правительство осуществляет управление программой страхования занятости и пенсионным планом, правительства провинций осуществляют административное управление программами компенсации для наемных работников. </w:t>
      </w:r>
    </w:p>
    <w:p>
      <w:pPr>
        <w:pStyle w:val="Normal"/>
        <w:rPr/>
      </w:pPr>
      <w:r>
        <w:rPr/>
        <w:t xml:space="preserve">Взносы на страхование занятости полностью вычитаются из заработной платы застрахованных. Работодатели также осуществляют выплату взносов (фиксированного процента от фонда оплаты труда). Самостоятельно занятые работники не могут воспользоваться данной формой страхования. </w:t>
      </w:r>
    </w:p>
    <w:p>
      <w:pPr>
        <w:pStyle w:val="Normal"/>
        <w:rPr/>
      </w:pPr>
      <w:r>
        <w:rPr/>
        <w:t xml:space="preserve">В рамках пенсионного плана работники осуществляют взносы в процентном отношении к своей заработной плате (до среднего размера заработка). Такой же по размеру взнос должен сделать и работодатель. Самостоятельно занятые вносят двойную плату (за себя и за работодателя). </w:t>
      </w:r>
    </w:p>
    <w:p>
      <w:pPr>
        <w:pStyle w:val="Normal"/>
        <w:rPr/>
      </w:pPr>
      <w:r>
        <w:rPr/>
        <w:t xml:space="preserve">Программа компенсации для наемных работников реализуется несколько иначе. Взносы в фонды социального страхования осуществляются только работодателями. Эти программы являются инструментом правовой защиты работодателей на тот случай, если работник пострадает в результате несчастного случая на производстве и обратится с имущественным иском о возмещении убытков к нанимателю. Пособия по страховым программам выплачиваются в том случае, если взносы в соответствующие фонды вносятся в течение установленного минимального периода. Кроме того, по отдельным страховым программам могут вноситься и другие ограничения. </w:t>
      </w:r>
    </w:p>
    <w:p>
      <w:pPr>
        <w:pStyle w:val="Normal"/>
        <w:rPr/>
      </w:pPr>
      <w:r>
        <w:rPr>
          <w:b/>
          <w:bCs/>
        </w:rPr>
        <w:t>Программы поддержки доходов, финансируемые непосредственно из бюджетных средств</w:t>
      </w:r>
    </w:p>
    <w:p>
      <w:pPr>
        <w:pStyle w:val="Normal"/>
        <w:rPr/>
      </w:pPr>
      <w:r>
        <w:rPr/>
        <w:t xml:space="preserve">Непосредственно за счет бюджетных средств в Канаде финансируются пособия трех видов. Среди этих программ можно выделить как универсальные, так и адресные – пособия выплачиваются при условии проверки доходов или проверки нуждаемости. </w:t>
      </w:r>
    </w:p>
    <w:p>
      <w:pPr>
        <w:pStyle w:val="Heading5"/>
        <w:rPr/>
      </w:pPr>
      <w:r>
        <w:rPr/>
        <w:t>Универсальные программы</w:t>
      </w:r>
    </w:p>
    <w:p>
      <w:pPr>
        <w:pStyle w:val="Normal"/>
        <w:rPr/>
      </w:pPr>
      <w:r>
        <w:rPr/>
        <w:t>В рамках универсальных программ поддержки доходов пособия выплачиваются всем домашним хозяйствам, отвечающим определенным критериям, независимо от уровня их среднедушевого дохода. Право на получение пособия не ставится в зависимость от участия в других программах социальной помощи.</w:t>
      </w:r>
    </w:p>
    <w:p>
      <w:pPr>
        <w:pStyle w:val="Normal"/>
        <w:rPr/>
      </w:pPr>
      <w:r>
        <w:rPr/>
        <w:t xml:space="preserve">Так, например, в рамках программы обеспечения доходов для пожилых людей – </w:t>
      </w:r>
      <w:r>
        <w:rPr>
          <w:lang w:val="en-US"/>
        </w:rPr>
        <w:t>Old</w:t>
      </w:r>
      <w:r>
        <w:rPr/>
        <w:t xml:space="preserve"> </w:t>
      </w:r>
      <w:r>
        <w:rPr>
          <w:lang w:val="en-US"/>
        </w:rPr>
        <w:t>Age</w:t>
      </w:r>
      <w:r>
        <w:rPr/>
        <w:t xml:space="preserve"> </w:t>
      </w:r>
      <w:r>
        <w:rPr>
          <w:lang w:val="en-US"/>
        </w:rPr>
        <w:t>Security</w:t>
      </w:r>
      <w:r>
        <w:rPr/>
        <w:t xml:space="preserve"> – пособия ранее назначались всем гражданам старше 65 лет. Для получения пособия достаточно было достичь соответствующего возраста и иметь канадское гражданство. В 1989 г. в условия предоставления пособий по данной программе были внесены изменения – пособия хорошо обеспеченным гражданам могли сокращаться или даже полностью отменялись. </w:t>
      </w:r>
    </w:p>
    <w:p>
      <w:pPr>
        <w:pStyle w:val="Normal"/>
        <w:rPr/>
      </w:pPr>
      <w:r>
        <w:rPr/>
        <w:t>В Канаде существовала и универсальная по охвату система семейных пособий. Все семьи с детьми имели право на пособие независимо от их уровня дохода. Универсальные программы чрезвычайно затратные, так как они предназначены для обширного контингента получателей. Вместе с тем размер пособий, назначаемых отдельным получателям, может различаться и в рамках универсальных программ.</w:t>
      </w:r>
    </w:p>
    <w:p>
      <w:pPr>
        <w:pStyle w:val="Normal"/>
        <w:rPr/>
      </w:pPr>
      <w:r>
        <w:rPr/>
        <w:t xml:space="preserve">В Канаде пособия, выплачиваемые по программе </w:t>
      </w:r>
      <w:r>
        <w:rPr>
          <w:lang w:val="en-US"/>
        </w:rPr>
        <w:t>Old</w:t>
      </w:r>
      <w:r>
        <w:rPr/>
        <w:t xml:space="preserve"> </w:t>
      </w:r>
      <w:r>
        <w:rPr>
          <w:lang w:val="en-US"/>
        </w:rPr>
        <w:t>Age</w:t>
      </w:r>
      <w:r>
        <w:rPr/>
        <w:t xml:space="preserve"> </w:t>
      </w:r>
      <w:r>
        <w:rPr>
          <w:lang w:val="en-US"/>
        </w:rPr>
        <w:t>Security</w:t>
      </w:r>
      <w:r>
        <w:rPr/>
        <w:t xml:space="preserve">, облагаются подоходным налогом. Подоходное налогообложение предусмотрено и в рамках программы семейных пособий. Размер пособий, выплачиваемых по этим программам, был стандартным соответственно для пожилых людей и семей с детьми. Впрочем, после удержания подоходного налога происходило перераспределение выплаченных сумм в пользу малоимущих – бедные семьи получали пособие в полном объеме, а более обеспеченные, после уплаты подоходного налога, могли в некоторых случаях получить лишь половину исходного пособия. Универсальными по характеру своего действия являются и две другие программы – Страхование от безработицы и Пенсионный план (Канады/Квебека). Элементы адресности обеспечиваются и в этом случае за счет того, что выплачиваемые по этим программам пособия облагаются подоходным налогом. </w:t>
      </w:r>
    </w:p>
    <w:p>
      <w:pPr>
        <w:pStyle w:val="Normal"/>
        <w:spacing w:lineRule="auto" w:line="360"/>
        <w:ind w:firstLine="720"/>
        <w:rPr>
          <w:sz w:val="24"/>
        </w:rPr>
      </w:pPr>
      <w:r>
        <w:rPr>
          <w:sz w:val="24"/>
        </w:rPr>
      </w:r>
    </w:p>
    <w:p>
      <w:pPr>
        <w:pStyle w:val="Heading5"/>
        <w:rPr/>
      </w:pPr>
      <w:r>
        <w:rPr/>
        <w:t>Программы с проверкой доходов</w:t>
      </w:r>
    </w:p>
    <w:p>
      <w:pPr>
        <w:pStyle w:val="Normal"/>
        <w:rPr/>
      </w:pPr>
      <w:r>
        <w:rPr/>
        <w:t>Все действующие сегодня в Канаде программы поддержки доходов – программа льготного налогообложения семей с детьми, гарантированное дополнительное пособие, пособие для супругов, а также возмещаемый налоговый кредит на приобретение товаров и услуг – предполагают проверку доходов. Проверка доходов ограничивает число получателей пособий и используется для определения размера назначаемого пособия.</w:t>
      </w:r>
    </w:p>
    <w:p>
      <w:pPr>
        <w:pStyle w:val="Normal"/>
        <w:rPr/>
      </w:pPr>
      <w:r>
        <w:rPr/>
        <w:t xml:space="preserve">Те домашние хозяйства, доход которых не превышает установленного порогового значения, получают пособие в полном размере. При превышении данного порога размер пособия сокращается с ростом доходов. При превышении максимального значения (так называемой точки отсечения) выплата пособий полностью приостанавливается. </w:t>
      </w:r>
    </w:p>
    <w:p>
      <w:pPr>
        <w:pStyle w:val="Heading5"/>
        <w:rPr/>
      </w:pPr>
      <w:r>
        <w:rPr/>
        <w:t>Программы с проверкой нуждаемости</w:t>
      </w:r>
    </w:p>
    <w:p>
      <w:pPr>
        <w:pStyle w:val="Normal"/>
        <w:rPr/>
      </w:pPr>
      <w:r>
        <w:rPr/>
        <w:t xml:space="preserve">При проверке нуждаемости число домохозяйств, имеющих право на назначения пособия, еще больше сокращается. Проверка нуждаемости используется для определения права на получение определенного вида пособий, а иногда – и для расчета размера пособий. </w:t>
      </w:r>
    </w:p>
    <w:p>
      <w:pPr>
        <w:pStyle w:val="Normal"/>
        <w:rPr/>
      </w:pPr>
      <w:r>
        <w:rPr>
          <w:spacing w:val="-2"/>
        </w:rPr>
        <w:t xml:space="preserve">Тест на нуждаемость используется для определения самого факта нуждаемости и ее остроты. При этом прежде всего решается вопрос о том, может ли домашнее хозяйство получить пособие в зависимости от его ликвидных активов и имущества. К ликвидным активам относятся наличные деньги и ценные бумаги (сумма этих активов должна быть меньше порогового значения). После этого оценивается имущество домашних хозяйств (дом, машины, инструменты, оборудование). Эти активы также не должны превышать определенного уровня. Если ликвидные активы и имущество не превышают допустимых значений, на следующем шаге определяется совокупный доход домохозяйства. К потенциальным источникам дохода относятся заработная плата, доход от самозанятости, проценты по вкладам и дивиденды, рентный доход, доход от собственности. Совокупный доход соизмеряется затем с потребностями домохозяйства – как общими, так и специфическими. Общим потребностям соответствует базовый набор, в который входят продовольствие, одежда, жилье, коммунальные услуги. Принимается в учет и состав семьи – размер пособий варьируется в зависимости от размера семьи, числа детей и их возраста. Особые потребности связаны с состоянием здоровья или инвалидностью, для их удовлетворения необходимы очки, слуховые аппараты, инвалидные кресла, лекарства, протезы. </w:t>
      </w:r>
    </w:p>
    <w:p>
      <w:pPr>
        <w:pStyle w:val="Heading4"/>
        <w:ind w:left="425" w:hanging="0"/>
        <w:rPr/>
      </w:pPr>
      <w:r>
        <w:rPr/>
        <w:t>В. Оценка структуры программ</w:t>
      </w:r>
    </w:p>
    <w:p>
      <w:pPr>
        <w:pStyle w:val="Normal"/>
        <w:rPr/>
      </w:pPr>
      <w:r>
        <w:rPr/>
        <w:t xml:space="preserve">К достоинствам социального страхования относится то обстоятельство, что оно предназначено для реализации эффективной, действенной и сбалансированной в фискальном отношении программы замещения доходов для занятых. Теоретически эти программы должны обеспечить справедливость и взаимность. Работники, выплатившие необходимые взносы, получают страховое возмещение в том случае и тогда, когда наступает страховой случай, предусмотренный условиями страхового договора. Коллективный характер страхования позволяет использовать экономию, обусловленную масштабом, и добиться более высокой эффективности по сравнению с частными, коммерческими схемами страхования. </w:t>
      </w:r>
    </w:p>
    <w:p>
      <w:pPr>
        <w:pStyle w:val="Normal"/>
        <w:rPr/>
      </w:pPr>
      <w:r>
        <w:rPr/>
        <w:t xml:space="preserve">В последнее время в Канаде произошли изменения, которые ограничили право на получение страховых пособий по безработице, пособий по инвалидности в рамках канадского пенсионного плана, компенсаций для работников. Эти изменения вызвали жесткую критику. Они негативны не только с позиций потенциальных получателей, которые получат сниженные пособия или вовсе ничего не получат. Эти изменения, кроме того, разрывают связь между страховыми выплатами и назначаемыми пособиями. Таким образом, ставится под сомнение социальный контракт, обеспечивающий постоянную государственную поддержку социального страхования. </w:t>
      </w:r>
    </w:p>
    <w:p>
      <w:pPr>
        <w:pStyle w:val="Normal"/>
        <w:rPr/>
      </w:pPr>
      <w:r>
        <w:rPr/>
        <w:t xml:space="preserve">Общественное доверие к схемам социального страхования было, в частности, подорвано тем фактом, что по данной программе в Канаде в настоящее время пособия выплачиваются лишь трети застрахованных работников, потерявших работу. Таким образом, возникает общее ощущение, что работники не получают выплат, соответствующих внесенным взносам. </w:t>
      </w:r>
    </w:p>
    <w:p>
      <w:pPr>
        <w:pStyle w:val="Normal"/>
        <w:rPr/>
      </w:pPr>
      <w:r>
        <w:rPr/>
        <w:t xml:space="preserve">Программы с проверкой доходов имеют свои собственные уникальные преимущества. Считается, что они основаны на объективных критериях, просты в административном отношении и не отягощают получателей «клеймом бедности». Право на получение пособия легко определить на основе формы подоходного налога. Решения не принимаются на основе детального рассмотрения обстоятельств того или иного домохозяйства. Минимизируется или вовсе отсутствует контакт между получателями помощи и служащими системы социальной защиты. Как только установлено право на получение пособий, их выплата осуществляется автоматически – все операции в компьютерной системе начинают выполняться в установленном режиме. Пособия выплачиваются постоянно, на основе правил, единообразных на всей территории страны. </w:t>
      </w:r>
    </w:p>
    <w:p>
      <w:pPr>
        <w:pStyle w:val="Normal"/>
        <w:rPr/>
      </w:pPr>
      <w:r>
        <w:rPr/>
        <w:t xml:space="preserve">Основной недостаток программ с проверкой доходов заключается в том, что они не принимают во внимание особые нужды или обстоятельства, обусловливающие дополнительные расходы. Домохозяйства с высоким уровнем доходов не получают никакого пособия – например, налоговых льгот для семей с детьми, несмотря на то, что у них могут возникнуть дополнительные издержки, вызванные состоянием здоровья или необходимостью оплаты обучения детей. В рамках программ с проверкой доходов пособия пересчитываются только после произошедших изменений в уровне дохода (через 18 месяцев). </w:t>
      </w:r>
    </w:p>
    <w:p>
      <w:pPr>
        <w:pStyle w:val="Normal"/>
        <w:rPr/>
      </w:pPr>
      <w:r>
        <w:rPr/>
        <w:t xml:space="preserve">Именно этот недостаток программ с проверкой доходов является главным достоинством пособий, выплачиваемых на основе проверки нуждаемости. В этом случае учитываются не только уровень дохода, но и те особые обстоятельства, которые обусловливают дополнительные потребности в средствах. </w:t>
      </w:r>
    </w:p>
    <w:p>
      <w:pPr>
        <w:pStyle w:val="Normal"/>
        <w:rPr/>
      </w:pPr>
      <w:r>
        <w:rPr/>
        <w:t xml:space="preserve">Главный недостаток этих программ заключается в том, что они вторгаются в частную жизнь получателей. Для определения права на получение пособий необходимо представить очень подробную информацию. Решения остаются на усмотрение чиновников системы социальной защиты, которые субъективно оценивают остроту и настоятельность отдельных потребностей семей. Может возникнуть ситуация, при которой в одних и тех же условиях домохозяйство в одном регионе может получить пособие, в назначении которого ему отказали бы в другой провинции. </w:t>
      </w:r>
    </w:p>
    <w:p>
      <w:pPr>
        <w:pStyle w:val="Heading5"/>
        <w:rPr/>
      </w:pPr>
      <w:r>
        <w:rPr/>
        <w:t>Реформа системы обеспечения доходов в Канаде</w:t>
      </w:r>
    </w:p>
    <w:p>
      <w:pPr>
        <w:pStyle w:val="Normal"/>
        <w:rPr/>
      </w:pPr>
      <w:r>
        <w:rPr/>
        <w:t xml:space="preserve">Широта и темпы изменений социальных программ в Канаде не вполне соответствуют традиционно скромному национальному канадскому характеру. Система социального страхования претерпела полную трансформацию, начавшуюся в 1970-х годах, набравшую обороты в 1980-х годах, ускорившуюся в 1990-х годах и продолжающуюся в первом десятилетии нового века. </w:t>
      </w:r>
    </w:p>
    <w:p>
      <w:pPr>
        <w:pStyle w:val="Normal"/>
        <w:rPr/>
      </w:pPr>
      <w:r>
        <w:rPr/>
        <w:t>Произошел сдвиг в сторону таргетирования на основе проверки доходов от традиционных универсальных методов и методов проверки нуждаемости. Эти перемены происходят в более широком контексте изменений в других социальных программах, услугах в сфере социального обеспечения, занятости и здравоохранения.</w:t>
      </w:r>
    </w:p>
    <w:p>
      <w:pPr>
        <w:pStyle w:val="Normal"/>
        <w:rPr/>
      </w:pPr>
      <w:r>
        <w:rPr/>
        <w:t>Возникающая сегодня модель «после государства всеобщего благоденствия» исходит из того, что государство не может взять на себя весь груз социальных программ. Модель ориентирована на помощь негосударственным работодателям, профсоюзам, социальным группам и общинам, позволяющую им более активно участвовать в реализации социальных программ. Канадская версия этой новой модели находится только в стадии формирования. В рамках этой модели:</w:t>
      </w:r>
    </w:p>
    <w:p>
      <w:pPr>
        <w:pStyle w:val="Style16"/>
        <w:numPr>
          <w:ilvl w:val="0"/>
          <w:numId w:val="4"/>
        </w:numPr>
        <w:rPr/>
      </w:pPr>
      <w:r>
        <w:rPr/>
        <w:t>широкая и прогрессивная система проверки доходов замещает универсальные программы в области обеспечения доходов;</w:t>
      </w:r>
    </w:p>
    <w:p>
      <w:pPr>
        <w:pStyle w:val="Style16"/>
        <w:numPr>
          <w:ilvl w:val="0"/>
          <w:numId w:val="4"/>
        </w:numPr>
        <w:rPr/>
      </w:pPr>
      <w:r>
        <w:rPr/>
        <w:t>особое внимание уделяется ненамеренным эффектам дестимулирования экономической активности получателей пособий;</w:t>
      </w:r>
    </w:p>
    <w:p>
      <w:pPr>
        <w:pStyle w:val="Style16"/>
        <w:numPr>
          <w:ilvl w:val="0"/>
          <w:numId w:val="4"/>
        </w:numPr>
        <w:rPr/>
      </w:pPr>
      <w:r>
        <w:rPr/>
        <w:t>обеспечивается учет взаимосвязей между социальными программами и системой налогообложения;</w:t>
      </w:r>
    </w:p>
    <w:p>
      <w:pPr>
        <w:pStyle w:val="Style16"/>
        <w:numPr>
          <w:ilvl w:val="0"/>
          <w:numId w:val="4"/>
        </w:numPr>
        <w:rPr/>
      </w:pPr>
      <w:r>
        <w:rPr/>
        <w:t>стимулируется обеспечение сбалансированности между «активными» и «пассивными» социальными программами, между проактивным и профилактическим подходами;</w:t>
      </w:r>
    </w:p>
    <w:p>
      <w:pPr>
        <w:pStyle w:val="Style16"/>
        <w:numPr>
          <w:ilvl w:val="0"/>
          <w:numId w:val="4"/>
        </w:numPr>
        <w:rPr/>
      </w:pPr>
      <w:r>
        <w:rPr/>
        <w:t>гармонизируются федеральные и провинциальные социальные программы, сокращается степень дублирования и взаимного наложения программ;</w:t>
      </w:r>
    </w:p>
    <w:p>
      <w:pPr>
        <w:pStyle w:val="Style16"/>
        <w:numPr>
          <w:ilvl w:val="0"/>
          <w:numId w:val="4"/>
        </w:numPr>
        <w:rPr/>
      </w:pPr>
      <w:r>
        <w:rPr/>
        <w:t>обеспечивается финансовая устойчивость социальных программ;</w:t>
      </w:r>
    </w:p>
    <w:p>
      <w:pPr>
        <w:pStyle w:val="Style16"/>
        <w:numPr>
          <w:ilvl w:val="0"/>
          <w:numId w:val="4"/>
        </w:numPr>
        <w:rPr/>
      </w:pPr>
      <w:r>
        <w:rPr/>
        <w:t>признается многополюсность системы предоставления социальных услуг, оптимизируются совместные усилия государственного, частного сектора и благотворительных организаций;</w:t>
      </w:r>
    </w:p>
    <w:p>
      <w:pPr>
        <w:pStyle w:val="Style16"/>
        <w:numPr>
          <w:ilvl w:val="0"/>
          <w:numId w:val="4"/>
        </w:numPr>
        <w:rPr/>
      </w:pPr>
      <w:r>
        <w:rPr/>
        <w:t>особый упор делается на реализацию экономической функции социальной политики, особенно в сфере обучения и образования для обеспечения конкурентоспособности рабочей силы, создание социальной инфраструктуры (общедоступного здравоохранения и образования), поддерживающей экономический рост и привлекающей способную рабочую силу;</w:t>
      </w:r>
    </w:p>
    <w:p>
      <w:pPr>
        <w:pStyle w:val="Style16"/>
        <w:numPr>
          <w:ilvl w:val="0"/>
          <w:numId w:val="4"/>
        </w:numPr>
        <w:rPr/>
      </w:pPr>
      <w:r>
        <w:rPr/>
        <w:t>акцентируется необходимость измерения результатов реализации социальных программ и предоставления отчетов о социальных программах широкой общественности и неправительственным организациям.</w:t>
      </w:r>
    </w:p>
    <w:p>
      <w:pPr>
        <w:pStyle w:val="Normal"/>
        <w:rPr/>
      </w:pPr>
      <w:r>
        <w:rPr/>
        <w:t xml:space="preserve">Возникающая система не свободна от противоречий, и организации социальной направленности в целом не одобряют нового подхода, сопряженного  с проверкой доходов и стремлением вытеснить старые универсальные процедуры предоставления социальной помощи. </w:t>
      </w:r>
    </w:p>
    <w:p>
      <w:pPr>
        <w:pStyle w:val="Heading5"/>
        <w:rPr/>
      </w:pPr>
      <w:r>
        <w:rPr/>
        <w:t>Универсальная модель социальной политики</w:t>
      </w:r>
    </w:p>
    <w:p>
      <w:pPr>
        <w:pStyle w:val="Normal"/>
        <w:rPr/>
      </w:pPr>
      <w:r>
        <w:rPr/>
        <w:t xml:space="preserve">Система социальной защиты Канады сформировалась в основном во второй половине </w:t>
      </w:r>
      <w:r>
        <w:rPr>
          <w:lang w:val="en-US"/>
        </w:rPr>
        <w:t>XX</w:t>
      </w:r>
      <w:r>
        <w:rPr/>
        <w:t xml:space="preserve"> века. Вместе с тем во многом сложившаяся система </w:t>
      </w:r>
      <w:r>
        <w:rPr>
          <w:spacing w:val="-6"/>
        </w:rPr>
        <w:t xml:space="preserve">основывалась на работах специалистов по социальной реформе </w:t>
      </w:r>
      <w:r>
        <w:rPr/>
        <w:t xml:space="preserve">1920–1940-х гг. Именно в этих работах было впервые сформулировано обоснование универсальной </w:t>
      </w:r>
      <w:r>
        <w:rPr>
          <w:spacing w:val="6"/>
        </w:rPr>
        <w:t xml:space="preserve">модели социальной помощи. Даже и сегодня позиции </w:t>
      </w:r>
      <w:r>
        <w:rPr/>
        <w:t xml:space="preserve">многих групп по вопросам социальной реформы, особенно позиции «левых», формируются именно под воздействием этой модели. </w:t>
      </w:r>
    </w:p>
    <w:p>
      <w:pPr>
        <w:pStyle w:val="Normal"/>
        <w:rPr/>
      </w:pPr>
      <w:r>
        <w:rPr/>
        <w:t>Универсальная модель социального обеспечения возникла в противовес либеральной модели социальной политики, господствовавшей вплоть до Великой депрессии 1930-х гг. Либеральная модель исходила из первоочередного значения свободного рынка; государству отводилась весьма ограниченная роль в распределении доходов, товаров и услуг.</w:t>
      </w:r>
    </w:p>
    <w:p>
      <w:pPr>
        <w:pStyle w:val="Normal"/>
        <w:rPr/>
      </w:pPr>
      <w:r>
        <w:rPr/>
        <w:t>«Государство всеобщего благоденствия», соответствующее универсальной модели, должно было, напротив, выполнять ключевую роль в устранении неравенства в распределении доходов и богатства, возникающего в результате действия рынка. Индустриализация обусловливает рост богатства и повышение уровня жизни для большинства населения. Но рынок сам по себе не в состоянии устранить рисков безработицы, потери трудоспособности в случае болезни или в пожилом возрасте, инвалидности.</w:t>
      </w:r>
    </w:p>
    <w:p>
      <w:pPr>
        <w:pStyle w:val="Normal"/>
        <w:rPr/>
      </w:pPr>
      <w:r>
        <w:rPr/>
        <w:t xml:space="preserve">Традиционные институты, такие как семья, церковь или благотворительные организации, не могут оказать необходимой поддержки испытывающим нужду семьям или отдельным людям. Риски, неизбежные в современном обществе, не могут переноситься исключительно на самих людей, их семьи и частные институты. В сферу ответственности государства входит защита граждан от потери дохода или недостаточного уровня дохода и обеспечение всеобщего доступа к базовым услугам образования и здравоохранения. </w:t>
      </w:r>
    </w:p>
    <w:p>
      <w:pPr>
        <w:pStyle w:val="Normal"/>
        <w:rPr/>
      </w:pPr>
      <w:r>
        <w:rPr/>
        <w:t>Государство выполняет эти функции посредством социальных программ – поддержки доходов, социального обслуживания, программ занятости и здравоохранения. Экономическая политика и система образования также играют важную профилактическую роль за счет снижения безработицы, содействия экономическому росту и инвестиций в человеческий капитал. Социальные программы являются первым рубежом обороны от экономической незащищенности, а не последним прибежищем.</w:t>
      </w:r>
    </w:p>
    <w:p>
      <w:pPr>
        <w:pStyle w:val="Normal"/>
        <w:rPr/>
      </w:pPr>
      <w:r>
        <w:rPr/>
        <w:t>В рамках универсальной модели социальные пособия рассматриваются как права, предоставляемые гражданам в соответствии с объективными критериями нужды. Эти пособия не является привилегиями, распределяемыми администраторами системы социального обеспечения после всестороннего изучения положения заявителей. Такая модель предусматривает реализацию намного более широкого круга социальных программ, чем при либеральном подходе, эти программы ориентированы на различные цели и обширные группы населения, а не только на самых бедных.</w:t>
      </w:r>
    </w:p>
    <w:p>
      <w:pPr>
        <w:pStyle w:val="Normal"/>
        <w:rPr/>
      </w:pPr>
      <w:r>
        <w:rPr/>
        <w:t xml:space="preserve">Предотвращение и сокращение бедности остаются фундаментальными целями универсальной социальной политики. Социальные программы ориентированы также и на небедных членов общества, испытывающих временное снижения уровня дохода. Они также компенсируют дополнительные затраты, возникающие у семей, воспитывающих детей, и у пенсионеров-инвалидов. Социальные службы и службы занятости помогают гражданам справиться с экономическими переменами и изменением структуры хозяйства. Социальные программы предоставляют всем гражданам доступ к базовым услугам здравоохранения. </w:t>
      </w:r>
    </w:p>
    <w:p>
      <w:pPr>
        <w:pStyle w:val="Normal"/>
        <w:rPr/>
      </w:pPr>
      <w:r>
        <w:rPr/>
        <w:t xml:space="preserve">В соответствии со своим названием, универсальная модель предусматривает доступность социальных программ для всех граждан независимо от уровня доходов. Право на назначение пособия не должно ставится в зависимость от получения других пособий. Предоставляя всем пособия, универсальные социальные программы формируют всеобщую общественную поддержку системы социального обеспечения – включая и программы, ориентированные на бедных и граждан со скромным уровнем доходов. </w:t>
      </w:r>
    </w:p>
    <w:p>
      <w:pPr>
        <w:pStyle w:val="Normal"/>
        <w:rPr/>
      </w:pPr>
      <w:r>
        <w:rPr/>
        <w:t>Вместе с тем универсальные программы не предполагают выплату одинаковых пособий всем реципиентам. В Канаде универсальные пособия (пенсии по старости, семейные пособия, страховые пенсии) включаются в суммы налогооблагаемого дохода. Таким образом, выплачиваемые суммы пособий снижаются по мере роста доходов реципиентов.</w:t>
      </w:r>
    </w:p>
    <w:p>
      <w:pPr>
        <w:pStyle w:val="Normal"/>
        <w:rPr/>
      </w:pPr>
      <w:r>
        <w:rPr/>
        <w:t xml:space="preserve">В универсальных программах могут использоваться квалификационные критерии, отличные от дохода, например, возраст – при назначении пенсий, наличие детей-иждивенцев – при назначении детских пособий. Универсальные программы финансируются или из общих налоговых доходов, или из налога на фонд заработной платы, уплачиваемого работодателями или работниками. </w:t>
      </w:r>
    </w:p>
    <w:p>
      <w:pPr>
        <w:pStyle w:val="Normal"/>
        <w:rPr/>
      </w:pPr>
      <w:r>
        <w:rPr/>
        <w:t xml:space="preserve">Хотя универсальные программы, естественно, занимают ключевое место в универсальной системе, важное место в ней отводится и программам, которые принимают во внимание уровень финансовых потребностей получателей. Эти неуниверсальные социальные программы – их иногда называют адресными –  ориентированы на людей с определенным уровнем доходов, как правило, с низкими или низкими и средними доходами. Вместе с тем некоторые программы (вычеты из налогооблагаемого дохода, равные сумме взносов в профессиональные пенсионные планы или индивидуальные планы пенсионных сбережений) исключают из числа получателей бедных, а наибольший выигрыш получают более обеспеченные налогоплательщики. </w:t>
      </w:r>
    </w:p>
    <w:p>
      <w:pPr>
        <w:pStyle w:val="Normal"/>
        <w:rPr/>
      </w:pPr>
      <w:r>
        <w:rPr/>
        <w:t xml:space="preserve">Можно выделить два разных типа адресных социальных программ: основанные на проверке нуждаемости – прежде всего, социальная помощь, – они предусматривают детальный и «вторгающийся в жизнь получателей» тест ресурсов получателей, включая доходы, активы и потребности, и основанные на проверке доходов – например, налоговые льготы для семей с детьми – предусматривающие простой тест доходов получателей, основанный на годовой декларации о доходах. </w:t>
      </w:r>
    </w:p>
    <w:p>
      <w:pPr>
        <w:pStyle w:val="Heading5"/>
        <w:rPr/>
      </w:pPr>
      <w:r>
        <w:rPr/>
        <w:t>Рамочное соглашение о социальном союзе</w:t>
      </w:r>
    </w:p>
    <w:p>
      <w:pPr>
        <w:pStyle w:val="Normal"/>
        <w:rPr/>
      </w:pPr>
      <w:r>
        <w:rPr/>
        <w:t xml:space="preserve">В последнее время разделение полномочий между федеральным правительством и правительствами провинций определялось не только положениями канадской конституции. На него оказали сильное влияние новые обязательства, закрепленные подписанным в феврале 1999 г. рамочным соглашением о социальном союзе. </w:t>
      </w:r>
    </w:p>
    <w:p>
      <w:pPr>
        <w:pStyle w:val="Normal"/>
        <w:rPr/>
      </w:pPr>
      <w:r>
        <w:rPr/>
        <w:t xml:space="preserve">В последние три года в Канаде велись оживленные дискуссии о новых рамочных условиях федерализма, получивших название «социального союза». В феврале 1999 г. федеральное правительство и правительства провинций (за исключением Квебека) подписали соглашение о социальном союзе. </w:t>
      </w:r>
    </w:p>
    <w:p>
      <w:pPr>
        <w:pStyle w:val="Normal"/>
        <w:rPr/>
      </w:pPr>
      <w:r>
        <w:rPr/>
        <w:t xml:space="preserve">В соглашении сформулированы основные правила в отношении будущего взаимодействия федерального правительства и правительств провинций. Соглашение нацелено на обеспечение сотрудничества властей обоих уровней в разрешении основных социальных проблем, которые не входят в исключительную компетенцию ни одного из уровней правительства. Это соглашение предусматривает также более высокую степень ответственности за расходованием государственных средств. </w:t>
      </w:r>
    </w:p>
    <w:p>
      <w:pPr>
        <w:pStyle w:val="Normal"/>
        <w:rPr/>
      </w:pPr>
      <w:r>
        <w:rPr/>
        <w:t xml:space="preserve">Основная особенность социального союза заключается в том, что работа во всех предметных областях должна проводиться совместно федеральными и региональными властями. Оттава не может теперь по своему усмотрению определять правила, соблюдение которых позволит провинциям получить средства федерального бюджета. Напротив, в условиях социального союза все правила, относящиеся к выделению средств, реализации программ и отчетности, должны устанавливаться совместно федеральным и региональными правительствами. </w:t>
      </w:r>
    </w:p>
    <w:p>
      <w:pPr>
        <w:pStyle w:val="Normal"/>
        <w:rPr/>
      </w:pPr>
      <w:r>
        <w:rPr/>
        <w:t>Вместе с тем концепция «равенства» властей не отрицает того факта, что в некоторых случаях те или иные полномочия могут закрепляться в исключительной компетенции федерального или региональных правительств. Например, федеральное правительство может принять на себя обязательства по реализации программ поддержки доходов, так как оно в состоянии обеспечить равные условия социальной помощи во всех регионах Канады. Напротив, провинции располагают более обширными возможностями для реализации программ здравоохранения и социального обслуживания. Они могут в большей мере учесть специфические для региона особенности и потребности.</w:t>
      </w:r>
    </w:p>
    <w:p>
      <w:pPr>
        <w:pStyle w:val="Normal"/>
        <w:rPr/>
      </w:pPr>
      <w:r>
        <w:rPr/>
        <w:t xml:space="preserve">Переговоры по социальному союзу исходили из представления о партнерских отношениях между федеральным и провинциальным уровнями правительства, в рамках которых оба уровня власти играют важную роль. В рамках этого партнерства возможны разные варианты действий при возникновении новых проблем. Политика, проводимая на региональном уровне, может иметь свои особенности. Нестандартность решений становится не только неизбежной, но и желательной, так как разные уровни власти действуют в соответствии со своими фискальными и политическими приоритетами. </w:t>
      </w:r>
    </w:p>
    <w:p>
      <w:pPr>
        <w:pStyle w:val="Normal"/>
        <w:rPr/>
      </w:pPr>
      <w:r>
        <w:rPr/>
        <w:t xml:space="preserve">Соглашение о социальном союзе предусматривает подотчетность для властей всех уровней. Все уровни правительства подотчетны населению и специальным группам интересов, например, семьям с детьми или инвалидам. </w:t>
      </w:r>
    </w:p>
    <w:p>
      <w:pPr>
        <w:pStyle w:val="Normal"/>
        <w:rPr/>
      </w:pPr>
      <w:r>
        <w:rPr/>
        <w:t xml:space="preserve">Коротко говоря, социальный союз рассчитан на эффективное сотрудничество в трех областях: реформировании социальных программ, обновлении федерации путем внедрения новых форм межбюджетных отношений, обеспечении подотчетности всех уровней правительства населению. </w:t>
      </w:r>
    </w:p>
    <w:p>
      <w:pPr>
        <w:pStyle w:val="Heading5"/>
        <w:rPr/>
      </w:pPr>
      <w:r>
        <w:rPr/>
        <w:t>Корни реформ: международные программы</w:t>
      </w:r>
    </w:p>
    <w:p>
      <w:pPr>
        <w:pStyle w:val="Normal"/>
        <w:rPr/>
      </w:pPr>
      <w:r>
        <w:rPr/>
        <w:t xml:space="preserve">Международный опыт и исследования в области межстрановых сопоставлений оказали серьезное воздействие на организацию программ поддержки доходов в Канаде. В частности, работы Организации Экономического Сотрудничества и Развития (ОЭСР) послужили импульсом к увеличению инвестиций в активные программы. Эти программы нацелены на то, чтобы ограничить зависимость от программ поддержки доходов и содействовать восстановлению связей с рынком труда, поиску оплачиваемой работы. </w:t>
      </w:r>
    </w:p>
    <w:p>
      <w:pPr>
        <w:pStyle w:val="Normal"/>
        <w:rPr/>
      </w:pPr>
      <w:r>
        <w:rPr/>
        <w:t xml:space="preserve">В середине 1980-х гг. ОЭСР обозначила как одну из серьезных проблем отсутствие сбалансированности при выборе форм борьбы с безработицей, сильный перекос в сторону так называемых пассивных мероприятий на рынке труда. Впоследствии проводился регулярный мониторинг расходов на активные мероприятия на рынке труда в странах-членах ОЭСР. В издании </w:t>
      </w:r>
      <w:r>
        <w:rPr>
          <w:i/>
          <w:lang w:val="en-US"/>
        </w:rPr>
        <w:t>Job</w:t>
      </w:r>
      <w:r>
        <w:rPr>
          <w:i/>
        </w:rPr>
        <w:t xml:space="preserve"> </w:t>
      </w:r>
      <w:r>
        <w:rPr>
          <w:i/>
          <w:lang w:val="en-US"/>
        </w:rPr>
        <w:t>Study</w:t>
      </w:r>
      <w:r>
        <w:rPr/>
        <w:t xml:space="preserve"> ОЭСР приведен список рекомендаций по усилению активных мероприятий на рынке труда (в этом перечне более 60 рекомендаций).</w:t>
      </w:r>
    </w:p>
    <w:p>
      <w:pPr>
        <w:pStyle w:val="Normal"/>
        <w:rPr/>
      </w:pPr>
      <w:r>
        <w:rPr/>
        <w:t xml:space="preserve">Вопрос о разработке активных программ был подробно изучен в рамках обзора канадских программ социального обеспечения в середине 1990-х гг. Подобный подход отразился на результатах обзора – произошла переориентация от страхования от безработицы к страхованию занятости, одновременно наметился и сдвиг в сторону более широкого распространения активных мероприятий на рынке труда. </w:t>
      </w:r>
    </w:p>
    <w:p>
      <w:pPr>
        <w:pStyle w:val="Normal"/>
        <w:rPr/>
      </w:pPr>
      <w:r>
        <w:rPr/>
        <w:t xml:space="preserve">Реализация концепции активных программ на рынке труда привела к реорганизации систем социального обеспечения на уровне провинций. Во всех территориях были предусмотрены меры для перехода от «зависимости» к «самообеспечению». Активные программы получили разные названия – </w:t>
      </w:r>
      <w:r>
        <w:rPr>
          <w:i/>
        </w:rPr>
        <w:t>Программа поддержки занятости</w:t>
      </w:r>
      <w:r>
        <w:rPr/>
        <w:t xml:space="preserve"> (Ньюфаундленд), </w:t>
      </w:r>
      <w:r>
        <w:rPr>
          <w:i/>
        </w:rPr>
        <w:t>Работы для Онтарио</w:t>
      </w:r>
      <w:r>
        <w:rPr/>
        <w:t xml:space="preserve">, </w:t>
      </w:r>
      <w:r>
        <w:rPr>
          <w:i/>
        </w:rPr>
        <w:t>Стратегия обучения для Саскачевана, Поддержка независимости</w:t>
      </w:r>
      <w:r>
        <w:rPr/>
        <w:t xml:space="preserve"> (Альберта),</w:t>
      </w:r>
      <w:r>
        <w:rPr>
          <w:i/>
        </w:rPr>
        <w:t xml:space="preserve"> Приоритетная занятость </w:t>
      </w:r>
      <w:r>
        <w:rPr/>
        <w:t xml:space="preserve">(Манитоба), </w:t>
      </w:r>
      <w:r>
        <w:rPr>
          <w:i/>
        </w:rPr>
        <w:t>Выбор эффективности</w:t>
      </w:r>
      <w:r>
        <w:rPr/>
        <w:t xml:space="preserve"> (Северо-восточные территории). Несмотря на различие в названиях, цели этих программ идентичны: помочь получателям социальных пособий найти оплачиваемую работу, выйти на рынок труда.</w:t>
      </w:r>
    </w:p>
    <w:p>
      <w:pPr>
        <w:pStyle w:val="Normal"/>
        <w:rPr/>
      </w:pPr>
      <w:r>
        <w:rPr/>
        <w:t xml:space="preserve">ОЭСР также проводила исследования, посвященные «пассивным» мероприятиям по поддержанию доходов. Трехтомное исследование ОЭСР по социальной исключенности и социальной помощи позволяет провести углубленное сравнение систем социального обеспечения в десяти странах-членах ОЭСР, включая Канаду. </w:t>
      </w:r>
    </w:p>
    <w:p>
      <w:pPr>
        <w:pStyle w:val="Normal"/>
        <w:rPr/>
      </w:pPr>
      <w:r>
        <w:rPr/>
        <w:t xml:space="preserve">В исследовании сделан вывод о том, что все страны сталкиваются с серьезной общей проблемой: многие домохозяйства получают недостаточное вознаграждение за свою работу. Потери пособий и налоговых льгот при увеличении трудовых доходов оказываются сопоставимы с полученными доходами. В рамках программ социальной помощи предоставляются и пособия в натуральной форме, еще больше затрудняющие «выход» из этих программ. При возобновлении работы многим из тех, кто раньше получал пособия, придется пойти на расходы, связанные с работой – на одежду, транспорт, оплату ухода за ребенком. Кроме того, размер заработной платы уменьшается на сумму отчислений в Пенсионный план Канады, выплат по страхованию занятости, подоходного налога. </w:t>
      </w:r>
    </w:p>
    <w:p>
      <w:pPr>
        <w:pStyle w:val="Normal"/>
        <w:rPr/>
      </w:pPr>
      <w:r>
        <w:rPr/>
        <w:t xml:space="preserve">С учетом всех факторов, включающих подоходный налог, налог на фонд оплаты труда, издержки, связанные с выходом на работу и потерю натуральных пособий, многие из получателей помощи только проиграют в случае, если найдут работу. Страны ОЭСР сталкиваются, по сути дела, с одной и той же политической проблемой – как сбалансировать функцию «социальной защиты» с функцией «стимулирования занятости». </w:t>
      </w:r>
    </w:p>
    <w:p>
      <w:pPr>
        <w:pStyle w:val="Normal"/>
        <w:rPr/>
      </w:pPr>
      <w:r>
        <w:rPr/>
        <w:t xml:space="preserve">Одним из способов преодоления противоречий между активным и пассивным измерениями социального обеспечения может быть перевод проблемы в другую плоскость. Вопрос не в том, как перераспределить деньги, сократив расходы на программы, поощряющие иждивенчество. На самом деле необходимо найти средства, позволяющие низкодоходным домохозяйствам выйти на рынок труда и закрепиться на нем. По нашему мнению, решить эту проблему можно за счет мероприятий в двух областях, непосредственно не относящихся к социальной помощи: семейная политика и поддержка занятости. </w:t>
      </w:r>
    </w:p>
    <w:p>
      <w:pPr>
        <w:pStyle w:val="Normal"/>
        <w:rPr/>
      </w:pPr>
      <w:r>
        <w:rPr/>
        <w:t xml:space="preserve">Семейная политика включает в себя поддержку доходов и услуги. Одним из методов помощи низкодоходным семьям может быть предоставление им большего объема денежных средств. Еще на первоначальном этапе авторы канадской системы социального обеспечения осознавали значительную роль, принадлежащую детским пособиям, восполняющим пробел между заработной платой и доходом в семьях с низкими и средними доходами. </w:t>
      </w:r>
    </w:p>
    <w:p>
      <w:pPr>
        <w:pStyle w:val="Normal"/>
        <w:rPr/>
      </w:pPr>
      <w:r>
        <w:rPr/>
        <w:t xml:space="preserve">Семьи с работающими родителями нуждаются в значительном объеме социальных и медицинских услуг, позволяющих смягчить конфликт между работой и домом, справиться с теми проблемами, которые не могут быть решены исключительно за счет дополнительных расходов. Уход за детьми, формирование детей в раннем детстве, дополнительные услуги здравоохранения становятся ключевыми элементами в списке дополнительных мер поддержки для семей с детьми. </w:t>
      </w:r>
    </w:p>
    <w:p>
      <w:pPr>
        <w:pStyle w:val="Normal"/>
        <w:rPr/>
      </w:pPr>
      <w:r>
        <w:rPr/>
        <w:t xml:space="preserve">Еще одна проблема связана с тем, что будущие работники зачастую не могут выйти на рынок труда из-за дополнительных расходов, связанных с возвращением к работе. К числу этих расходов относятся затраты на транспорт для поездок на собеседования, рабочая одежда, приобретение лицензии для водителя-профессионала или оператора сложного оборудования, профессиональные сборы и лицензионные платежи, рабочие инструменты, средства безопасности. Существует потребность в финансовой помощи в течение всего переходного периода, когда безработные восстанавливают свои позиции на рынке труда. </w:t>
      </w:r>
    </w:p>
    <w:p>
      <w:pPr>
        <w:pStyle w:val="Normal"/>
        <w:rPr/>
      </w:pPr>
      <w:r>
        <w:rPr/>
        <w:t xml:space="preserve">Коротко говоря, основные вопросы политики реформ в области социальной защиты должны решаться за пределами социальной защиты. Канадский подход к этим проблемам рассматривается в следующем разделе. </w:t>
      </w:r>
    </w:p>
    <w:p>
      <w:pPr>
        <w:pStyle w:val="Heading5"/>
        <w:rPr/>
      </w:pPr>
      <w:r>
        <w:rPr/>
        <w:t>Реформа социальной защиты и детских пособий</w:t>
      </w:r>
    </w:p>
    <w:p>
      <w:pPr>
        <w:pStyle w:val="Normal"/>
        <w:rPr/>
      </w:pPr>
      <w:r>
        <w:rPr/>
        <w:t>В процессе перехода от универсального подхода к принципам, формирующимся на этапе после «государства всеобщего благоденствия», реформа затронула почти все основные социальные программы. Некоторые из изменений были незначительными, хотя серия небольших корректив со временем и может привести к более или менее существенной структурной реформе. Другие изменения были внезапными и более радикальными.</w:t>
      </w:r>
    </w:p>
    <w:p>
      <w:pPr>
        <w:pStyle w:val="Normal"/>
        <w:rPr/>
      </w:pPr>
      <w:r>
        <w:rPr/>
        <w:t xml:space="preserve">К числу важнейших изменений можно отнести коренной пересмотр системы социальной помощи и детских пособий. Как уже отмечалось, в течение ряда лет организация социальной помощи сталкивалась со все новыми проблемами. Эта программа подвергалась все более острой критике как со стороны правительства, так и со стороны широкой общественности, которая была недовольна тем, что на социальную защиту тратятся значительные бюджетные средства. </w:t>
      </w:r>
    </w:p>
    <w:p>
      <w:pPr>
        <w:pStyle w:val="Normal"/>
        <w:rPr/>
      </w:pPr>
      <w:r>
        <w:rPr/>
        <w:t xml:space="preserve">Система детских пособий нуждалась в реформировании по другой причине. Она представляла собой чересполосицу индивидуальных программ, каждая из которых преследовала свои цели. </w:t>
      </w:r>
    </w:p>
    <w:p>
      <w:pPr>
        <w:pStyle w:val="Normal"/>
        <w:rPr/>
      </w:pPr>
      <w:r>
        <w:rPr/>
        <w:t xml:space="preserve">Реформа, речь о которой пойдет ниже, привела к изменению конфигурации системы социальной защиты и детских пособий. Основная часть средств, попадающих к канадцам в рамках трансфертов системы социальной помощи, теперь выплачивается после проверки доходов. Проверка доходов стала, по сути дела, центральным принципом, на котором основана программа поддержки доходов (налоговых льгот для семей с детьми). Финансовая помощь в рамках этих программ поступает примерно восьми из каждых десяти канадских домохозяйств. </w:t>
      </w:r>
    </w:p>
    <w:p>
      <w:pPr>
        <w:pStyle w:val="Heading5"/>
        <w:rPr/>
      </w:pPr>
      <w:r>
        <w:rPr/>
        <w:t>Социальная помощь</w:t>
      </w:r>
    </w:p>
    <w:p>
      <w:pPr>
        <w:pStyle w:val="Normal"/>
        <w:rPr/>
      </w:pPr>
      <w:r>
        <w:rPr/>
        <w:t xml:space="preserve">Социальная помощь в Канаде является программой «помощи в последней инстанции», за ее реализацию отвечают правительства провинций. В рамках программы предоставляется помощь семьям и одиноко проживающим гражданам, не располагающим достаточными средствами для удовлетворения своих потребностей и исчерпавших права на получение помощи по другим основаниям. Эта форма помощи рассчитана, главным образом, на безработных и семьи, не располагающие достаточными средствами для удовлетворения своих потребностей. </w:t>
      </w:r>
    </w:p>
    <w:p>
      <w:pPr>
        <w:pStyle w:val="Normal"/>
        <w:rPr/>
      </w:pPr>
      <w:r>
        <w:rPr/>
        <w:t xml:space="preserve">В каждой провинции существуют собственные правила, устанавливающие порядок предоставления пособия (критерии нуждаемости и размер пособия). Может быть три основания для получения пособия – действующие в провинции правила, объем ликвидных активов, проверка нуждаемости. </w:t>
      </w:r>
    </w:p>
    <w:p>
      <w:pPr>
        <w:pStyle w:val="Normal"/>
        <w:rPr/>
      </w:pPr>
      <w:r>
        <w:rPr/>
        <w:t xml:space="preserve">Действующие в провинции правила определяют, семьи какого типа могут претендовать на получение помощи. Например, в большинстве провинций пособия не выплачиваются забастовщикам, действуют специальные правила применительно к студентам и лицам, находящимся на иждивении родителей. </w:t>
      </w:r>
    </w:p>
    <w:p>
      <w:pPr>
        <w:pStyle w:val="Normal"/>
        <w:rPr/>
      </w:pPr>
      <w:r>
        <w:rPr/>
        <w:t>Второй критерий известен как «правила исключения на основе проверки ликвидных активов». Эти правила определяют, какой предельный объем ликвидных активов может иметь домашнее хозяйство в случае, если оно претендует на получение социальной помощи. Каждая провинция может устанавливать свои ограничения. Существуют и ограничения для имущества – наличие дома, мебели, машины, оборудования и т.д.</w:t>
      </w:r>
    </w:p>
    <w:p>
      <w:pPr>
        <w:pStyle w:val="Normal"/>
        <w:rPr/>
      </w:pPr>
      <w:r>
        <w:rPr/>
        <w:t xml:space="preserve">Проверка нуждаемости является ключевым критерием для всех провинций. При проверке нуждаемости учитываются все базовые потребности членов домохозяйства – пища, одежда, жилье, коммунальные услуги. Принимаются во внимание и особые потребности данной семьи – приобретение лекарств, диетического питания, приспособлений для инвалидов. </w:t>
      </w:r>
    </w:p>
    <w:p>
      <w:pPr>
        <w:pStyle w:val="Normal"/>
        <w:rPr/>
      </w:pPr>
      <w:r>
        <w:rPr/>
        <w:t xml:space="preserve">При проверке нуждаемости определяется, какой объем ресурсов уже имеется в распоряжении семьи. В состав ресурсов включаются все виды заработка, получаемые пособия, частные сбережения, помощь друзей и родственников, выплаты по страховым полисам, пенсии, доход, получаемый из других источников. </w:t>
      </w:r>
    </w:p>
    <w:p>
      <w:pPr>
        <w:pStyle w:val="Normal"/>
        <w:rPr/>
      </w:pPr>
      <w:r>
        <w:rPr/>
        <w:t xml:space="preserve">Домохозяйство имеет право на получение помощи, если соблюдены все условия, а имеющиеся у него ресурсы недостаточны для удовлетворения его потребностей. Размер пособия определяется каждой провинцией индивидуально. Он может зависеть от размера семьи, числа детей, семейного положения главы семьи, возможности главы семьи найти работу, других факторов (например, наличия инвалидности). </w:t>
      </w:r>
    </w:p>
    <w:p>
      <w:pPr>
        <w:pStyle w:val="Normal"/>
        <w:rPr/>
      </w:pPr>
      <w:r>
        <w:rPr/>
        <w:t xml:space="preserve">Ограничения на заработок являются еще одним важнейшим условием, регулирующим порядок предоставления социальной помощи. Устанавливается предельный размер заработка для получателя помощи, при превышении этого максимума происходит снижение размера пособия. </w:t>
      </w:r>
    </w:p>
    <w:p>
      <w:pPr>
        <w:pStyle w:val="Normal"/>
        <w:rPr/>
      </w:pPr>
      <w:r>
        <w:rPr/>
        <w:t xml:space="preserve">Методика предоставления социальной помощи варьируется по стране. В некоторых провинциях, например в Квебеке, предельный разрешенный размер заработка фиксирован. Выплаты по программам социальной помощи снижаются на доллар в расчете на каждый заработанный доллар сверх разрешенного предела. В других провинциях (например Юкон) выплаты сокращаются на определенный процент от заработка. Вплоть до достижения предельного значения реципиенты пособий могут получать фиксированный процент от заработка, после достижения этого предельного значения происходит сокращение выплачиваемого им пособия. В большинстве провинций используется сочетание этих двух подходов. </w:t>
      </w:r>
    </w:p>
    <w:p>
      <w:pPr>
        <w:pStyle w:val="Normal"/>
        <w:rPr/>
      </w:pPr>
      <w:r>
        <w:rPr/>
        <w:t xml:space="preserve">Несмотря на все различия в порядке предоставления социальной помощи, размер пособий, выплачиваемых во всех провинциях, существенно ниже общепринятого порога бедности. </w:t>
      </w:r>
    </w:p>
    <w:p>
      <w:pPr>
        <w:pStyle w:val="Normal"/>
        <w:rPr/>
      </w:pPr>
      <w:r>
        <w:rPr/>
        <w:t xml:space="preserve">Например, размер пособий родителям-одиночкам с одним ребенком варьировался следующим образом – 70% порога бедности в Ньюфаундленде, 60 на острове Принца Эдварда, 63 в провинции Нова Скотиа, 62 в Нью-Брансвике, 57 в Квебеке, 60 в Онтарио, 50 в Манитобе, 59 – в Саскачеване, 50 – в Альберте, 60 % – в Британской Колумбии. </w:t>
      </w:r>
    </w:p>
    <w:p>
      <w:pPr>
        <w:pStyle w:val="Normal"/>
        <w:rPr/>
      </w:pPr>
      <w:r>
        <w:rPr/>
        <w:t xml:space="preserve">Пособия, выплачиваемые трудоспособным одиноко проживающим гражданам, были еще ниже. В 1999 г. они варьировались от 9% порога бедности в Саскачеване до максимума в 41% в Онтарио. Пособия, выплачиваемые одиноко проживающим инвалидам, составляли от 42% порога бедности в Альберте до 70% – в Онтарио. Наконец, для семей, состоящих родителей и одного ребенка, пособия варьировались от 45% порога бедности в Квебеке до 62% на острове Принца Эдварда. </w:t>
      </w:r>
    </w:p>
    <w:p>
      <w:pPr>
        <w:pStyle w:val="Normal"/>
        <w:rPr/>
      </w:pPr>
      <w:r>
        <w:rPr/>
        <w:t xml:space="preserve">Пособия недостаточны не только по абсолютным размерам – они недостаточны еще и потому, что не индексируются в связи с ростом стоимости жизни. Увеличение пособий происходит нерегулярно и хаотично. Хотя стоимость жизни с годами выросла, в большинстве юрисдикций размер пособий был заморожен или даже снизился. </w:t>
      </w:r>
    </w:p>
    <w:p>
      <w:pPr>
        <w:pStyle w:val="Normal"/>
        <w:rPr/>
      </w:pPr>
      <w:r>
        <w:rPr/>
        <w:t xml:space="preserve">Помимо того, что сами размеры пособий недостаточны, большинство провинций еще и ввело правила, затрудняющие получение права на социальную помощь или подтверждение этого права при перерегистрации. Это ужесточение правил ориентировано на сокращение общей бюджетной нагрузки. </w:t>
      </w:r>
    </w:p>
    <w:p>
      <w:pPr>
        <w:pStyle w:val="Normal"/>
        <w:rPr/>
      </w:pPr>
      <w:r>
        <w:rPr/>
        <w:t xml:space="preserve">В провинции Квебек было введено правило об ответственности родителей. Лица в возрасте 18 лет и старше, не заявившие о своей независимости от родителей (неженатые, не имеющие собственных детей), считаются зависимыми. Их родители обязаны оказывать финансовую поддержку. </w:t>
      </w:r>
    </w:p>
    <w:p>
      <w:pPr>
        <w:pStyle w:val="Normal"/>
        <w:rPr/>
      </w:pPr>
      <w:r>
        <w:rPr/>
        <w:t xml:space="preserve">В соответствии с нормами, действующими в провинции Онтарио, трудоспособные лица, увольняющиеся без уважительной причины, не имеют права на получение социальной помощи в течение трех месяцев. В </w:t>
      </w:r>
      <w:r>
        <w:rPr>
          <w:spacing w:val="-2"/>
        </w:rPr>
        <w:t>некоторых провинциях родители-одиночки с детьми считаются трудоспособными</w:t>
      </w:r>
      <w:r>
        <w:rPr/>
        <w:t xml:space="preserve"> – это означает, что предельный срок выплаты социальной помощи резко ограничивается, так как они обязаны участвовать в активных мероприятиях и трудоустроиться.</w:t>
      </w:r>
    </w:p>
    <w:p>
      <w:pPr>
        <w:pStyle w:val="Normal"/>
        <w:rPr/>
      </w:pPr>
      <w:r>
        <w:rPr/>
        <w:t xml:space="preserve">Отдельные провинции, прежде всего Онтарио, полностью реорганизовали свои системы социальной помощи. В 1997 г. провинция заменила две ранее существовавшие программы помощи программами </w:t>
      </w:r>
      <w:r>
        <w:rPr>
          <w:i/>
        </w:rPr>
        <w:t>Работы для Онтарио</w:t>
      </w:r>
      <w:r>
        <w:rPr/>
        <w:t xml:space="preserve">, участниками которой могут стать трудоспособные лица-получатели социальной помощи, </w:t>
      </w:r>
      <w:r>
        <w:rPr>
          <w:i/>
        </w:rPr>
        <w:t>Поддержки инвалидов Онтарио</w:t>
      </w:r>
      <w:r>
        <w:rPr/>
        <w:t xml:space="preserve">, участниками которой могут быть лица с хроническими заболеваниями. Программа  </w:t>
      </w:r>
      <w:r>
        <w:rPr>
          <w:i/>
        </w:rPr>
        <w:t xml:space="preserve">Работы для Онтарио </w:t>
      </w:r>
      <w:r>
        <w:rPr/>
        <w:t>оказалась достаточно противоречивой – впервые на уровне провинции выплата пособий обуславливалась участием в общественных работах или других видах работ.</w:t>
      </w:r>
    </w:p>
    <w:p>
      <w:pPr>
        <w:pStyle w:val="Normal"/>
        <w:rPr/>
      </w:pPr>
      <w:r>
        <w:rPr/>
        <w:t xml:space="preserve">В других территориях реформы не носили столь радикального характера. Вместе с тем в течение последних лет была введена ориентация на активные мероприятия, соответствующая общей политике ОЭСР. </w:t>
      </w:r>
    </w:p>
    <w:p>
      <w:pPr>
        <w:pStyle w:val="Normal"/>
        <w:rPr/>
      </w:pPr>
      <w:r>
        <w:rPr/>
        <w:t xml:space="preserve">Эти программы отличаются между собой, но имеют общую структуру. Они ориентированы на обеспечение реципиентов социальной помощи такими навыками и ресурсами, которые необходимы им для быстрого возвращения на рынок труда. Помощь предоставляется в форме поиска работы, подготовки резюме, повышения уровня грамотности, формирования квалификационных навыков, переподготовки, профориентации. </w:t>
      </w:r>
    </w:p>
    <w:p>
      <w:pPr>
        <w:pStyle w:val="Normal"/>
        <w:rPr/>
      </w:pPr>
      <w:r>
        <w:rPr/>
        <w:t xml:space="preserve">Помимо активных мероприятий, сфокусированных на повышении квалификации, в провинциях вводятся различные программы поддержки социально уязвимых групп – доплаты, выплаты по нетрудоспособности, пособия по уходу за детьми. </w:t>
      </w:r>
    </w:p>
    <w:p>
      <w:pPr>
        <w:pStyle w:val="Heading5"/>
        <w:rPr/>
      </w:pPr>
      <w:r>
        <w:rPr/>
        <w:t>Пособия на детей</w:t>
      </w:r>
    </w:p>
    <w:p>
      <w:pPr>
        <w:pStyle w:val="Normal"/>
        <w:rPr/>
      </w:pPr>
      <w:r>
        <w:rPr/>
        <w:t xml:space="preserve">В Канаде происходит существенная реструктуризация федеральных и региональных программ помощи семьям с детьми. Федеральный уровень и провинции совместно реализуют инициативу, получившую название </w:t>
      </w:r>
      <w:r>
        <w:rPr>
          <w:i/>
        </w:rPr>
        <w:t>Национальное детское пособие</w:t>
      </w:r>
      <w:r>
        <w:rPr/>
        <w:t xml:space="preserve">. Эта программа является типичной для реформ, происходящих в период перехода от универсального подхода к социальной помощи к новым принципам. </w:t>
      </w:r>
    </w:p>
    <w:p>
      <w:pPr>
        <w:pStyle w:val="Normal"/>
        <w:rPr/>
      </w:pPr>
      <w:r>
        <w:rPr/>
        <w:t xml:space="preserve">Детские пособия в Канаде исторически были ориентированы на решение двух задач. Одна из них – борьба с бедностью, вторая – обеспечение «горизонтальной» справедливости. В соответствии со своей первой задачей, пособия заполняют разрыв между доходами мало- и среднеобеспеченных семей с детьми и их потребностями. Ликвидация разрыва необходима в силу того, что рыночная экономика не предполагает варьирования уровня заработной платы и жалованья в зависимости от числа иждивенцев. «Горизонтальная» справедливость означает, что детские пособия становятся для обществом одним из способов финансового «учета» того обстоятельства, что семьи с детьми, независимо от уровня доходов, несут дополнительные затраты, которых нет у бездетных семей. </w:t>
      </w:r>
    </w:p>
    <w:p>
      <w:pPr>
        <w:pStyle w:val="Heading5"/>
        <w:rPr/>
      </w:pPr>
      <w:r>
        <w:rPr/>
        <w:t>От страхования от безработицы к страхованию занятости</w:t>
      </w:r>
    </w:p>
    <w:p>
      <w:pPr>
        <w:pStyle w:val="Normal"/>
        <w:rPr/>
      </w:pPr>
      <w:r>
        <w:rPr/>
        <w:t xml:space="preserve">Страхование занятости ранее было известно в Канаде под названием «страхование от безработицы». Эта социальная программа была одной из первых в Канаде. Она была создана в 1940-х гг. и основывалась на универсальной модели. Первоначально страхование от безработицы предназначалось для финансовой поддержки лиц, временно не имевших работы. </w:t>
      </w:r>
    </w:p>
    <w:p>
      <w:pPr>
        <w:pStyle w:val="Normal"/>
        <w:rPr/>
      </w:pPr>
      <w:r>
        <w:rPr/>
        <w:t xml:space="preserve">Страхованию подлежали только работники, производственная деятельность которых была сопряжена со значительным риском безработицы – прежде всего, занятые в промышленности и торговле. Эта программа распространялась лишь на половину (42%) всего экономически активного населения. На большую часть занятых страховые программы не распространялись, – среди них были лица, занятые в сельском и лесном хозяйстве, рыболовстве, на транспорте, в образовании, здравоохранении и на государственной службе. </w:t>
      </w:r>
    </w:p>
    <w:p>
      <w:pPr>
        <w:pStyle w:val="Heading5"/>
        <w:rPr/>
      </w:pPr>
      <w:r>
        <w:rPr/>
        <w:t>Расширение программы</w:t>
      </w:r>
    </w:p>
    <w:p>
      <w:pPr>
        <w:pStyle w:val="Normal"/>
        <w:rPr/>
      </w:pPr>
      <w:r>
        <w:rPr/>
        <w:t xml:space="preserve">В течение последующих 30 лет федеральное правительство расширило программу страхования от безработицы далеко за пределы исходной программы краткосрочного страхования от потери работы небольшой части экономически активного населения. К 1971 г. были застрахованы почти все наемные работники. Квалификационные требования – число недель, которые нужно отработать для получения страхового пособия – были ослаблены, а размер пособий увеличился. </w:t>
      </w:r>
    </w:p>
    <w:p>
      <w:pPr>
        <w:pStyle w:val="Normal"/>
        <w:rPr/>
      </w:pPr>
      <w:r>
        <w:rPr/>
        <w:t xml:space="preserve">Пособия были распространены и на тех работников, которые потеряли работу в результате болезни, рождения ребенка или ухода на пенсию. Были введены дополнительные региональные пособия. Эти пособия представляли собой дополнительные выплаты лицам, потерявшим работу и проживавшим в регионах с более высоким по сравнению с общенациональным уровнем безработицы. Использовалась скользящая шкала – число недель, в течение которых можно было дополнительно получать пособие, зависело от остроты проблемы занятости в регионе. Часть средств резервировалась для финансирования переподготовки безработных и проектов по созданию рабочих мест. </w:t>
      </w:r>
    </w:p>
    <w:p>
      <w:pPr>
        <w:pStyle w:val="Normal"/>
        <w:rPr/>
      </w:pPr>
      <w:r>
        <w:rPr/>
        <w:t xml:space="preserve">Работодатели и работники финансировали программы за счет страховых взносов. Работодатели вносили фиксированный процент от фонда оплаты труда, а работники – фиксированный процент зарплаты (до определенного максимального уровня). Федеральное правительство оплачивало дополнительные региональные программы, пособия для рыбаков и программы содействия занятости. </w:t>
      </w:r>
    </w:p>
    <w:p>
      <w:pPr>
        <w:pStyle w:val="Heading5"/>
        <w:rPr/>
      </w:pPr>
      <w:r>
        <w:rPr/>
        <w:t>Сокращение программ</w:t>
      </w:r>
    </w:p>
    <w:p>
      <w:pPr>
        <w:pStyle w:val="Normal"/>
        <w:rPr/>
      </w:pPr>
      <w:r>
        <w:rPr/>
        <w:t xml:space="preserve">Закон о безработице 1971 г. расширил область действия программы, но при его реализации возникло множество проблем, обусловленных растущей инфляцией, дефицитом бюджета и ростом безработицы в течение всех 1970-х гг.  В результате расходы на программу страхования от безработицы значительно выросли, и она стала одной из самых дорогостоящих. Эти расходы возросли в самое неподходящее время – в период рецессии. Пришлось начать их сокращение. </w:t>
      </w:r>
    </w:p>
    <w:p>
      <w:pPr>
        <w:pStyle w:val="Normal"/>
        <w:rPr/>
      </w:pPr>
      <w:r>
        <w:rPr/>
        <w:t xml:space="preserve">В течение последующих 25 лет происходили разные изменения, приводившие ко все большему сужению программы страхования от безработицы – становилось все сложнее получить помощь, сокращался объем пособий, ограничивалась продолжительность их выплаты. Стали более жесткими квалификационные требования, сокращена предельная продолжительность выплаты пособий и уменьшен их размер. </w:t>
      </w:r>
    </w:p>
    <w:p>
      <w:pPr>
        <w:pStyle w:val="Normal"/>
        <w:rPr/>
      </w:pPr>
      <w:r>
        <w:rPr/>
        <w:t xml:space="preserve">Поворотным пунктом стал 1995 г., когда федеральное правительство объявило о своем решении изменить систему страхования от безработицы. В июле 1996 г. было официально объявлено о том, что на смену старой программе придет новая – страхования занятости. Это изменение отражало фундаментальный сдвиг в «философии» программ – от «пассивной» зависимости к «активной» занятости. Целью реформы было исключить безработных из числа участников программы, как можно быстрее дисквалифицировать тех, кто уже получает пособия, и увеличить численность экономически активного населения за счет переобучения и повышения квалификации. </w:t>
      </w:r>
    </w:p>
    <w:p>
      <w:pPr>
        <w:pStyle w:val="Normal"/>
        <w:rPr/>
      </w:pPr>
      <w:r>
        <w:rPr/>
        <w:t xml:space="preserve">В рамках схемы страхования занятости </w:t>
      </w:r>
      <w:r>
        <w:rPr>
          <w:spacing w:val="-2"/>
        </w:rPr>
        <w:t>вводились пособия двух видов</w:t>
      </w:r>
      <w:r>
        <w:rPr/>
        <w:t xml:space="preserve"> – для ищущих работу и для занятых. В новом законе были сформулированы новые квалификационные требования, изменен размер пособия и ограничена продолжительность выплат. Предполагалось, что все эти изменения позволят усилить стимулы к поиску работы. </w:t>
      </w:r>
    </w:p>
    <w:p>
      <w:pPr>
        <w:pStyle w:val="Normal"/>
        <w:rPr/>
      </w:pPr>
      <w:r>
        <w:rPr/>
        <w:t xml:space="preserve">Квалификационные требования устанавливаются к числу отработанных часов, а не недель. Эти изменения были ориентированы на придание программе большей гибкости; они должны были предоставить право на получение пособия лицам с неполной занятостью. </w:t>
      </w:r>
    </w:p>
    <w:p>
      <w:pPr>
        <w:pStyle w:val="Normal"/>
        <w:rPr/>
      </w:pPr>
      <w:r>
        <w:rPr/>
        <w:t xml:space="preserve">В то же время были ужесточены квалификационные критерии, значительно увеличилось число отработанных часов, необходимых для претендентов на получение пособия. Работники должны теперь отработать от 420 до 700 часов, в зависимости от уровня безработицы в регионе, – то есть эквивалент 12–20 недель. По прежнему закону для получения пособия требовалось отработать от 180 до 300 часов. </w:t>
      </w:r>
    </w:p>
    <w:p>
      <w:pPr>
        <w:pStyle w:val="Normal"/>
        <w:rPr/>
      </w:pPr>
      <w:r>
        <w:rPr/>
        <w:t>Для получения пособий по болезни, материнских пособий и пособий по уходу за ребенком необходимо отработать 700 часов. (С февраля 2000 г. – 600 часов). Лица, впервые приступающие к работе, и те, кто не имел работы в течение нескольких лет, должны «закрепиться» на рынке труда, прежде чем получить право на страхование занятости. Эти лица должны отработать 910 часов, и только после этого они получат право на участие в программе.</w:t>
      </w:r>
    </w:p>
    <w:p>
      <w:pPr>
        <w:pStyle w:val="Normal"/>
        <w:rPr/>
      </w:pPr>
      <w:r>
        <w:rPr/>
        <w:t xml:space="preserve">Пособия исчисляются в размере 55% от среднего заработка, с которого уплачивались страховые взносы. Максимальный размер заработка, с которого начисляются страховые взносы, снизился с 42 380 долл. до 39 000 долл. Максимальные пособия сократились до 413 долл. в неделю. </w:t>
      </w:r>
    </w:p>
    <w:p>
      <w:pPr>
        <w:pStyle w:val="Normal"/>
        <w:rPr/>
      </w:pPr>
      <w:r>
        <w:rPr/>
        <w:t xml:space="preserve">Были введены и другие правила, ужесточающие порядок предоставления пособий в рамках системы страхования занятости. Например, после 20 недель выплаты пособий предусматривалось снижение ставок замещения с 55% до 50%. Данное ограничение было направлено на то, чтобы сократить число получателей страхового пособия из числа сезонных рабочих, которые вновь и вновь обращались за пособием вместо того, чтобы искать постоянную работу. </w:t>
      </w:r>
    </w:p>
    <w:p>
      <w:pPr>
        <w:pStyle w:val="Normal"/>
        <w:rPr/>
      </w:pPr>
      <w:r>
        <w:rPr/>
        <w:t xml:space="preserve">В рамках системы страхования занятости сохранены правила проверки доходов, использовавшиеся в рамках системы страхования от безработицы. Получатели пособий с относительно высоким уровнем доходов должны возмещать 30% пособий сверх суммы в 39 000 долл. (для тех, кто получает пособия дольше 20 недель) и свыше 47 750 долл. для тех, кто получает пособий в течение срока, не превышающего 20 недель. </w:t>
      </w:r>
    </w:p>
    <w:p>
      <w:pPr>
        <w:pStyle w:val="Normal"/>
        <w:rPr/>
      </w:pPr>
      <w:r>
        <w:rPr/>
        <w:t>Дополнительные семейные выплаты были введены для семей с годовым доходом не выше 25 921 долл., имеющих право на получение федерального детского пособия. Данные выплаты зависят от числа детей в семье. Эти семьи могут в общей сложности получать до 80% дохода, с которого уплачивались страховые взносы.</w:t>
      </w:r>
    </w:p>
    <w:p>
      <w:pPr>
        <w:pStyle w:val="Normal"/>
        <w:rPr/>
      </w:pPr>
      <w:r>
        <w:rPr/>
        <w:t xml:space="preserve">В соответствии с новым законом предельная продолжительность выплат страховых пособий сократилась с 50 до 45 недель. Сэкономленные средства были использованы для финансирования других программ содействия занятости. Среди этих мер – надбавки к зарплате, помощь в создании собственного дела, кредиты на обучение новым профессиям, создание рабочих мест. Фонд в 300 млн долл. был предназначен для финансирования этих активных мероприятий в течение трехлетнего периода. </w:t>
      </w:r>
    </w:p>
    <w:p>
      <w:pPr>
        <w:pStyle w:val="Normal"/>
        <w:rPr/>
      </w:pPr>
      <w:r>
        <w:rPr/>
        <w:t xml:space="preserve">В результате этих изменений доля безработных, получающих страховые пособия, резко сократилась – с 74% в 1989 г. до 36% в 1997 г. </w:t>
      </w:r>
    </w:p>
    <w:p>
      <w:pPr>
        <w:pStyle w:val="Normal"/>
        <w:rPr/>
      </w:pPr>
      <w:r>
        <w:rPr/>
        <w:t xml:space="preserve">В ответ на возросшую озабоченность в отношении резкого сокращения охвата безработных в рамках новой программы Оттава внесла в сентябре 2000 г. новые поправки в Закон о страховании занятости. В частности, предусматривается некоторые ослабление ранее введенных ограничений в отношении продолжительности выплаты пособий и их предельного размера. </w:t>
      </w:r>
    </w:p>
    <w:p>
      <w:pPr>
        <w:pStyle w:val="Heading4"/>
        <w:ind w:left="425" w:hanging="0"/>
        <w:rPr/>
      </w:pPr>
      <w:r>
        <w:rPr/>
        <w:t>Канадские уроки</w:t>
      </w:r>
    </w:p>
    <w:p>
      <w:pPr>
        <w:pStyle w:val="Heading5"/>
        <w:rPr/>
      </w:pPr>
      <w:r>
        <w:rPr/>
        <w:t>Интеграция пособий</w:t>
      </w:r>
    </w:p>
    <w:p>
      <w:pPr>
        <w:pStyle w:val="Normal"/>
        <w:rPr/>
      </w:pPr>
      <w:r>
        <w:rPr/>
        <w:t xml:space="preserve">В Российской Федерации  существует огромное количество пособий, различающихся по направленности, региональному охвату и способам предоставления. Лишь незначительная часть пособий предоставляется с условием проверки нуждаемости, большая часть пособий предоставляется по категориальному принципу. </w:t>
      </w:r>
    </w:p>
    <w:p>
      <w:pPr>
        <w:pStyle w:val="Normal"/>
        <w:rPr/>
      </w:pPr>
      <w:r>
        <w:rPr/>
        <w:t xml:space="preserve">Система социальной помощи в Канаде достаточно сложна, так как федеральное, провинциальные и местные правительства предоставляют социальные пособия как из бюджетных средств, так за счет налоговых льгот. Вместе с тем эта система несравненно проще российской, поскольку в Канаде федеральное правительство реализует только восемь крупных социальных программ (пенсия по старости, доплата к пенсии по старости, пособие для супругов пенсионеров, канадский пенсионный план, страхование занятости, программа налоговых льгот для семей с детьми, ветеранские пособия, социальная помощь аборигенам), а также ряд программ налоговых льгот. </w:t>
      </w:r>
    </w:p>
    <w:p>
      <w:pPr>
        <w:pStyle w:val="Normal"/>
        <w:rPr/>
      </w:pPr>
      <w:r>
        <w:rPr/>
        <w:t>На уровне провинций, территорий и (в некоторых случаях) муниципальных правительств реализуются программы социальной помощи. Провинции и территории несут ответственность за программы компенсаций для работников и предоставляют дополнительные (сверх федеральных) налоговые льготы, главным образом, в форме возвратных налоговых кредитов.</w:t>
      </w:r>
    </w:p>
    <w:p>
      <w:pPr>
        <w:pStyle w:val="Normal"/>
        <w:rPr/>
      </w:pPr>
      <w:r>
        <w:rPr/>
        <w:t>В рамках некоторых канадских программ предоставляются «пакеты» пособий в рамках единой системы помощи. В рамках канадского пенсионного плана финансируются не только пенсии по старости, но еще и пособия для супругов, переживших кормильца, пособия по инвалидности и погребальные пособия. В рамках программы страхования занятости финансируются пособия по безработице, пособия для родителей и пособия по нетрудоспособности. В программах компенсаций для рабочих и ветеранских пособий сочетаются денежные пособия и предоставление дополнительных видов медицинских услуг.</w:t>
      </w:r>
    </w:p>
    <w:p>
      <w:pPr>
        <w:pStyle w:val="Normal"/>
        <w:rPr/>
      </w:pPr>
      <w:r>
        <w:rPr/>
        <w:t>Кроме того, в Канаде произошла интеграция некоторых пособий для преодоления противоречий во внутренней организации пособий, создания более простых и прозрачных программ, снижения административных издержек и дублирования административных функций. Наиболее наглядным примером может служить область социальной помощи семьям с детьми, где интеграция происходила в двух формах.</w:t>
      </w:r>
    </w:p>
    <w:p>
      <w:pPr>
        <w:pStyle w:val="Normal"/>
        <w:rPr/>
      </w:pPr>
      <w:r>
        <w:rPr/>
        <w:t>Во-первых, три федеральные программы, отличающиеся по организации и целям (семейные пособия, возвратный кредит для семей с детьми и безвозвратный кредит для семей с детьми), были объединены в единое пособие, предоставляемое при условии проверки доходов. Право на получение пособия определяется на основе расчета семейного дохода, в зависимости от уровня дохода определяется и размер пособия. Максимальные пособия выплачиваются бедным семьям, размер пособия сокращается с ростом уровня доходов реципиентов.</w:t>
      </w:r>
    </w:p>
    <w:p>
      <w:pPr>
        <w:pStyle w:val="Normal"/>
        <w:rPr/>
      </w:pPr>
      <w:r>
        <w:rPr/>
        <w:t xml:space="preserve">Во-вторых, федеральное и провинциальные пособия интегрируются в рамках национального детского пособия, увеличивается федеральная часть, за счет этого сокращается часть, финансируемая провинциальными правительствами, и финансируются новые виды пособий и доплат, предоставляемых при условии проверки доходов. Эти пособия предоставляются через федеральную налоговую систему от имени провинций и территорий. Таким образом, интеграция федеральных и провинциальных программ поддержки доходов для семей с детьми затрагивает как организацию программ, так и процедуры предоставления пособий и выплат. </w:t>
      </w:r>
    </w:p>
    <w:p>
      <w:pPr>
        <w:pStyle w:val="Normal"/>
        <w:rPr/>
      </w:pPr>
      <w:r>
        <w:rPr/>
        <w:t xml:space="preserve">Вместе с тем интеграцию пособий гораздо легче теоретически обосновать, чем осуществить на практике. Недавно федеральное правительство предприняло попытку объединить три вида пособий для лиц старшего возраста в единую адресную программу социальной помощи (пособие для лиц старшего возраста), аналогичную по организации и направленности канадской системе детских пособий. Это предложение ожесточенно критиковали как левые, так и правые политики, и правительство было вынуждено от него отказаться. Пенсионная политика в Канаде, как и в США и большинстве других стран, чрезвычайно чувствительная в политическом  отношении область, и при проведении там реформ приходится преодолевать сильное сопротивление хорошо организованных оппонентов. </w:t>
      </w:r>
    </w:p>
    <w:p>
      <w:pPr>
        <w:pStyle w:val="Normal"/>
        <w:rPr/>
      </w:pPr>
      <w:r>
        <w:rPr/>
        <w:t xml:space="preserve">Введение национального пособия для семей с детьми также спровоцировало критику со стороны разных социальных групп, сетующих на то, что некоторые семьи с низкими доходами – клиенты системы социальной помощи –получают пособия в прежнем размере, в то время как работающие бедные семьи могут получить весомую прибавку в реальном выражении. Существенные реформы социальных программ всегда ставят на повестку дня вопрос о выигравших и проигравших. </w:t>
      </w:r>
    </w:p>
    <w:p>
      <w:pPr>
        <w:pStyle w:val="Normal"/>
        <w:rPr/>
      </w:pPr>
      <w:r>
        <w:rPr/>
        <w:t>Консолидация никогда не оказывается легкой в политическом отношении, несмотря на то, что она кажется совершенно логичной применительно к реализации программы и желательной в смысле административных издержек. Люди могут почувствовать, что что-то теряют – несмотря на тот факт, что пособие, которое им выплачивали ранее, выплачивается им в другой форме. Их необходимо проинформировать о том, как и почему меняется это пособие. При любой консолидации необходимо добиться того, чтобы положение лиц с низкими доходами было, по крайней мере, не хуже, чем до реформы. Снижение пособий допустимо лишь в тех случаях, когда оно затрагивает высокодоходные слои населения.</w:t>
      </w:r>
    </w:p>
    <w:p>
      <w:pPr>
        <w:pStyle w:val="Normal"/>
        <w:rPr/>
      </w:pPr>
      <w:r>
        <w:rPr/>
        <w:t xml:space="preserve">Многое еще предстоит сделать в Канаде для упорядочения системы пособий. Некоторые пособия предоставляются в форме налоговых льгот инвалидам и их семьям (эти пособия довольно трудно оценить с точки зрения их социально-экономической эффективности). В других случаях пособие предоставляется при соблюдении определенных условий (например, право на получение некоторых пособий предоставляется только получателям других пособий той же группы). В последние годы удалось добиться некоторого прогресса в совершенствовании этих программ (были повышены размеры пособий, введены новые пособия в форме возвратных кредитов для лиц с низкими доходами, расширена группа лиц, имеющих право на получение пособий). В результате, однако, число программ выросло, а их общая структура оказалась еще более запутанной. </w:t>
      </w:r>
    </w:p>
    <w:p>
      <w:pPr>
        <w:pStyle w:val="Heading5"/>
        <w:rPr/>
      </w:pPr>
      <w:r>
        <w:rPr/>
        <w:t>Право на получение пособия</w:t>
      </w:r>
    </w:p>
    <w:p>
      <w:pPr>
        <w:pStyle w:val="Normal"/>
        <w:rPr/>
      </w:pPr>
      <w:r>
        <w:rPr/>
        <w:t xml:space="preserve">В России в значительной степени используется сочетание проверки нуждаемости и категориальный подход (пособия выплачивается всем лицам определенной категории независимо от уровня дохода и нуждаемости). Подобное сочетание процедур используется и в Канаде, но она движется в направлении более широкого использования проверки доходов. </w:t>
      </w:r>
    </w:p>
    <w:p>
      <w:pPr>
        <w:pStyle w:val="Normal"/>
        <w:rPr/>
      </w:pPr>
      <w:r>
        <w:rPr/>
        <w:t>Проверка нуждаемости представляется нежелательной по нескольким причинам: социальная помощь – сохранившаяся в Канаде программа, предполагающая проверку нуждаемости – основывается на системе жестких правил и ограничений, во многих отношениях носит дискреционный характер, ее трудно администрировать, она отличается назойливым вмешательством в частную жизнь реципиентов и их семей, ставит на них своего рода клеймо. Проверка доходов, напротив, намного проще (право на получение пособия и его размер определяются в зависимости от уровня дохода по простым и понятным правилам). Эта система нейтральна в смысле вмешательства в частную жизнь, отличается  простотой в администрировании, участие в программе не влечет за собой возможность получения клейма.</w:t>
      </w:r>
    </w:p>
    <w:p>
      <w:pPr>
        <w:pStyle w:val="Normal"/>
        <w:rPr/>
      </w:pPr>
      <w:r>
        <w:rPr/>
        <w:t xml:space="preserve">Вместе с тем проверка доходов предполагает наличие хорошо отлаженного административного механизма. В идеале для этих целей должна быть использована налоговая система (как и в Канаде), так как в рамках единого аппарата в данном случае можно как собирать платежи, так и осуществлять выплаты. Вполне возможно, что такой ответ не годится для России – прежде всего, из-за территориальной разобщенности системы социальной помощи и недостаточного развития баз данных налоговых служб. </w:t>
      </w:r>
    </w:p>
    <w:p>
      <w:pPr>
        <w:pStyle w:val="Normal"/>
        <w:rPr/>
      </w:pPr>
      <w:r>
        <w:rPr/>
        <w:t>Возможно, выплата пособий может быть организована через специальные центры, где можно заполнить необходимые регистрационные формы для участия в программе. Этот подход сопряжен со значительными издержками, так как возникает необходимость в создании специальной системы, кроме того, возникают проблемы с информированием населения и обеспечением достаточного охвата лиц, имеющих право на пособие. Многие потенциальные участники программ не регистрируются, так как они не знают о существовании программы или просто не хотят связываться со сложными бюрократическими процедурами. Преимущество существующих в Канаде пособий, предоставляемых в форме налоговых льгот, заключаются в том, что все потенциальные реципиенты в любом случае в полном объеме декларируют свои доходы. Право на участие в программе для них может определяться автоматически на основе данных об уровне доходов.</w:t>
      </w:r>
    </w:p>
    <w:p>
      <w:pPr>
        <w:pStyle w:val="Normal"/>
        <w:rPr/>
      </w:pPr>
      <w:r>
        <w:rPr/>
        <w:t xml:space="preserve">Проверка доходов через систему подоходного налогообложения физических лиц, используемая в Канаде, предполагает стопроцентное декларирование доходов. В России подобной системы пока еще нет. Один из недостатков проверки доходов на основе использования налоговой системы заключается в том, что период времени между  получением дохода и выплатой пособий может быть довольно значительным. Эта проблема оперативности становится более серьезной в том случае, когда люди сталкиваются со значительным сокращением доходов. Например, переход из среднедоходной группы в низкодоходную позволяет получить пособие в максимальном размере, но система может отреагировать на изменение финансового положения получателей лишь через какое-то время. </w:t>
      </w:r>
    </w:p>
    <w:p>
      <w:pPr>
        <w:pStyle w:val="Normal"/>
        <w:rPr/>
      </w:pPr>
      <w:r>
        <w:rPr/>
        <w:t>Система, основанная на проверке нуждаемости, напротив, отличается высокой оперативностью, так как в ее рамках предполагается регулярная проверка доходов и других факторов экономического положения семьи. Вместе с тем возникает эффект вмешательства в частную жизнь и эффект «клейма». Насколько серьезным вопрос об оперативности программ будет в России, зависит от способа организации программы, характера распределения доходов, регулярности их получения. Если большинство лиц с низкими доходами получает их нерегулярно, проблема оперативности не носит серьезного характера. Все эти люди, в любом случае, имеют право на максимальное пособие.</w:t>
      </w:r>
    </w:p>
    <w:p>
      <w:pPr>
        <w:pStyle w:val="Normal"/>
        <w:rPr/>
      </w:pPr>
      <w:r>
        <w:rPr/>
        <w:t>В России некоторые люди предпочитают не сообщать властям о полученных ими доходах, они остаются за пределами системы подоходного налогообложения или другого механизма проверки доходов. Люди могут получать зарплату в неофициальной форме, поэтому при оценке подлинного финансового положения возникают сложности.</w:t>
      </w:r>
    </w:p>
    <w:p>
      <w:pPr>
        <w:pStyle w:val="Normal"/>
        <w:rPr/>
      </w:pPr>
      <w:r>
        <w:rPr/>
        <w:t>По этой причине может оказаться, что в России будет целесообразно сохранить подход, связанный с проверкой нуждаемости, предполагающий полную оценку активов домохозяйства и других факторов нуждаемости. Из канадского опыта мы знаем, что это дорогостоящий, неэффективный способ организации социальных программ. Социальная помощь – самый презираемый, наименее предпочтительный канал получения помощи. Возникают и проблемы оценки активов. Даже при наличии жилья может оказаться, что домашнее хозяйство не имеет денег для покупки продовольствия, жилищно-коммунальные услуги, одежду. Недостаток проверки нуждаемости заключается в том, что невозможно быстро отреагировать на резкое изменение в положении домохозяйства, помочь оплатить чрезвычайные расходы, связанные с состоянием здоровья, наступлением инвалидности, другой сложной жизненной ситуацией.</w:t>
      </w:r>
    </w:p>
    <w:p>
      <w:pPr>
        <w:pStyle w:val="Normal"/>
        <w:rPr/>
      </w:pPr>
      <w:r>
        <w:rPr/>
        <w:t>Самым простым способом выплаты пособий является использование категориального подхода. В то же время универсальные программы не отличаются эффективностью, они не принимают во внимание экономические потребности и в меньшей мере пригодны для решения задач борьбы с бедностью, чем адресные программы. В начале 1990-х гг. Канада отказалась от реализации двух наиболее крупных категориальных программ – пособия для лиц старшего возраста и семейных пособий.</w:t>
      </w:r>
    </w:p>
    <w:p>
      <w:pPr>
        <w:pStyle w:val="Normal"/>
        <w:rPr/>
      </w:pPr>
      <w:r>
        <w:rPr/>
        <w:t xml:space="preserve">Вероятно, в России при проверке доходов платежи большей части населения будут одинаковыми из-за перекоса кривой распределения доходов в сторону низкодоходных домохозяйств. В этом случае даже при проверке доходов программа в действительности будет организована по категориальному принципу. Вместе с тем при явной проверке доходов размер пособий может быть поставлен в зависимость от уровня доходов семьи, размер выплат может быть согласован со степенью нуждаемости. </w:t>
      </w:r>
    </w:p>
    <w:p>
      <w:pPr>
        <w:pStyle w:val="Heading5"/>
        <w:rPr/>
      </w:pPr>
      <w:r>
        <w:rPr/>
        <w:t>Типы пособий</w:t>
      </w:r>
    </w:p>
    <w:p>
      <w:pPr>
        <w:pStyle w:val="Normal"/>
        <w:rPr/>
      </w:pPr>
      <w:r>
        <w:rPr/>
        <w:t xml:space="preserve">Затраты на реализацию любой программы поддержки доходов станут весьма существенными, особенно если программа будет предполагать проверку доходов. В 1998–99 финансовом году канадское правительство истратило 60,3 млрд долл. на программы поддержки доходов, или 49,5% всего объема финансирования федеральных программ и 6,7% ВВП. Самой большой статьей расходов было финансирование пособий для лиц старшего возраста (пенсий) – 22,8 млрд долл. Размер финансирования этой статьи стабильно возрастает в реальном выражении из-за старения населения. </w:t>
      </w:r>
    </w:p>
    <w:p>
      <w:pPr>
        <w:pStyle w:val="Normal"/>
        <w:rPr/>
      </w:pPr>
      <w:r>
        <w:rPr/>
        <w:t xml:space="preserve">При одном и том же объеме общего финансирования адресные программы (с проверкой нуждаемости или с проверкой доходов) позволяют обеспечить выплату более значительных пособий узкому кругу получателей, как правило, исключительно или почти исключительно самым бедным. Как уже отмечалось выше, Канада продвигается в направлении адресной социальной помощи с проверкой доходов от категориальных пособий или пособий, предоставляемых при условии проверки нуждаемости Вместе с тем основным доводом в пользу перехода от категориальных схем к адресному подходу с проверкой доходов было вовсе не сокращение расходов. Проверка доходов по схеме социальной помощи лицам старшего возраста затрагивает лишь незначительную часть самых богатых реципиентов. Реформа национальной программы налоговых кредитов для семей с детьми позволила значительно повысить размер пособий для самых бедных и несколько повысить их для лиц со средними доходами. </w:t>
      </w:r>
    </w:p>
    <w:p>
      <w:pPr>
        <w:pStyle w:val="Normal"/>
        <w:rPr/>
      </w:pPr>
      <w:r>
        <w:rPr/>
        <w:t>Некоторые провинциальные правительства предоставляют надбавки к заработной плате семьям с детьми (с низкими доходами), эксперименты по введению пособий родителям-одиночкам с детьми проходят в провинциях Британская Колумбия и Нью-Брансвик. На обоих уровнях (федеральном и провинциальном) осуществляются обширные программы помощи семьям с детьми, получателями пособий являются все неработающие семьи и значительное большинство работающих семей. Вместе с тем ни федеральное, ни региональное правительства не выплачивают пособия работающим бедным без детей (имеются в виду и одиночки, и бездетные семьи) по двум основным причинам: из-за озабоченности возможными издержками и нецелесообразности вмешательства на рынке труда. Даже если российское правительство и захочет ввести доплаты для работающих бедных, придется учесть те же обстоятельства. Необходимо сначала усовершенствовать систему выплаты детских пособий, а затем уже вводить пособия для всех работающих бедных (с учетом высокой концентрации лиц с низкой зарплатой в России эта мера будет крайне дорогостоящей). Доплаты имеют смысл только при работающей системе оплаты труда – они предназначены лишь для дополнения доходов небольшой части низкооплачиваемых работников.</w:t>
      </w:r>
    </w:p>
    <w:p>
      <w:pPr>
        <w:pStyle w:val="Normal"/>
        <w:rPr/>
      </w:pPr>
      <w:r>
        <w:rPr/>
        <w:t>В Канаде федеральное и провинциальные правительства устанавливают минимальную заработную плату (федеральный уровень соответствует тому, который установлен местным правительством в каждой из провинций). Минимальная зарплата не индексируется в соответствии с ростом цен и средней зарплаты. Данная система поддержки доходов может функционировать только при наличии хорошо функционирующей системы оплаты труда и сама по себе еще не может обеспечить всем работающим уровень заработной платы, достаточный для удовлетворения минимальных потребностей (особенно это справедливо применительно к работникам, имеющим на попечении иждивенцев).</w:t>
      </w:r>
    </w:p>
    <w:p>
      <w:pPr>
        <w:pStyle w:val="Heading5"/>
        <w:rPr/>
      </w:pPr>
      <w:r>
        <w:rPr/>
        <w:t>Взаимодействие федеральных и провинциальных властей</w:t>
      </w:r>
    </w:p>
    <w:p>
      <w:pPr>
        <w:pStyle w:val="Normal"/>
        <w:rPr/>
      </w:pPr>
      <w:r>
        <w:rPr/>
        <w:t>Один из основных уроков реформы системы социального обеспечения в Канаде заключается в обеспечении тесного взаимодействия властей разного уровня. В прошлом неоднократно возникали проблемы из-за отсутствия такой координации (и они продолжают возникать) и не готовность чиновников высшего уровня к согласованию своих действий при осуществлении структурных реформ. Единственная серьезная попытка ввести пособие в форме надбавок к заработной плате (в середине 1970-х гг.) провалилась именно из-за того, что власти разного уровня не могли договориться. Сложившаяся в настоящее время система национального детского пособия является редким примером того, как может быть организовано эффективное взаимодействие региональных и федеральных органов.</w:t>
      </w:r>
    </w:p>
    <w:p>
      <w:pPr>
        <w:pStyle w:val="Normal"/>
        <w:rPr/>
      </w:pPr>
      <w:r>
        <w:rPr/>
        <w:t>Реформа программ и реструктурирование пособий могут оказаться успешными только при том условии, что удастся адекватно учесть роль каждого из уровней власти. В отсутствие структурной интеграции программ может быть, по крайней мере, обеспечена координация между уровнями власти (например, они могут совместно использовать базы данных). В основе положительного опыта Канады в области реформы детских пособий лежит тесное сотрудничество и совместная работа как политиков, так и рядовых чиновников. Программа национального детского пособия была спроектирована и реализована рабочей группой, в которой были представлены эксперты федерального и провинциальных правительств. Подобные группы были созданы для организации реформы социального обслуживания и программ социальной поддержки инвалидов. Федеральные и региональные программы тесно переплетаются в отношении распределения ответственности и расходных полномочий).</w:t>
      </w:r>
    </w:p>
    <w:p>
      <w:pPr>
        <w:pStyle w:val="Normal"/>
        <w:rPr/>
      </w:pPr>
      <w:r>
        <w:rPr/>
        <w:t>Система социальной защиты в Канаде пыталась справиться с проблемой несбалансированности между мандатами и объемом финансирования. В Канаде для решения этой проблемы использовались различные инструменты.</w:t>
      </w:r>
    </w:p>
    <w:p>
      <w:pPr>
        <w:pStyle w:val="Normal"/>
        <w:rPr/>
      </w:pPr>
      <w:r>
        <w:rPr/>
        <w:t>В 1970-х гг. федеральное правительство позволило региональным правительствам оставлять в своем распоряжении относительно большую долю налоговых доходов для расширения финансовой базы. Центральное правительство осуществляло социальные трансферты и выравнивающие платежи, предназначенные для помощи в оплате издержек региональных социальных программ и выравнивания условий финансирования программ в богатых и бедных провинциях. Федеральное правительство расширило свое участие в ключевой программе помощи семьям с детьми. За счет расширения федерального финансирования провинции получили возможность переключить часть средств на социальную помощь по другим программам и социальное обслуживание семей с детьми. Россия может использовать опыт канадского федерального правительства в этой области.</w:t>
      </w:r>
    </w:p>
    <w:sectPr>
      <w:headerReference w:type="default" r:id="rId2"/>
      <w:headerReference w:type="first" r:id="rId3"/>
      <w:footerReference w:type="default" r:id="rId4"/>
      <w:footerReference w:type="first" r:id="rId5"/>
      <w:footnotePr>
        <w:numFmt w:val="decimal"/>
      </w:footnotePr>
      <w:type w:val="nextPage"/>
      <w:pgSz w:w="11906" w:h="16838"/>
      <w:pgMar w:left="2693" w:right="2693" w:gutter="0" w:header="3572" w:top="3628" w:footer="3572" w:bottom="3969"/>
      <w:pgNumType w:start="24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10.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Настоящая статья подготовлена по результатам исследования, выполненного в рамках проекта «Изучение уровня жизни населения и дифференциации доходов в отдельных регионах. Методология разработки адресных программ социальной помощи» авторским коллективом в составе: </w:t>
      </w:r>
      <w:r>
        <w:rPr>
          <w:i/>
          <w:iCs/>
        </w:rPr>
        <w:t>К.Бэттл, И. Колосницын, Е. Китова, А. Суринов, Ш. Торджман, Т. Чижеликова, С.Шашнов</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360"/>
      <w:ind w:hanging="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240" w:after="120"/>
      <w:ind w:left="425" w:hanging="0"/>
      <w:jc w:val="left"/>
      <w:outlineLvl w:val="3"/>
    </w:pPr>
    <w:rPr>
      <w:spacing w:val="24"/>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Style10">
    <w:name w:val="Знак примечания"/>
    <w:basedOn w:val="Style9"/>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аблица названия столбцов"/>
    <w:basedOn w:val="Normal"/>
    <w:qFormat/>
    <w:pPr>
      <w:ind w:hanging="0"/>
      <w:jc w:val="center"/>
    </w:pPr>
    <w:rPr>
      <w:b/>
      <w:sz w:val="16"/>
    </w:rPr>
  </w:style>
  <w:style w:type="paragraph" w:styleId="Style12">
    <w:name w:val="#Таблица текст"/>
    <w:basedOn w:val="Normal"/>
    <w:qFormat/>
    <w:pPr>
      <w:ind w:hanging="0"/>
      <w:jc w:val="left"/>
    </w:pPr>
    <w:rPr>
      <w:sz w:val="16"/>
    </w:rPr>
  </w:style>
  <w:style w:type="paragraph" w:styleId="Style13">
    <w:name w:val="#Таблица цифры"/>
    <w:basedOn w:val="Normal"/>
    <w:qFormat/>
    <w:pPr>
      <w:ind w:hanging="0"/>
      <w:jc w:val="right"/>
    </w:pPr>
    <w:rPr>
      <w:sz w:val="20"/>
    </w:rPr>
  </w:style>
  <w:style w:type="paragraph" w:styleId="Footnote">
    <w:name w:val="Footnote Text"/>
    <w:basedOn w:val="Normal"/>
    <w:pPr>
      <w:ind w:hanging="0"/>
    </w:pPr>
    <w:rPr>
      <w:sz w:val="18"/>
    </w:rPr>
  </w:style>
  <w:style w:type="paragraph" w:styleId="Style14">
    <w:name w:val="Источник основной"/>
    <w:basedOn w:val="Normal"/>
    <w:qFormat/>
    <w:pPr>
      <w:keepLines/>
      <w:ind w:hanging="0"/>
    </w:pPr>
    <w:rPr>
      <w:sz w:val="18"/>
    </w:rPr>
  </w:style>
  <w:style w:type="paragraph" w:styleId="Style15">
    <w:name w:val="Источник последний абзац"/>
    <w:basedOn w:val="Style14"/>
    <w:qFormat/>
    <w:pPr>
      <w:spacing w:before="0" w:after="120"/>
    </w:pPr>
    <w:rPr/>
  </w:style>
  <w:style w:type="paragraph" w:styleId="Style16">
    <w:name w:val="Маркированный список"/>
    <w:basedOn w:val="Normal"/>
    <w:qFormat/>
    <w:pPr>
      <w:numPr>
        <w:ilvl w:val="0"/>
        <w:numId w:val="4"/>
      </w:numPr>
    </w:pPr>
    <w:rPr/>
  </w:style>
  <w:style w:type="paragraph" w:styleId="2">
    <w:name w:val="Маркированный список 2"/>
    <w:basedOn w:val="Normal"/>
    <w:qFormat/>
    <w:pPr>
      <w:numPr>
        <w:ilvl w:val="0"/>
        <w:numId w:val="3"/>
      </w:numPr>
      <w:tabs>
        <w:tab w:val="left" w:pos="720" w:leader="none"/>
      </w:tabs>
      <w:ind w:left="720" w:firstLine="397"/>
    </w:pPr>
    <w:rPr/>
  </w:style>
  <w:style w:type="paragraph" w:styleId="Urav">
    <w:name w:val="urav"/>
    <w:basedOn w:val="Normal"/>
    <w:qFormat/>
    <w:pPr>
      <w:tabs>
        <w:tab w:val="clear" w:pos="720"/>
        <w:tab w:val="left" w:pos="5670" w:leader="none"/>
      </w:tabs>
      <w:spacing w:before="0" w:after="0"/>
      <w:ind w:firstLine="340"/>
    </w:pPr>
    <w:rPr/>
  </w:style>
  <w:style w:type="paragraph" w:styleId="3">
    <w:name w:val="Маркированный список 3"/>
    <w:basedOn w:val="Normal"/>
    <w:qFormat/>
    <w:pPr>
      <w:numPr>
        <w:ilvl w:val="0"/>
        <w:numId w:val="2"/>
      </w:numPr>
      <w:tabs>
        <w:tab w:val="clear" w:pos="720"/>
        <w:tab w:val="left" w:pos="1080" w:leader="none"/>
      </w:tabs>
      <w:ind w:left="1080" w:firstLine="397"/>
    </w:pPr>
    <w:rPr/>
  </w:style>
  <w:style w:type="paragraph" w:styleId="Style17">
    <w:name w:val="Название объекта"/>
    <w:basedOn w:val="Normal"/>
    <w:next w:val="Normal"/>
    <w:qFormat/>
    <w:pPr>
      <w:spacing w:before="120" w:after="120"/>
      <w:ind w:firstLine="720"/>
      <w:jc w:val="center"/>
    </w:pPr>
    <w:rPr>
      <w:b/>
      <w:lang w:val="en-US"/>
    </w:rPr>
  </w:style>
  <w:style w:type="paragraph" w:styleId="Style18">
    <w:name w:val="Номер РИС_ТАБ"/>
    <w:basedOn w:val="Normal"/>
    <w:qFormat/>
    <w:pPr>
      <w:keepNext w:val="true"/>
      <w:ind w:hanging="0"/>
      <w:jc w:val="left"/>
    </w:pPr>
    <w:rPr>
      <w:i/>
      <w:smallCaps/>
    </w:rPr>
  </w:style>
  <w:style w:type="paragraph" w:styleId="Style19">
    <w:name w:val="Объект (рисунок"/>
    <w:basedOn w:val="Normal"/>
    <w:qFormat/>
    <w:pPr>
      <w:ind w:hanging="0"/>
      <w:jc w:val="center"/>
    </w:pPr>
    <w:rPr/>
  </w:style>
  <w:style w:type="paragraph" w:styleId="Style20">
    <w:name w:val="Заголовок табл"/>
    <w:basedOn w:val="Normal"/>
    <w:qFormat/>
    <w:pPr>
      <w:spacing w:before="40" w:after="40"/>
      <w:ind w:hanging="0"/>
      <w:jc w:val="center"/>
    </w:pPr>
    <w:rPr>
      <w:b/>
    </w:rPr>
  </w:style>
  <w:style w:type="paragraph" w:styleId="Style21">
    <w:name w:val="АБСД"/>
    <w:basedOn w:val="Normal"/>
    <w:qFormat/>
    <w:pPr/>
    <w:rPr>
      <w:spacing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ind w:hanging="0"/>
    </w:pPr>
    <w:rPr/>
  </w:style>
  <w:style w:type="paragraph" w:styleId="Style22">
    <w:name w:val="Автор"/>
    <w:basedOn w:val="Normal"/>
    <w:next w:val="Heading1"/>
    <w:qFormat/>
    <w:pPr>
      <w:ind w:hanging="0"/>
      <w:jc w:val="left"/>
    </w:pPr>
    <w:rPr>
      <w:rFonts w:ascii="Arial" w:hAnsi="Arial" w:cs="Arial"/>
      <w:bCs/>
      <w:i/>
      <w:iCs/>
      <w:sz w:val="24"/>
    </w:rPr>
  </w:style>
  <w:style w:type="paragraph" w:styleId="21">
    <w:name w:val="Основной текст 2"/>
    <w:basedOn w:val="Normal"/>
    <w:qFormat/>
    <w:pPr>
      <w:spacing w:lineRule="auto" w:line="360"/>
      <w:ind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pra.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3:13:00Z</dcterms:created>
  <dc:creator>Астахов</dc:creator>
  <dc:description/>
  <dc:language>en-US</dc:language>
  <cp:lastModifiedBy>VLD</cp:lastModifiedBy>
  <cp:lastPrinted>2002-06-18T10:45:00Z</cp:lastPrinted>
  <dcterms:modified xsi:type="dcterms:W3CDTF">2002-06-18T08:56:00Z</dcterms:modified>
  <cp:revision>4</cp:revision>
  <dc:subject/>
  <dc:title>Введение</dc:title>
</cp:coreProperties>
</file>