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0" w:after="360"/>
        <w:jc w:val="right"/>
        <w:rPr/>
      </w:pPr>
      <w:r>
        <w:rPr/>
        <w:t xml:space="preserve">П. Кадочников, И. Трунин, А. Юдин </w:t>
      </w:r>
    </w:p>
    <w:p>
      <w:pPr>
        <w:pStyle w:val="Heading1"/>
        <w:ind w:hanging="0"/>
        <w:rPr/>
      </w:pPr>
      <w:r>
        <w:rPr/>
        <w:t>Влияние финансовых взаимоотношений федерального центра и северных регионов на миграцию с Севера</w:t>
      </w:r>
      <w:r>
        <w:rPr>
          <w:rStyle w:val="FootnoteCharacters"/>
          <w:rStyle w:val="FootnoteAnchor"/>
          <w:b/>
        </w:rPr>
        <w:footnoteReference w:id="2"/>
      </w:r>
    </w:p>
    <w:p>
      <w:pPr>
        <w:pStyle w:val="Normal"/>
        <w:rPr/>
      </w:pPr>
      <w:r>
        <w:rPr/>
        <w:t xml:space="preserve">С кардинальными преобразованиями российского национального хозяйства  обострились проблемы развития и функционирования социально-экономических комплексов  северных территорий. Это актуализировало исследование общих и специфических особенностей структурных изменений в региональной экономике и механизма взаимодействия федерального и территориального уровней государственного управления.  </w:t>
      </w:r>
    </w:p>
    <w:p>
      <w:pPr>
        <w:pStyle w:val="Normal"/>
        <w:rPr/>
      </w:pPr>
      <w:r>
        <w:rPr/>
        <w:t xml:space="preserve">Проблема регулирования социально-экономического развития российского Севера является одной из наиболее острых составных частей реформирования российской экономики. Безусловно, эта проблема носит комплексный характер и охватывает многочисленные правовые, социальные, экономические, финансовые, национальные, исторические, экологические и другие аспекты. В этой связи возникает задача выделения нескольких принципиальных проблем (прежде всего финансового и экономического характера), которые должны быть решены незамедлительно в рамках совершенствования (выработки новой) экономико-правовой модели государственного регулирования развития северных территорий России.  </w:t>
      </w:r>
    </w:p>
    <w:p>
      <w:pPr>
        <w:pStyle w:val="Normal"/>
        <w:rPr/>
      </w:pPr>
      <w:r>
        <w:rPr/>
        <w:t xml:space="preserve">При этом выбор проблем, являющихся особенно актуальными в настоящий момент,  не может носить произвольный характер: логика такого выбора должна быть обусловлена </w:t>
      </w:r>
    </w:p>
    <w:p>
      <w:pPr>
        <w:pStyle w:val="Normal"/>
        <w:numPr>
          <w:ilvl w:val="0"/>
          <w:numId w:val="5"/>
        </w:numPr>
        <w:rPr/>
      </w:pPr>
      <w:r>
        <w:rPr/>
        <w:t xml:space="preserve">задачами развития социально-экономического потенциала российского Севера, </w:t>
      </w:r>
    </w:p>
    <w:p>
      <w:pPr>
        <w:pStyle w:val="Normal"/>
        <w:numPr>
          <w:ilvl w:val="0"/>
          <w:numId w:val="5"/>
        </w:numPr>
        <w:rPr/>
      </w:pPr>
      <w:r>
        <w:rPr/>
        <w:t>максимизацией бюджетных эффектов при осуществлении политики в РФ в отношении северных регионов,</w:t>
      </w:r>
    </w:p>
    <w:p>
      <w:pPr>
        <w:pStyle w:val="Normal"/>
        <w:numPr>
          <w:ilvl w:val="0"/>
          <w:numId w:val="5"/>
        </w:numPr>
        <w:rPr/>
      </w:pPr>
      <w:r>
        <w:rPr/>
        <w:t xml:space="preserve">снижением уровня социальной напряженности в северных территориях. </w:t>
      </w:r>
    </w:p>
    <w:p>
      <w:pPr>
        <w:pStyle w:val="Style22"/>
        <w:rPr>
          <w:spacing w:val="0"/>
        </w:rPr>
      </w:pPr>
      <w:r>
        <w:rPr>
          <w:spacing w:val="0"/>
        </w:rPr>
        <w:t xml:space="preserve">С учетом специфики функционирования экономики северных регионов России  и в соответствии с задачами и логикой, описанными выше, в центре настоящей работы находилось исследование финансовых взаимоотношений между федеральным центром и северными регионами (включая проблемы «северного завоза»).   </w:t>
      </w:r>
    </w:p>
    <w:p>
      <w:pPr>
        <w:pStyle w:val="Normal"/>
        <w:rPr/>
      </w:pPr>
      <w:r>
        <w:rPr/>
        <w:t>При этом специфика финансовых взаимоотношений между федеральным центром и северными регионами в значительной степени предопределяется:</w:t>
      </w:r>
    </w:p>
    <w:p>
      <w:pPr>
        <w:pStyle w:val="Style17"/>
        <w:numPr>
          <w:ilvl w:val="0"/>
          <w:numId w:val="4"/>
        </w:numPr>
        <w:rPr/>
      </w:pPr>
      <w:r>
        <w:rPr/>
        <w:t>существующим подходом к районированию (типологии) Севера, в том числе на законодательном уровне;</w:t>
      </w:r>
    </w:p>
    <w:p>
      <w:pPr>
        <w:pStyle w:val="Style17"/>
        <w:numPr>
          <w:ilvl w:val="0"/>
          <w:numId w:val="4"/>
        </w:numPr>
        <w:rPr/>
      </w:pPr>
      <w:r>
        <w:rPr/>
        <w:t>содержанием российского законодательства о государственной поддержке северных территорий, включая ключевой вопрос социальных гарантий и компенсации для населения северных территорий, а также «северный завоз».</w:t>
      </w:r>
    </w:p>
    <w:p>
      <w:pPr>
        <w:pStyle w:val="Normal"/>
        <w:rPr/>
      </w:pPr>
      <w:r>
        <w:rPr/>
        <w:t>Проблема «организованной» миграции также должна рассматриваться в контексте финансовых взаимоотношений федерального центра и северных регионов. Это связано прежде всего с тем, что снятие социальной напряженности в северных регионах посредством организованной миграции возможно в значительной степени в рамках политики рационализации взаимоотношений бюджетов различного уровня и рационализации различных типов льгот и компенсаций. В пользу такого подхода свидетельствует, в частности, существующий в ИЭПП опыт  исследования миграционных проблем для Правительства РФ и Всемирного банка</w:t>
      </w:r>
      <w:r>
        <w:rPr>
          <w:rStyle w:val="FootnoteCharacters"/>
          <w:rStyle w:val="FootnoteAnchor"/>
        </w:rPr>
        <w:footnoteReference w:id="3"/>
      </w:r>
      <w:r>
        <w:rPr/>
        <w:t>.</w:t>
      </w:r>
    </w:p>
    <w:p>
      <w:pPr>
        <w:pStyle w:val="Normal"/>
        <w:rPr/>
      </w:pPr>
      <w:r>
        <w:rPr/>
        <w:t>Соответственно, исследования были сконцентрированы на следующих проблемах:</w:t>
      </w:r>
    </w:p>
    <w:p>
      <w:pPr>
        <w:pStyle w:val="Style17"/>
        <w:numPr>
          <w:ilvl w:val="0"/>
          <w:numId w:val="4"/>
        </w:numPr>
        <w:rPr/>
      </w:pPr>
      <w:r>
        <w:rPr/>
        <w:t>проблема типологии северных регионов, в том числе правовые аспекты (предпосылки анализа);</w:t>
      </w:r>
    </w:p>
    <w:p>
      <w:pPr>
        <w:pStyle w:val="Style17"/>
        <w:numPr>
          <w:ilvl w:val="0"/>
          <w:numId w:val="4"/>
        </w:numPr>
        <w:rPr/>
      </w:pPr>
      <w:r>
        <w:rPr/>
        <w:t xml:space="preserve">краткий обзор социально-экономического развития северных регионов к 2000 году (предпосылки анализа); </w:t>
      </w:r>
    </w:p>
    <w:p>
      <w:pPr>
        <w:pStyle w:val="Style17"/>
        <w:numPr>
          <w:ilvl w:val="0"/>
          <w:numId w:val="4"/>
        </w:numPr>
        <w:rPr/>
      </w:pPr>
      <w:r>
        <w:rPr/>
        <w:t>анализ северных льгот и компенсаций в контексте финансовых последствий отмены их обязательного характера</w:t>
      </w:r>
    </w:p>
    <w:p>
      <w:pPr>
        <w:pStyle w:val="Style17"/>
        <w:numPr>
          <w:ilvl w:val="0"/>
          <w:numId w:val="4"/>
        </w:numPr>
        <w:rPr/>
      </w:pPr>
      <w:r>
        <w:rPr/>
        <w:t>законопроекты, необходимые для модификации экономической политики в отношении северных льгот и компенсаций (рекомендации);</w:t>
      </w:r>
    </w:p>
    <w:p>
      <w:pPr>
        <w:pStyle w:val="Style17"/>
        <w:numPr>
          <w:ilvl w:val="0"/>
          <w:numId w:val="4"/>
        </w:numPr>
        <w:rPr/>
      </w:pPr>
      <w:r>
        <w:rPr/>
        <w:t>анализ особенностей финансовых взаимоотношений федерального центра и северных регионов;</w:t>
      </w:r>
    </w:p>
    <w:p>
      <w:pPr>
        <w:pStyle w:val="Style17"/>
        <w:numPr>
          <w:ilvl w:val="0"/>
          <w:numId w:val="4"/>
        </w:numPr>
        <w:rPr/>
      </w:pPr>
      <w:r>
        <w:rPr/>
        <w:t>проблемы товарного обеспечения северных регионов («северный завоз»), анализ финансовых проблем «северного завоза»;</w:t>
      </w:r>
    </w:p>
    <w:p>
      <w:pPr>
        <w:pStyle w:val="Style17"/>
        <w:numPr>
          <w:ilvl w:val="0"/>
          <w:numId w:val="4"/>
        </w:numPr>
        <w:rPr/>
      </w:pPr>
      <w:r>
        <w:rPr/>
        <w:t>специальный анализ правовой базы «северного завода»;</w:t>
      </w:r>
    </w:p>
    <w:p>
      <w:pPr>
        <w:pStyle w:val="Style17"/>
        <w:numPr>
          <w:ilvl w:val="0"/>
          <w:numId w:val="4"/>
        </w:numPr>
        <w:rPr>
          <w:lang w:val="en-US" w:eastAsia="en-US"/>
        </w:rPr>
      </w:pPr>
      <w:r>
        <w:rPr>
          <w:lang w:val="en-US" w:eastAsia="en-US"/>
        </w:rPr>
        <w:t>анализ возможных последствий и расчет бюджетного эффекта миграции населения из северных регионов;</w:t>
      </w:r>
    </w:p>
    <w:p>
      <w:pPr>
        <w:pStyle w:val="Style17"/>
        <w:numPr>
          <w:ilvl w:val="0"/>
          <w:numId w:val="4"/>
        </w:numPr>
        <w:rPr/>
      </w:pPr>
      <w:r>
        <w:rPr/>
        <w:t>обзор фискальных взаимоотношений между федеральным и территориальными правительствами Канады.</w:t>
      </w:r>
    </w:p>
    <w:p>
      <w:pPr>
        <w:pStyle w:val="Normal"/>
        <w:rPr/>
      </w:pPr>
      <w:r>
        <w:rPr/>
        <w:t>Основные результаты, полученные в ходе проведенного исследования, заключаются в следующем.</w:t>
      </w:r>
    </w:p>
    <w:p>
      <w:pPr>
        <w:pStyle w:val="Normal"/>
        <w:rPr/>
      </w:pPr>
      <w:r>
        <w:rPr/>
        <w:t xml:space="preserve">Если выделение районов Крайнего Севера может быть обосновано их географическими особенностями, то в настоящее время практически невозможно определить объективные основания, по которым было произведено отнесение конкретных районов России к территориям, приравненным к Северу, поскольку соответствующие первичные нормативные акты принимались без должной научной проработки. В частности это относится к формированию перечня регионов, нуждающихся в государственной поддержке по условиям товарного обеспечения. По данным Госкомсевера, из 153 районов, вошедших в официальный перечень, 29 районов имеют устойчивую круглогодичную связь с магистральной сетью России и со всеми населенными пунктами на своей территории и потому не могут считаться районами с ограниченным сроком доставки грузов. Отсутствие методологических принципов районирования и типологии Севера России по существу выступает фактором, сдерживающим формирование единой правовой основы определения и общего порядка применения системы законодательно-нормативных актов, обеспечивающих реализацию закрепленных Конституцией социальных гарантий. </w:t>
      </w:r>
    </w:p>
    <w:p>
      <w:pPr>
        <w:pStyle w:val="Normal"/>
        <w:rPr/>
      </w:pPr>
      <w:r>
        <w:rPr/>
        <w:t>Нормативно-правовая база государственной поддержки социально-экономического развития районов Севера пока не представляет собой систему взаимосвязанных и взаимодополняющих законов. В настоящее время она включает в себя три федеральных закона, отдельные статьи федеральных законов по общероссийской тематике, регулирующие проблемы Севера, ряд указов Президента Российской Федерации и постановлений Правительства Российской Федерации.</w:t>
      </w:r>
    </w:p>
    <w:p>
      <w:pPr>
        <w:pStyle w:val="Normal"/>
        <w:rPr/>
      </w:pPr>
      <w:r>
        <w:rPr/>
        <w:t>В федеральных законах недостаточно полно учитываются произошедшие в стране изменения в сфере экономики и возможности федерального бюджета и бюджетов субъектов Российской Федерации. Указами Президента Российской Федерации и постановлениями Правительства Российской Федерации решаются в основном частные вопросы социально-экономического развития Севера. По ряду направлений государственной поддержки нормативные правовые акты часто меняются, практически ежегодно изменяется механизм государственной поддержки завоза продукции в районы Севера. В связи с этим необходимо провести инвентаризацию и проанализировать практику применения законодательства Российской Федерации, провести работу по устранению существующих в нем пробелов и по его обновлению с целью формирования нормативно-правовой базы.</w:t>
      </w:r>
    </w:p>
    <w:p>
      <w:pPr>
        <w:pStyle w:val="Normal"/>
        <w:rPr/>
      </w:pPr>
      <w:r>
        <w:rPr/>
        <w:t xml:space="preserve">Условно районы Севера России можно разделить на активно развивающиеся и депрессивные. Очевидно, что формы, методы и приоритеты государственной поддержки различны для каждого типа. Селективность государственной поддержки предполагает переход от обобщенного приравнивания территорий к районам Крайнего Севера к дифференциации по конкретным критериям. Исходной базой для реформирования действующей в северных регионах системы оплаты труда, социальных гарантий и компенсаций и порядка их финансирования должно стать новое районирование северных территорий по природно-климатическим условиям. Это позволит сформировать гибкую систему адресного предоставления средств государственной поддержки северным регионам и установить ограниченный круг гарантий и компенсаций для граждан, работающих в районах с дискомфортными условиями проживания. </w:t>
      </w:r>
    </w:p>
    <w:p>
      <w:pPr>
        <w:pStyle w:val="Normal"/>
        <w:rPr/>
      </w:pPr>
      <w:r>
        <w:rPr/>
        <w:t>Повышение эффективности государственной поддержки зависит от активной позиции федерального центра в вопросах расселения и миграции населения, развертывания вахтового метода организации работ, обеспечения поставок продукции и др. Усиление этого взаимодействия имеет огромное значение для будущего Российской Федерации и ее северных районов.</w:t>
      </w:r>
    </w:p>
    <w:p>
      <w:pPr>
        <w:pStyle w:val="Normal"/>
        <w:rPr/>
      </w:pPr>
      <w:r>
        <w:rPr/>
        <w:t xml:space="preserve">Анализ предоставления </w:t>
      </w:r>
      <w:r>
        <w:rPr>
          <w:b/>
        </w:rPr>
        <w:t>финансовой помощи</w:t>
      </w:r>
      <w:r>
        <w:rPr/>
        <w:t xml:space="preserve"> из федерального бюджета северным регионам позволяет сделать следующие выводы:</w:t>
      </w:r>
    </w:p>
    <w:p>
      <w:pPr>
        <w:pStyle w:val="Normal"/>
        <w:rPr/>
      </w:pPr>
      <w:r>
        <w:rPr/>
        <w:t xml:space="preserve">1. Субъекты Федерации, отнесенные нами в целях названного исследования к категории северных, в целом получают из федерального бюджета все предусмотренные законодательством виды финансовой помощи, хотя степень зависимости рассматриваемых регионов от федеральных средств существенно различается. </w:t>
      </w:r>
    </w:p>
    <w:p>
      <w:pPr>
        <w:pStyle w:val="Normal"/>
        <w:rPr/>
      </w:pPr>
      <w:r>
        <w:rPr/>
        <w:t>2. Объем получаемой северными регионами нецелевой финансовой помощи в расчете на душу населения превышает как среднероссийский уровень, так и аналогичный показатель для несеверных субъектов Федерации. В то же время структура получаемых северными регионами нецелевых средств несущественно отличается от среднероссийской.</w:t>
      </w:r>
    </w:p>
    <w:p>
      <w:pPr>
        <w:pStyle w:val="Normal"/>
        <w:rPr/>
      </w:pPr>
      <w:r>
        <w:rPr/>
        <w:t>3. В силу ограниченности предоставляемой финансовыми органами статистической информации корректно оценить объем предоставляемой российским регионами целевой финансовой помощи не представляется возможным. В то же время можно сказать, что все северные регионы на регулярной основе получают свойственный только данной группе субъектов Федерации вид целевой финансовой помощи. Такая финансовая помощь выделяется каждый год в виде передачи в управление региональным властям  (пролонгации) ссуд на поддержку «северного завоза», выданных в 1994–95 гг., и процентов за пользование ими. Несмотря на то, что с течением времени частично вследствие погашения ссуд, частично в силу обесценения суммы долга объем данных сумм сокращается, по итогам 1999 года данные финансовые ресурсы составили основную часть полученной северными регионами целевой финансовой помощи.</w:t>
      </w:r>
    </w:p>
    <w:p>
      <w:pPr>
        <w:pStyle w:val="Normal"/>
        <w:rPr/>
      </w:pPr>
      <w:r>
        <w:rPr/>
        <w:t>4. Общий объем полученных северными субъектами Федерации средств от федерального бюджета намного превышает аналогичные показатели для остальных регионов. При этом повышенный уровень зависимости северных регионов от федеральной финансовой помощи объясняется в основном получением специфических видов финансовой поддержки в виде пролонгации задолженности по бюджетным ссудам: в целом по северным регионам доля региональных бюджетных расходов, профинансированных за счет федеральных средств без учета указанных ссуд, ненамного превышает среднероссийскую величину. Также необходимо отметить существенную межрегиональную дифференциацию среди северных регионов – в составе группы присутствуют как субъекты Федерации с максимальными по России объемами финансовой помощи, так и регионы с высоким уровнем бюджетной обеспеченности.</w:t>
      </w:r>
    </w:p>
    <w:p>
      <w:pPr>
        <w:pStyle w:val="Normal"/>
        <w:rPr/>
      </w:pPr>
      <w:r>
        <w:rPr/>
        <w:t>5. Одним из основных отличий северных регионов от остальных субъектов Федерации с точки зрения получения федеральной финансовой поддержки является структура финансовой помощи: доля финансовых средств, распределяемых в соответствии с формализованным и едиными для всех регионов процедурами, в северных регионах более чем в три раза ниже остальных субъектов Федерации.</w:t>
      </w:r>
    </w:p>
    <w:p>
      <w:pPr>
        <w:pStyle w:val="Normal"/>
        <w:rPr/>
      </w:pPr>
      <w:r>
        <w:rPr/>
        <w:t>6. Также следует отметить, что по результатам проведенного анализа не представляется возможным дать рекомендации по изменению системы предоставления федеральной финансовой помощи, за исключением необходимости соответствующего оформления в расходах и доходах бюджетов различных уровней передачи ссуд в управление региональным властям. Выработка дальнейших рекомендаций требует более глубокого анализа соответствия перечисляемых в северные регионы финансовых ресурсов потребности данных регионов в финансировании имеющихся расходных обязательств.</w:t>
      </w:r>
    </w:p>
    <w:p>
      <w:pPr>
        <w:pStyle w:val="Normal"/>
        <w:rPr/>
      </w:pPr>
      <w:r>
        <w:rPr/>
        <w:t>Рассмотрев нецелевую финансовую помощь из федерального бюджета бюджетам северных регионов, можно сделать вывод о том, что в абсолютном выражении северные регионы получают более значительные суммы финансовой помощи, чем остальные регионы, вместе с тем доля финансовой помощи в доходах бюджетов регионов – получателей средств ненамного выше среднероссийских показателей, что говорит о том, что повышенные размеры финансовой помощи в целом обусловлены высокими расходными потребностями регионов. Однако в целом зависимость северных регионов от федеральной целевой финансовой помощи ниже, чем в среднем по России, причиной чего является наличие в составе данных регионов субъектов Федерации с высокими налоговыми доходами.</w:t>
      </w:r>
    </w:p>
    <w:p>
      <w:pPr>
        <w:pStyle w:val="Normal"/>
        <w:rPr/>
      </w:pPr>
      <w:r>
        <w:rPr/>
        <w:t>Степень эффективности существующей система распределения федеральных средств на финансирование «</w:t>
      </w:r>
      <w:r>
        <w:rPr>
          <w:b/>
        </w:rPr>
        <w:t>северного завоза»</w:t>
      </w:r>
      <w:r>
        <w:rPr/>
        <w:t xml:space="preserve"> представляется нам максимальной в настоящих условиях. Однако в целях повышения эффективности самой системы осуществления «северного завоза», на наш взгляд, необходим целый ряд институциональных преобразований в бюджетном секторе. Целью данных преобразований является устранение следующих недостатков, присущих системе финансирования северного завоза на региональном уровне. </w:t>
      </w:r>
    </w:p>
    <w:p>
      <w:pPr>
        <w:pStyle w:val="Normal"/>
        <w:rPr/>
      </w:pPr>
      <w:r>
        <w:rPr/>
        <w:t>1. Отсутствие эффективного контроля со стороны федеральных финансовых органов за соблюдением процедур конкурсного распределения финансовых средств между поставщиками продукции и транспортными предприятиями. Несмотря на то, что часть средств на финансирование «северного завоза» выделяется из федерального бюджета, распределение указанных средств между поставщиками и транспортными предприятиями производится на региональном уровне на конкурсной основе. При этом у федеральных органов власти в настоящее время не существует действенных рычагов контроля за обоснованностью принятия того или иного решения о предоставлении заказа на поставку продукции тому или иному предприятию.</w:t>
      </w:r>
    </w:p>
    <w:p>
      <w:pPr>
        <w:pStyle w:val="Normal"/>
        <w:rPr/>
      </w:pPr>
      <w:r>
        <w:rPr/>
        <w:t>2. Отсутствие контроля за обоснованностью цен и тарифов производителей коммунальных услуг. Несмотря на то, что жилищно-коммунальные предприятия остаются получателями средств территориальных бюджетов, субсидирующих разницу между тарифами на жилищно-коммунальные услуги и себестоимостью данных услуг, в настоящее время в большинстве регионов отсутствуют возможности для создания прозрачной системы установления тарифов на жилищно-коммунальные услуги. Это приводит к возникновению ситуаций, когда дополнительные затраты на досрочную доставку топлива и нефтепродуктов, профинансированные за счет государственной поддержки «северного завоза», включаются в стоимость жилищно-коммунальных услуг на стадии утверждения тарифов. Тем самым дополнительные затраты на осуществление досрочного завоза топлива и нефтепродуктов для нужд жилищно-коммунального хозяйства оплачиваются дважды: первый раз — бюджетом на стадии оплаты «северного завоза» и потребителями жилищно-коммунальных услуг — на стадии оплаты данных услуг.</w:t>
      </w:r>
    </w:p>
    <w:p>
      <w:pPr>
        <w:pStyle w:val="Normal"/>
        <w:rPr/>
      </w:pPr>
      <w:r>
        <w:rPr/>
        <w:t>Очевидно, что, несмотря на существенную рационализацию системы распределения федеральных средств на поддержку «северного завоза», перечисленные недостатки приводят к значительным потерям эффективности в использовании государственных средств. Вследствие этого, по нашему мнению, в ближайшее время необходимо принятие радикальных мер в области как реформирования системы «северного завоза», так и жилищно-коммунального хозяйства. Как уже говорилось выше, формальным основанием для «северного завоза» является необходимость в дополнительных средствах в период сезонной доставки топлива, нефтепродуктов и иных товаров. Однако с экономической точки зрения указанная потребность является дополнительным фактором удорожания жилищно-коммунальных услуг, то есть повышения уровня расходных обязательств бюджетов субъектов Федерации, имеющих на своей территории районы с ограниченной транспортной доступностью, что вызывает необходимость досрочного завоза грузов.</w:t>
      </w:r>
    </w:p>
    <w:p>
      <w:pPr>
        <w:pStyle w:val="Normal"/>
        <w:rPr/>
      </w:pPr>
      <w:r>
        <w:rPr/>
        <w:t xml:space="preserve"> </w:t>
      </w:r>
      <w:r>
        <w:rPr/>
        <w:t>По этой причине, в случае возложения обязанностей по организации досрочного завоза грузов на предприятия жилищно-коммунального хозяйства или их объединениям, стоимость «северного завоза» может быть переложена в тарифы на жилищно-коммунальные услуги. При необходимости уровень тарифов может субсидироваться из территориального бюджета в форме категориальных либо адресных дотаций. Это означает, что федеральная поддержка «северного завоза» должна быть включена в общий объем финансовой помощи бюджетам субъектов Федерации, распределяемой в виде трансфертов из ФФПР по единым для всех регионов правилам, учитывающим объективно обусловленную потребность в  бюджетных расходах. При этом может быть отменено правило сезонности выделения средств на северный завоз, так как привлечение дополнительных средств в сроки транспортной доступности также может быть включено в тарифы на жилищно-коммунальные услуги и субсидироваться традиционным образом.</w:t>
      </w:r>
    </w:p>
    <w:p>
      <w:pPr>
        <w:pStyle w:val="Normal"/>
        <w:rPr/>
      </w:pPr>
      <w:r>
        <w:rPr/>
        <w:t>Благоприятным последствием включения средств на поддержку «северного завоза» в общий объем трансферта из ФФПР является, по нашему мнению, придание поддержке северного завоза нецелевого характера. При общем контроле за целевым использованием бюджетных средств на всех уровнях государственной власти и прозрачности процесса установления тарифов предприятиями естественных монополий это, с одной стороны, должно привести к увеличению эффективности использования выделяемых средств и снижению злоупотреблений в процессе их расходования: в случае, если региональные органы власти планировали расходы, связанные с досрочным завозом продукции в объемах, меньших, чем сумма, выделяемая на эти цели из федерального бюджета, то целевой характер предоставляемых ресурсов (то есть возможность расходования средств только на заранее оговоренные цели) приводит к снижению эффективности использования федеральных средств.</w:t>
      </w:r>
    </w:p>
    <w:p>
      <w:pPr>
        <w:pStyle w:val="Normal"/>
        <w:rPr/>
      </w:pPr>
      <w:r>
        <w:rPr/>
        <w:t>Однако с другой стороны, представляется очевидной невозможность проведения предлагаемых преобразований в кратчайшие сроки вследствие их радикального и всеобъемлющего характера. По этой причине для скорейшего исправления перечисленных выше недостатков существующей системы «северного завоза» обязательно проведение следующих мероприятий.</w:t>
      </w:r>
    </w:p>
    <w:p>
      <w:pPr>
        <w:pStyle w:val="Normal"/>
        <w:rPr/>
      </w:pPr>
      <w:r>
        <w:rPr/>
        <w:t>1. Необходимо введение системы контроля со стороны федеральных органов управления за правильностью соблюдения конкурсных процедур. Формально распределение средств на поддержку «северного завоза» входит в полномочия органов власти субъектов Федерации, однако региональные подразделения федеральных контрольно-ревизионных органов должны осуществлять более жесткий контроль за соблюдением всех конкурсных процедур и равного подхода ко всем участникам конкурса на поставку товаров в рамках «северного завоза».</w:t>
      </w:r>
    </w:p>
    <w:p>
      <w:pPr>
        <w:pStyle w:val="Normal"/>
        <w:rPr/>
      </w:pPr>
      <w:r>
        <w:rPr/>
        <w:t>2. Действенным элементом контроля за соблюдением конкурсных процедур может быть утверждение результатов конкурсов по распределению заказов на поставку продукции на федеральном уровне. По нашему мнению, вследствие ограниченности числа поставщиков нефтепродуктов и топлива федеральные органы власти будут в состоянии осуществлять эффективный контроль за ценами и условиями заключаемых договоров на поставку продукции. При этом должна применяться практика отказа субъекту Федерации в предоставлении средств на поддержку «северного завоза» в случае опротестования результатов конкурсов.</w:t>
      </w:r>
    </w:p>
    <w:p>
      <w:pPr>
        <w:pStyle w:val="Normal"/>
        <w:rPr/>
      </w:pPr>
      <w:r>
        <w:rPr/>
        <w:t>3. В качестве временной меры, предшествующей проведению масштабных реформ в области финансирования жилищно-коммунального хозяйства, возможно создание такой системы тарифного регулирования деятельности коммунальных предприятий, в которой стоимость топлива, приобретенного за счет средств государственной поддержки «северного завоза», будет исключаться из стоимости коммунальных услуг для потребителей. Таким образом можно будет предотвратить двойную оплату досрочного завоза товаров из государственного бюджета и потребителями.</w:t>
      </w:r>
    </w:p>
    <w:p>
      <w:pPr>
        <w:pStyle w:val="Normal"/>
        <w:rPr/>
      </w:pPr>
      <w:r>
        <w:rPr/>
        <w:t xml:space="preserve">Из проведенного в работе анализа льгот и гарантий  следует вывод о целесообразности отмены обязательного характера </w:t>
      </w:r>
      <w:r>
        <w:rPr>
          <w:b/>
        </w:rPr>
        <w:t>гарантий и льгот</w:t>
      </w:r>
      <w:r>
        <w:rPr/>
        <w:t>, установленных Законом «О государственных гарантиях и компенсациях для лиц, работающих и проживающих в районах Крайнего Севера и приравненных к ним местностях» для частного сектора экономики. Тем не менее, если работодатель после отмены обязательного характера предусмотренных законом льгот примет решение о продолжении их выплаты – соответствующие расходы (как и в настоящее время) должны включаться в состав затрат на оплату труда, то есть освобождаться от налога на прибыль. Аналогично следует сохранить существующий порядок трактовки некоторых видов северных льгот как расходов предприятий, не включаемых в состав затрат и финансируемых за счет прибыли, остающейся в распоряжении предприятий.</w:t>
      </w:r>
    </w:p>
    <w:p>
      <w:pPr>
        <w:pStyle w:val="Normal"/>
        <w:rPr/>
      </w:pPr>
      <w:r>
        <w:rPr/>
        <w:t>При этом могут существовать два подхода к обложению северных льгот подоходным и социальным налогами (взносами в государственные внебюджетные фонды):</w:t>
      </w:r>
    </w:p>
    <w:p>
      <w:pPr>
        <w:pStyle w:val="Normal"/>
        <w:rPr/>
      </w:pPr>
      <w:r>
        <w:rPr/>
        <w:t xml:space="preserve">1) сохранить действующий режим налогообложения подоходным и социальным налогами северных гарантий и компенсаций. </w:t>
      </w:r>
    </w:p>
    <w:p>
      <w:pPr>
        <w:pStyle w:val="Normal"/>
        <w:rPr/>
      </w:pPr>
      <w:r>
        <w:rPr/>
        <w:t xml:space="preserve">В этом случае отмена обязательного характера северных льгот и компенсаций приведет к переводу в форму заработной платы тех видов льгот, которые в настоящее время не освобождаются от налогообложения подоходным и социальным налогами, и сохранению тех льгот, которые полностью или частично освобождены от такого налогообложения. Минусом такого решения является сохранение возможностей для уклонения от обложения социальным налогом выплат в пользу работников, осуществляемых в форме предусмотренных законодательством льгот и компенсаций; </w:t>
      </w:r>
    </w:p>
    <w:p>
      <w:pPr>
        <w:pStyle w:val="Normal"/>
        <w:rPr/>
      </w:pPr>
      <w:r>
        <w:rPr/>
        <w:t>2) приравнять социальные гарантии и компенсации, предоставляемые северными работодателями работникам в денежной и натуральной формах в соответствии с Законом «О государственных гарантиях...»,  к заработной плате (за некоторыми исключениями). Это повлечет за собой необходимость обложения указанных выплат подоходным и социальным налогами.</w:t>
      </w:r>
    </w:p>
    <w:p>
      <w:pPr>
        <w:pStyle w:val="Normal"/>
        <w:rPr/>
      </w:pPr>
      <w:r>
        <w:rPr/>
        <w:t xml:space="preserve">Практическим следствием предлагаемого решения, прежде всего,  явится упрощение системы оплаты труда работников Севера за счет перевода большинства ныне существующих социальных льгот в форму заработной платы. </w:t>
      </w:r>
    </w:p>
    <w:p>
      <w:pPr>
        <w:pStyle w:val="Normal"/>
        <w:rPr/>
      </w:pPr>
      <w:r>
        <w:rPr/>
        <w:t xml:space="preserve">Такой подход имеет несколько преимуществ. Во-первых, он представляется логичным решением: если в целях налогообложения доходов организаций указанные выплаты относятся к  затратам на оплату труда, такой же статус эти выплаты должны иметь и применительно к целям налогообложения доходов физических лиц. Во-вторых, это перекроет возможности для уклонения от налогообложения путем перевода зарплаты в форму указанных социальных льгот. </w:t>
      </w:r>
    </w:p>
    <w:p>
      <w:pPr>
        <w:pStyle w:val="Normal"/>
        <w:rPr/>
      </w:pPr>
      <w:r>
        <w:rPr/>
        <w:t xml:space="preserve">Негативным последствием предлагаемого решения явится некоторое повышение налогового бремени на фонд оплаты труда, которое может вылиться в снижение реальной заработной платы на Севере. Учитывая, что подобное решение может встретить негативную реакцию в обществе, целесообразность его принятия является вопросом политическим. </w:t>
      </w:r>
    </w:p>
    <w:p>
      <w:pPr>
        <w:pStyle w:val="Normal"/>
        <w:rPr/>
      </w:pPr>
      <w:r>
        <w:rPr/>
        <w:t xml:space="preserve">Для юридического оформления предлагаемых решений подготовлены проекты нормативных актов для обоих указанных выше вариантов решения вопроса с налогообложением северных льгот подоходным и социальным налогами. </w:t>
      </w:r>
    </w:p>
    <w:p>
      <w:pPr>
        <w:pStyle w:val="Normal"/>
        <w:rPr/>
      </w:pPr>
      <w:r>
        <w:rPr/>
        <w:t>В работе также проведен анализ финансовых последствий реформирования системы северных льгот, гарантий и компенсаций для предприятий и работников по некоторым из предложенных выше вариантов. Расчеты проведены для случаев, когда предприятие компенсирует или не компенсирует сокращение доходов работников в результате отмены обязательного характера льгот. Отдельно проведен анализ льгот, относящихся к работникам предприятий в северных регионах и к мигрантам, прибывшим для работы в северный регион. Ставки налога на прибыль, подоходного и социального налога (социальных платежей во внебюджетные фонды) рассматриваются в двух вариантах: законодательство действовавшее в 1998–99 гг. и рассматривавшиеся в 2000 г. варианты соответствующих глав Налогового кодекса.</w:t>
      </w:r>
    </w:p>
    <w:p>
      <w:pPr>
        <w:pStyle w:val="Normal"/>
        <w:rPr/>
      </w:pPr>
      <w:r>
        <w:rPr/>
        <w:t xml:space="preserve">Проводимые авторами расчеты показали, что различные варианты </w:t>
      </w:r>
      <w:r>
        <w:rPr>
          <w:b/>
        </w:rPr>
        <w:t xml:space="preserve">миграции </w:t>
      </w:r>
      <w:r>
        <w:rPr/>
        <w:t xml:space="preserve">отличаются между собой. Первый вариант, когда происходит только изменение персональных выплат, не несет значительной экономии средств. Это связано с тем, что основные расходы на содержание одного человека на Севере – это бюджетные расхода на ЖКХ, образование и здравоохранение, а не персональные выплаты. Значительные затраты на переезд нельзя компенсировать только снятием районного коэффициента (до 1, а для пенсионеров, имеющих длительный стаж работы в северном регионе, до 1,5), поэтому данный вариант для подавляющего большинства регионов является неокупаемым. </w:t>
      </w:r>
    </w:p>
    <w:p>
      <w:pPr>
        <w:pStyle w:val="Normal"/>
        <w:rPr/>
      </w:pPr>
      <w:r>
        <w:rPr/>
        <w:t>По мере увеличения консолидации инфраструктуры в северных регионах соответственно увеличивается и значение годовой экономии (сокращаются сроки окупаемости). Но с увеличением масштабов миграции появляется необходимость пропорционального увеличения расходов на душу населения в принимающих регионах. Это в меньшей степени сказывается на южных регионах с хорошо развитой и оптимизированной инфраструктурой, но значительно снижает экономию от миграции при переселении в северные регионы или регионы, характеризуемые высокой стоимостью предоставления государственных услуг.</w:t>
      </w:r>
    </w:p>
    <w:p>
      <w:pPr>
        <w:pStyle w:val="Normal"/>
        <w:rPr>
          <w:spacing w:val="-2"/>
        </w:rPr>
      </w:pPr>
      <w:r>
        <w:rPr>
          <w:spacing w:val="-2"/>
        </w:rPr>
        <w:t>Описанный выше подход включает в себя очень много вариантов расчетов (расчет по четырем вариантам переселения для нескольких социальных категорий из 18 северных регионов в 89 субъектах РФ для двух видов затрат – постоянная субсидия и оплата проезда) – все они были проведены. При этом каждый из этих расчетов включает в себя как величину годовой экономии от переезда одного человека, так и расчет затрат, приведенной стоимости, чистой приведенной стоимости и срока окупаемости программы миграции для данного варианта. В тексте и приложении выполненного исследования приведены только основные результаты из полученных, чтобы максимально полно представить картину эффективности программ миграции.</w:t>
      </w:r>
    </w:p>
    <w:p>
      <w:pPr>
        <w:pStyle w:val="Normal"/>
        <w:rPr/>
      </w:pPr>
      <w:r>
        <w:rPr/>
        <w:t>Различные варианты экономического развития северных регионов могут предусматривать различные варианты программ содействия миграции. Так, например, если целью ставится расширение и создание качественной инфраструктуры в северных регионах, то нужно помогать только пенсионерам, если они хотят выехать, одновременно прилагая усилия для создания рабочих мест и трудоустройства безработных в северных регионах. Если же целью является поддержание лишь некоторых крупных центров, в то время как в большинстве северных территорий работы предполагается осуществлять вахтовым методом, то необходимо создать стимулы к оттоку постоянно живущего населения путем реформирования имеющейся системы льгот. Кроме того, значительное количество мигрантов, возникающее в этом случае, требует дополнительных расчетов (решения транспортной задачи на основе емкости принимающих регионов и затрат в них на принятие мигрантов), которые могут быть проведены на основе полученных результатов. При этом, рассматривая данный вариант, необходимо еще раз отметить, что миграция должна быть исключительно добровольной, что должно включать не только альтернативы самой миграции (выбор принимающего региона и т.п.), но возможность остаться и работать в северном регионе.</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2693" w:right="2693" w:gutter="0" w:header="3572" w:top="3628" w:footer="3572" w:bottom="3969"/>
      <w:pgNumType w:start="2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rPr>
      </w:pPr>
      <w:r>
        <w:rPr>
          <w:rStyle w:val="FootnoteCharacters"/>
        </w:rPr>
        <w:footnoteRef/>
      </w:r>
      <w:r>
        <w:rPr/>
        <w:t xml:space="preserve"> </w:t>
      </w:r>
      <w:r>
        <w:rPr/>
        <w:t xml:space="preserve">Настоящая статья подготовлена по результатам исследования, подготовленного в рамках проекта «Финансовые взаимоотношения между федеральным центром и северными регионами и их последствия для «организованной» миграции с Севера» авторским коллективом в составе: </w:t>
      </w:r>
      <w:r>
        <w:rPr>
          <w:i/>
          <w:iCs/>
        </w:rPr>
        <w:t xml:space="preserve">А.Золотарева, О.Изряднова, П.Кадочников, Е.Китова, Ш. МакЛарнон, А.Радыгин, </w:t>
      </w:r>
      <w:r>
        <w:rPr>
          <w:i/>
          <w:iCs/>
          <w:spacing w:val="10"/>
        </w:rPr>
        <w:t xml:space="preserve">Дж.Райнер, С.Синельников, И. Трунин, </w:t>
      </w:r>
      <w:r>
        <w:rPr>
          <w:i/>
          <w:iCs/>
        </w:rPr>
        <w:t>Т. Чижеликова, С.Шаталов, А. Юдин.</w:t>
      </w:r>
    </w:p>
    <w:p>
      <w:pPr>
        <w:pStyle w:val="Footnote"/>
        <w:rPr>
          <w:i/>
          <w:i/>
        </w:rPr>
      </w:pPr>
      <w:r>
        <w:rPr>
          <w:i/>
        </w:rPr>
      </w:r>
    </w:p>
  </w:footnote>
  <w:footnote w:id="3">
    <w:p>
      <w:pPr>
        <w:pStyle w:val="Footnote"/>
        <w:rPr/>
      </w:pPr>
      <w:r>
        <w:rPr>
          <w:rStyle w:val="FootnoteCharacters"/>
        </w:rPr>
        <w:footnoteRef/>
      </w:r>
      <w:r>
        <w:rPr/>
        <w:t xml:space="preserve"> </w:t>
      </w:r>
      <w:r>
        <w:rPr/>
        <w:t>См.: Комплексный анализ социально-экономических и финансовых аспектов миграции населения из северных территорий. М.: ИЭПП, 1998; Оценка экономической эффективности пилотного проекта содействия переселению нетрудоспособного и безработного населения из районов Крайнего Севера и проработка финансовых аспектов планов местного развития в пилотных регионах. М.: ИЭПП, 1999. Авторы используют, в частности, некоторые концептуальные подходы и принципы (модели) расчетов, содержащиеся в указанных исследованиях. Вместе с тем – в силу иного предмета анализа и необходимости обновления статистической базы – эти исследования могут быть использованы здесь лишь в качестве вводного справочно-ознакомительного материала  в обновленном или дополненном вид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17"/>
        </w:tabs>
        <w:ind w:left="111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360"/>
      <w:ind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240" w:after="120"/>
      <w:ind w:left="425" w:hanging="0"/>
      <w:jc w:val="left"/>
      <w:outlineLvl w:val="3"/>
    </w:pPr>
    <w:rPr>
      <w:spacing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yle11">
    <w:name w:val="Знак примечания"/>
    <w:basedOn w:val="Style10"/>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ца названия столбцов"/>
    <w:basedOn w:val="Normal"/>
    <w:qFormat/>
    <w:pPr>
      <w:ind w:hanging="0"/>
      <w:jc w:val="center"/>
    </w:pPr>
    <w:rPr>
      <w:b/>
      <w:sz w:val="16"/>
    </w:rPr>
  </w:style>
  <w:style w:type="paragraph" w:styleId="Style13">
    <w:name w:val="#Таблица текст"/>
    <w:basedOn w:val="Normal"/>
    <w:qFormat/>
    <w:pPr>
      <w:ind w:hanging="0"/>
      <w:jc w:val="left"/>
    </w:pPr>
    <w:rPr>
      <w:sz w:val="16"/>
    </w:rPr>
  </w:style>
  <w:style w:type="paragraph" w:styleId="Style14">
    <w:name w:val="#Таблица цифры"/>
    <w:basedOn w:val="Normal"/>
    <w:qFormat/>
    <w:pPr>
      <w:ind w:hanging="0"/>
      <w:jc w:val="right"/>
    </w:pPr>
    <w:rPr>
      <w:sz w:val="20"/>
    </w:rPr>
  </w:style>
  <w:style w:type="paragraph" w:styleId="Footnote">
    <w:name w:val="Footnote Text"/>
    <w:basedOn w:val="Normal"/>
    <w:pPr>
      <w:ind w:hanging="0"/>
    </w:pPr>
    <w:rPr>
      <w:sz w:val="18"/>
    </w:rPr>
  </w:style>
  <w:style w:type="paragraph" w:styleId="Style15">
    <w:name w:val="Источник основной"/>
    <w:basedOn w:val="Normal"/>
    <w:qFormat/>
    <w:pPr>
      <w:keepLines/>
      <w:ind w:hanging="0"/>
    </w:pPr>
    <w:rPr>
      <w:sz w:val="18"/>
    </w:rPr>
  </w:style>
  <w:style w:type="paragraph" w:styleId="Style16">
    <w:name w:val="Источник последний абзац"/>
    <w:basedOn w:val="Style15"/>
    <w:qFormat/>
    <w:pPr>
      <w:spacing w:before="0" w:after="120"/>
    </w:pPr>
    <w:rPr/>
  </w:style>
  <w:style w:type="paragraph" w:styleId="Style17">
    <w:name w:val="Маркированный список"/>
    <w:basedOn w:val="Normal"/>
    <w:qFormat/>
    <w:pPr>
      <w:numPr>
        <w:ilvl w:val="0"/>
        <w:numId w:val="4"/>
      </w:numPr>
    </w:pPr>
    <w:rPr/>
  </w:style>
  <w:style w:type="paragraph" w:styleId="2">
    <w:name w:val="Маркированный список 2"/>
    <w:basedOn w:val="Normal"/>
    <w:qFormat/>
    <w:pPr>
      <w:numPr>
        <w:ilvl w:val="0"/>
        <w:numId w:val="3"/>
      </w:numPr>
      <w:tabs>
        <w:tab w:val="left" w:pos="720" w:leader="none"/>
      </w:tabs>
      <w:ind w:left="720" w:firstLine="397"/>
    </w:pPr>
    <w:rPr/>
  </w:style>
  <w:style w:type="paragraph" w:styleId="Urav">
    <w:name w:val="urav"/>
    <w:basedOn w:val="Normal"/>
    <w:qFormat/>
    <w:pPr>
      <w:tabs>
        <w:tab w:val="clear" w:pos="720"/>
        <w:tab w:val="left" w:pos="5670" w:leader="none"/>
      </w:tabs>
      <w:spacing w:before="0" w:after="0"/>
      <w:ind w:firstLine="340"/>
    </w:pPr>
    <w:rPr/>
  </w:style>
  <w:style w:type="paragraph" w:styleId="3">
    <w:name w:val="Маркированный список 3"/>
    <w:basedOn w:val="Normal"/>
    <w:qFormat/>
    <w:pPr>
      <w:numPr>
        <w:ilvl w:val="0"/>
        <w:numId w:val="2"/>
      </w:numPr>
      <w:tabs>
        <w:tab w:val="clear" w:pos="720"/>
        <w:tab w:val="left" w:pos="1080" w:leader="none"/>
      </w:tabs>
      <w:ind w:left="1080" w:firstLine="397"/>
    </w:pPr>
    <w:rPr/>
  </w:style>
  <w:style w:type="paragraph" w:styleId="Style18">
    <w:name w:val="Название объекта"/>
    <w:basedOn w:val="Normal"/>
    <w:next w:val="Normal"/>
    <w:qFormat/>
    <w:pPr>
      <w:spacing w:before="120" w:after="120"/>
      <w:ind w:firstLine="720"/>
      <w:jc w:val="center"/>
    </w:pPr>
    <w:rPr>
      <w:b/>
      <w:lang w:val="en-US"/>
    </w:rPr>
  </w:style>
  <w:style w:type="paragraph" w:styleId="Style19">
    <w:name w:val="Номер РИС_ТАБ"/>
    <w:basedOn w:val="Normal"/>
    <w:qFormat/>
    <w:pPr>
      <w:keepNext w:val="true"/>
      <w:ind w:hanging="0"/>
      <w:jc w:val="left"/>
    </w:pPr>
    <w:rPr>
      <w:i/>
      <w:smallCaps/>
    </w:rPr>
  </w:style>
  <w:style w:type="paragraph" w:styleId="Style20">
    <w:name w:val="Объект (рисунок"/>
    <w:basedOn w:val="Normal"/>
    <w:qFormat/>
    <w:pPr>
      <w:ind w:hanging="0"/>
      <w:jc w:val="center"/>
    </w:pPr>
    <w:rPr/>
  </w:style>
  <w:style w:type="paragraph" w:styleId="Style21">
    <w:name w:val="Заголовок табл"/>
    <w:basedOn w:val="Normal"/>
    <w:qFormat/>
    <w:pPr>
      <w:spacing w:before="40" w:after="40"/>
      <w:ind w:hanging="0"/>
      <w:jc w:val="center"/>
    </w:pPr>
    <w:rPr>
      <w:b/>
    </w:rPr>
  </w:style>
  <w:style w:type="paragraph" w:styleId="Style22">
    <w:name w:val="АБСД"/>
    <w:basedOn w:val="Normal"/>
    <w:qFormat/>
    <w:pPr/>
    <w:rPr>
      <w:spacing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ind w:hanging="0"/>
    </w:pPr>
    <w:rPr/>
  </w:style>
  <w:style w:type="paragraph" w:styleId="Style23">
    <w:name w:val="Автор"/>
    <w:basedOn w:val="Normal"/>
    <w:next w:val="Heading1"/>
    <w:qFormat/>
    <w:pPr>
      <w:ind w:hanging="0"/>
      <w:jc w:val="left"/>
    </w:pPr>
    <w:rPr>
      <w:rFonts w:ascii="Arial" w:hAnsi="Arial" w:cs="Arial"/>
      <w:bCs/>
      <w:i/>
      <w:iCs/>
      <w:sz w:val="24"/>
    </w:rPr>
  </w:style>
  <w:style w:type="paragraph" w:styleId="TextBodyIndent">
    <w:name w:val="Body Text Indent"/>
    <w:basedOn w:val="Normal"/>
    <w:pPr>
      <w:ind w:firstLine="510"/>
    </w:pPr>
    <w:rPr>
      <w:sz w:val="24"/>
    </w:rPr>
  </w:style>
  <w:style w:type="paragraph" w:styleId="BodyText22">
    <w:name w:val="Body Text 22"/>
    <w:basedOn w:val="Normal"/>
    <w:qFormat/>
    <w:pPr>
      <w:spacing w:lineRule="auto" w:line="360"/>
      <w:ind w:firstLine="709"/>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pr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3:08:00Z</dcterms:created>
  <dc:creator>Астахов</dc:creator>
  <dc:description/>
  <dc:language>en-US</dc:language>
  <cp:lastModifiedBy>VLD</cp:lastModifiedBy>
  <cp:lastPrinted>2002-06-18T10:42:00Z</cp:lastPrinted>
  <dcterms:modified xsi:type="dcterms:W3CDTF">2002-06-18T06:42:00Z</dcterms:modified>
  <cp:revision>5</cp:revision>
  <dc:subject/>
  <dc:title>Введение</dc:title>
</cp:coreProperties>
</file>