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false"/>
        <w:widowControl w:val="false"/>
        <w:spacing w:before="0" w:after="360"/>
        <w:ind w:firstLine="720"/>
        <w:rPr>
          <w:rFonts w:ascii="Arial" w:hAnsi="Arial" w:cs="Arial"/>
          <w:b w:val="false"/>
          <w:b w:val="false"/>
          <w:iCs/>
        </w:rPr>
      </w:pPr>
      <w:r>
        <w:rPr>
          <w:rFonts w:cs="Arial" w:ascii="Arial" w:hAnsi="Arial"/>
          <w:b w:val="false"/>
          <w:iCs/>
        </w:rPr>
        <w:t>Т. Гудфеллоу, Г. Мальгинов, А. Радыгин, Г. Свейн</w:t>
      </w:r>
    </w:p>
    <w:p>
      <w:pPr>
        <w:pStyle w:val="Heading1"/>
        <w:ind w:hanging="0"/>
        <w:rPr/>
      </w:pPr>
      <w:r>
        <w:rPr/>
        <w:t>Реформирование отношений собственности</w:t>
        <w:br/>
        <w:t>в России в 2000–2001 гг.: приватизация</w:t>
        <w:br/>
        <w:t>и проблемы управления предприятиями</w:t>
        <w:br/>
        <w:t>государственного сектора экономики</w:t>
      </w:r>
      <w:r>
        <w:rPr>
          <w:rStyle w:val="FootnoteCharacters"/>
          <w:rStyle w:val="FootnoteAnchor"/>
        </w:rPr>
        <w:footnoteReference w:id="2"/>
      </w:r>
    </w:p>
    <w:p>
      <w:pPr>
        <w:pStyle w:val="Heading2"/>
        <w:ind w:hanging="0"/>
        <w:rPr/>
      </w:pPr>
      <w:r>
        <w:rPr/>
        <w:t>Подходы к решению постприватизационных</w:t>
        <w:br/>
        <w:t>проблем и возможная политика в области</w:t>
        <w:br/>
        <w:t>отношений собственности на федеральном уровне</w:t>
      </w:r>
    </w:p>
    <w:p>
      <w:pPr>
        <w:pStyle w:val="Normal"/>
        <w:rPr/>
      </w:pPr>
      <w:r>
        <w:rPr/>
        <w:t xml:space="preserve">Постепенное преодоление последствий финансово-экономического кризиса 1998 г. на основе возобновления экономического роста явилось главным содержанием развития России в последние три года. Новый этап экономических преобразований реформ, началом которого можно считать середину 2000 г., актуализировал необходимость и возможность достижения целей модернизации отечественного хозяйства и решения социальных проблем. Практически общепризнанным стало мнение о том, что это невозможно без преодоления слабости государства и более качественного выполнения им своих функций.   </w:t>
      </w:r>
    </w:p>
    <w:p>
      <w:pPr>
        <w:pStyle w:val="Normal"/>
        <w:rPr/>
      </w:pPr>
      <w:r>
        <w:rPr/>
        <w:t>Применительно к сфере имущественных отношений государственное регулирование экономики может быть условно разделено на две основных составляющих: 1) управление (участие в управлении) государственной собственностью; 2) регулирование деятельности хозяйствующих субъектов всех форм собственности. Второе направление, включающее вопросы создания благоприятного предпринимательского и инвестиционного климата посредством защиты прав собственности (прежде всего, акционеров (инвесторов) и кредиторов), развития всего спектра финансовых рынков, рынка земли и недвижимости, образует самостоятельную проблематику, далеко выходящую за рамки данной работы.</w:t>
      </w:r>
    </w:p>
    <w:p>
      <w:pPr>
        <w:pStyle w:val="Heading3"/>
        <w:ind w:hanging="0"/>
        <w:rPr/>
      </w:pPr>
      <w:r>
        <w:rPr/>
        <w:t xml:space="preserve">Существующий подход правительства к управлению </w:t>
        <w:br/>
        <w:t xml:space="preserve">государственной собственностью и оценка </w:t>
        <w:br/>
        <w:t>приватизационной программы</w:t>
      </w:r>
    </w:p>
    <w:p>
      <w:pPr>
        <w:pStyle w:val="Normal"/>
        <w:rPr/>
      </w:pPr>
      <w:r>
        <w:rPr/>
        <w:t xml:space="preserve">Одобренная Правительством России летом 2000 г. программа («Основные направления социально-экономической политики Правительства Российской Федерации на долгосрочную перспективу») обоснованно исходит из того, что в сегодняшних условиях основными направлениями политики государства в области управления государственным имуществом могут считаться: </w:t>
      </w:r>
    </w:p>
    <w:p>
      <w:pPr>
        <w:pStyle w:val="Normal"/>
        <w:numPr>
          <w:ilvl w:val="0"/>
          <w:numId w:val="12"/>
        </w:numPr>
        <w:rPr/>
      </w:pPr>
      <w:r>
        <w:rPr/>
        <w:t>повышение эффективности управления государственным имуществом, остающимся в собственности государства;</w:t>
      </w:r>
    </w:p>
    <w:p>
      <w:pPr>
        <w:pStyle w:val="Normal"/>
        <w:numPr>
          <w:ilvl w:val="0"/>
          <w:numId w:val="12"/>
        </w:numPr>
        <w:rPr/>
      </w:pPr>
      <w:r>
        <w:rPr>
          <w:spacing w:val="-2"/>
        </w:rPr>
        <w:t>приватизация значительной части государственного имущества.</w:t>
      </w:r>
    </w:p>
    <w:p>
      <w:pPr>
        <w:pStyle w:val="Normal"/>
        <w:rPr/>
      </w:pPr>
      <w:r>
        <w:rPr>
          <w:spacing w:val="2"/>
        </w:rPr>
        <w:t>При этом выделяются три основных типа объектов такой политики:</w:t>
      </w:r>
      <w:r>
        <w:rPr/>
        <w:t xml:space="preserve"> 1) государственные предприятия; 2) хозяйственные общества с участием государства; 3) недвижимость. В соответствии с таким набором объектов предложена и программа конкретных мероприятий. </w:t>
      </w:r>
    </w:p>
    <w:p>
      <w:pPr>
        <w:pStyle w:val="Normal"/>
        <w:rPr/>
      </w:pPr>
      <w:r>
        <w:rPr/>
        <w:t>В отношении государственных предприятий – их преобразование в акционерные общества со 100% акций, находящихся в федеральной собственности, или внесение в уставный капитал другого акционерного общества, более 75% акций которого в свою очередь также находятся в федеральной собственности (с отказом от использования права хозяйственного ведения). В отношении хозяйственных обществ с участием государства – оптимизация участия государства в хозяйственных обществах на основе принятия решений о дальнейшем закреплении акций хозяйственного общества в государственной собственности, передачи акций в собственность на субфедеральный или муниципальный уровень, продажи таких акций или ликвидации общества как такового (в случае продолжения закрепления акций хозяйственного общества в государственной собственности предусматривается четкая формулировка целей такого участия государства в капитале и способов их достижения в договоре с управляющим).</w:t>
      </w:r>
    </w:p>
    <w:p>
      <w:pPr>
        <w:pStyle w:val="Normal"/>
        <w:rPr/>
      </w:pPr>
      <w:r>
        <w:rPr/>
        <w:t>Более развернутой является программа мер по управлению принадлежащим государству недвижимым имуществом. Она включает в себя формирование полного реестра федеральной недвижимости, четкое разграничение и координацию полномочий всех государственных органов, задействованных в этом процессе (с установлением  для всех субъектов Российской Федерации единого порядка принятия решений об использовании федеральной недвижимости),  применение механизма рыночной оценки при использовании недвижимости (с выравниванием ставок арендной платы, взимаемой за использование государственной недвижимости, со ставками, сложившимися на рынке); ревизия и введение жесткого контроля над использованием недвижимости государственными предприятиями и учреждениями (целевой характер, ориентация на рыночные ставки аренды, характер льгот, возможности изъятия),  создание правовой базы по механизму распоряжения федеральным имуществом, включая отработку вопроса по возмещению расходов на осуществление управления им; кадровое обеспечение.</w:t>
      </w:r>
    </w:p>
    <w:p>
      <w:pPr>
        <w:pStyle w:val="Normal"/>
        <w:rPr/>
      </w:pPr>
      <w:r>
        <w:rPr/>
        <w:t>Предложенная в Программе правительства стратегия приватизации государственного имущества носит общий характер, содержит лишь общий сценарный прогноз и отдельные базовые принципы, в качестве которых заявлены необходимость принятия нового закона о приватизации, подходы к изменению прав собственности на объекты интеллектуальной собственности и земельные участки, регулирование участия в приватизации иностранного капитала. В большой степени они нашли свое законодательное воплощение с принятием новых Земельного кодекса и закона о  приватизации к началу 2002 г., о чем будет сказано ниже. Основной вопрос, который встает в связи с этим, – как эти документы будут работать на практике и какое влияние оказывать на социально-экономическую ситуацию в  России.</w:t>
      </w:r>
    </w:p>
    <w:p>
      <w:pPr>
        <w:pStyle w:val="Normal"/>
        <w:rPr/>
      </w:pPr>
      <w:r>
        <w:rPr/>
        <w:t>Давая общую оценку содержащимся в программе российского правительства подходам по управлению государственной собственностью, необходимо отметить, что в целом она опирается на закономерную для  рыночных преобразований логику оптимизации структуры собственности, преимущественно путем сокращения количества объектов, находящихся в собственности государства, в интересах обеспечения устойчивых предпосылок для экономического роста. Вместе с тем она может столкнуться с объективно существующими, серьезными противоречиями, обозначившимися еще на этапе денежной приватизации в 1995–1998 гг., важнейшими из которых являются:</w:t>
      </w:r>
    </w:p>
    <w:p>
      <w:pPr>
        <w:pStyle w:val="Normal"/>
        <w:numPr>
          <w:ilvl w:val="0"/>
          <w:numId w:val="5"/>
        </w:numPr>
        <w:rPr/>
      </w:pPr>
      <w:r>
        <w:rPr/>
        <w:t>противоречие между необходимостью обеспечить максимизацию бюджетных доходов за счет продажи государственного имущества (пакетов акций и целых предприятий) и отсутствием адекватного платежеспособного спроса (особенно по убыточным и малорентабельным предприятиям), а также прямой угрозой краха фондового рынка;</w:t>
      </w:r>
    </w:p>
    <w:p>
      <w:pPr>
        <w:pStyle w:val="Normal"/>
        <w:numPr>
          <w:ilvl w:val="0"/>
          <w:numId w:val="5"/>
        </w:numPr>
        <w:rPr/>
      </w:pPr>
      <w:r>
        <w:rPr/>
        <w:t>противоречие между теоретической возможностью продажи наиболее привлекательных предприятий (или пакетов их акций) и практической неэффективностью продаж ввиду очевидной недооценки их активов и лоббирования со стороны крупных финансовых групп, различных ведомств и органов управления под видом структурно-правовых реорганизаций.</w:t>
      </w:r>
    </w:p>
    <w:p>
      <w:pPr>
        <w:pStyle w:val="Normal"/>
        <w:rPr/>
      </w:pPr>
      <w:r>
        <w:rPr/>
        <w:t xml:space="preserve">Проблема заключается в том, что основная масса оставшейся у государства собственности представлена либо объектами, недостаточно привлекательными для основной массы российских частных инвесторов по причине необходимости осуществлять крупные инвестиции, либо очень привлекательными объектами (например, контрольные или блокирующие пакеты акций в монополиях общенационального значения), продажа которых если и возможна, то только по адекватной рыночной цене при наличии определенных предпосылок. </w:t>
      </w:r>
    </w:p>
    <w:p>
      <w:pPr>
        <w:pStyle w:val="Normal"/>
        <w:rPr/>
      </w:pPr>
      <w:r>
        <w:rPr/>
        <w:t>Даже если политические условия позволят устранить второе из вышеуказанных противоречий (определенные указания на это дает практика последних лет) и государство не будет стремиться к максимизации бюджетных доходов по ряду категорий имущества, то проблема отсутствия адекватного платежеспособного спроса (особенно по убыточным, малорентабельным и просто капиталоемким предприятиям с определенной специализацией) может стать в полный рост, так же как и угроза потрясений на фондовом рынке.</w:t>
      </w:r>
    </w:p>
    <w:p>
      <w:pPr>
        <w:pStyle w:val="Normal"/>
        <w:rPr/>
      </w:pPr>
      <w:r>
        <w:rPr/>
        <w:t>Поэтому чрезмерно оптимистичными и радикальными кажутся и количественные оценки, содержащиеся в сценарном прогнозе приватизации государственной собственности. Предлагаемое сокращение государственного сектора к 2004 г. до 1,5–2,5 тыс. федеральных предприятий означает приватизацию примерно 3–3,5 тыс. ед. ежегодно. Сама по себе эта цифра кажется не столь значительной, однако ее целесообразно сравнить с количеством приватизированных предприятий (объектов) в период денежной приватизации: 1995 г. – 10152 ед., 1996  – 4997 ед., 1997 – 2743 ед., 1998 – 2129 ед., 1999 – 1536 ед., 2000 г. – 2274 ед. При этом необходимо иметь в виду то, что официальная статистика включает в эту величину приватизацию предприятий и объектов всех видов государственной и муниципальной собственности (не только федеральной), значительную часть которых составляют сделки по выкупу недвижимости и земельных участков под ранее приватизированными предприятиями. Иллюстрацией реальных темпов и пропорций приватизации на федеральном уровне могут служить итоги 2001 г., когда из 2287 приватизированных предприятий (объектов) только 125 относились к федеральной собственности, а более 60%  всех объектов приходилось на продажу недвижимости и земельных участков в составе имущественного комплекса приватизированных предприятий. К тому же обязательными предпосылками реализации данного сценария являются полное прекращение создания государственных предприятий в эти годы, серьезная корректировка инструментария приватизации, а в ряде случаев и осуществление затратных предпродажных процедур. Разумеется, количественное уменьшение размеров государственного сектора возможно не только через приватизацию, но и посредством принудительной интеграции прошедших акционирование предприятий в холдинговые структуры. Однако эта схема носит в значительной степени штучный характер, поскольку сильно зависит от специфики отрасли и оставшихся в собственности государства активов.</w:t>
      </w:r>
    </w:p>
    <w:p>
      <w:pPr>
        <w:pStyle w:val="Normal"/>
        <w:rPr/>
      </w:pPr>
      <w:r>
        <w:rPr/>
        <w:t xml:space="preserve">Сценарный прогноз приватизации государственной собственности связывает сокращение количества государственных предприятий и учреждений с размерами финансирования государством (в виде прямого бюджетного финансирования и оплаты госзаказа), что, в общем, нельзя признать верным. В развитых рыночных экономиках исполнителями государственного заказа являются предприятия всех форм собственности. Более того, для компаний, представляющих частный сектор, на протяжении вот уже многих десятилетий он считается особенно выгодным, а его распределение происходит в жесткой конкурентной борьбе. Настоящая же проблема состоит в степени зрелости субъектов хозяйствования в российском негосударственном секторе, их способности выполнять те или иные задачи общенационального значения, в четком соотнесении таких задач с общеэкономической стратегией развития страны. Подход, однозначно связывающий количество государственных предприятий и учреждений с финансовыми возможностями государства, может быть применен только в отдельных случаях. </w:t>
      </w:r>
    </w:p>
    <w:p>
      <w:pPr>
        <w:pStyle w:val="Normal"/>
        <w:rPr/>
      </w:pPr>
      <w:r>
        <w:rPr/>
        <w:t>Заявленный в правительственном документе принцип одновременности отчуждения объекта недвижимости и занятого им земельного участка в принципе является верным. В большой степени он является продолжением  заявленного в контексте мер по управлению принадлежащим государству недвижимым имуществом подхода, предусматривающего изменение существующего механизма продажи недвижимости, при котором приоритетное право на приобретение недвижимости по низким ценам принадлежит ограниченному кругу лиц в соответствии с законодательством о приватизации. Указанное право предлагается сохранить, но на ограниченный срок с переходом к определению цены продажи на основании рыночной оценки.</w:t>
      </w:r>
    </w:p>
    <w:p>
      <w:pPr>
        <w:pStyle w:val="Normal"/>
        <w:rPr/>
      </w:pPr>
      <w:r>
        <w:rPr/>
        <w:t xml:space="preserve"> </w:t>
      </w:r>
      <w:r>
        <w:rPr/>
        <w:t>Во многом эти подходы воплотились в новых Земельном кодексе и законе о приватизации, принятых в 2001 г. При этом необходимо учитывать, что практическое применение этих нормативно-правовых актов  будет  происходить в среде, где уже имеют место многочисленные ситуации исключения из данного правила. Так, весьма многочисленной является группировка уже созданных в ходе приватизации акционерных обществ (АО), которые до сих пор не выкупили занимаемые земельные участки.</w:t>
      </w:r>
    </w:p>
    <w:p>
      <w:pPr>
        <w:pStyle w:val="Normal"/>
        <w:rPr/>
      </w:pPr>
      <w:r>
        <w:rPr/>
        <w:t xml:space="preserve">Прямая реализация вышеуказанных подходов возможна лишь в отношении довольно небольшой группы полностью государственных предприятий с прицелом на приватизацию путем продажи единого имущественного комплекса или формирования новых бизнесов на высвобождаемых площадях и оборудовании ликвидированных государственных предприятий. По сути, можно говорить о тесной взаимосвязи и взаимозависимости приватизации государственного имущества и мер по управлению принадлежащим государству недвижимым имуществом в части создания условий для привлечения инвестиций в реальный сектор экономики путем максимального вовлечения недвижимости в гражданский оборот (включая  предоставление инвесторам на максимально льготных условиях объектов незавершенного строительства). Большинство из них являются абсолютно необходимыми, но весьма сложными в практической реализации. Особенно это относится к внедрению новых рыночных механизмов распоряжения федеральным имуществом, таких, как залог, доверительное управление, внесение прав пользования в уставный капитал. </w:t>
      </w:r>
    </w:p>
    <w:p>
      <w:pPr>
        <w:pStyle w:val="Normal"/>
        <w:rPr/>
      </w:pPr>
      <w:r>
        <w:rPr/>
        <w:t xml:space="preserve">В известной конкретизации нуждается тезис о том, что земельные участки на праве постоянного (бессрочного) пользования должны предоставляться только организациям, финансируемым из бюджета, и гражданам для использования в некоммерческих целях. В сегодняшних российских реалиях нередки ситуации, когда организации, получающие недостаточное бюджетное финансирование, имеют сторонние доходы как легального, так и теневого характера. Явления скрытой коммерциализации охватили значительную часть учреждений социальной сферы. Однако едва ли это должно стать причиной лишения их возможностей постоянного пользования занимаемыми земельными участками. Критерий целей деятельности, по-видимому, был бы более справедлив.   </w:t>
      </w:r>
    </w:p>
    <w:p>
      <w:pPr>
        <w:pStyle w:val="Heading3"/>
        <w:ind w:hanging="0"/>
        <w:rPr/>
      </w:pPr>
      <w:r>
        <w:rPr/>
        <w:t xml:space="preserve">Оценка политики в отношении субъектов хозяйствования </w:t>
        <w:br/>
        <w:t>государственной собственности на микроэкономическом уровне</w:t>
      </w:r>
    </w:p>
    <w:p>
      <w:pPr>
        <w:pStyle w:val="Normal"/>
        <w:rPr/>
      </w:pPr>
      <w:r>
        <w:rPr/>
        <w:t xml:space="preserve">В отличие от  управления (включая путь приватизации) недвижимым имуществом, объектом которой выступают определенные материальные активы (здания, помещения, земельные участки), имущественная политика  государства в отношении предприятий, полностью (государственные унитарные предприятия) или частично (хозяйственные общества с государственной долей в капитале) принадлежащих государству, имеет очень существенную специфику, поскольку она имеет дело с уже существующими юридическими лицами на базе единых имущественных комплексов, ведущими текущую хозяйственную деятельность и занимающими определенные позиции на рынке товаров и услуг. Разумеется, в случае ликвидационных процедур в отношении того или иного предприятия возможна аналогия с продажей недвижимости, но в сегодняшних условиях это является скорее исключением, чем правилом. </w:t>
      </w:r>
    </w:p>
    <w:p>
      <w:pPr>
        <w:pStyle w:val="Normal"/>
        <w:rPr/>
      </w:pPr>
      <w:r>
        <w:rPr/>
        <w:t xml:space="preserve">Базовым подходом правительственной программы по отношению к </w:t>
      </w:r>
      <w:r>
        <w:rPr>
          <w:b/>
        </w:rPr>
        <w:t>государственным унитарным предприятиям (ГУП)</w:t>
      </w:r>
      <w:r>
        <w:rPr/>
        <w:t xml:space="preserve"> является их ускоренная корпоратизация. Она исходит из тезиса о полной (за исключением объектов, обеспечивающих национальную безопасность) приватизации в отраслях, имеющих потенциал выживания и роста  с привлечением в них отечественных и иностранных инвестиций и оборотом акций соответствующих компаний на рынке ценных бумаг. Завершение программы преобразования государственных унитарных предприятий в акционерные общества со 100% акций, находящихся в федеральной собственности, ожидалось к концу 2001 г. </w:t>
      </w:r>
    </w:p>
    <w:p>
      <w:pPr>
        <w:pStyle w:val="Normal"/>
        <w:rPr/>
      </w:pPr>
      <w:r>
        <w:rPr/>
        <w:t xml:space="preserve"> </w:t>
      </w:r>
      <w:r>
        <w:rPr/>
        <w:t>С чисто формальной точки зрения реализация такого подхода должна упростить их приватизацию. В то же время необходимо иметь в виду, что поспешная корпоратизация государственных унитарных предприятий неизбежно сужает поле реструктуризационной приватизации, когда предприятие продается как единый имущественный комплекс – производственное оборудование вместе со зданиями, сооружениями, помещениями и занимаемым земельным участком (распространенный вариант приватизации в бывшей ГДР). Преобразование же его в АО с большой долей вероятности приведет к появлению проблем разбиения акционерного капитала на пакеты для продажи и их стоимостной оценки. Разумеется, нельзя исключать варианта реализации реструктуризационной схемы приватизации путем ликвидации государственного предприятия и формирования на высвобождаемых площадях и оборудовании новых бизнесов.</w:t>
      </w:r>
    </w:p>
    <w:p>
      <w:pPr>
        <w:pStyle w:val="Normal"/>
        <w:rPr/>
      </w:pPr>
      <w:r>
        <w:rPr/>
        <w:t>Другим аргументом в пользу скорейшего преобразования госпредприятий в АО со 100% акций, находящихся в собственности государства, является слабая реализация государством своих функций как собственника. Однако в условиях российской переходной экономики, где многие приватизированные  предприятия не демонстрируют ожидаемой эффективности и управляемости даже новыми собственниками из частного сектора, трудно ожидать того, что простая смена организационно-правовой формы в рамках государственного сектора окажет быстрое положительное воздействие на состояние предприятия. Ярким примером  тому являются проблемы, характерные для крупнейших акционерных обществ с участием государства</w:t>
      </w:r>
      <w:r>
        <w:rPr>
          <w:rStyle w:val="FootnoteCharacters"/>
          <w:rStyle w:val="FootnoteAnchor"/>
          <w:sz w:val="24"/>
        </w:rPr>
        <w:footnoteReference w:id="3"/>
      </w:r>
      <w:r>
        <w:rPr/>
        <w:t xml:space="preserve">.  </w:t>
      </w:r>
    </w:p>
    <w:p>
      <w:pPr>
        <w:pStyle w:val="Normal"/>
        <w:rPr/>
      </w:pPr>
      <w:r>
        <w:rPr/>
        <w:t>Глубоко ошибочным для решения вопроса о приватизации того или иного предприятия является и объединение в один классификационный признак наличия «потенциала выживания и роста». Хозяйственная практика 90-х гг. убедительно показала, что это различные критерии, не говоря уже о таких общеизвестных истинах, как крайне незначительный объем инвестиций со стороны даже в самые привлекательные российские компании, акции которых только и котируются на фондовом рынке. Такая перспектива является более чем сомнительной применительно к предприятиям, находящимся в настоящий момент в полной собственности государства.</w:t>
      </w:r>
    </w:p>
    <w:p>
      <w:pPr>
        <w:pStyle w:val="Normal"/>
        <w:rPr/>
      </w:pPr>
      <w:r>
        <w:rPr/>
        <w:t>Исходя из этого, более обоснованной представляется  заложенная в Концепции управления государственным имуществом и приватизации в РФ (сентябрь 1999) ориентация на постепенное уменьшение количества государственных и муниципальных унитарных предприятий и параллельную реализацию комплекса мер по улучшению управления ими. Она включает:</w:t>
      </w:r>
    </w:p>
    <w:p>
      <w:pPr>
        <w:pStyle w:val="Normal"/>
        <w:keepNext w:val="true"/>
        <w:rPr>
          <w:i/>
          <w:i/>
          <w:iCs/>
        </w:rPr>
      </w:pPr>
      <w:r>
        <w:rPr>
          <w:i/>
          <w:iCs/>
        </w:rPr>
        <w:t>Определение:</w:t>
      </w:r>
    </w:p>
    <w:p>
      <w:pPr>
        <w:pStyle w:val="Normal"/>
        <w:numPr>
          <w:ilvl w:val="0"/>
          <w:numId w:val="6"/>
        </w:numPr>
        <w:rPr/>
      </w:pPr>
      <w:r>
        <w:rPr/>
        <w:t>круга и количества унитарных предприятий, необходимых для выполнения государственных функций;</w:t>
      </w:r>
    </w:p>
    <w:p>
      <w:pPr>
        <w:pStyle w:val="Normal"/>
        <w:numPr>
          <w:ilvl w:val="0"/>
          <w:numId w:val="6"/>
        </w:numPr>
        <w:rPr/>
      </w:pPr>
      <w:r>
        <w:rPr/>
        <w:t>целей государства применительно к каждому предприятию и учреждению.</w:t>
      </w:r>
    </w:p>
    <w:p>
      <w:pPr>
        <w:pStyle w:val="Normal"/>
        <w:ind w:right="84" w:firstLine="397"/>
        <w:rPr>
          <w:i/>
          <w:i/>
        </w:rPr>
      </w:pPr>
      <w:r>
        <w:rPr>
          <w:i/>
        </w:rPr>
        <w:t xml:space="preserve">Установление: </w:t>
      </w:r>
    </w:p>
    <w:p>
      <w:pPr>
        <w:pStyle w:val="Normal"/>
        <w:numPr>
          <w:ilvl w:val="0"/>
          <w:numId w:val="11"/>
        </w:numPr>
        <w:rPr/>
      </w:pPr>
      <w:r>
        <w:rPr/>
        <w:t>порядка отчетности руководителей унитарных предприятий и учреждений о ходе выполнения утвержденной программы (плана);</w:t>
      </w:r>
    </w:p>
    <w:p>
      <w:pPr>
        <w:pStyle w:val="Normal"/>
        <w:numPr>
          <w:ilvl w:val="0"/>
          <w:numId w:val="11"/>
        </w:numPr>
        <w:rPr/>
      </w:pPr>
      <w:r>
        <w:rPr/>
        <w:t>порядка принятия управленческих решений при недостижении цели государства, невыполнении программы (плана);</w:t>
      </w:r>
    </w:p>
    <w:p>
      <w:pPr>
        <w:pStyle w:val="Normal"/>
        <w:numPr>
          <w:ilvl w:val="0"/>
          <w:numId w:val="11"/>
        </w:numPr>
        <w:rPr/>
      </w:pPr>
      <w:r>
        <w:rPr/>
        <w:t>критериев и порядка перечисления части прибыли предприятия в бюджет.</w:t>
      </w:r>
    </w:p>
    <w:p>
      <w:pPr>
        <w:pStyle w:val="Normal"/>
        <w:ind w:right="84" w:firstLine="397"/>
        <w:rPr/>
      </w:pPr>
      <w:r>
        <w:rPr>
          <w:i/>
        </w:rPr>
        <w:t>Ужесточение</w:t>
      </w:r>
      <w:r>
        <w:rPr/>
        <w:t xml:space="preserve"> контроля над деятельностью самих предприятий, учреждений и их руководителей.</w:t>
      </w:r>
    </w:p>
    <w:p>
      <w:pPr>
        <w:pStyle w:val="Normal"/>
        <w:rPr/>
      </w:pPr>
      <w:r>
        <w:rPr/>
        <w:t xml:space="preserve">Осуществление основных положений Программы Правительства в отношении </w:t>
      </w:r>
      <w:r>
        <w:rPr>
          <w:b/>
        </w:rPr>
        <w:t>хозяйственных обществ с участием государства</w:t>
      </w:r>
      <w:r>
        <w:rPr/>
        <w:t xml:space="preserve">, подавляющее большинство которых составляют </w:t>
      </w:r>
      <w:r>
        <w:rPr>
          <w:b/>
        </w:rPr>
        <w:t>акционерные общества</w:t>
      </w:r>
      <w:r>
        <w:rPr/>
        <w:t>, потенциально способно содействовать лучшей реализации интересов государства в сфере корпоративного управления, однако на практике очень многое будет зависеть от фактически примененного инструментария и конкретных механизмов, примеры которых и анализируются ниже.</w:t>
      </w:r>
    </w:p>
    <w:p>
      <w:pPr>
        <w:pStyle w:val="Normal"/>
        <w:rPr/>
      </w:pPr>
      <w:r>
        <w:rPr/>
        <w:t>В связи с данной проблемой представляется возможным говорить о возможности и необходимости целого набора мероприятий краткосрочного, среднесрочного и долгосрочного характера. В краткосрочном плане (срок реализации – до одного года) целесообразно проводить переаттестацию государственных представителей и выявление тех АО, где они голосовали за размывание федерального пакета с анализом ситуации на этих предприятиях на предмет соблюдения законодательства. Определенные шаги в этом направлении уже предприняты. Так, в 1999 г. было заменено более 150 представителей государства в акционерных обществах.</w:t>
      </w:r>
    </w:p>
    <w:p>
      <w:pPr>
        <w:pStyle w:val="Normal"/>
        <w:rPr/>
      </w:pPr>
      <w:r>
        <w:rPr/>
        <w:t>В рамках среднесрочного временного горизонта (со сроком реализации два-три года) основным вопросом является спецификация правомочий собственности государства в различных АО в зависимости от ряда критериев, важнейшим из которых следует считать размер доли государства в уставном капитале АО. Для мажоритарных пакетов акций (от 38% уставного капитала) речь должна идти о совокупности норм и процедур, позволяющих государству, как стратегическому собственнику, осуществлять функции управления, для миноритарных пакетов акций (25% и менее) – о совокупности норм и процедур, позволяющих государству, как одному из многих собственников, осуществлять функции контроля над деятельностью предприятия.</w:t>
      </w:r>
    </w:p>
    <w:p>
      <w:pPr>
        <w:pStyle w:val="Normal"/>
        <w:rPr/>
      </w:pPr>
      <w:r>
        <w:rPr/>
        <w:t>Спецификация правомочий собственности государства в различных АО в сегодняшних условиях требует решения трех частных задач: 1) придание большей четкости и регламентированности деятельности лиц, представляющих интересы государства в АО посредством внесения корректив в уже действующие нормативные акты по этим вопросам (в основном вне рамок законотворчества Федерального Собрания РФ); 2) введение элементарных механизмов контроля над финансовыми потоками и процессом хотя бы простого воспроизводства капитала в смешанных компаниях с участием государства в капитале, встраивание этих механизмов в схемы деятельности лиц, представляющих интересы государства в АО; 3) инвентаризация и ранжирование имеющихся в собственности государства пакетов акций в регионально-отраслевом разрезе с точки зрения исполнения доходной части бюджетов всех уровней, проведения назревших институциональных реформ, не исключая в дальнейшем и проведения более активной структурно-промышленной политики.</w:t>
      </w:r>
    </w:p>
    <w:p>
      <w:pPr>
        <w:pStyle w:val="Normal"/>
        <w:rPr/>
      </w:pPr>
      <w:r>
        <w:rPr/>
        <w:t>Принятая российским правительством в качестве перспективного документа по реформированию отношений  собственности, Концепция управления государственным имуществом и приватизации при совершенствовании управления акционерными обществами с государственным участием обоснованно исходит из необходимости заключения жестких контрактов с управленцами с ответственностью за результаты деятельности, введения постоянного экономического мониторинга, реестра экономической эффективности с указанием будущих результатов функционирования предприятия, руководствуясь принципами и подходами,  аналогичными описанным выше применительно к унитарным предприятиям.</w:t>
      </w:r>
    </w:p>
    <w:p>
      <w:pPr>
        <w:pStyle w:val="Style22"/>
        <w:rPr/>
      </w:pPr>
      <w:r>
        <w:rPr>
          <w:spacing w:val="0"/>
        </w:rPr>
        <w:t xml:space="preserve">Давно назревшими шагами на пути решения вышеназванных задач являются введение типовых форм отчетности представителей РФ в открытых акционерных обществ (ОАО) (октябрь 1999), решение о создании реестра показателей экономической эффективности деятельности федеральных государственных унитарных предприятий (ФГУП) и ОАО, акции которых находятся в федеральной собственности (январь 2000), переход к ежегодному утверждению для ФГУП и ОАО (с долей федеральной собственности более 50%) показателей экономической эффективности деятельности, контролю за их достижением и использованием имущества, определению доли прибыли ФГУП, перечисляемой в бюджет, рекомендуемого объема дивидендов для голосования представителями РФ в органах управления ОАО (февраль 2000), регламентация порядка назначения представителей государства и их взаимодействия с Министерством имущественных отношений РФ (Минимущества РФ) и органами отраслевого управления в зависимости от размера государственного пакета акций, включая временные сроки уведомлений, подачи предложений, согласований, выдачи письменных директив, отчетов об участии в работе органов управления предприятий (март 2000).  </w:t>
      </w:r>
    </w:p>
    <w:p>
      <w:pPr>
        <w:pStyle w:val="Normal"/>
        <w:rPr/>
      </w:pPr>
      <w:r>
        <w:rPr/>
        <w:t>Представляется, что дальнейшими необходимыми элементами совершенствования процесса управления пакетами акций (паями), остающимися в собственности государства, могли бы стать:</w:t>
      </w:r>
    </w:p>
    <w:p>
      <w:pPr>
        <w:pStyle w:val="Style22"/>
        <w:numPr>
          <w:ilvl w:val="0"/>
          <w:numId w:val="9"/>
        </w:numPr>
        <w:rPr/>
      </w:pPr>
      <w:r>
        <w:rPr>
          <w:spacing w:val="0"/>
        </w:rPr>
        <w:t>приведение в соответствие с вышеупомянутыми документами действующего Примерного договора на представление интересов государства (утвержден в мае 1996);</w:t>
      </w:r>
    </w:p>
    <w:p>
      <w:pPr>
        <w:pStyle w:val="Normal"/>
        <w:numPr>
          <w:ilvl w:val="0"/>
          <w:numId w:val="9"/>
        </w:numPr>
        <w:rPr/>
      </w:pPr>
      <w:r>
        <w:rPr/>
        <w:t xml:space="preserve">в целях минимизации проявлений оппортунистического и заинтересованного характера в поведении представителей государства отмена их (не только  поверенных, но также и госслужащих) права самостоятельно принимать решение по кругу вопросов, подлежащих согласованию, в случае отсутствия указаний вышестоящих органов управления; </w:t>
      </w:r>
    </w:p>
    <w:p>
      <w:pPr>
        <w:pStyle w:val="Normal"/>
        <w:numPr>
          <w:ilvl w:val="0"/>
          <w:numId w:val="9"/>
        </w:numPr>
        <w:rPr/>
      </w:pPr>
      <w:r>
        <w:rPr/>
        <w:t>решение вопроса о механизме непосредственного стимулирования работы каждого из представителей государства и поверенных путем  направления им в определенных размерах некоторой части дивидендных поступлений от госпакетов акций (Концепция управления государственным имуществом и приватизации предполагает направление не менее 10% дивидендов, поступивших в бюджет по акциям, находящимся в федеральной собственности, на финансирование расходов, связанных с управлением этими акциями, но не содержит конкретных схем);</w:t>
      </w:r>
    </w:p>
    <w:p>
      <w:pPr>
        <w:pStyle w:val="Normal"/>
        <w:numPr>
          <w:ilvl w:val="0"/>
          <w:numId w:val="9"/>
        </w:numPr>
        <w:rPr/>
      </w:pPr>
      <w:r>
        <w:rPr/>
        <w:t xml:space="preserve">обеспечение представления интересов государства в наиболее крупных и важных АО сотрудниками органов государственного управления, для  которых эта деятельность станет основной с утверждением программы их ежегодной деятельности Правительством; </w:t>
      </w:r>
    </w:p>
    <w:p>
      <w:pPr>
        <w:pStyle w:val="Normal"/>
        <w:numPr>
          <w:ilvl w:val="0"/>
          <w:numId w:val="9"/>
        </w:numPr>
        <w:rPr/>
      </w:pPr>
      <w:r>
        <w:rPr/>
        <w:t>совершенствование (определение пределов вознаграждения и возмещения издержек доверительного управляющего, решение вопроса об осуществлении лицензирования деятельности по доверительному управлению, исходя из закона «О рынке ценных бумаг», с организацией и ведением реестра доверительных управляющих) и постепенное расширение практики применения механизма доверительного управления находящимися в федеральной собственности пакетами акций предприятий, не имеющих стратегического значения;</w:t>
      </w:r>
    </w:p>
    <w:p>
      <w:pPr>
        <w:pStyle w:val="Normal"/>
        <w:numPr>
          <w:ilvl w:val="0"/>
          <w:numId w:val="9"/>
        </w:numPr>
        <w:rPr/>
      </w:pPr>
      <w:r>
        <w:rPr/>
        <w:t>в целях селекции кадрового потенциала и решительного пресечения злоупотреблений введение нормы об исключении в будущем из числа представителей государства лиц, отстранявшихся от исполнения своих функций по причине недобросовестного исполнения своих обязанностей (с детальным описанием характера нарушений и следующих за этим санкций), с созданием информационной базы, где  могла бы содержаться полная информация обо всех лицах, представлявших когда-либо интересы государства в АО.</w:t>
      </w:r>
    </w:p>
    <w:p>
      <w:pPr>
        <w:pStyle w:val="Normal"/>
        <w:rPr/>
      </w:pPr>
      <w:r>
        <w:rPr/>
        <w:t xml:space="preserve">Несколько более подробно необходимо остановиться на инвентаризации и ранжировании имеющихся в собственности государства пакетов акций в региональном разрезе. Ключевым пунктом вышеупомянутой Концепции в этом отношении является передача пакетов акций в собственность субъектов Федерации в зачет обязательств федерального бюджета при условии предоставления им программы развития данного предприятия. </w:t>
      </w:r>
    </w:p>
    <w:p>
      <w:pPr>
        <w:pStyle w:val="Normal"/>
        <w:rPr/>
      </w:pPr>
      <w:r>
        <w:rPr/>
        <w:t>Однако более целесообразным при решении этого вопроса является распространение на собственность субъектов Федерации, по крайней мере, в отношении тех предприятий, пакеты акций которых федеральный центр собирается передавать в регионы, всех вышеуказанных схем и механизмов управления (по аналогии с федеральными пакетами акций). Запуску этого процесса должно предшествовать тщательное изучение ситуации на предприятиях, акции которых были переданы властям регионов ранее. Необходимо увязать возможность передачи федеральных пакетов акций в собственность субъектов Федерации с количеством уже закрепленных пакетов акций по региональной собственности (включая муниципальную), сроками их раскрепления, эффективностью предыдущих продаж с включением всех этих вопросов в официальные документы по межбюджетным отношениям.</w:t>
      </w:r>
    </w:p>
    <w:p>
      <w:pPr>
        <w:pStyle w:val="Normal"/>
        <w:rPr/>
      </w:pPr>
      <w:r>
        <w:rPr/>
        <w:t>В свете инициатив федерального центра по реформированию управленческих структур и укреплению властной вертикали (пакет Указов и законопроектов Президента РФ, обнародованных в мае-июне 2000 г.) особое значение приобретают вопросы четкого разграничения компетенции Российской Федерации, ее субъектов, муниципальных образований в сфере реформирования отношений собственности, включая управление ею. Определенные возможности по организации представления интересов федерального центра на предприятиях смешанной формы собственности и контролю над качеством этого представления открываются в связи с введением института полномочных представителей Президента РФ в семи федеральных округах.</w:t>
      </w:r>
    </w:p>
    <w:p>
      <w:pPr>
        <w:pStyle w:val="Normal"/>
        <w:rPr/>
      </w:pPr>
      <w:r>
        <w:rPr>
          <w:spacing w:val="-2"/>
        </w:rPr>
        <w:t>В долгосрочном плане (срок реализации – до пяти лет) речь может идти о постепенном выстраивании логичной системы управления принадлежащими государству акциями, долями, паями в акционерных обществах и иных предприятиях смешанной формы собственности на основе индивидуального подхода к каждому объекту управления и программно-целевого принципа. Это предполагает обязательное определение целей участия государства в капитале того или иного предприятия, четкую формулировку стоящих в связи с этим задач и документальную фиксацию путей воздействия на объект управления при наличии эффективных инструментов контроля.</w:t>
      </w:r>
    </w:p>
    <w:p>
      <w:pPr>
        <w:pStyle w:val="Normal"/>
        <w:rPr/>
      </w:pPr>
      <w:r>
        <w:rPr/>
        <w:t xml:space="preserve">На этом этапе, помимо основных для среднесрочного этапа целей (более или менее качественное выполнение предприятиями с участием государства в капитале своих функций, определенных при закреплении в государственной собственности пакетов акций, рост неналоговых поступлений в бюджеты всех уровней), государство могло бы преследовать ряд других целей, связанных с обеспечением устойчивых предпосылок для экономического роста. </w:t>
      </w:r>
    </w:p>
    <w:p>
      <w:pPr>
        <w:pStyle w:val="Normal"/>
        <w:rPr/>
      </w:pPr>
      <w:r>
        <w:rPr/>
        <w:t xml:space="preserve">В Концепции управления государственным имуществом и приватизации закономерно в качестве самостоятельных целей управления государственными активами в акционерных обществах рассматриваются стимулирование производства и его диверсификация, улучшение финансово-экономических показателей хозяйственной деятельности таких предприятий, привлечение инвестиций, оптимизация управленческих затрат, осуществление институциональных преобразований в экономике. Способами их достижения  определены использование пакетов акций, находящихся в собственности государства, для обеспечения кредитов и инвестиций, капитализация долгов предприятий бюджету и внесения земельных участков в уставный капитал АО с последующей продажей или передачей в доверительное управление вновь выпущенных акций, создание вертикально-интегрированных корпоративных структур, реструктуризация предприятий с выделением имущественного комплекса, необходимого для решения общегосударственных задач, и продажей остального имущества, а также применение различных приватизационных процедур. </w:t>
      </w:r>
    </w:p>
    <w:p>
      <w:pPr>
        <w:pStyle w:val="Normal"/>
        <w:rPr/>
      </w:pPr>
      <w:r>
        <w:rPr/>
        <w:t>При этом необходимо принять во внимание, что всякая работа по реструктуризации предприятий с выделением из них каких-либо производств требует большой осторожности и немалого времени ввиду необходимости тщательного учета всего комплекса связанных с этим обстоятельств, прежде всего, оценки самой возможности разукрупнения объектов, строившихся как единый технологический комплекс, и проработки технических аспектов этого вопроса.</w:t>
      </w:r>
    </w:p>
    <w:p>
      <w:pPr>
        <w:pStyle w:val="Normal"/>
        <w:rPr/>
      </w:pPr>
      <w:r>
        <w:rPr/>
        <w:t>Весьма непростой является и задача создания конкурентоспособных холдинговых структур с участием государства, поскольку учет технического аспекта вопроса (совместимость, взаимосвязанность и взаимодополняемость интегрируемых предприятий) дополняется требованиями концентрации активов государства до уровня, позволяющего осуществлять эффективный контроль при минимизации управленческих затрат.</w:t>
      </w:r>
    </w:p>
    <w:p>
      <w:pPr>
        <w:pStyle w:val="Heading2"/>
        <w:ind w:hanging="0"/>
        <w:rPr/>
      </w:pPr>
      <w:r>
        <w:rPr>
          <w:rFonts w:eastAsia="Arial"/>
        </w:rPr>
        <w:t xml:space="preserve"> </w:t>
      </w:r>
      <w:r>
        <w:rPr/>
        <w:t>Приватизационный процесс в 2001 г.</w:t>
        <w:br/>
        <w:t>и его дальнейшие перспективы</w:t>
      </w:r>
    </w:p>
    <w:p>
      <w:pPr>
        <w:pStyle w:val="Normal"/>
        <w:rPr/>
      </w:pPr>
      <w:r>
        <w:rPr/>
        <w:t>Приватизационный процесс в 2001 г. в основном развивался в русле тенденций, обозначившихся с конца 90-х гг.</w:t>
      </w:r>
    </w:p>
    <w:p>
      <w:pPr>
        <w:pStyle w:val="Normal"/>
        <w:rPr/>
      </w:pPr>
      <w:r>
        <w:rPr/>
        <w:t xml:space="preserve">В соответствии с планами Минимущества РФ, минимальные поступления от продажи государственной собственности в 2001 г., которые с 1999 г. не входят в доходную часть федерального бюджета, должны были составить около  18 млрд рублей. Согласно ст. 24 федерального закона «О федеральном бюджете на 2001 год» от 27 декабря 2000 г. (№ 150-ФЗ), в числе доходов от имущества, находящегося в государственной собственности, или от деятельности (в 2001 г. они  должны были составить 26,8 млрд рублей), были упомянуты дивиденды по акциям – 2 млрд, доходы от сдачи имущества в аренду – 5,6 млрд (в том числе арендная плата за землю – 3,2  млрд), платежи (доходы) от госпредприятий – 9,5 млрд. Последняя цифра относилась, прежде всего, не к перечислению прибыли ГУП, а к деятельности совместного предприятия СП «Вьетсовпетро». </w:t>
      </w:r>
    </w:p>
    <w:p>
      <w:pPr>
        <w:pStyle w:val="Normal"/>
        <w:rPr/>
      </w:pPr>
      <w:r>
        <w:rPr/>
        <w:t xml:space="preserve">Проблема формирования списка предприятий, подлежащих приватизации в 2001 г., была осложнена, помимо ежегодных конфликтов, касающихся полномочий правительства и пообъектного состава, статьей 100  закона о федеральном бюджете на 2001 г. Согласно этой норме, до вступления в силу федерального закона о государственной программе приватизации в 2001 г. не подлежали продаже акции тех АО, у которых балансовая стоимость основных фондов (по консолидированному балансу с активами дочерних и зависимых обществ) на 1 января 2000 г. превышала величину в 50 млн минимальных размеров оплаты труда (МРОТ).  </w:t>
      </w:r>
    </w:p>
    <w:p>
      <w:pPr>
        <w:pStyle w:val="Normal"/>
        <w:rPr/>
      </w:pPr>
      <w:r>
        <w:rPr/>
        <w:t>Всего предполагалось выставить на продажу в 2001 году около 700 пакетов акций. В первом квартале 2001 г. попытка правительства  отменить ст. 100 провалилась</w:t>
      </w:r>
      <w:r>
        <w:rPr>
          <w:rStyle w:val="FootnoteCharacters"/>
          <w:rStyle w:val="FootnoteAnchor"/>
        </w:rPr>
        <w:footnoteReference w:id="4"/>
      </w:r>
      <w:r>
        <w:rPr/>
        <w:t>, поэтому Минимущества подготовило формально не противоречащие требованиям закона списки предприятий для приватизации в первом (19 ед.) и втором (81 ед.) полугодиях. Российский фонд федерального имущества (РФФИ) планировал к продаже на аукционах и спецаукционах в эти же временные отрезки пакеты акций 7 и 32 АО соответственно. Более долгосрочным решением стала активизация разработки нового закона о приватизации, который и был принят в конце года.</w:t>
      </w:r>
    </w:p>
    <w:p>
      <w:pPr>
        <w:pStyle w:val="Normal"/>
        <w:rPr/>
      </w:pPr>
      <w:r>
        <w:rPr/>
        <w:t xml:space="preserve">Традиционная бюджетная ориентация приватизационного процесса, как и в прошлые годы, обусловила сезонный характер основных поступлений от приватизационных сделок 2001 г. В первом квартале 2001 г. совокупные поступления составили 5,11 млрд рублей (на 1/3 выше намеченного), однако лишь 1/7 часть этой суммы поступила от продажи имущества. Основная же часть доходов от продажи федерального имущества поступила в конце года в связи с реализацией крупных пакетов акций в четвертом квартале, что, в свою очередь, было обусловлено сроками принятия российским правительством решений по согласованию перечней АО, пакеты акций которых подлежали продаже. В отношении почти 3/4 из них решения были приняты только во втором полугодии. </w:t>
      </w:r>
    </w:p>
    <w:p>
      <w:pPr>
        <w:pStyle w:val="Normal"/>
        <w:rPr/>
      </w:pPr>
      <w:r>
        <w:rPr/>
        <w:t>Всего за 2001 г. совокупные поступления от приватизации и использования государственного имущества составили 39,233 млрд рублей (</w:t>
      </w:r>
      <w:r>
        <w:rPr>
          <w:i/>
        </w:rPr>
        <w:t>табл. 1</w:t>
      </w:r>
      <w:r>
        <w:rPr/>
        <w:t xml:space="preserve">), в том числе прибыль на долю РФ в СП «Вьетсовпетро» – 13,622 млрд, от продажи имущества и пакетов акций – 10,111 млрд рублей (с учетом продажи земли и нематериальных активов), дивиденды – 6,478 млрд,  доходы от сдачи в аренду федерального имущества – 4,896 млрд, доходы от сдачи в аренду земли – 3,917 млрд, отчисления части прибыли федеральных государственных унитарных предприятий – 0,209 млрд.  </w:t>
      </w:r>
    </w:p>
    <w:p>
      <w:pPr>
        <w:pStyle w:val="Normal"/>
        <w:rPr/>
      </w:pPr>
      <w:r>
        <w:rPr/>
      </w:r>
    </w:p>
    <w:p>
      <w:pPr>
        <w:pStyle w:val="Style19"/>
        <w:jc w:val="right"/>
        <w:rPr/>
      </w:pPr>
      <w:r>
        <w:rPr/>
        <w:t>Таблица 1</w:t>
      </w:r>
    </w:p>
    <w:p>
      <w:pPr>
        <w:pStyle w:val="Style21"/>
        <w:rPr/>
      </w:pPr>
      <w:r>
        <w:rPr/>
        <w:t>Основные параметры приватизации, использования государственного имущества и их значение для федерального</w:t>
        <w:br/>
        <w:t>бюджета в 1995–2001 гг. (в текущих ценах)</w:t>
      </w:r>
    </w:p>
    <w:tbl>
      <w:tblPr>
        <w:tblW w:w="6593" w:type="dxa"/>
        <w:jc w:val="left"/>
        <w:tblInd w:w="-76" w:type="dxa"/>
        <w:tblLayout w:type="fixed"/>
        <w:tblCellMar>
          <w:top w:w="0" w:type="dxa"/>
          <w:left w:w="71" w:type="dxa"/>
          <w:bottom w:w="0" w:type="dxa"/>
          <w:right w:w="71" w:type="dxa"/>
        </w:tblCellMar>
      </w:tblPr>
      <w:tblGrid>
        <w:gridCol w:w="922"/>
        <w:gridCol w:w="623"/>
        <w:gridCol w:w="624"/>
        <w:gridCol w:w="623"/>
        <w:gridCol w:w="624"/>
        <w:gridCol w:w="624"/>
        <w:gridCol w:w="709"/>
        <w:gridCol w:w="993"/>
        <w:gridCol w:w="851"/>
      </w:tblGrid>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16"/>
              </w:rPr>
            </w:pPr>
            <w:r>
              <w:rPr>
                <w:b/>
                <w:sz w:val="16"/>
              </w:rPr>
              <w:t>199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16"/>
              </w:rPr>
            </w:pPr>
            <w:r>
              <w:rPr>
                <w:b/>
                <w:sz w:val="16"/>
              </w:rPr>
              <w:t>199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16"/>
              </w:rPr>
            </w:pPr>
            <w:r>
              <w:rPr>
                <w:b/>
                <w:sz w:val="16"/>
              </w:rPr>
              <w:t>199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16"/>
              </w:rPr>
            </w:pPr>
            <w:r>
              <w:rPr>
                <w:b/>
                <w:sz w:val="16"/>
              </w:rPr>
              <w:t>199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16"/>
              </w:rPr>
            </w:pPr>
            <w:r>
              <w:rPr>
                <w:b/>
                <w:sz w:val="16"/>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16"/>
              </w:rPr>
            </w:pPr>
            <w:r>
              <w:rPr>
                <w:b/>
                <w:sz w:val="16"/>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16"/>
              </w:rPr>
            </w:pPr>
            <w:r>
              <w:rPr>
                <w:b/>
                <w:sz w:val="16"/>
              </w:rPr>
              <w:t>2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16"/>
              </w:rPr>
              <w:t>2002 (план Минимущества РФ)</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Фактическое количество приватизированных предприят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6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5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3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258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5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3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500</w:t>
            </w:r>
          </w:p>
        </w:tc>
      </w:tr>
      <w:tr>
        <w:trPr/>
        <w:tc>
          <w:tcPr>
            <w:tcW w:w="6593" w:type="dxa"/>
            <w:gridSpan w:val="9"/>
            <w:tcBorders>
              <w:top w:val="single" w:sz="4" w:space="0" w:color="000000"/>
              <w:left w:val="single" w:sz="4" w:space="0" w:color="000000"/>
              <w:bottom w:val="single" w:sz="4" w:space="0" w:color="000000"/>
              <w:right w:val="single" w:sz="4" w:space="0" w:color="000000"/>
            </w:tcBorders>
            <w:vAlign w:val="center"/>
          </w:tcPr>
          <w:p>
            <w:pPr>
              <w:pStyle w:val="Style13"/>
              <w:rPr>
                <w:b/>
                <w:b/>
              </w:rPr>
            </w:pPr>
            <w:r>
              <w:rPr>
                <w:b/>
              </w:rPr>
              <w:t>Доходы от приватизации имущества (невозобновляемый источник)</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Утвержденный бюджет, руб.</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 xml:space="preserve">4,991 </w:t>
            </w:r>
            <w:r>
              <w:rPr>
                <w:spacing w:val="-6"/>
              </w:rPr>
              <w:t>трлн, 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2,3 трлн</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6,525 трлн</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8,125 млрд, cd</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5 млрд, c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8 млрд, cf</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8 млрд, 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35 млрд</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Получено(факт.), руб.</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7,319 трлн</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532 трлн</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pacing w:val="-10"/>
              </w:rPr>
            </w:pPr>
            <w:r>
              <w:rPr>
                <w:spacing w:val="-10"/>
              </w:rPr>
              <w:t>18, 100 трлн, b</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pacing w:val="-12"/>
              </w:rPr>
            </w:pPr>
            <w:r>
              <w:rPr>
                <w:spacing w:val="-12"/>
              </w:rPr>
              <w:t>15,442 млрд, e</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pacing w:val="-12"/>
              </w:rPr>
            </w:pPr>
            <w:r>
              <w:rPr>
                <w:spacing w:val="-12"/>
              </w:rPr>
              <w:t>8,547 млрд, 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pacing w:val="-12"/>
              </w:rPr>
            </w:pPr>
            <w:r>
              <w:rPr>
                <w:spacing w:val="-12"/>
              </w:rPr>
              <w:t>31,368 млрд, 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0,111 млр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w:t>
            </w:r>
          </w:p>
        </w:tc>
      </w:tr>
      <w:tr>
        <w:trPr/>
        <w:tc>
          <w:tcPr>
            <w:tcW w:w="6593" w:type="dxa"/>
            <w:gridSpan w:val="9"/>
            <w:tcBorders>
              <w:top w:val="single" w:sz="4" w:space="0" w:color="000000"/>
              <w:left w:val="single" w:sz="4" w:space="0" w:color="000000"/>
              <w:bottom w:val="single" w:sz="4" w:space="0" w:color="000000"/>
              <w:right w:val="single" w:sz="4" w:space="0" w:color="000000"/>
            </w:tcBorders>
            <w:vAlign w:val="center"/>
          </w:tcPr>
          <w:p>
            <w:pPr>
              <w:pStyle w:val="Style13"/>
              <w:rPr/>
            </w:pPr>
            <w:r>
              <w:rPr>
                <w:b/>
              </w:rPr>
              <w:t xml:space="preserve">Фактические доходы от использования государственного имущества </w:t>
              <w:br/>
              <w:t>(из возобновляемых источников)</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Дивиденды по федеральным пакетам акций, руб.</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92,8 млр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18 млр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270,5 млр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0,575 млрд (200 АО)</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0,848 млрд</w:t>
            </w:r>
          </w:p>
          <w:p>
            <w:pPr>
              <w:pStyle w:val="Style13"/>
              <w:jc w:val="center"/>
              <w:rPr/>
            </w:pPr>
            <w:r>
              <w:rPr/>
              <w:t>(600 А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3,675 млрд</w:t>
            </w:r>
          </w:p>
          <w:p>
            <w:pPr>
              <w:pStyle w:val="Style13"/>
              <w:jc w:val="center"/>
              <w:rPr/>
            </w:pPr>
            <w:r>
              <w:rPr/>
              <w:t>(1050 А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6,478 млр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0 млрд</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Доходы от аренды, руб.</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16,7 млр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н. 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305 млр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0,466 млр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2,191 млр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3,427 млр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4,896 млрд – от аренды имущества; 3,917 млрд – от аренды зем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6 млрд – от аренды имущества; 6 млрд – от аренды земли</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Платежи (доходы) от госпред-приятий, руб.</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5 млр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26 млр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spacing w:val="-2"/>
              </w:rPr>
              <w:t>0,783 млрд -«Вьетсовпетро</w:t>
            </w:r>
            <w:r>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5,675</w:t>
            </w:r>
          </w:p>
          <w:p>
            <w:pPr>
              <w:pStyle w:val="Style13"/>
              <w:jc w:val="center"/>
              <w:rPr/>
            </w:pPr>
            <w:r>
              <w:rPr>
                <w:spacing w:val="-2"/>
              </w:rPr>
              <w:t>млрд -</w:t>
            </w:r>
            <w:r>
              <w:rPr/>
              <w:t>«Вьетсовпетр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1,687 млрд -«Вьетсовпетр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spacing w:val="-6"/>
              </w:rPr>
              <w:t xml:space="preserve">13,622 млрд -«Вьетсовпетро»; </w:t>
            </w:r>
            <w:r>
              <w:rPr/>
              <w:t>0,209 млн – прибыль ФГ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2,4 млрд – «Вьетсовпетро»; 1,23 млрд – прибыль ФГУП</w:t>
            </w:r>
          </w:p>
        </w:tc>
      </w:tr>
    </w:tbl>
    <w:p>
      <w:pPr>
        <w:pStyle w:val="Style19"/>
        <w:jc w:val="right"/>
        <w:rPr/>
      </w:pPr>
      <w:r>
        <w:rPr/>
        <w:t xml:space="preserve">Таблица 1 продолжение </w:t>
      </w:r>
    </w:p>
    <w:tbl>
      <w:tblPr>
        <w:tblW w:w="6593" w:type="dxa"/>
        <w:jc w:val="left"/>
        <w:tblInd w:w="-76" w:type="dxa"/>
        <w:tblLayout w:type="fixed"/>
        <w:tblCellMar>
          <w:top w:w="0" w:type="dxa"/>
          <w:left w:w="71" w:type="dxa"/>
          <w:bottom w:w="0" w:type="dxa"/>
          <w:right w:w="71" w:type="dxa"/>
        </w:tblCellMar>
      </w:tblPr>
      <w:tblGrid>
        <w:gridCol w:w="922"/>
        <w:gridCol w:w="623"/>
        <w:gridCol w:w="624"/>
        <w:gridCol w:w="623"/>
        <w:gridCol w:w="624"/>
        <w:gridCol w:w="624"/>
        <w:gridCol w:w="709"/>
        <w:gridCol w:w="993"/>
        <w:gridCol w:w="851"/>
      </w:tblGrid>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Получено, всего</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209,5</w:t>
            </w:r>
          </w:p>
          <w:p>
            <w:pPr>
              <w:pStyle w:val="Style13"/>
              <w:jc w:val="center"/>
              <w:rPr/>
            </w:pPr>
            <w:r>
              <w:rPr/>
              <w:t>млр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23</w:t>
            </w:r>
          </w:p>
          <w:p>
            <w:pPr>
              <w:pStyle w:val="Style13"/>
              <w:jc w:val="center"/>
              <w:rPr/>
            </w:pPr>
            <w:r>
              <w:rPr/>
              <w:t>млр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601,7</w:t>
            </w:r>
          </w:p>
          <w:p>
            <w:pPr>
              <w:pStyle w:val="Style13"/>
              <w:jc w:val="center"/>
              <w:rPr/>
            </w:pPr>
            <w:r>
              <w:rPr/>
              <w:t>млр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824</w:t>
            </w:r>
          </w:p>
          <w:p>
            <w:pPr>
              <w:pStyle w:val="Style13"/>
              <w:jc w:val="center"/>
              <w:rPr/>
            </w:pPr>
            <w:r>
              <w:rPr/>
              <w:t>млр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8,714</w:t>
            </w:r>
          </w:p>
          <w:p>
            <w:pPr>
              <w:pStyle w:val="Style13"/>
              <w:jc w:val="center"/>
              <w:rPr/>
            </w:pPr>
            <w:r>
              <w:rPr/>
              <w:t>млр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spacing w:val="-4"/>
              </w:rPr>
              <w:t xml:space="preserve">18,789 </w:t>
            </w:r>
            <w:r>
              <w:rPr/>
              <w:t>млр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29,122</w:t>
            </w:r>
          </w:p>
          <w:p>
            <w:pPr>
              <w:pStyle w:val="Style13"/>
              <w:jc w:val="center"/>
              <w:rPr/>
            </w:pPr>
            <w:r>
              <w:rPr/>
              <w:t>млр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35,6 млрд</w:t>
            </w:r>
          </w:p>
        </w:tc>
      </w:tr>
      <w:tr>
        <w:trPr/>
        <w:tc>
          <w:tcPr>
            <w:tcW w:w="6593" w:type="dxa"/>
            <w:gridSpan w:val="9"/>
            <w:tcBorders>
              <w:top w:val="single" w:sz="4" w:space="0" w:color="000000"/>
              <w:left w:val="single" w:sz="4" w:space="0" w:color="000000"/>
              <w:bottom w:val="single" w:sz="4" w:space="0" w:color="000000"/>
              <w:right w:val="single" w:sz="4" w:space="0" w:color="000000"/>
            </w:tcBorders>
            <w:vAlign w:val="center"/>
          </w:tcPr>
          <w:p>
            <w:pPr>
              <w:pStyle w:val="Style13"/>
              <w:rPr/>
            </w:pPr>
            <w:r>
              <w:rPr>
                <w:b/>
              </w:rPr>
              <w:t>Совокупные доходы от приватизации и использования государственного имущества</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13"/>
              <w:rPr/>
            </w:pPr>
            <w:r>
              <w:rPr/>
              <w:t>Фактически получено, руб.</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7,529</w:t>
            </w:r>
          </w:p>
          <w:p>
            <w:pPr>
              <w:pStyle w:val="Style13"/>
              <w:jc w:val="center"/>
              <w:rPr/>
            </w:pPr>
            <w:r>
              <w:rPr/>
              <w:t>трлн</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1,655</w:t>
            </w:r>
          </w:p>
          <w:p>
            <w:pPr>
              <w:pStyle w:val="Style13"/>
              <w:jc w:val="center"/>
              <w:rPr/>
            </w:pPr>
            <w:r>
              <w:rPr/>
              <w:t>трлн</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pacing w:val="-4"/>
              </w:rPr>
            </w:pPr>
            <w:r>
              <w:rPr>
                <w:spacing w:val="-4"/>
              </w:rPr>
              <w:t>18,702</w:t>
            </w:r>
          </w:p>
          <w:p>
            <w:pPr>
              <w:pStyle w:val="Style13"/>
              <w:jc w:val="center"/>
              <w:rPr/>
            </w:pPr>
            <w:r>
              <w:rPr/>
              <w:t>трлн</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pacing w:val="-4"/>
              </w:rPr>
            </w:pPr>
            <w:r>
              <w:rPr>
                <w:spacing w:val="-4"/>
              </w:rPr>
              <w:t>17,266 млрд</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pacing w:val="-4"/>
              </w:rPr>
            </w:pPr>
            <w:r>
              <w:rPr>
                <w:spacing w:val="-4"/>
              </w:rPr>
              <w:t>17,262 млр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pacing w:val="-4"/>
              </w:rPr>
            </w:pPr>
            <w:r>
              <w:rPr>
                <w:spacing w:val="-4"/>
              </w:rPr>
              <w:t>50,157 млр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39,233 млр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70,6 млрд, g</w:t>
            </w:r>
          </w:p>
        </w:tc>
      </w:tr>
    </w:tbl>
    <w:p>
      <w:pPr>
        <w:pStyle w:val="Style15"/>
        <w:rPr/>
      </w:pPr>
      <w:r>
        <w:rPr/>
        <w:t xml:space="preserve">а - утвержденный бюджет скорректирован в декабре 1995 г.,   </w:t>
      </w:r>
    </w:p>
    <w:p>
      <w:pPr>
        <w:pStyle w:val="Style16"/>
        <w:rPr/>
      </w:pPr>
      <w:r>
        <w:rPr/>
        <w:t>фактический доход на 70,8% был обеспечен залоговыми аукционами; b – в том числе 1,875 млрд долл. от продажи акций холдинга «Связьинвест»; c – только от продажи имущества; d – скорректирован до 15 млрд руб. в апреле 1998 г. (на уровне правительства); e – в том числе 12,5 млрд руб. от продажи 2,5% акций РАО «Газпром»; f – не включено в доходную часть бюджета; g – план на 2002 г. с учетом корректировки Минимущества РФ в декабре 2001 г.</w:t>
      </w:r>
    </w:p>
    <w:p>
      <w:pPr>
        <w:pStyle w:val="Normal"/>
        <w:rPr/>
      </w:pPr>
      <w:r>
        <w:rPr/>
        <w:t xml:space="preserve">Как следует из табл. 1, 2001 г. характеризовался качественным сдвигом в структуре доходов федерального бюджета от приватизации и использования федерального имущества. Почти на 3/4 они были обеспечены поступлениями из возобновляемых источников (доход на долевое участие, дивиденды, арендная плата, отчисления от прибыли), для сравнения: в 1997 г. этот показатель составил всего 3%. Особо следует подчеркнуть, что впервые с момента окончания чековой приватизации доходы из возобновляемых источников преобладали и в совокупной структуре поступлений от приватизации и использования имущества, полученных внутри России (то есть без учета доходов от «Вьетсовпетро») – около 60%. В 1999 г. примерное равенство поступлений от приватизации и от использования имущества было достигнуто именно за счет  доходов от участия в этом СП. </w:t>
      </w:r>
    </w:p>
    <w:p>
      <w:pPr>
        <w:pStyle w:val="Normal"/>
        <w:rPr/>
      </w:pPr>
      <w:r>
        <w:rPr/>
        <w:t>Доля доходов от невозобновляемых источников (от продажи различных активов), напротив, упала с 97% в 1997 г. до 26% в 2001 г., составив чуть более половины запланированной на 2001 г. суммы. Наиболее крупными приватизационными сделками в 2001 г. стали продажи пакетов акций компаний «Кузбассуголь» (79,73%), «Кузнецкуголь» (69,1%), «Востсибуголь» (27,62%), завершивших в значительной степени приватизацию в этой отрасли, холдинга «Норси-Ойл», специализирующегося на переработке нефти и сбыте нефтепродуктов (85,36%) старейшей российской страховой компаний «Росгосстрах» (49%).</w:t>
      </w:r>
    </w:p>
    <w:p>
      <w:pPr>
        <w:pStyle w:val="Normal"/>
        <w:rPr/>
      </w:pPr>
      <w:r>
        <w:rPr/>
        <w:t>Реализация большинства крупных приватизационных сделок, как состоявшихся в 2001 г., так и перенесенных на 2002 г., не разрешает автоматически проблемы корпоративного контроля и управления. Так, в «Кузбассугле» правила проведения аукционов и итоговый расклад сил только обострили корпоративную борьбу, придав ей, по всей видимости, затяжной характер. Обе доминирующих акционера (альянс Магнитогорского металлургического комбината и череповецкой «Северстали» с одной стороны, и альянс «Евразхолдинга», Новолипецкого металлургического комбината и углетрейдера «Белон» с другой стороны), имеющих соответственно 52% и 44% акций угольного холдинга, получили по пять мест в совете директоров. Противоречия между ними по кадровым вопросам дополняются желанием администрации Кемеровской области получить «золотую акцию», выпуск которой был предусмотрен при приватизации компании. В настоящее время ею распоряжается Министерство энергетики РФ, обладающее на этом основании еще одним местом в совете директоров. Первым следствием конфронтации стала серия срывов собраний акционеров и проблема с созывом совета директоров и выборами генерального директора.</w:t>
      </w:r>
    </w:p>
    <w:p>
      <w:pPr>
        <w:pStyle w:val="Normal"/>
        <w:rPr/>
      </w:pPr>
      <w:r>
        <w:rPr>
          <w:spacing w:val="-2"/>
        </w:rPr>
        <w:t>Важным событием в экономической жизни страны стало принятие нового закона «О приватизации государственного и муниципального имущества» от 21 декабря 2001 г. (№ 178-ФЗ), вступившего в силу 26 апреля 2002 г.</w:t>
      </w:r>
    </w:p>
    <w:p>
      <w:pPr>
        <w:pStyle w:val="Normal"/>
        <w:rPr/>
      </w:pPr>
      <w:r>
        <w:rPr/>
        <w:t>Для повышения бюджетного эффекта приватизации в его основу положены ориентация на продолжение индивидуальной стратегии продаж с учетом анализа рынка (платежеспособного спроса) и применение новых методов приватизации. Сохранение акцента на единичные крупные сделки по ликвидным пакетам акций посредством аукционов и специальных аукционов дополняется возможностью использования при несостоятельности последних таких новых методов, как продажа путем публичного предложения, без объявления цены или по результатам доверительного управления. Тем самым решается проблема создания инструментария приватизации (помимо простого преобразования в АО), который позволил бы избавить государство от неликвидных активов при одновременном стимулировании минимального спроса со стороны частных лиц и малого бизнеса.</w:t>
      </w:r>
    </w:p>
    <w:p>
      <w:pPr>
        <w:pStyle w:val="Normal"/>
        <w:rPr/>
      </w:pPr>
      <w:r>
        <w:rPr/>
        <w:t>В целом предусматриваются десять возможных способов приватизации в зависимости от размеров предприятия, ликвидности или результатов первичных продаж:</w:t>
      </w:r>
    </w:p>
    <w:p>
      <w:pPr>
        <w:pStyle w:val="Normal"/>
        <w:numPr>
          <w:ilvl w:val="0"/>
          <w:numId w:val="8"/>
        </w:numPr>
        <w:rPr/>
      </w:pPr>
      <w:r>
        <w:rPr/>
        <w:t>преобразование унитарного предприятия в открытое акционерное общество;</w:t>
      </w:r>
    </w:p>
    <w:p>
      <w:pPr>
        <w:pStyle w:val="Normal"/>
        <w:numPr>
          <w:ilvl w:val="0"/>
          <w:numId w:val="8"/>
        </w:numPr>
        <w:rPr/>
      </w:pPr>
      <w:r>
        <w:rPr/>
        <w:t>продажа государственного или муниципального имущества на аукционе;</w:t>
      </w:r>
    </w:p>
    <w:p>
      <w:pPr>
        <w:pStyle w:val="Normal"/>
        <w:numPr>
          <w:ilvl w:val="0"/>
          <w:numId w:val="8"/>
        </w:numPr>
        <w:rPr/>
      </w:pPr>
      <w:r>
        <w:rPr/>
        <w:t>продажа акций открытых акционерных обществ на специализированном аукционе;</w:t>
      </w:r>
    </w:p>
    <w:p>
      <w:pPr>
        <w:pStyle w:val="Normal"/>
        <w:numPr>
          <w:ilvl w:val="0"/>
          <w:numId w:val="8"/>
        </w:numPr>
        <w:rPr/>
      </w:pPr>
      <w:r>
        <w:rPr/>
        <w:t>продажа государственного или муниципального имущества на конкурсе;</w:t>
      </w:r>
    </w:p>
    <w:p>
      <w:pPr>
        <w:pStyle w:val="Normal"/>
        <w:numPr>
          <w:ilvl w:val="0"/>
          <w:numId w:val="8"/>
        </w:numPr>
        <w:rPr/>
      </w:pPr>
      <w:r>
        <w:rPr/>
        <w:t>продажа за пределами территории Российской Федерации находящихся в государственной собственности акций открытых акционерных обществ (посредством выпуска и размещения депозитарных расписок);</w:t>
      </w:r>
    </w:p>
    <w:p>
      <w:pPr>
        <w:pStyle w:val="Normal"/>
        <w:numPr>
          <w:ilvl w:val="0"/>
          <w:numId w:val="8"/>
        </w:numPr>
        <w:rPr/>
      </w:pPr>
      <w:r>
        <w:rPr/>
        <w:t>продажа акций открытых акционерных обществ через организатора торговли на рынке ценных бумаг;</w:t>
      </w:r>
    </w:p>
    <w:p>
      <w:pPr>
        <w:pStyle w:val="Normal"/>
        <w:numPr>
          <w:ilvl w:val="0"/>
          <w:numId w:val="8"/>
        </w:numPr>
        <w:rPr/>
      </w:pPr>
      <w:r>
        <w:rPr/>
        <w:t>продажа государственного или муниципального имущества посредством публичного предложения (то есть голландский аукцион с понижением цены до цены отсечения, равной первоначальной стоимости, при отсутствии покупателей на аукционе);</w:t>
      </w:r>
    </w:p>
    <w:p>
      <w:pPr>
        <w:pStyle w:val="Normal"/>
        <w:numPr>
          <w:ilvl w:val="0"/>
          <w:numId w:val="8"/>
        </w:numPr>
        <w:rPr/>
      </w:pPr>
      <w:r>
        <w:rPr/>
        <w:t>продажа государственного или муниципального имущества без объявления цены (при несостоявшейся продаже через публичное предложение для мелких и средних предприятий);</w:t>
      </w:r>
    </w:p>
    <w:p>
      <w:pPr>
        <w:pStyle w:val="Normal"/>
        <w:numPr>
          <w:ilvl w:val="0"/>
          <w:numId w:val="8"/>
        </w:numPr>
        <w:rPr/>
      </w:pPr>
      <w:r>
        <w:rPr/>
        <w:t>внесение государственного или муниципального имущества в качестве вклада в уставные капиталы открытых акционерных обществ;</w:t>
      </w:r>
    </w:p>
    <w:p>
      <w:pPr>
        <w:pStyle w:val="Normal"/>
        <w:numPr>
          <w:ilvl w:val="0"/>
          <w:numId w:val="8"/>
        </w:numPr>
        <w:rPr/>
      </w:pPr>
      <w:r>
        <w:rPr/>
        <w:t>продажа акций открытых акционерных обществ по результатам доверительного управления.</w:t>
      </w:r>
    </w:p>
    <w:p>
      <w:pPr>
        <w:pStyle w:val="Normal"/>
        <w:rPr/>
      </w:pPr>
      <w:r>
        <w:rPr/>
        <w:t>При этом необходимо подчеркнуть, что акции предприятий, стоимость которых превышает 5 млн МРОТ, выставляются исключительно на аукционы, спецаукционы или реализуются за пределами территории Российской Федерации.</w:t>
      </w:r>
    </w:p>
    <w:p>
      <w:pPr>
        <w:pStyle w:val="Normal"/>
        <w:rPr/>
      </w:pPr>
      <w:r>
        <w:rPr/>
        <w:t>Условием одобрения данного законопроекта Федеральным Собранием РФ стала компромиссная многоуровневая система принятия решений о приватизации объектов различных категорий. Стратегические предприятия</w:t>
      </w:r>
      <w:r>
        <w:rPr>
          <w:rStyle w:val="FootnoteCharacters"/>
          <w:rStyle w:val="FootnoteAnchor"/>
        </w:rPr>
        <w:footnoteReference w:id="5"/>
      </w:r>
      <w:r>
        <w:rPr/>
        <w:t xml:space="preserve"> и формирование списка запрещенных к приватизации объектов отнесены к ведению Президента РФ, естественные монополии общенационального значения (МПС, РАО «ЕЭС России», РАО «Газпром») – к ведению Государственной Думы РФ, все прочие федеральные предприятия – Правительства РФ. Приватизацию имущества субъекта РФ и муниципальной собственности осуществляет уполномоченный местный орган. В законопроекте отсутствуют ставшие традиционными запретительные списки, что означает потенциальную возможность приватизации практически любого объекта. Тем самым преодолевается характерное для последних лет противостояние исполнительной и законодательной власти по поводу ежегодного утверждения списков приватизируемых объектов и принятия закона о программе приватизации, который в 1998–2001 гг. так и не был ни разу принят. Теперь предполагается, что ежегодно в августе правительство вносит проект бюджета с прилагаемой к нему программой приватизации федеральных объектов на следующий год.</w:t>
      </w:r>
    </w:p>
    <w:p>
      <w:pPr>
        <w:pStyle w:val="Normal"/>
        <w:rPr/>
      </w:pPr>
      <w:r>
        <w:rPr/>
        <w:t>Принципиальными новациями являются продажа земельных участков как составной части приватизируемого имущества (что требуется согласно новому Земельному кодексу РФ) и увеличение уставных капиталов за счет прав на интеллектуальную собственность (что важно при акционировании и приватизации предприятий наукоемких отраслей). Еще одним важным новшеством является отмена заявительного принципа приватизации. Если ранее заявления физического лица или организации (помимо инициативы правительства) было достаточно для запуска приватизационной процедуры, согласно новому законопроекту данная инициатива не является обязательной к реализации. Принципиально также, что нормы данного закона едины для всех уровней власти РФ.</w:t>
      </w:r>
    </w:p>
    <w:p>
      <w:pPr>
        <w:pStyle w:val="Normal"/>
        <w:rPr/>
      </w:pPr>
      <w:r>
        <w:rPr/>
        <w:t>При этом явно негативным фактором является хроническое отсутствие четкой долгосрочной стратегии приватизации (помимо бюджетных задач). Стартовым пунктом в ее разработке должно быть определение того, какие предприятия в каких отраслях при любых условиях должны остаться в федеральной собственности. Только после этого возможно обсуждение списка продаж в кратко-, средне- и долгосрочном периоде, который со всей очевидностью подразделяется на  список реально продаваемых и инвестиционно привлекательных объектов и список неликвидов (как по финансово-экономическим показателям, так и по уже сложившейся структуре собственности).</w:t>
      </w:r>
    </w:p>
    <w:p>
      <w:pPr>
        <w:pStyle w:val="Normal"/>
        <w:rPr/>
      </w:pPr>
      <w:r>
        <w:rPr/>
        <w:t xml:space="preserve">Традиционным фоном российской приватизации остаются нерешенность вопросов прозрачности сделок и равенства покупателей в условиях системной коррупции. Техника продаж в данном случае приобретает вторичный характер. </w:t>
      </w:r>
    </w:p>
    <w:p>
      <w:pPr>
        <w:pStyle w:val="Normal"/>
        <w:rPr/>
      </w:pPr>
      <w:r>
        <w:rPr/>
        <w:t xml:space="preserve">В связи с принятием этого документа приватизационная программа на 2002 г. в значительной степени базируется на предусмотренных в нем новациях. В качестве необходимого компонента принятия федерального бюджета она была одобрена правительством еще 2 августа 2001 г. (ее количественные параметры представлены в </w:t>
      </w:r>
      <w:r>
        <w:rPr>
          <w:i/>
          <w:iCs/>
        </w:rPr>
        <w:t>табл. 2</w:t>
      </w:r>
      <w:r>
        <w:rPr/>
        <w:t>).</w:t>
      </w:r>
    </w:p>
    <w:p>
      <w:pPr>
        <w:pStyle w:val="Style19"/>
        <w:jc w:val="right"/>
        <w:rPr/>
      </w:pPr>
      <w:r>
        <w:rPr/>
        <w:t>Таблица 2</w:t>
      </w:r>
    </w:p>
    <w:p>
      <w:pPr>
        <w:pStyle w:val="Style21"/>
        <w:rPr/>
      </w:pPr>
      <w:r>
        <w:rPr/>
        <w:t>Федеральная собственность по состоянию на 1 января 2002 г.</w:t>
      </w:r>
    </w:p>
    <w:tbl>
      <w:tblPr>
        <w:tblW w:w="6629" w:type="dxa"/>
        <w:jc w:val="left"/>
        <w:tblInd w:w="-115" w:type="dxa"/>
        <w:tblLayout w:type="fixed"/>
        <w:tblCellMar>
          <w:top w:w="0" w:type="dxa"/>
          <w:left w:w="108" w:type="dxa"/>
          <w:bottom w:w="0" w:type="dxa"/>
          <w:right w:w="108" w:type="dxa"/>
        </w:tblCellMar>
      </w:tblPr>
      <w:tblGrid>
        <w:gridCol w:w="2093"/>
        <w:gridCol w:w="1512"/>
        <w:gridCol w:w="1512"/>
        <w:gridCol w:w="1512"/>
      </w:tblGrid>
      <w:tr>
        <w:trPr>
          <w:trHeight w:val="684"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783" w:leader="none"/>
              </w:tabs>
              <w:snapToGrid w:val="false"/>
              <w:ind w:hanging="0"/>
              <w:jc w:val="center"/>
              <w:rPr>
                <w:sz w:val="16"/>
              </w:rPr>
            </w:pPr>
            <w:r>
              <w:rPr>
                <w:sz w:val="16"/>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b/>
              </w:rPr>
              <w:t>Всего в собственности РФ, ед.</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b/>
              </w:rPr>
              <w:t>% от общего числа зарегистрированных в РФ</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pPr>
            <w:r>
              <w:rPr>
                <w:b/>
              </w:rPr>
              <w:t>Подлежат приватизации в 2002 году, ед.</w:t>
            </w:r>
          </w:p>
        </w:tc>
      </w:tr>
      <w:tr>
        <w:trPr>
          <w:trHeight w:val="46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Style13"/>
              <w:rPr/>
            </w:pPr>
            <w:r>
              <w:rPr/>
              <w:t>Государственные унитарные предприятия</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Style13"/>
              <w:ind w:right="113" w:hanging="0"/>
              <w:jc w:val="right"/>
              <w:rPr/>
            </w:pPr>
            <w:r>
              <w:rPr/>
              <w:t>9394</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Style13"/>
              <w:ind w:right="113" w:hanging="0"/>
              <w:jc w:val="right"/>
              <w:rPr/>
            </w:pPr>
            <w:r>
              <w:rPr/>
              <w:t>12</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Style13"/>
              <w:ind w:right="113" w:hanging="0"/>
              <w:jc w:val="right"/>
              <w:rPr/>
            </w:pPr>
            <w:r>
              <w:rPr/>
              <w:t>152</w:t>
            </w:r>
          </w:p>
        </w:tc>
      </w:tr>
      <w:tr>
        <w:trPr>
          <w:trHeight w:val="907"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Style13"/>
              <w:rPr/>
            </w:pPr>
            <w:r>
              <w:rPr/>
              <w:t>Акционерные общества, пакеты акций которых находятся в собственности РФ</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Style13"/>
              <w:ind w:right="113" w:hanging="0"/>
              <w:jc w:val="right"/>
              <w:rPr/>
            </w:pPr>
            <w:r>
              <w:rPr/>
              <w:t>4407</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Style13"/>
              <w:ind w:right="113" w:hanging="0"/>
              <w:jc w:val="right"/>
              <w:rPr/>
            </w:pPr>
            <w:r>
              <w:rPr/>
              <w:t>0,9</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Style13"/>
              <w:ind w:right="113" w:hanging="0"/>
              <w:jc w:val="right"/>
              <w:rPr/>
            </w:pPr>
            <w:r>
              <w:rPr/>
              <w:t>426</w:t>
            </w:r>
          </w:p>
        </w:tc>
      </w:tr>
      <w:tr>
        <w:trPr>
          <w:trHeight w:val="1295"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Style13"/>
              <w:rPr/>
            </w:pPr>
            <w:r>
              <w:rPr/>
              <w:t xml:space="preserve">В том числе по доле в уставном капитале </w:t>
            </w:r>
          </w:p>
          <w:p>
            <w:pPr>
              <w:pStyle w:val="Style13"/>
              <w:rPr/>
            </w:pPr>
            <w:r>
              <w:rPr/>
              <w:t>100%</w:t>
            </w:r>
          </w:p>
          <w:p>
            <w:pPr>
              <w:pStyle w:val="Style13"/>
              <w:rPr/>
            </w:pPr>
            <w:r>
              <w:rPr/>
              <w:t>более 50% 25–50%</w:t>
            </w:r>
          </w:p>
          <w:p>
            <w:pPr>
              <w:pStyle w:val="Style13"/>
              <w:rPr/>
            </w:pPr>
            <w:r>
              <w:rPr/>
              <w:t>25 % и ниже</w:t>
            </w:r>
          </w:p>
          <w:p>
            <w:pPr>
              <w:pStyle w:val="Style13"/>
              <w:rPr/>
            </w:pPr>
            <w:r>
              <w:rPr/>
              <w:t xml:space="preserve">«золотая акция» </w:t>
            </w:r>
          </w:p>
        </w:tc>
        <w:tc>
          <w:tcPr>
            <w:tcW w:w="1512" w:type="dxa"/>
            <w:tcBorders>
              <w:top w:val="single" w:sz="6" w:space="0" w:color="000000"/>
              <w:left w:val="single" w:sz="6" w:space="0" w:color="000000"/>
              <w:bottom w:val="single" w:sz="6" w:space="0" w:color="000000"/>
              <w:right w:val="single" w:sz="6" w:space="0" w:color="000000"/>
            </w:tcBorders>
          </w:tcPr>
          <w:p>
            <w:pPr>
              <w:pStyle w:val="Style13"/>
              <w:snapToGrid w:val="false"/>
              <w:ind w:right="113" w:hanging="0"/>
              <w:jc w:val="right"/>
              <w:rPr/>
            </w:pPr>
            <w:r>
              <w:rPr/>
            </w:r>
          </w:p>
          <w:p>
            <w:pPr>
              <w:pStyle w:val="Style13"/>
              <w:ind w:right="113" w:hanging="0"/>
              <w:jc w:val="right"/>
              <w:rPr/>
            </w:pPr>
            <w:r>
              <w:rPr/>
            </w:r>
          </w:p>
          <w:p>
            <w:pPr>
              <w:pStyle w:val="Style13"/>
              <w:ind w:right="113" w:hanging="0"/>
              <w:jc w:val="right"/>
              <w:rPr/>
            </w:pPr>
            <w:r>
              <w:rPr/>
              <w:t>90</w:t>
            </w:r>
          </w:p>
          <w:p>
            <w:pPr>
              <w:pStyle w:val="Style13"/>
              <w:ind w:right="113" w:hanging="0"/>
              <w:jc w:val="right"/>
              <w:rPr/>
            </w:pPr>
            <w:r>
              <w:rPr/>
              <w:t>646</w:t>
            </w:r>
          </w:p>
          <w:p>
            <w:pPr>
              <w:pStyle w:val="Style13"/>
              <w:ind w:right="113" w:hanging="0"/>
              <w:jc w:val="right"/>
              <w:rPr/>
            </w:pPr>
            <w:r>
              <w:rPr/>
              <w:t>1401</w:t>
            </w:r>
          </w:p>
          <w:p>
            <w:pPr>
              <w:pStyle w:val="Style13"/>
              <w:ind w:right="113" w:hanging="0"/>
              <w:jc w:val="right"/>
              <w:rPr/>
            </w:pPr>
            <w:r>
              <w:rPr/>
              <w:t>2270</w:t>
            </w:r>
          </w:p>
          <w:p>
            <w:pPr>
              <w:pStyle w:val="Style13"/>
              <w:ind w:right="113" w:hanging="0"/>
              <w:jc w:val="right"/>
              <w:rPr/>
            </w:pPr>
            <w:r>
              <w:rPr/>
              <w:t>750</w:t>
            </w:r>
          </w:p>
        </w:tc>
        <w:tc>
          <w:tcPr>
            <w:tcW w:w="1512" w:type="dxa"/>
            <w:tcBorders>
              <w:top w:val="single" w:sz="6" w:space="0" w:color="000000"/>
              <w:left w:val="single" w:sz="6" w:space="0" w:color="000000"/>
              <w:bottom w:val="single" w:sz="6" w:space="0" w:color="000000"/>
              <w:right w:val="single" w:sz="6" w:space="0" w:color="000000"/>
            </w:tcBorders>
          </w:tcPr>
          <w:p>
            <w:pPr>
              <w:pStyle w:val="Style13"/>
              <w:snapToGrid w:val="false"/>
              <w:ind w:right="113" w:hanging="0"/>
              <w:jc w:val="right"/>
              <w:rPr/>
            </w:pPr>
            <w:r>
              <w:rPr/>
            </w:r>
          </w:p>
          <w:p>
            <w:pPr>
              <w:pStyle w:val="Style13"/>
              <w:ind w:right="113" w:hanging="0"/>
              <w:jc w:val="right"/>
              <w:rPr/>
            </w:pPr>
            <w:r>
              <w:rPr/>
            </w:r>
          </w:p>
          <w:p>
            <w:pPr>
              <w:pStyle w:val="Style13"/>
              <w:ind w:right="113" w:hanging="0"/>
              <w:jc w:val="right"/>
              <w:rPr/>
            </w:pPr>
            <w:r>
              <w:rPr/>
              <w:t>-</w:t>
            </w:r>
          </w:p>
          <w:p>
            <w:pPr>
              <w:pStyle w:val="Style13"/>
              <w:ind w:right="113" w:hanging="0"/>
              <w:jc w:val="right"/>
              <w:rPr/>
            </w:pPr>
            <w:r>
              <w:rPr/>
              <w:t>-</w:t>
            </w:r>
          </w:p>
          <w:p>
            <w:pPr>
              <w:pStyle w:val="Style13"/>
              <w:ind w:right="113" w:hanging="0"/>
              <w:jc w:val="right"/>
              <w:rPr/>
            </w:pPr>
            <w:r>
              <w:rPr/>
              <w:t>-</w:t>
            </w:r>
          </w:p>
          <w:p>
            <w:pPr>
              <w:pStyle w:val="Style13"/>
              <w:ind w:right="113" w:hanging="0"/>
              <w:jc w:val="right"/>
              <w:rPr/>
            </w:pPr>
            <w:r>
              <w:rPr/>
              <w:t>-</w:t>
            </w:r>
          </w:p>
        </w:tc>
        <w:tc>
          <w:tcPr>
            <w:tcW w:w="1512" w:type="dxa"/>
            <w:tcBorders>
              <w:top w:val="single" w:sz="6" w:space="0" w:color="000000"/>
              <w:left w:val="single" w:sz="6" w:space="0" w:color="000000"/>
              <w:bottom w:val="single" w:sz="6" w:space="0" w:color="000000"/>
              <w:right w:val="single" w:sz="6" w:space="0" w:color="000000"/>
            </w:tcBorders>
          </w:tcPr>
          <w:p>
            <w:pPr>
              <w:pStyle w:val="Style13"/>
              <w:snapToGrid w:val="false"/>
              <w:ind w:right="113" w:hanging="0"/>
              <w:jc w:val="right"/>
              <w:rPr/>
            </w:pPr>
            <w:r>
              <w:rPr/>
            </w:r>
          </w:p>
          <w:p>
            <w:pPr>
              <w:pStyle w:val="Style13"/>
              <w:ind w:right="113" w:hanging="0"/>
              <w:jc w:val="right"/>
              <w:rPr/>
            </w:pPr>
            <w:r>
              <w:rPr/>
            </w:r>
          </w:p>
          <w:p>
            <w:pPr>
              <w:pStyle w:val="Style13"/>
              <w:ind w:right="113" w:hanging="0"/>
              <w:jc w:val="right"/>
              <w:rPr/>
            </w:pPr>
            <w:r>
              <w:rPr/>
              <w:t>6</w:t>
            </w:r>
          </w:p>
          <w:p>
            <w:pPr>
              <w:pStyle w:val="Style13"/>
              <w:ind w:right="113" w:hanging="0"/>
              <w:jc w:val="right"/>
              <w:rPr/>
            </w:pPr>
            <w:r>
              <w:rPr/>
              <w:t>33</w:t>
            </w:r>
          </w:p>
          <w:p>
            <w:pPr>
              <w:pStyle w:val="Style13"/>
              <w:ind w:right="113" w:hanging="0"/>
              <w:jc w:val="right"/>
              <w:rPr/>
            </w:pPr>
            <w:r>
              <w:rPr/>
              <w:t>127</w:t>
            </w:r>
          </w:p>
          <w:p>
            <w:pPr>
              <w:pStyle w:val="Style13"/>
              <w:ind w:right="113" w:hanging="0"/>
              <w:jc w:val="right"/>
              <w:rPr/>
            </w:pPr>
            <w:r>
              <w:rPr/>
              <w:t>260</w:t>
            </w:r>
          </w:p>
          <w:p>
            <w:pPr>
              <w:pStyle w:val="Style13"/>
              <w:ind w:right="113" w:hanging="0"/>
              <w:jc w:val="right"/>
              <w:rPr/>
            </w:pPr>
            <w:r>
              <w:rPr/>
              <w:t>-</w:t>
            </w:r>
          </w:p>
        </w:tc>
      </w:tr>
    </w:tbl>
    <w:p>
      <w:pPr>
        <w:pStyle w:val="Style16"/>
        <w:rPr/>
      </w:pPr>
      <w:r>
        <w:rPr>
          <w:i/>
          <w:iCs/>
        </w:rPr>
        <w:t>Источник:</w:t>
      </w:r>
      <w:r>
        <w:rPr/>
        <w:t xml:space="preserve"> данные проекта программы приватизации на 2002 г., представленной в правительство Минимущества РФ (август 2001) и ведомственного сайта www.mgi.ru (март 2002). Реестр собственности РФ постоянно пополняется. Приведенные в таблице данные можно сравнить с данными на 1 сентября 2001 г.: 9855 ФГУП и 4308 пакетов акций АО. По ряду оценок число АО, в которых присутствует доля государства, превышает 6000, далеко от завершения и создание реестра ФГУП. </w:t>
      </w:r>
    </w:p>
    <w:p>
      <w:pPr>
        <w:pStyle w:val="Normal"/>
        <w:rPr/>
      </w:pPr>
      <w:r>
        <w:rPr/>
        <w:t xml:space="preserve">Крупнейшими приватизационными сделками потенциально могут стать продажи пакетов акций нефтяных компаний «Лукойл» (5,9%), «Славнефть» (19,68 %) , «Восточной нефтяной компании – ВНК» (36,817%), угольной компании «Воркутауголь» (38,41%), Магнитогорского металлургического комбината (17,77 %). Российское правительство также одобрило предложение РФФИ по продаже в 2002 г. пакетов акций Мурманского, Таганрогского и Туапсинского морских портов. Фактическими инициаторами такого предложения и, соответственно, претендентами на покупку могут быть крупнейшие финансовые группы, связанные с экспортом топлива и металлов, уже ставшие собственниками ряда портов. Пакет акций телекоммуникационного холдинга «Связьинвест» (25% за минусом двух акций) уже несколько лет входит в списки потенциальных объектов приватизации, сделка по которому откладывается на следующий год. Его дальнейшая приватизация возможна лишь после реструктуризации холдинга, предполагающей укрупнение дочерних региональных компаний, и тщательной предпродажной подготовки. Традиционно обсуждается вопрос о продаже абсолютного большинства миноритарных пакетов акций, которые не позволяют государству участвовать в управлении, но требуют определенных затрат. Помимо этого, в 2002 г. возможно сокращение списка стратегических предприятий, запрещенных к приватизации. </w:t>
      </w:r>
    </w:p>
    <w:p>
      <w:pPr>
        <w:pStyle w:val="Normal"/>
        <w:rPr/>
      </w:pPr>
      <w:r>
        <w:rPr/>
        <w:t>Первоначальный прогноз ожидаемых доходов от продажи имущества  с учетом необходимых организационных мероприятий и благоприятной конъюнктуры предусматривал около 18 млрд руб., но затем был увеличен до 35 млрд рублей. Бюджетное задание по доходам от использования государственного имущества (дивиденды, арендная плата) и деятельности предприятий (доход СП, отчисление прибыли ФГУП) на 2002 г. составило по закону о федеральном бюджете на 2002 г. от 31 декабря 2001 г. (№ 194-</w:t>
      </w:r>
      <w:r>
        <w:rPr>
          <w:spacing w:val="-2"/>
        </w:rPr>
        <w:t>ФЗ) около 29 млрд руб. (с корректировкой Минимущества в декабре 2001 г.</w:t>
      </w:r>
      <w:r>
        <w:rPr/>
        <w:t xml:space="preserve"> – 35 млрд руб.), в том числе: от сдачи в аренду имущества – 4 и 6 млрд руб., дивиденды – 7,6 и 10 млрд руб., от сдачи в аренду земли – 4,4 и 6 млрд руб., отчисления из прибыли ГУП – 0,5 и 1,2 млрд руб., поступления от СП «Вьетсовпетро» – 12,4 и 12,4 млрд руб. (соответственно).</w:t>
      </w:r>
    </w:p>
    <w:p>
      <w:pPr>
        <w:pStyle w:val="Normal"/>
        <w:rPr/>
      </w:pPr>
      <w:r>
        <w:rPr/>
        <w:t>Как видно из примечаний к табл. 2, необходимым условием дальнейшего развития имущественных отношений в России является проведение реформы управления государственной собственностью на основе ее тривиальной инвентаризации, что помимо количественного учета включает в себя ясное разграничение прав различных уровней власти на то или иное имущество.</w:t>
      </w:r>
    </w:p>
    <w:p>
      <w:pPr>
        <w:pStyle w:val="Heading2"/>
        <w:ind w:hanging="0"/>
        <w:rPr/>
      </w:pPr>
      <w:r>
        <w:rPr/>
        <w:t xml:space="preserve">Право собственности и канадское </w:t>
        <w:br/>
        <w:t>федеральное государство</w:t>
      </w:r>
    </w:p>
    <w:p>
      <w:pPr>
        <w:pStyle w:val="Heading3"/>
        <w:ind w:hanging="0"/>
        <w:rPr/>
      </w:pPr>
      <w:r>
        <w:rPr/>
        <w:t>Ответственность на федеральном уровне и на уровне провинции</w:t>
      </w:r>
    </w:p>
    <w:p>
      <w:pPr>
        <w:pStyle w:val="Normal"/>
        <w:rPr/>
      </w:pPr>
      <w:r>
        <w:rPr/>
        <w:t xml:space="preserve">Концепция права собственности в Канаде во многом проистекает из принципов, лежащих в основе английского общего права и французского гражданского кодекса. Право собственности </w:t>
        <w:noBreakHyphen/>
        <w:t xml:space="preserve"> это регулируемое право эксплуатировать собственность и присваивать ее «плоды» </w:t>
        <w:noBreakHyphen/>
        <w:t xml:space="preserve"> будь то урожай с поля, дивиденды корпорации или плата за использование интеллектуальной собственности. Ограничения, налагаемые на это право, являются отражением конкретной государственной политики, что и представляет собой основную тему настоящей главы. По этому вопросу существует огромная литература. Наше рассмотрение его, по понятным причинам, будет весьма неполным. </w:t>
      </w:r>
    </w:p>
    <w:p>
      <w:pPr>
        <w:pStyle w:val="Normal"/>
        <w:rPr/>
      </w:pPr>
      <w:r>
        <w:rPr/>
        <w:t xml:space="preserve">Хотя и основанное на более древних традициях права, канадское законодательство о праве собственности в его практической части подверглось сильному влиянию положений Конституционного Акта 1867 г., явившегося важным конституциональным документом. Акт 1867 г. передал правительствам провинций ответственность за осуществление гражданских прав и прав собственности на подчиненных им территориям и их администрирование. Провинции обладают исключительной юрисдикцией на разработку природных ресурсов, причем им фактически принадлежит право на землю и ресурсы, не передаваемое безоговорочно частным сторонам. Обладание этими правами обеспечивало прежде и обеспечивает теперь огромную власть в столь ресурсозависимой экономике, как канадская. В этих сферах и закон, и правовые процессы находятся в ведении провинций. </w:t>
      </w:r>
    </w:p>
    <w:p>
      <w:pPr>
        <w:pStyle w:val="Normal"/>
        <w:rPr/>
      </w:pPr>
      <w:r>
        <w:rPr/>
        <w:t xml:space="preserve">Подобное подчинение политическим реалиям своего времени представляло собой угрозу для развития многочисленных параллельных и кое в чем противоречащих друг другу правовых систем, с потенциально пагубными последствиями в плане создания интегрированной национальной экономики. Однако благодаря действию ряда факторов результаты оказались не особенно пагубными. Такие важные секторы экономики, как банковская система и транспорт, а также уголовное право, остались прерогативой федерального правительства. Здравомыслящие законодатели на уровне провинций активно работали с целью не допустить законодательной неразберихи. Многие из них обращались за консультациями к существовавшей в то время верховной имперской власти, в результате чего канадские законодательства на уровне провинций (и федеральном уровне) имеют много заимствований из английского права, юридического языка и прецедентов. Суды нередко откладывали вынесение вердиктов до тех пор, пока не проконсультируются с британским правом и прецедентами. В Квебеке, хотя в законодательстве и сохранялись традиции французского гражданского кодекса, судебная процедура следовала английской модели. В результате в Канаде сложилась крепкая и стройная система законов о собственности, основанная на законодательных актах и общем праве и интерпретируемая, как правило, на основе многовековых правовых прецедентов. Причем возникла подобная система в федеральном государстве, где провинции издавна весьма ревниво блюли свои привилегии и автономию. </w:t>
      </w:r>
    </w:p>
    <w:p>
      <w:pPr>
        <w:pStyle w:val="Heading3"/>
        <w:ind w:hanging="0"/>
        <w:rPr/>
      </w:pPr>
      <w:r>
        <w:rPr/>
        <w:t>Пример: закон о ценных бумагах</w:t>
      </w:r>
    </w:p>
    <w:p>
      <w:pPr>
        <w:pStyle w:val="Normal"/>
        <w:rPr/>
      </w:pPr>
      <w:r>
        <w:rPr/>
        <w:t>Закон о ценных бумагах являет собой пример функциональной согласованности и ответственности правовой системы на уровне провинции. В каждой из десяти провинций (а в принципе - и в трех северных территориях) имеется регулирующий орган, который надзирает за поведением и практикой на рынках ценных бумаг. В отличие от США, где существует единая Комиссия по ценным бумагам и биржам на федеральном уровне, Канада, население которой в десять раз меньше, имеет тринадцать подобных учреждений. Корпорация, желающая выпустить проспект, должна в принципе утвердить его в тринадцати юрисдикциях (и на двух языках), в теории обеспечивая соответствие его действующим в каждой из них различным правовым и процедурным требованиям. На практике же, и отчасти для того, чтобы в Оттаве не ворчали, что пора, дескать, создать национальную комиссию по ценным бумагам, провинции и территории изобрели «виртуальный» регулирующий механизм, основанный на их сотрудничестве. Национальный орган - Канадские администраторы по ценным бумагам (КАЦБ) - группирует их с целью выработки общих правил и более гармоничного взаимодействия; или же разработана система, в которой, в зависимости от местоположения и природы эмитента, один регулирующий орган, как правило, берет на себя ответственность и действует от имени всех остальных. Кроме того, КАЦБ представляет Канаду в вопросах, касающихся регулирования международных ценных бумаг. Подобная регулирующая «настройка» позволяет более или менее не отставать от изменений, что происходили на рынках в последние годы. Среди текущих ее задач можно указать разработку правил, которые требовали бы более широкой открытости данных о всех материальных фактах, а также правил, имеющих цель устранить потенциальные злоупотребления в процветающей отрасли взаимных фондов</w:t>
      </w:r>
      <w:r>
        <w:rPr>
          <w:rStyle w:val="FootnoteCharacters"/>
          <w:rStyle w:val="FootnoteAnchor"/>
        </w:rPr>
        <w:footnoteReference w:id="6"/>
      </w:r>
      <w:r>
        <w:rPr/>
        <w:t xml:space="preserve">. В конечном итоге в основе почти все правил  лежит принцип защиты клиентов или инвесторов. Чем совершеннее эти правила, тем выше доверие клиентов, и тем эффективнее функционирует рынок капитала. </w:t>
      </w:r>
    </w:p>
    <w:p>
      <w:pPr>
        <w:pStyle w:val="Heading3"/>
        <w:ind w:hanging="0"/>
        <w:rPr/>
      </w:pPr>
      <w:r>
        <w:rPr/>
        <w:t>Федеральные полномочия</w:t>
      </w:r>
    </w:p>
    <w:p>
      <w:pPr>
        <w:pStyle w:val="Normal"/>
        <w:rPr/>
      </w:pPr>
      <w:r>
        <w:rPr/>
        <w:t xml:space="preserve">Примат законодательства провинции уступает место федеральному, когда дело относится к юрисдикции федеральной конституции, или если компания зарегистрирована в соответствии с положениями “Канадского Акта о коммерческих корпорациях” (КАБК), а не акта, принятого на уровне провинции. В последнем случае КАБК регулирует отдельные сферы поведения, например сделки по передаче контрольных пакетов акций, вопросы об оформлении доверенностей на право голосования от имени акционеров, а также случаи незаконных операций с использованием внутренней информации акционерной компании. Федеральной конституционной юрисдикции подлежат определенные секторы, именуемые </w:t>
      </w:r>
      <w:r>
        <w:rPr>
          <w:i/>
        </w:rPr>
        <w:t>ab initio</w:t>
      </w:r>
      <w:r>
        <w:rPr/>
        <w:t xml:space="preserve">, такие, как банки, страховые компании и железные дороги, а также прочие отрасли, которые впоследствии могут быть объявлены имеющими общенациональное значение. Примером может служить ядерная энергетика. Кроме того, существует ряд экономических функций, которые Конституционный Акт 1867 г. несколько произвольно отнес к ведению национального уровня. Одна из них - дела о банкротстве. Соответственно были приняты федеральные законы, определяющие порядок распределения активов неплатежеспособных компаний (например, “Акт о банкротстве и неплатежеспособности” и специальные акты, определяющие порядок ликвидации финансовых институтов), интеллектуальную собственность (“Акт о патентах” и др.), и управление спектром (“Акт о радиокоммуникациях”). Каждый из них определил создание регулирующего органа, дистанцированного от тогдашнего правительства, среди которых самым важным - ибо в любой функционирующей экономике финансовым институтам отводится центральное место - являются Офис контролера финансовых институтов (ОСФИ) и Банк Канады. Так еще одно направление специализации двух высших уровней правительства де-факто оформилось в закон. ОСФИ и Банк озабочены в основном надежностью банковской системы, тогда как регулирующие органы на уровне провинций в основном надзирают за поведением и деятельностью на рынке лиц и фирм, занятых в данной отрасли. </w:t>
      </w:r>
    </w:p>
    <w:p>
      <w:pPr>
        <w:pStyle w:val="Normal"/>
        <w:rPr/>
      </w:pPr>
      <w:r>
        <w:rPr/>
        <w:t>“</w:t>
      </w:r>
      <w:r>
        <w:rPr/>
        <w:t xml:space="preserve">Конституционный Акт” 1867 г. определяет одну четко обозначенную сферу федеральной власти, имеющую огромное значение, - общие полномочия регулировать “торговлю и коммерцию”. Под этим, как правило, понимаются все те торгово-коммерческие вопросы, ведение которыми не передано безоговорочно провинциям, включая все вопросы торговли между провинциями и на международном уровне. Победное наступление новых технологий означает, что провинциальная юрисдикция все более ограничивается проблемами чисто местного значения. </w:t>
      </w:r>
    </w:p>
    <w:p>
      <w:pPr>
        <w:pStyle w:val="Normal"/>
        <w:rPr/>
      </w:pPr>
      <w:r>
        <w:rPr/>
        <w:t xml:space="preserve">Наконец, канадская конституция дарует федеральному правительству “остаточные” полномочия. Все то, что не было безоговорочно передано провинциям в 1867 г., включая еще не изобретенные в то время телекоммуникации и воздушный транспорт, автоматически перешло в ведение федеральных властей. </w:t>
      </w:r>
    </w:p>
    <w:p>
      <w:pPr>
        <w:pStyle w:val="Normal"/>
        <w:rPr/>
      </w:pPr>
      <w:r>
        <w:rPr/>
        <w:t>На основе всего этого возникает образ страны, полтора века назад решившей ограничить власть потенциально сверхмощного центрального правительства путем передачи части его полномочий на нижние уровни в рамках конституции, которая, как показало время, весьма мало поддается формальным изменениям, но весьма жизнеспособна на практике. При этом и технологический прогресс, и политические факторы объединившись, породили на свет систему несколько менее однородную и более полную нюансов, чем можно было бы заключить на основе лишь буквального прочтения конституционного закона. Например, федеральное правительство давно уже обеспокоено инициативами снизу ограничить свободу торговли между провинциями путем возведения барьеров вроде “правил закупки на местах”, запрета на участие в государственных подрядах для нерезидентов, обязательной сертификации рабочей силы, и т.д. Пока что оно не воспользовалось своим бесспорным конституционным правом отмены провинциального протекционизма, предпочитая силу убеждения силе закона. В других сферах, когда частные интересы провинций вступали в противоречие с национальными интересами в отношении прав или услуг, которые должны быть доступны всем гражданам, таких, как здравоохранение или специальное и высшее образование, федеральное правительство предоставляло дотации провинциям, отличившимся “хорошим поведением”. Иногда стандарты подобного поведения закреплены законодательно, как в случае “Канадского акта о здравоохранении”.</w:t>
      </w:r>
    </w:p>
    <w:p>
      <w:pPr>
        <w:pStyle w:val="Heading3"/>
        <w:ind w:hanging="0"/>
        <w:rPr/>
      </w:pPr>
      <w:r>
        <w:rPr/>
        <w:t>Разрешение споров</w:t>
      </w:r>
    </w:p>
    <w:p>
      <w:pPr>
        <w:pStyle w:val="Normal"/>
        <w:rPr/>
      </w:pPr>
      <w:r>
        <w:rPr/>
        <w:t>Споры в отношении прав собственности в большинстве случаев рассматриваются судами провинций, где судьи назначаются администрацией провинции или федеральным правительством, в зависимости от уровня суда. Апелляции на решения этих судов или специализированных административных органов подаются в первой инстанции в апелляционные суды провинций. После этого, с особого разрешения, дело может быть опротестовано в Верховном Суде Канады. Точно так же дела, рассмотренные федеральными административными органами или Федеральным судом Канады могут быть опротестованы в Верховном Суде. Таким образом, существует еще один механизм гармонизации законодательств провинций и федерального уровня, хотя он работает довольно медленно, что, впрочем, обусловлено самой природой судебной системы.</w:t>
      </w:r>
    </w:p>
    <w:p>
      <w:pPr>
        <w:pStyle w:val="Normal"/>
        <w:rPr/>
      </w:pPr>
      <w:r>
        <w:rPr/>
        <w:t xml:space="preserve">Судебные процессы сложны, длительны, не гарантируют желаемых результатов и дорогостоящи. У сторон, вступивших в гражданский спор, имеются веские основания попробовать разрешить его иным способом. Соответственно, во многих контрактах оговаривается, что споры надлежит разрешать - быстро и зачастую без права апелляции - в арбитраже, действующем в соответствии с регулирующим данную сферу законом провинции или федерации, с тем, чтобы каждая сторона оплачивала собственные расходы и поровну возмещала стоимость арбитража, в состав которого обычно входят судьи в отставке, специализирующиеся в области административного права или права собственности, или заслуженные адвокаты. </w:t>
      </w:r>
    </w:p>
    <w:p>
      <w:pPr>
        <w:pStyle w:val="Heading3"/>
        <w:ind w:hanging="0"/>
        <w:rPr/>
      </w:pPr>
      <w:r>
        <w:rPr/>
        <w:t>Непростая проблема земельного права</w:t>
      </w:r>
    </w:p>
    <w:p>
      <w:pPr>
        <w:pStyle w:val="Normal"/>
        <w:rPr/>
      </w:pPr>
      <w:r>
        <w:rPr/>
        <w:t>Мы обсуждаем здесь, главным образом, вопросы приватизации промышленных активов корпораций, принадлежащих государству. Одним из преимуществ массовых трансфертов (по сравнению с блочными трансфертами) является расширение возможностей для граждан приумножать семейные сбережения. В этом смысле стоит упомянуть такие формы собственности, как банковские счета, страховые полисы, взаимные фонды, жилые здания, а также, что особенно важно для сельского населения (хотя не исключает и другие категории граждан) - собственность на сельскохозяйственные угодья и земельные участки, используемые для отдыха и развлечений. В случае России самым важным, наверное, будет направить сельское хозяйство на путь повышения производительности. Приватизация земли может породить в ближайшем будущем еще более острые экономические и социальные проблемы.</w:t>
      </w:r>
    </w:p>
    <w:p>
      <w:pPr>
        <w:pStyle w:val="Normal"/>
        <w:rPr>
          <w:sz w:val="28"/>
        </w:rPr>
      </w:pPr>
      <w:r>
        <w:rPr/>
        <w:t>Земельные активы обладают рядом характеристик, не свойственных легкореализуемым ценным бумагам. Они высокоспецифичны и потому относительно неликвидны. Для того, чтобы люди со скромными средствами смогли приобретать сравнительно дорогостоящую недвижимость, требуется искусное финансовое посредничество. Кроме того, существует эмпирически выявленная тенденция, отмечаемая повсюду в буржуазных обществах, быстрого преобразования потенциального дохода, приписываемого земельным активам, в капитальную стоимость земельного участка. Однако стоимость земли “вязкая” - т.е., однажды поднявшись, она, как правило, снижается медленно, даже когда, например, падение цен на сельскохозяйственную продукцию удешевляет землю. Таким образом, фермеры в рыночных экономиках обычно владеют, относительно остальной части населения, богатством, намного превышающим их реальный текущий доход - феномен не без политических последствий.</w:t>
      </w:r>
    </w:p>
    <w:p>
      <w:pPr>
        <w:pStyle w:val="Heading2"/>
        <w:ind w:hanging="0"/>
        <w:rPr/>
      </w:pPr>
      <w:r>
        <w:rPr/>
        <w:t xml:space="preserve">Проблемы управления предприятиями </w:t>
        <w:br/>
        <w:t>государственного сектора</w:t>
      </w:r>
    </w:p>
    <w:p>
      <w:pPr>
        <w:pStyle w:val="Normal"/>
        <w:rPr/>
      </w:pPr>
      <w:r>
        <w:rPr/>
        <w:t xml:space="preserve">Общая стратегия в отношении сектора </w:t>
      </w:r>
      <w:r>
        <w:rPr>
          <w:b/>
        </w:rPr>
        <w:t>унитарных предприятий</w:t>
      </w:r>
      <w:r>
        <w:rPr/>
        <w:t xml:space="preserve"> на ближайшие годы определена в принятом во исполнение Концепции управления государственной собственностью и приватизации Постановлении Правительства РФ от 6 декабря 1999 г. № 1348 «О федеральных государственных унитарных предприятиях, основанных на праве хозяйственного ведения». Оно предусматривало направление органами отраслевого управления в МГИ РФ обоснованных предложений о дальнейшем будущем  находящихся в их ведении федеральных государственных унитарных предприятий (ФГУП). Всего определено пять вариантов преобразования организационно-правовой формы таких предприятий: 1) реорганизация предприятий, включая их преобразование в открытые акционерные общества; 2) создание на базе имущества предприятий федеральных казенных предприятий; 3) продажа предприятий как имущественных комплексов; 4) ликвидация предприятий; 5) сохранение предприятий в форме унитарных предприятий, основанных на праве хозяйственного ведения.</w:t>
      </w:r>
    </w:p>
    <w:p>
      <w:pPr>
        <w:pStyle w:val="Normal"/>
        <w:rPr/>
      </w:pPr>
      <w:r>
        <w:rPr/>
        <w:t xml:space="preserve">Наиболее радикальным решением является ликвидация института ГУП. В то же самое время низкая ликвидность их активов и специфика деятельности делают более вероятным сценарий  постепенного приведения количества государственных унитарных предприятий в соответствие с управленческими возможностями государства, (то есть сохранением в госсобственности ориентировочно 3500 предприятий) при параллельной реализации комплекса мер по улучшению управления ими, предусмотренного вышеупомянутой Концепцией. В пользу этого свидетельствует и то, что содержавшаяся в среднесрочной программе российского правительства прогнозная оценка о завершении программы преобразования государственных унитарных предприятий в акционерные общества, где 100% акций находится в федеральной собственности, к концу 2001 г. оказалась весьма далека от реальности. Напомним, что к началу 2002 г. насчитывалось 9394 ФГУП и только 90 АО, где РФ принадлежал весь капитал. За три года, прошедшие после принятия закона о приватизации 1997 г. (1998–2000 гг.), на базе предприятий федеральной собственности было создано лишь одно такое АО в 1998 г. </w:t>
      </w:r>
    </w:p>
    <w:p>
      <w:pPr>
        <w:pStyle w:val="Normal"/>
        <w:rPr/>
      </w:pPr>
      <w:r>
        <w:rPr/>
        <w:t xml:space="preserve">В среднесрочном периоде Минимущества РФ ориентируется преимущественно на корпоратизацию большинства ФГУП (с постепенной продажей их акций), что позволит использовать не специальный механизм управления государственными унитарными предприятиями, а ставший за последние годы достаточно ординарным инструмент делегирования представителей государства в советы директоров созданных на базе ФГУП акционерных обществ. В течение 2001 г. проводилась подготовительная работа по их корпоратизации. В отношении 2/3 ФГУП сформулированы предложения по их реструктуризации, в том числе реорганизация 1669 из них и ликвидация – 531. </w:t>
      </w:r>
    </w:p>
    <w:p>
      <w:pPr>
        <w:pStyle w:val="Normal"/>
        <w:rPr/>
      </w:pPr>
      <w:r>
        <w:rPr/>
        <w:t>Для реализации любых вариантов преобразования унитарных предприятий необходима масштабная инвентаризация, что в широком смысле предполагает не только учет имущества, но также мониторинг действий менеджмента. Необходимость создания единого реестра государственной собственности была очевидна еще в начале 90-х гг. Однако работа по его созданию сильно затянулась и активизировалась только после принятия Концепции управления государственной собственностью и приватизации в сентябре 1999 г.</w:t>
      </w:r>
    </w:p>
    <w:p>
      <w:pPr>
        <w:pStyle w:val="Style22"/>
        <w:rPr/>
      </w:pPr>
      <w:r>
        <w:rPr>
          <w:spacing w:val="0"/>
        </w:rPr>
        <w:t>Если к сентябрю 1999 г. в реестр было включено лишь около 10% юридических лиц, использовавших в разных правовых режимах государственное имущество, то к лету 2000 г. (после определенного давления) – уже 83% или 52000. В него вошли 11200 ГУП, 32700 федеральных учреждений, 3500 АО с долей государства или использующих федеральное имущество, 4500 юридических лиц иных организационно-правовых форм. Более свежие данные по реестру собственности РФ в 2001–2002 гг. представлены выше (</w:t>
      </w:r>
      <w:r>
        <w:rPr>
          <w:i/>
          <w:iCs/>
          <w:spacing w:val="0"/>
        </w:rPr>
        <w:t>табл. 2</w:t>
      </w:r>
      <w:r>
        <w:rPr>
          <w:spacing w:val="0"/>
        </w:rPr>
        <w:t>).</w:t>
      </w:r>
    </w:p>
    <w:p>
      <w:pPr>
        <w:pStyle w:val="Normal"/>
        <w:rPr/>
      </w:pPr>
      <w:r>
        <w:rPr/>
        <w:t xml:space="preserve">Включение в реестр со всей очевидностью стимулирует рост доходов федерального бюджета. Так, во Владимирский области количество договоров аренды возросло с 480 в 1998 г. до 6100 в 1999 г. По данным Департамента учета государственной собственности Минимущества РФ в 69 субъектах РФ были обнаружены 1232 юридических лица, которые в регионе заявлены как федеральные, но при этом не числятся за соответствующими федеральными ведомствами. В 2001 г. выявлено свыше 300 АО, акции которых находятся в федеральной собственности, но права акционеров в которых от имени РФ осуществляют региональные органы управления государственным имуществом или иные лица, не имеющие на то законных полномочий. Помимо этого в 1998–1999 г. МГИ РФ выявлены 5 млн кв. м неиспользуемых административных и производственных площадей, складов и незавершенных объектов. </w:t>
      </w:r>
    </w:p>
    <w:p>
      <w:pPr>
        <w:pStyle w:val="Normal"/>
        <w:rPr/>
      </w:pPr>
      <w:r>
        <w:rPr/>
        <w:t>Некоторые нормативные акты, принятые в развитие Концепции управления государственной собственностью и приватизации, предусматривали ограничительные механизмы по предотвращению невнесения части имущества ГУПов в реестр. В частности, устанавливалось, что приобретение и отчуждение долей (акций, паев) в уставных (складочных) капиталах хозяйственных обществ, товариществ и организаций иных организационно - правовых форм, осуществляющих деятельность на рынке финансовых услуг, включая банки и небанковские кредитные организации, совершаются только с согласия федерального органа исполнительной власти по управлению государственным имуществом и федерального органа исполнительной власти, на который возложены координация и регулирование деятельности в соответствующей отрасли (сфере управления)</w:t>
      </w:r>
      <w:r>
        <w:rPr>
          <w:rStyle w:val="FootnoteCharacters"/>
          <w:rStyle w:val="FootnoteAnchor"/>
        </w:rPr>
        <w:footnoteReference w:id="7"/>
      </w:r>
      <w:r>
        <w:rPr/>
        <w:t>. Однако это не решает ключевой проблемы – вывода активов через долгосрочные финансовые вложения, поскольку  согласие Минимущества РФ для внесения денежных средств в целях учреждения дочерних компаний не требуется.</w:t>
      </w:r>
    </w:p>
    <w:p>
      <w:pPr>
        <w:pStyle w:val="Normal"/>
        <w:rPr/>
      </w:pPr>
      <w:r>
        <w:rPr/>
        <w:t xml:space="preserve"> </w:t>
      </w:r>
      <w:r>
        <w:rPr/>
        <w:t xml:space="preserve">Другая проблема – попытки осуществления мониторинга деятельности директоров и стимулирования перечислений ГУП части прибыли в федеральный бюджет. Первое вряд ли возможно даже при разработке отраслевыми ведомствами экономических и финансовых нормативов. Расторжение контракта (как и решение аттестационной комиссии) на этом основании может быть оспорено в суде. Большое значение для кадрового аспекта управления унитарными  предприятиями будет иметь практика, которая сложится в связи с принятием нового Трудового кодекса (прежний КзоТ предоставлял их менеджменту очень большие возможности по защите своего положения). Перечисление ГУП части прибыли государству предусмотрено законодательством (ст. 295 ГК РФ), однако такие случаи носят единичный характер. Реальный мониторинг может осуществляться в рамках регулярных и независимых аудиторских проверок, однако для этого необходимы значительные средства. </w:t>
      </w:r>
    </w:p>
    <w:p>
      <w:pPr>
        <w:pStyle w:val="Normal"/>
        <w:rPr/>
      </w:pPr>
      <w:r>
        <w:rPr/>
        <w:t>Помимо практической реализации значительного количества нормативных актов, принятых в развитие Концепции управления государственной собственностью и приватизации в 2000–2001 гг., в 2002 г. принципиально важным является решение следующих задач.</w:t>
      </w:r>
    </w:p>
    <w:p>
      <w:pPr>
        <w:pStyle w:val="Normal"/>
        <w:rPr/>
      </w:pPr>
      <w:r>
        <w:rPr/>
        <w:t xml:space="preserve">Во-первых, для увеличения доходов бюджета за счет прибыли ГУП необходимо четкое определение правительством принципов отчисления прибыли ГУП в федеральный бюджет. К началу 2002 г. существует несколько подходов. Так, подход Счетной палаты РФ предусматривает единую норму отчислений 95% для всех ГУП. Министерство экономического развития и торговли РФ предполагает расчет индивидуальных нормативов для каждого предприятия. В этом же русле лежит необходимость начать практическое формирование реестра показателей экономической эффективности ГУП и АО, в капитале которых участвует РФ, что было предусмотрено еще Постановлением Правительства РФ от 3 февраля 2000 г. № 104 (в новой редакции от 16 февраля 2001 г.) «Об усилении контроля за деятельностью федеральных государственных унитарных предприятий и управлением находящимися в федеральной собственности акциями открытых акционерных обществ». Совместный приказ Минэкономразвития РФ, Минимущества РФ и Министерства по налогам и сборам РФ, определяющий перечень и порядок определения таких показателей, был зарегистрирован Министерством юстиции России 19 ноября 2001 г. </w:t>
      </w:r>
    </w:p>
    <w:p>
      <w:pPr>
        <w:pStyle w:val="Normal"/>
        <w:rPr/>
      </w:pPr>
      <w:r>
        <w:rPr/>
        <w:t xml:space="preserve"> </w:t>
      </w:r>
      <w:r>
        <w:rPr/>
        <w:t>Во-вторых, важной новацией может стать принятие «Регламента защиты прав Российской Федерации как собственника», который предусматривает перевод института представителей государства на профессиональную основу. Очевидны два необходимых компонента такого перехода: ужесточение требований к претендентам на представительство интересов государства в советах директоров АО и определение источников финансирования их деятельности.</w:t>
      </w:r>
    </w:p>
    <w:p>
      <w:pPr>
        <w:pStyle w:val="Normal"/>
        <w:rPr/>
      </w:pPr>
      <w:r>
        <w:rPr/>
        <w:t>В-третьих, компонент, который пока не обсуждается, – разработка системы мер ответственности, включая возможность внесения поправок в Уголовный кодекс РФ о защите интересов государства при недобросовестном исполнении своих обязанностей профессиональными представителями.</w:t>
      </w:r>
    </w:p>
    <w:p>
      <w:pPr>
        <w:pStyle w:val="Normal"/>
        <w:rPr/>
      </w:pPr>
      <w:r>
        <w:rPr/>
        <w:t xml:space="preserve">Исходя из вышесказанного, в практическом плане в отношении управления </w:t>
      </w:r>
      <w:r>
        <w:rPr>
          <w:b/>
        </w:rPr>
        <w:t>государственными пакетами акций</w:t>
      </w:r>
      <w:r>
        <w:rPr/>
        <w:t xml:space="preserve"> могут быть предусмотрены следующие изменения:</w:t>
      </w:r>
    </w:p>
    <w:p>
      <w:pPr>
        <w:pStyle w:val="Normal"/>
        <w:numPr>
          <w:ilvl w:val="0"/>
          <w:numId w:val="7"/>
        </w:numPr>
        <w:rPr/>
      </w:pPr>
      <w:r>
        <w:rPr/>
        <w:t>введение института уполномоченных представителей государства в АО, деятельность которых станет основной (штатной);</w:t>
      </w:r>
    </w:p>
    <w:p>
      <w:pPr>
        <w:pStyle w:val="Normal"/>
        <w:numPr>
          <w:ilvl w:val="0"/>
          <w:numId w:val="7"/>
        </w:numPr>
        <w:rPr/>
      </w:pPr>
      <w:r>
        <w:rPr/>
        <w:t>унификация размера закрепленных пакетов акций до определенных величин (100%, а также 75, 50, 38, 25% плюс одна акция) в отношении стратегических предприятий;</w:t>
      </w:r>
    </w:p>
    <w:p>
      <w:pPr>
        <w:pStyle w:val="Normal"/>
        <w:numPr>
          <w:ilvl w:val="0"/>
          <w:numId w:val="7"/>
        </w:numPr>
        <w:rPr/>
      </w:pPr>
      <w:r>
        <w:rPr/>
        <w:t>в отношении миноритарных пакетов (до 25%), за исключением крупнейших и финансово значимых предприятий, реализация стратегии их отчуждения;</w:t>
      </w:r>
    </w:p>
    <w:p>
      <w:pPr>
        <w:pStyle w:val="Normal"/>
        <w:numPr>
          <w:ilvl w:val="0"/>
          <w:numId w:val="7"/>
        </w:numPr>
        <w:rPr/>
      </w:pPr>
      <w:r>
        <w:rPr/>
        <w:t xml:space="preserve">дифференцированный подход к оценке эффективности деятельности представителей государства в зависимости от размера государственного пакета акций и возможностей воздействия на процесс принятия решений; </w:t>
      </w:r>
    </w:p>
    <w:p>
      <w:pPr>
        <w:pStyle w:val="Normal"/>
        <w:numPr>
          <w:ilvl w:val="0"/>
          <w:numId w:val="7"/>
        </w:numPr>
        <w:rPr/>
      </w:pPr>
      <w:r>
        <w:rPr/>
        <w:t>расширение применения института доверительного управления на конкурсной основе (в наиболее радикальном варианте – переход к этой форме управления как единственно возможной), хотя при современной правовой базе и сложившейся практике это представляется затруднительным;</w:t>
      </w:r>
    </w:p>
    <w:p>
      <w:pPr>
        <w:pStyle w:val="Normal"/>
        <w:rPr/>
      </w:pPr>
      <w:r>
        <w:rPr/>
        <w:t xml:space="preserve">Очевидная тенденция к укреплению федеральной вертикали власти нашла свое проявление и в сфере отношений собственности. В частности, предполагается масштабный  пересмотр соглашений с регионами, по которым территориальным органам власти передано право на управление федеральным имуществом и где падают доходы  от использования (аренды и др.) госсобственности (не менее четверти субъектов РФ в 2001 г.). В тех регионах, где политика КУГИ, имеющих соответствующие права, не удовлетворяет правительство, их полномочия будут передаваться специальным территориальным органам. Последние (созданы в Москве, Воронеже и Иркутске) должны управляться непосредственно из федерального центра. Таким образом, пока речь идет об административной реформе, формальные цели которой – увеличение бюджетных доходов и попытка введения четких критериев разграничения федеральной и региональной (муниципальной) собственности. Необходимо, видимо, и законодательное обеспечение решения этой проблемы. </w:t>
      </w:r>
    </w:p>
    <w:p>
      <w:pPr>
        <w:pStyle w:val="Normal"/>
        <w:rPr/>
      </w:pPr>
      <w:r>
        <w:rPr/>
        <w:t xml:space="preserve">В то же время продолжается получившая во второй половине 90-х гг. практика передачи федеральной собственности регионам. Постановление Правительства РФ от 9 декабря 1999 г. № 1366 предусматривает передачу ФГУП в собственность субъектов Федерации. Примером подобной практики является передача на основании Постановления Правительства РФ  от 15 декабря 2000 г. № 974 в собственность Москвы в целях частичной компенсации расходов на осуществление функций столицы страны пакетов акций некоторых предприятий. В начале 2002 г. в собственность города перешли  пакеты акций парфюмерно-косметической фабрики «Свобода» (49%) и объединения «Химавтоматика» (60%). </w:t>
      </w:r>
    </w:p>
    <w:p>
      <w:pPr>
        <w:pStyle w:val="Heading2"/>
        <w:ind w:hanging="0"/>
        <w:rPr/>
      </w:pPr>
      <w:r>
        <w:rPr/>
        <w:t xml:space="preserve">Итоги и перспективы реформы собственности </w:t>
        <w:br/>
        <w:t>в России в контексте мирового опыта</w:t>
      </w:r>
    </w:p>
    <w:p>
      <w:pPr>
        <w:pStyle w:val="Normal"/>
        <w:rPr/>
      </w:pPr>
      <w:r>
        <w:rPr/>
        <w:t>Необходимо четкое представление о том, какие цели должна преследовать приватизация и реформа управления государственной собственностью в целом.</w:t>
      </w:r>
    </w:p>
    <w:p>
      <w:pPr>
        <w:pStyle w:val="Normal"/>
        <w:rPr/>
      </w:pPr>
      <w:r>
        <w:rPr/>
        <w:t xml:space="preserve">В первой половине 90-х гг. ключевой задачей приватизации было обеспечение структурных изменений и институциональной базы для  системной трансформации, включая неформальный социальный контракт того времени (без директоров госпредприятий модель массовой приватизации состояться не могла). В настоящее время эта  системная задача в значительной степени переходит уже в сферу проблем корпоративного управления. Другая задача приватизации – бюджетная – со многими оговорками реализовывалась во второй половине 90-х гг. В настоящее время она также не является самодостаточной для развития приватизационного процесса. Соответственно, определенная нагрузка должна быть перенесена на ту часть государственного сектора, которая в долгосрочном периоде останется вне изменения отношений собственности. Третья задача – инвестиционная, и ее реализация всегда на протяжении всех 90-х гг. была почти нулевом уровне, как по объективным (из-за выполнения системных или бюджетных задач), так и по субъективным причинам. Последнее связано с тем, что формально инвестиционные задачи при приватизации чаще всего использовались для отсечения конкурентов, организации самовыкупа компании и т.д. </w:t>
      </w:r>
    </w:p>
    <w:p>
      <w:pPr>
        <w:pStyle w:val="Normal"/>
        <w:rPr/>
      </w:pPr>
      <w:r>
        <w:rPr/>
        <w:t>Многочисленные неудачи в ходе реализации приватизационных программ в России делают актуальным обращение к зарубежной практике.</w:t>
      </w:r>
    </w:p>
    <w:p>
      <w:pPr>
        <w:pStyle w:val="Normal"/>
        <w:rPr/>
      </w:pPr>
      <w:r>
        <w:rPr/>
        <w:t xml:space="preserve">Канадский опыт, с его двумя десятилетиями ошибок, провалов и ощутимых побед, свидетельствует о возможности достижения основных целей приватизации, при условии, что обеспечению эффективности процесса будет уделено достаточное внимание.  </w:t>
      </w:r>
    </w:p>
    <w:p>
      <w:pPr>
        <w:pStyle w:val="Heading3"/>
        <w:ind w:hanging="0"/>
        <w:rPr/>
      </w:pPr>
      <w:r>
        <w:rPr/>
        <w:t>Достижимые цели</w:t>
      </w:r>
    </w:p>
    <w:p>
      <w:pPr>
        <w:pStyle w:val="Normal"/>
        <w:rPr/>
      </w:pPr>
      <w:r>
        <w:rPr/>
        <w:t xml:space="preserve">Основной причиной приватизации отдельных отраслей или предприятий является необходимость значительного повышения их экономической эффективности. А основной причиной для отказа от приватизации конкретного объекта может быть выполнение им политически значимой функции, которая в контексте конкретного региона расценивается как слишком важная для того, чтобы поставить ее в зависимость от случайностей рынка. </w:t>
      </w:r>
    </w:p>
    <w:p>
      <w:pPr>
        <w:pStyle w:val="Normal"/>
        <w:rPr/>
      </w:pPr>
      <w:r>
        <w:rPr/>
        <w:t xml:space="preserve">Есть несколько источников эффективности. На уровне рядовых служащих наиболее продуктивный вариант организации - это когда занято меньшее число лиц, но зато с более высокой квалификацией, работающих интенсивнее и с применением более совершенного оборудования. Такое нередко трудно бывает обеспечить в бюрократических организациях, где оплата труда непропорциональна затрачиваемым усилиям - когда усердный, творческий труд не обеспечивает работнику ощутимого вознаграждения. </w:t>
      </w:r>
    </w:p>
    <w:p>
      <w:pPr>
        <w:pStyle w:val="Normal"/>
        <w:rPr/>
      </w:pPr>
      <w:r>
        <w:rPr/>
        <w:t xml:space="preserve">На уровне руководства, как правило, повышаются возможности для обновления, ускорения работы, гибкости и сосредоточенности на конкретных задачах. Внедрение новых методик, более того, не ограничивается лишь производственными процессами на данном предприятии. Новые методы внутреннего управления, маркетинга, организации цепочек поставок, взаимоотношений с клиентами, а также нововведения во многих других областях, - все то, о чем написано в стандартных учебниках,  - крайне важны для достижения успеха, а в условиях частной корпорации намного легче создать гибкую систему поощрения подобного развития, чем в государственной организации, где принцип равенства работников, как правило, важнее эффективности. Гибкость означает способность быстро реагировать на меняющиеся условия или появление новых возможностей. Гибкость несовместима с наличием сложной иерархии и централизованной системы принятия решений, хотя последнее и есть наиболее удобная форма организации в тех случаях, когда конечные цели и функции четко не определены, и когда система ориентирована скорее на то, чтобы наказывать за ошибки, а не вознаграждать за достижение поставленных целей. Четкая ориентированность на результат достигается тогда, когда организации - и все работающие в них сотрудники - четко представляют себе конечную цель; подобная простота обычно недостижима в полном двусмысленностей мире принятия решений на правительственном уровне. </w:t>
      </w:r>
    </w:p>
    <w:p>
      <w:pPr>
        <w:pStyle w:val="Normal"/>
        <w:rPr/>
      </w:pPr>
      <w:r>
        <w:rPr/>
        <w:t xml:space="preserve">С повышением эффективности работы недавно приватизированной организации связано и повышение эффективности тех объектов, что остались в государственной собственности. Подобный феномен редко упоминается, однако важен не менее чем первый. Эта (уменьшившаяся в размерах) организация поневоле сужает поставленные перед ней задачи; и, поскольку по политическим соображениям в круг ее обязанностей входит контроль не за одной корпорацией, а за многими, даже небольшое повышение качества ее работы может иметь заметные последствия. </w:t>
      </w:r>
    </w:p>
    <w:p>
      <w:pPr>
        <w:pStyle w:val="Normal"/>
        <w:rPr/>
      </w:pPr>
      <w:r>
        <w:rPr/>
        <w:t xml:space="preserve">В результате приватизации на месте прежних бюрократических структур могут появиться “здоровые” отрасли экономики. Эти новые частные фирмы могут успешнее распоряжаться инвестициями и успешнее конкурировать не только внутри страны, но и за рубежом, что в результате дает повышение национального дохода и эффективности экономики страны. </w:t>
      </w:r>
    </w:p>
    <w:p>
      <w:pPr>
        <w:pStyle w:val="Normal"/>
        <w:rPr/>
      </w:pPr>
      <w:r>
        <w:rPr/>
        <w:t xml:space="preserve">Наконец, из государственного бюджета исчезают дорогостоящие статьи. Простой подсчет стоимости долгосрочных кредитов не дает реальной картины всех капитальных затрат, что лежат на правительстве. Но если отдельные подразделения можно превратить из “дыр”, бесконечно поглощающих средства, в источники дохода, повышаются возможности для лучшего финансирования тех функций, которые являются чисто государственными и на которые постоянно требуются средства. </w:t>
      </w:r>
    </w:p>
    <w:p>
      <w:pPr>
        <w:pStyle w:val="Heading3"/>
        <w:ind w:hanging="0"/>
        <w:rPr/>
      </w:pPr>
      <w:r>
        <w:rPr/>
        <w:t>Разработка новых видов финансовых инструментов и механизмов</w:t>
      </w:r>
    </w:p>
    <w:p>
      <w:pPr>
        <w:pStyle w:val="Normal"/>
        <w:rPr/>
      </w:pPr>
      <w:r>
        <w:rPr/>
        <w:t>Частности финансового процесса, с помощью которого осуществляется приватизация какого-либо предприятия, играют заметную роль, но их значение не следует переоценивать. Цель состоит в том, чтобы максимизировать чистые доходы государства, но здесь ограничивающим фактором могут стать соображения текущей политики. В данной связи существует несколько основных правил, которые, как показывает опыт, определяют выбор того или иного финансового процесса, но часто определяющее значение могут иметь и местные особенности, в том числе и исторически сложившиеся. С учетом величины типичных сделок первое правило всегда гласит: “Нанимайте самых лучших консультантов, что бы это ни стоило”. Мало кто сможет заменить вам услуги компетентных и опытных банкиров, работающих с инвестициями, а также столь же опытных юристов. Они могут помочь вам с оценкой стоимости объекта и с подготовкой его к продаже, с маркетингом, переговорами, вопросами налогообложения, составлением документации, а такие при возникновении чрезвычайных обстоятельств. Они смогут оценить состояние национальных рынков и дать совет, к чему лучше всего прибегнуть в существующей ситуации: к частному размещению ценных бумаг, публичному выпуску новых акций, продажам по договоренной цене или на хорошо организованном аукционе.</w:t>
      </w:r>
    </w:p>
    <w:p>
      <w:pPr>
        <w:pStyle w:val="Normal"/>
        <w:rPr/>
      </w:pPr>
      <w:r>
        <w:rPr/>
        <w:t>Решая вопрос о стратегии приватизации, правительства канадских провинций обычно предпочитали избегать “рынка управления” и прибегали к услугам рынка акций. В нашей стране возникла почти религиозная вера в то, что корпорации с большим количеством совладельцев всегда лучше тех, над которыми осуществляется непосредственный контроль. Всегда присутствует страх, что управление попадет в руки нежелательных лиц, или станет служить нежелательным интересам, или же, особенно в случае финансовых учреждений, окажется в центре столкновения интересов главных владельцев, с одной стороны, и интересов самих финансовых учреждений - с другой, так как последние, будучи доверенными лицами вкладчиков, должны в первую очередь соблюдать интересы оных. Тем не менее, контроль сам по себе вещь ценная, и, если целью является максимизация прибылей, то о нем стоит хорошенько подумать. Когда контроль отсутствует, возникает опасность, что компания станет управляться самоувековечивающимися правлениями и советами директоров, и соображения акционеров будут игнорироваться.</w:t>
      </w:r>
    </w:p>
    <w:p>
      <w:pPr>
        <w:pStyle w:val="Normal"/>
        <w:rPr/>
      </w:pPr>
      <w:r>
        <w:rPr/>
        <w:t>На финансовых рынках очень ценится открытость, точность и прозрачность. Комфортность инвесторов будет напрямую зависеть от того, насколько незасекреченным с самого начала окажется процесс приватизации.</w:t>
      </w:r>
    </w:p>
    <w:p>
      <w:pPr>
        <w:pStyle w:val="Heading3"/>
        <w:ind w:hanging="0"/>
        <w:rPr/>
      </w:pPr>
      <w:r>
        <w:rPr/>
        <w:t>Процесс приватизации в более широком плане</w:t>
      </w:r>
    </w:p>
    <w:p>
      <w:pPr>
        <w:pStyle w:val="Normal"/>
        <w:rPr/>
      </w:pPr>
      <w:r>
        <w:rPr/>
        <w:t>Помимо чисто финансовых вопросов, в начале процесса следует уделить внимание ряду других проблем. Акционерам необходима мотивация, предприятиям - до начала процесса приватизации - нужна подготовка, необходимо обеспечитъ стабильность “политической воли”; все аспекты текущей государственной политики следует тщательно рассмотреть и охарактеризовать.</w:t>
      </w:r>
    </w:p>
    <w:p>
      <w:pPr>
        <w:pStyle w:val="Normal"/>
        <w:rPr/>
      </w:pPr>
      <w:r>
        <w:rPr/>
        <w:t xml:space="preserve">В плане политики не представляет больших трудностей “протолкнуть” приватизацию объектов, потерявших свою политическую значимость. На практике же в большинстве случаев пути к ее осуществлению оказываются настолько размытыми, что обычно требуется, чтобы кто-нибудь в политических верхах высказал свое веское суждение - и только тогда процесс приватизации сможет привлечь к себе сколь-нибудь серьезные инвестиции. Спецификация текущих обязательств фирмы должна быть составлена четко и независимо от суждений бывшего владельца. В Канаде относительно недавно осуществлявшиеся проекты приватизации, такие, как приватизация крупного национального авиаперевозчика “Эйр Кэнада” (1988-89 г.), Канадской национальной железной дороги “Си-Эн” (1995 г.), службы воздушной навигации “Нав Канада” (1996 г.) во многом выиграли от точности и прозрачности в этом отношении. Принятием соответствующего законодательства были созданы благоприятные условия для осуществления процесса. Один из полезных уроков состоит в том, что финансовые рынки соглашаются с принятием разумных политических решений, если только те четко оговорены и не будут в дальнейшем зависеть от чьих-нибудь политических капризов. </w:t>
      </w:r>
    </w:p>
    <w:p>
      <w:pPr>
        <w:pStyle w:val="Normal"/>
        <w:rPr/>
      </w:pPr>
      <w:r>
        <w:rPr/>
        <w:t>Неизменность однажды  сделанных политических оценок очень важна для того, чтобы процесс приватизации не утратил доверия в глазах заинтересованных сторон. В настоящее время переговоры на заключение подрядов по проекту создания системы водоснабжения и очистки сточных вод для города Галифакс стоимостью в 400 млн. долларов, планируемого как партнерство государства с частным бизнесом, застопорились, потому что муниципалитет не смог следовать своим же собственным обещаниям, подвергшись сильнейшему нажиму со стороны Канадского союза государственных служащих, который настроен принципиально против любого участия частного сектора во всем имеющем отношение к водообеспечению - такое участие он считает крайне нежелательным. Нерешительность приводит к дорогостоящим задержкам уже и так затянувшегося процесса, что ставит продавца в глупейшее положение. Попутно следует отметить, что успех всех этих начинаний - приватизации, создания партнерств государства с частным бизнесом, предоставления услуг на альтернативной основе - зависит от формирования своего рода ядра из высококвалифицированных и опытных государственных служащих. “Проколы”, как в случаях с Галифаксом могут иметь последствия, далеко выходящие за рамки какой-либо конкретной сделки.</w:t>
      </w:r>
    </w:p>
    <w:p>
      <w:pPr>
        <w:pStyle w:val="Normal"/>
        <w:rPr/>
      </w:pPr>
      <w:r>
        <w:rPr/>
        <w:t xml:space="preserve">Канадцы по природе своей скептики. На основании целого ряда случаев нам был преподан хороший урок: для того, чтобы общество с доверием отнеслось к сделке, необходима прозрачность процесса и открытость информации. Канаде еще предстоит многое сделать в этом отношении. </w:t>
      </w:r>
    </w:p>
    <w:p>
      <w:pPr>
        <w:pStyle w:val="Normal"/>
        <w:rPr/>
      </w:pPr>
      <w:r>
        <w:rPr/>
        <w:t>Предприятиям необходима подготовка к приватизации. Как и при продаже чего бы то ни было, немножко краски и глянца почти всегда окупят себя, и наводить лоск следует загодя. В случае государственных предприятий следует уделить внимание и самому предприятию, и политическому климату, сложившемуся вокруг него. "Си-Эн", например, нуждалась в новом главном исполнительном директоре - деловом и целеустремленном; ей было необходимо значительно выправить свой баланс, избавиться от лишней собственности и от всего, что не было для  нее основным, а также составить план рационализации своей деятельности, прежде чем выставляться на продажу. Столь же важным для нее было, чтобы правительство убедилось в том, что политический климат, в котором предстояло работать новой частной компании, не сделает невозможным закрытие невыгодных направлений, не приведет к произвольному увеличению ставки фрахта, не воспрепятствует привлечению инвестиций - как внутри страны, так и за рубежом.</w:t>
      </w:r>
    </w:p>
    <w:p>
      <w:pPr>
        <w:pStyle w:val="Normal"/>
        <w:rPr/>
      </w:pPr>
      <w:r>
        <w:rPr/>
        <w:t>Наконец, все эти непростые сделки оказываются успешными, если у акционеров имеется какая-то мотивация, чтобы идти на них. Что же касается служаших и их профсоюзов, то для них во главе угла обычно стоит вопрос о сохранении уже подписанных соглашений и способности к экономическим завоеваниям. Опыт Канады предполагает, что сокращение списочного состава осуществимо - если к теряющим работу проявляется щедрость. В случае “Си-Эн”, например, было достигнуто соглашение, что выходное пособие для тех, чьи ставки аннулируются, будет очень значительным - до двух годовых окладов; кроме того, служащим, долгое время проработавшим на предприятии, назначались пенсии. “Игра на выживание” и выплаты за отказ от должности могут срабатывать в течение ряда лет, принося меньше боли, чем разовая единовременная акция, но ущерб для организации будет тогда долговременным и серьезным. Законодательство Европейского Союза весьма поучительно в этом отношении. Оно требует от каждого государства-участника, чтобы в его законах гарантировались соответствующие права, которые, кстати, всегда обеспечиваются в Канаде.</w:t>
      </w:r>
      <w:r>
        <w:rPr>
          <w:rStyle w:val="FootnoteCharacters"/>
          <w:rStyle w:val="FootnoteAnchor"/>
        </w:rPr>
        <w:footnoteReference w:id="8"/>
      </w:r>
      <w:r>
        <w:rPr>
          <w:rStyle w:val="FootnoteCharacters"/>
          <w:b/>
          <w:bCs/>
          <w:i/>
          <w:iCs/>
        </w:rPr>
        <w:t xml:space="preserve"> </w:t>
      </w:r>
      <w:r>
        <w:rPr/>
        <w:t>Акционеров следует привлекать на свою сторону. Создание политических союзников для проведения той или иной сделки часто может иметь решающее значение. В принципе то, каким образом это достигается, не столь уж важно: весомыми ли обещаниям тех выгод, которые принесет с собой повышение эффективности - их следует адресовать тем управляющим и служащим, у которых в компании есть будущее, - или просто давая понять акционерам, что лучший выход для них - это принять предложенное соглашение. В случае с компанией “Нав Канада” решение, по словам одного комментатора, состояло в том, чтобы “поставить во главе лечебницы самих пациентов”.  Предприятие было превращено в консорциум акционеров - но не прежде, чем проведенная экспертиза смогла убедить продавца, что сочетание частных стимулов, которые стали бы результатом предполагавшейся операции, в немалой степени послужат текущим государственным интересам.</w:t>
      </w:r>
    </w:p>
    <w:p>
      <w:pPr>
        <w:pStyle w:val="Heading3"/>
        <w:ind w:hanging="0"/>
        <w:rPr/>
      </w:pPr>
      <w:r>
        <w:rPr/>
        <w:t xml:space="preserve">Партнерства государства с частным бизнесом </w:t>
      </w:r>
    </w:p>
    <w:p>
      <w:pPr>
        <w:pStyle w:val="Normal"/>
        <w:rPr/>
      </w:pPr>
      <w:r>
        <w:rPr/>
        <w:t>Недавно получивший распространение вариант приватизации промышленных или торговых предприятий, до того находившихся в собственности правительств различных стран, представляет собой реализацию правительственных программ или целей путем заключения контрактных соглашений с частным сектором.</w:t>
      </w:r>
    </w:p>
    <w:p>
      <w:pPr>
        <w:pStyle w:val="Normal"/>
        <w:rPr/>
      </w:pPr>
      <w:r>
        <w:rPr/>
        <w:t>В соответствии с метафорой “лучше рулить, чем грести”, а также учитывая то финансово-бюджетное давление, которое оказывалось на правительства в 1980-е-1990-е гг., ряд стран начал экспериментировать в области партнерства государства с частным бизнесом. Хотя во многих странах партнерства государства с частным бизнесом уже существовали на разовой основе, а в нескольких странах такая политика была институционализирована в качестве стандартного подхода к ведению бизнеса, ничто не может сравниться с тем пылом, с которым Великобритания, позднее других обратившаяся в новую веру, принялась за внедрение своей “частной финансовой инициативы” (ЧФИ).</w:t>
      </w:r>
    </w:p>
    <w:p>
      <w:pPr>
        <w:pStyle w:val="Normal"/>
        <w:rPr/>
      </w:pPr>
      <w:r>
        <w:rPr/>
        <w:t>Внедрение современного подхода началось с назначением сэра Дэвида Хенкока - высокопоставленного правительственного чиновника, прослужившего к тому времени 23 года в Государственном казначействе Ее Величества, на пост постоянного секретаря по вопросам образования и науки в кабинете премьер- министра Маргарет Тэтчер. Согласно правилам централизованной британской системы, в ведение Хенкока попала вся инфраструктура системы народного образования в королевстве - от детских садов до Кембриджа. Бывший чиновник Казначейства  как никто иной отдавал себе отчет, насколько ограниченными оказываются возможности возрождения самой структуры народного образования в Великобритании при всей актуальности этого вопроса - из-за ограничений, обусловленных потребностью государственного сектора в заемных средствах. В середине 1980-х гг. он изложил в письменном виде основные принципы того, что в последствии станет известно как “частная финансовая инициатива” (ЧФИ), но какого-либо отклика с Даунинг-стрит не последовало. Хенкок ушел с государственной службы в 1989 г. на пост директора банка “Хемброс” - одного из немногих уцелевших старых купеческих банков Великобритании, который был к тому же учреждением, где приветствовались новые идеи и агрессивное изобретательство новой финансовой продукции. Свои соображения он по-прежнему записывал. Исторический момент наступил в конце 1992 г., когда перед правительством теперь уже Джона Мейджора в его канцлера Нормана Ламонта встала задача справиться с кризисным состоянием валютного курса. Правительству было просто необходимо выступить с каким-то заявлением, чтобы исправить сложившееся впечатление, что управляющий финансовыми делами плохо справляется со своими обязанностями. Канцлер, проинформированный о новом многообещающем способе ведения подведомственных ему дел, немедленно провозгласил о переходе к “частной финансовой инициативе”. Мораль: все надо делать вовремя.</w:t>
      </w:r>
    </w:p>
    <w:p>
      <w:pPr>
        <w:pStyle w:val="Normal"/>
        <w:rPr/>
      </w:pPr>
      <w:r>
        <w:rPr/>
        <w:t>“</w:t>
      </w:r>
      <w:r>
        <w:rPr/>
        <w:t>Хемброс”, поняв, что ключ к успеху состоит в том, чтобы превратиться в эффективный и целеустремленный коллектив государственных служащих, решил выступить в роли консультанта правительства в первые годы осуществления новой схемы, и, в соответствии с этим, помогал своими рекомендациями Управлению шоссейных дорог по проектам первых семи автострад, создаваемых по схеме ПСФУ (“проектируй, строй, финансируй, управляй”) в рамках новой политики. Именно с подачи Хенкока Государственным казначейством была сформирована оперативная группа, состоявшая из высококвалифицированных государственных служащих, целью которой было оказание помощи департаментам и министерствам, желавшим получить должное качество в обмен на средства, затрачиваемые ими при покупке услуг в сфере инфраструктуры; внешнее руководство осуществлялось из Сити.</w:t>
      </w:r>
    </w:p>
    <w:p>
      <w:pPr>
        <w:pStyle w:val="Normal"/>
        <w:rPr/>
      </w:pPr>
      <w:r>
        <w:rPr/>
        <w:t>Из этих первых ростков возникла процветающая отрасль экономики, очень успешная в плане экспорта, что объясняется разносторонностью опыта, накопленного на внутреннем рынке. Автострады, железные дороги, порты, больницы, тюрьмы, аэропорты, военные жилищные объекты и учебные заведения - все это к настоящему времени построили или обновили в рамках партнерств государства с частным бизнесом на сумму, превышающую 13 млрд евро. “Отрасль экономики” - термин вполне уместный в данном контексте, так как в дополнение к большому количеству эффективных и конкурентоспособных компаний, действующих по схеме “проектируй, обеспечь, построй” (ПОП), а также компаний-операторов, ведущих тот или иной проект, часто образующих квазипостоянные консорциумы, на данный момент уже подготовлено большое количество опытных финансистов, юристов, бухгалтеров и других профессионалов. В общем и целом политика правительства состояла в том, чтобы сделать из государственных служащих опытных покупателей таких услуг, а не ограничиваться предложением помощи (за рамками общедоступных программ) чемпионам экспорта внутри страны.</w:t>
      </w:r>
    </w:p>
    <w:p>
      <w:pPr>
        <w:pStyle w:val="Normal"/>
        <w:rPr/>
      </w:pPr>
      <w:r>
        <w:rPr/>
        <w:t>В Канаде к схеме ПГЧ первоначально обратилисъ из-за нехватки бюджетных средств. Так, согласно конституции, на федеральном правительстве лежала обязанность обеспечивать непрерывное паромное сообщение между островом Принца Эдуарда и материком. Полное возмещение затрат за счет платы за проезд было невозможно по политическим соображениям, а потому размеры субсидии, предоставлявшейся за оказание соответствующих услуг, к середине 1980-х гг. достигли 35 млн долларов, и конца и края увеличению расходов не предвиделось. На основании проведенного конкурса правительство остановило свой выбор на консорциуме частных фирм, который должен был спроектировать, построить, финансировать и эксплуатировать мост длиной в 22 мили в течение 30-летнего срока действия концессии, после чего мост переходил в федеральную собственность. Вклад правительства определялся в сумме его текущих расходов, верхний уровень которых фиксировался в номинальных долларах. В оговоренных пределах консорциум имел право устанавливать размер сборов по своему усмотрению. Повышение тарифов не могло носить драматический характер, поскольку продолжал действовать и один из старых паромов.</w:t>
      </w:r>
    </w:p>
    <w:p>
      <w:pPr>
        <w:pStyle w:val="Normal"/>
        <w:rPr/>
      </w:pPr>
      <w:r>
        <w:rPr/>
        <w:t>Схема ПГЧ использовалась и Онтарио, также при строительстве объездной дороги - 407-го шоссе, огибающего северный выступ “Большого Торонто”. Этот крупномасштабный проект, стоимость строительных работ в рамках которого определялась в 1,6 млрд долларов, первоначально должен был осуществляться по британской схеме ПСФУ. От фирм, участвовавших в конкурсе, требовалось предоставление полных финансовых предложений. Однако у финансирующей организации в лице правительства провинции возникли сомнения относительно финансовой стороны дела, и было решено, что выгода от сокращения затрат по займам правительства намного превосходит для последнего возможные риски спроса, на которые оно при этом пошло бы. В результате, консорциум, победивший на конкурсе, получил контракт всего лишь по схеме ПСУ. Спустя пять лет, когда новая автострада уже доказала свою ценность для общества, а прогнозы по ее использованию оказались превзойденными, - а именно на них и строились первоначальные выкладки будуших сборов и финансирования, - правительство провинции решило снять с себя всякую финансовую ответственность за проект. Был объявлен второй большой конкурс, победитель в котором оплачивал бы долг провинции, удлинил бы трассу и выплатил бы дополнительную сумму денег за предоставление ему концессии. В данном случае провинция получила 3,1 млрд доллларов при сумме своего долга в 1,6 млрд долларов - великолепный подарок от (социал-демократической) администрации, начавшей проект, (консервативному) правительству, пожавшему плоды рефинансирования.</w:t>
      </w:r>
    </w:p>
    <w:p>
      <w:pPr>
        <w:pStyle w:val="Style22"/>
        <w:rPr/>
      </w:pPr>
      <w:r>
        <w:rPr>
          <w:spacing w:val="0"/>
        </w:rPr>
        <w:t>Канада, подобно большинству стран Запада, располагает сегодня и промышленным потенциалом, и возможностью финансового посредничества, чтобы осуществлять весьма крупномасштабные ПГЧ. Они представляются особенно эффективными, когда</w:t>
      </w:r>
    </w:p>
    <w:p>
      <w:pPr>
        <w:pStyle w:val="Normal"/>
        <w:numPr>
          <w:ilvl w:val="0"/>
          <w:numId w:val="10"/>
        </w:numPr>
        <w:rPr/>
      </w:pPr>
      <w:r>
        <w:rPr/>
        <w:t>то, что требуется, представляет собой функционирование дорогостоящего (обычно свыше 250 млн долларов) объекта инфраструктуры;</w:t>
      </w:r>
    </w:p>
    <w:p>
      <w:pPr>
        <w:pStyle w:val="Normal"/>
        <w:numPr>
          <w:ilvl w:val="0"/>
          <w:numId w:val="10"/>
        </w:numPr>
        <w:rPr/>
      </w:pPr>
      <w:r>
        <w:rPr/>
        <w:t>на который - прямо или косвенно - может быть обозначена цена;</w:t>
      </w:r>
    </w:p>
    <w:p>
      <w:pPr>
        <w:pStyle w:val="Normal"/>
        <w:numPr>
          <w:ilvl w:val="0"/>
          <w:numId w:val="10"/>
        </w:numPr>
        <w:rPr/>
      </w:pPr>
      <w:r>
        <w:rPr/>
        <w:t>когда могут бытъ установлены достаточно объективные нормы эффективности и стандарты качества услуг;</w:t>
      </w:r>
    </w:p>
    <w:p>
      <w:pPr>
        <w:pStyle w:val="Normal"/>
        <w:numPr>
          <w:ilvl w:val="0"/>
          <w:numId w:val="10"/>
        </w:numPr>
        <w:rPr/>
      </w:pPr>
      <w:r>
        <w:rPr/>
        <w:t>когда за оказание данной услуги идет острая конкурентная борьба; и</w:t>
      </w:r>
    </w:p>
    <w:p>
      <w:pPr>
        <w:pStyle w:val="Normal"/>
        <w:numPr>
          <w:ilvl w:val="0"/>
          <w:numId w:val="10"/>
        </w:numPr>
        <w:rPr/>
      </w:pPr>
      <w:r>
        <w:rPr/>
        <w:t>когда риски, связанные с проектом, можно распределить между государственным и частным сектором.</w:t>
      </w:r>
    </w:p>
    <w:p>
      <w:pPr>
        <w:pStyle w:val="Normal"/>
        <w:rPr/>
      </w:pPr>
      <w:r>
        <w:rPr/>
        <w:t>Авианавигационная система, упомянутая выше в качестве примера “чистой”' приватизации, с таким же успехом могла бы осуществляться по схеме ПГЧ. Однако в последнем случае успех начинания зависел бы от привлечения к конкурсу зарубежных фирм, но именно на это из политических соображений правительство не было готово пойти. В Канаде большинство из наиболее привлекательных проектов, могущих - в потенции - разрабатываться по схеме ПГЧ, откосятся к региональному, провинциальному или муниципальному уровню, поскольку именно в ведении этих уровней администрации и находится большая часть инфраструктуры страны. Сектор водопользования в последнее время проявляет здесь наибольшую активность - на конкурс выставляются крупномасштабные проекты в провинциях Новая Шотландия, Онтарио и Британская Колумбия; по результатам конкурса выдаются концессии по схеме ПСФУ.</w:t>
      </w:r>
    </w:p>
    <w:p>
      <w:pPr>
        <w:pStyle w:val="Normal"/>
        <w:rPr/>
      </w:pPr>
      <w:r>
        <w:rPr/>
        <w:t>Самые крупные из проектов, осуществлявшихся в Канаде по схеме ПГЧ, - это 13-километровый мост из Нью-Брансуика на остров Принца Эдуарда, а также сооружение и последующее рефинансирование 407-го шоссе, объездной дороги стоимостью в 3,1 млрд долларов, которая обогнет северный выступ “Большого Торонто”. Эти и другие проекты описаны в  SG Hambros (1999)</w:t>
      </w:r>
    </w:p>
    <w:p>
      <w:pPr>
        <w:pStyle w:val="Normal"/>
        <w:rPr/>
      </w:pPr>
      <w:r>
        <w:rPr/>
        <w:t>Как уже отмечалось, ПГЧ представляет собой альтернативную форму предоставления услуг, которые до сих пор было принято отождествлять с общественными благами и не связывать с деятельностью коммерческих предприятий как таковых. По своей структуре эти партнерства ближе всего находятся к ситуациям "чистой" приватизации, и единственная разница между ними состоит в том, что в последнем случае эффективность фирмы уже не представляет интереса для правительства с точки зрения государственной политике. ПГЧ делают возможным финансирование, не отраженное в балансе, а также обеспечение услуг на конкурентной основе, за которое правительство несет лишь остаточную ответственность, при этом довольствуясь ролью “рулевого”, а не “гребца”. В настоящее время существует уже целая литература, посвященная тому, как правильно организовывать ПГЧ, а большинство инвестиционных банков и многие компании, консультирующие по вопросам управления, выражают полную готовность получать плату за услуги как от финансирующих организаций, так и от фирм, участвующих в различных конкурсах.</w:t>
      </w:r>
    </w:p>
    <w:p>
      <w:pPr>
        <w:pStyle w:val="Heading2"/>
        <w:ind w:hanging="0"/>
        <w:rPr/>
      </w:pPr>
      <w:r>
        <w:rPr/>
        <w:t xml:space="preserve">Некоторые уроки для России </w:t>
      </w:r>
    </w:p>
    <w:p>
      <w:pPr>
        <w:pStyle w:val="Normal"/>
        <w:rPr/>
      </w:pPr>
      <w:r>
        <w:rPr/>
        <w:t>Возникновение государственного сектора в канадской экономике подобно другим странам с развитой рыночной экономикой было связано, во-первых, с очевидными провалами рынка, в полной мере проявившими себя в период Великой депрессии (1929-1933 гг.), во-вторых, с успешной мобилизацией экономики в годы II мировой войны (1939-1945 гг.), обусловившими общественный консенсус в отношении национализации ряда отраслей инфраструктуры и сектора социальных услуг, в-третьих, необходимостью предотвращения негативных последствий закрытия и банкротства крупных промышленных компаний, рентабельность которых были не в состоянии обеспечить частные владельцы.</w:t>
      </w:r>
    </w:p>
    <w:p>
      <w:pPr>
        <w:pStyle w:val="Normal"/>
        <w:rPr/>
      </w:pPr>
      <w:r>
        <w:rPr/>
        <w:t>Несмотря на то, что первые подходы к приватизации обозначились в стране еще в 70-е гг., непосредственному проведению приватизации в Канаде предшествовали серьезные изменения политической ситуации в рамках общего либерально-консервативного сдвига, произошедшего на Западе в начале 80-х гг. В «технологическом» плане опыт двух десятилетий приватизации в Канаде  может быть полезен и для модификации российской приватизационной политики.</w:t>
      </w:r>
    </w:p>
    <w:p>
      <w:pPr>
        <w:pStyle w:val="Normal"/>
        <w:rPr/>
      </w:pPr>
      <w:r>
        <w:rPr/>
        <w:t>Во-первых, с учетом специфики той или иной отрасли выбирались и методы изменения формы собственности, среди которых доминировали прямые продажи на основе переговоров, аукционы, публичное размещение акций на рынке ценных бумаг.</w:t>
      </w:r>
    </w:p>
    <w:p>
      <w:pPr>
        <w:pStyle w:val="Normal"/>
        <w:rPr/>
      </w:pPr>
      <w:r>
        <w:rPr/>
        <w:t>Во-вторых, постулируется достижимость главной цели приватизации – значительного повышения экономической эффективности хозяйствующих субъектов. Источники для таких позитивных сдвигов имеются как в плоскости фактора труда (использование меньшей численности более квалифицированного персонала, имеющего более высокую мотивацию за счет адекватного вознаграждения за труд), так и в плоскости менеджмента, получающего стимулы к применению новых технологий, внедрению маркетинга, гибкому поведению в ответ на изменяющиеся внешние обстоятельства.</w:t>
      </w:r>
    </w:p>
    <w:p>
      <w:pPr>
        <w:pStyle w:val="Normal"/>
        <w:rPr/>
      </w:pPr>
      <w:r>
        <w:rPr/>
        <w:t>В-третьих, декларируется важность привлечения к подготовке приватизационных процедур лучших консультантов, способных заменить инвестиционные банки и юристов.</w:t>
      </w:r>
    </w:p>
    <w:p>
      <w:pPr>
        <w:pStyle w:val="Normal"/>
        <w:rPr/>
      </w:pPr>
      <w:r>
        <w:rPr/>
        <w:t>В-четвертых, необходимость поддержания доверия к выбранной приватизационной стратегии и опасения того, что контроль над приватизированным предприятием может попасть к лицам с сомнительными интересами, обусловили предпочтение канадского правительства в пользу реализации определенных контрольных процедур в ходе приватизации в противовес действию фондового рынка, как такового.</w:t>
      </w:r>
    </w:p>
    <w:p>
      <w:pPr>
        <w:pStyle w:val="Normal"/>
        <w:rPr/>
      </w:pPr>
      <w:r>
        <w:rPr/>
        <w:t>В-пятых, достижение успеха в приватизации требовало создания мотивации у инвесторов – будущих акционеров, а также определенной предприватизационной подготовки приватизируемых предприятий (объектов). Данный вывод необходимо раскрыть более подробно.</w:t>
      </w:r>
    </w:p>
    <w:p>
      <w:pPr>
        <w:pStyle w:val="Normal"/>
        <w:rPr/>
      </w:pPr>
      <w:r>
        <w:rPr/>
        <w:t>Успешному приватизационному процессу необходимо соответствующее политическое обеспечение. Причем в это понятие включается не просто наличие политической воли на высшем уровне для осуществления данного решения, но также и четкость, прозрачность, проистекающая из принятого законодательства,  стабильность общей политической ситуации, точное следование выработанным и анонсированным установкам на перспективу. Последнее важно в плане предприватизационной подготовки предприятий, когда формулируются требования, предъявляемые к будущим владельцам. В особенности, это касается компаний, работающих в секторе инфраструктуры и общественных услуг, где существует сильная взаимосвязь условий их функционирования после приватизации с политикой правительства в отношении общественного сектора в целом.</w:t>
      </w:r>
    </w:p>
    <w:p>
      <w:pPr>
        <w:pStyle w:val="Normal"/>
        <w:rPr/>
      </w:pPr>
      <w:r>
        <w:rPr/>
        <w:t xml:space="preserve">Выработка соответствующей мотивации у всех участников приватизационных трансакций предполагает решение не только вопросов прозрачности процедур, как таковых, и обеспечение принципа раскрытия информации, критически важных для финансового рынка, но и обеспечение определенной социальной справедливости. Прежде всего, это касается следования прежним договоренностям в социально-трудовых сфере (контракты, существование профсоюзов) в отношении персонала, остающегося в компании после приватизации, и известной щедрости (крупные пособия, досрочные пенсии) по отношению к тем, кто в результате последующей реорганизации может потерять  свои рабочие места.    </w:t>
      </w:r>
    </w:p>
    <w:p>
      <w:pPr>
        <w:pStyle w:val="Normal"/>
        <w:rPr/>
      </w:pPr>
      <w:r>
        <w:rPr/>
        <w:t>Безусловно, преломление данных выводов в современной российской действительности существенно отличается от канадской практики.</w:t>
      </w:r>
    </w:p>
    <w:p>
      <w:pPr>
        <w:pStyle w:val="Normal"/>
        <w:rPr/>
      </w:pPr>
      <w:r>
        <w:rPr/>
        <w:t xml:space="preserve">Достижение значительного повышения экономической эффективности хозяйствующих субъектов после приватизации в России является далеко не очевидным. Причин тому несколько. Специфика приватизационного процесса в России в первой половине 90-х гг. (гигантская роль менеджеров, доминирование “insiders” в первичной постприватизационной структуре собственности благодаря льготам) привела к тому, что очень многие приватизированные предприятия так и не получили нового эффективного собственника. Последующее перераспределение капитала занимало немало времени, что способствовало продолжению деградации их производственного потенциала, уменьшало и без того слабую способность к адаптации к новым условиям. Более того, финансовый кризис 1997-1998 гг. подтвердили изначально существовавшие сомнения в том, что российские коммерческие банки (как и ряд других категорий “outsiders”) в состоянии эффективно выполнять функции корпоративного контроля и стратегического владения акциями, не обладая ни финансовыми возможностями, ни управленческим опытом для этого. Во многих случаях такие держатели акций оказались не в состоянии обеспечить эффективную реструктуризацию приобретенных предприятий реального сектора и нести издержки по контролю над ними. </w:t>
      </w:r>
    </w:p>
    <w:p>
      <w:pPr>
        <w:pStyle w:val="Normal"/>
        <w:rPr/>
      </w:pPr>
      <w:r>
        <w:rPr/>
        <w:t>Повышению экономической эффективности в постприватизационный период препятствует и структура российской экономики. Трансформационный спад, охвативший российскую экономику в 90-е гг. затронул, в первую очередь, обрабатывающую промышленность. Примитивизация структуры производства со сдвигом в пользу добычи природных ресурсов, их первичной переработки, естественных монополий имела своим следствием “голландскую болезнь”. Потенциальное поле для инноваций со стороны менеджмента  оказалось суженным. Еще более несовершенным оказалось в России действие механизмов рынка труда (латентная безработица, ограниченная мобильность рабочей силы).</w:t>
      </w:r>
    </w:p>
    <w:p>
      <w:pPr>
        <w:pStyle w:val="Normal"/>
        <w:rPr/>
      </w:pPr>
      <w:r>
        <w:rPr/>
        <w:t xml:space="preserve">Подобно канадской практике приватизационная стратегия, проводившаяся российским правительством, предусматривала сохранение за государством определенных инструментов контроля над положением на приватизируемых предприятиях, хотя инструментарий (закрепление пакетов акций, выпуск “Золотой акции”, ограничения по составу участников приватизационных сделок, выдвижение инвестиционных и социальных условий при смене собственности) значительно отличался. </w:t>
      </w:r>
    </w:p>
    <w:p>
      <w:pPr>
        <w:pStyle w:val="Normal"/>
        <w:rPr/>
      </w:pPr>
      <w:r>
        <w:rPr/>
        <w:t>Однако инструменты государственного контроля над приватизационным процессом не были увязаны с другими направлениями экономической политики государства (антимонопольная, социальная, промышленная политика). Только сегодня российское правительство вплотную занялось выработкой путей реструктуризации естественных монополий и адекватной социальной политики. Первые осмысленные шаги делаются на пути улучшения управления государственным имуществом и пополнения за счет этого бюджета неналоговыми доходами.</w:t>
      </w:r>
    </w:p>
    <w:p>
      <w:pPr>
        <w:pStyle w:val="Normal"/>
        <w:rPr/>
      </w:pPr>
      <w:r>
        <w:rPr/>
        <w:t>Опыт России полностью подтверждает вывод о необходимости политического обеспечения приватизационного процесса. При этом необходимо с сожалением констатировать, что практическое восприятие этого вывода из зарубежного опыта свелось лишь к пониманию волюнтаристски задействовать фактор наличия политической воли на высшем уровне, так и не подкрепив его детальным, имеющим однозначную трактовку законодательством и прозрачностью производимых трансакций. В российской действительности 90-х гг.  (слабая судебная система, неформальные взаимосвязи отдельных представителей государства с бизнесом, имеющие следствием необоснованные преференции определенным структурам по сравнению со всеми остальными, элементы коррупции и криминала) это привело к самым негативным последствиям.</w:t>
      </w:r>
    </w:p>
    <w:p>
      <w:pPr>
        <w:pStyle w:val="Normal"/>
        <w:rPr/>
      </w:pPr>
      <w:r>
        <w:rPr/>
        <w:t xml:space="preserve">Рентоориентированное поведение, которым руководствовался во многих случаях менеджмент отдельных предприятий, благодаря переплетению бизнеса и власти распространилось на группы компаний и целые отрасли. Острый конфликт интересов между различными бюрократическими структурами в системе государственной власти, крупными финансовыми группами, высшим менеджментом предприятий и лоббирование ими своих интересов под видом структурно-правовых реорганизаций делали неэффективным применение прямых продаж на основе переговоров и аукционов, явившихся основными методами приватизации в Канаде. </w:t>
      </w:r>
    </w:p>
    <w:p>
      <w:pPr>
        <w:pStyle w:val="Normal"/>
        <w:rPr/>
      </w:pPr>
      <w:r>
        <w:rPr/>
        <w:t xml:space="preserve">Нестабильность и слабое развитие российского фондового рынка, относящегося к категории “emerging markets”, обусловили невозможность использования в широких масштабах приватизации путем публичного размещения акций на рынке ценных бумаг. Этот фон крайне затруднял проведение предприватизационной подготовки предприятий и выбор финансовых консультантов внутри страны. Возможности привлечения для этих целей зарубежных фирм были изначально ограничены небольшими финансовыми возможностями России и незнанием ими во многих случаях российской специфики. Наличие достаточно совершенного законодательства о корпорациях столкнулось проблемой раскрытия информации, которая в очень многих случаях оказывалась недоступной для потенциальных инвесторов. Процедуры банкротства стали использоваться преимущественно против собственников, а не управленцев. Особенно выпукло это стало сказываться на этапе денежной приватизации 1995-2000 гг., когда подавление инфляции и подъем фондового рынка создали неплохие перспективы для возобновления экономического роста. </w:t>
      </w:r>
    </w:p>
    <w:p>
      <w:pPr>
        <w:pStyle w:val="Normal"/>
        <w:rPr/>
      </w:pPr>
      <w:r>
        <w:rPr/>
        <w:t>На первый взгляд, российская приватизация не встретила серьезного противодействия со стороны работников приватизируемых предприятий и профсоюзов, а потому и не потребовала реализации затратных социальных программ. На самом деле, необходимость достижения компромисса правительства с парламентом и различными социальными группами населения в 1992 г. на этапе массовой приватизации вынудило российское руководство ввести внушительную систему льгот для работников приватизируемых предприятий (включая выделенное в отдельную категорию их руководство). Поначалу такая схема в очень многих случаях привела к возникновению ситуации неформального контракта между руководством приватизируемых предприятий и их работниками, в основе которого лежала установка “закрытость капитала и статус-кво руководителей в обмен на сохранение рабочих мест и некоторых социальных благ по месту работы”.</w:t>
      </w:r>
    </w:p>
    <w:p>
      <w:pPr>
        <w:pStyle w:val="Normal"/>
        <w:rPr/>
      </w:pPr>
      <w:r>
        <w:rPr/>
        <w:t>Однако в дальнейшем, по мере того, как в условиях продолжения спада производства становился очевидным формальный характер этой занятости, положение персонала таких предприятий становилось все хуже. Менеджмент приватизированных предприятий оказался практически бесконтрольным, новые владельцы, появлявшиеся на предприятиях после перераспределения капитала, уже не несли никаких обязательств: ни формализованных (как могло бы происходить при продаже своих активом государством), ни неформальных (в рамках трудового коллектива). В контексте хронического невыполнения своих социальных обязательств государством вследствие бюджетного кризиса такая ситуация порождала социальную напряженность весьма специфического характера, которая к тому же оказалась вплетенной в общую политическую нестабильность, характерную для пореформенной России. Нетрудно понять, что она существенно отличается от традиционных противоречий в треугольнике “профсоюзы-капитал-государство”, характерных для стран с развитой рыночной экономикой.</w:t>
      </w:r>
    </w:p>
    <w:p>
      <w:pPr>
        <w:pStyle w:val="Normal"/>
        <w:rPr/>
      </w:pPr>
      <w:r>
        <w:rPr/>
        <w:t>Разумеется, все вышесказанное не означает, что приведенные выводы из практики приватизации в Канаде не актуальны для России. Напротив, их адекватное восприятие может серьезно способствовать реформированию отношений собственности в российской переходной экономике. Однако необходимыми условиями для этого являются совершенствование законодательства, отсечение  влияния узкогрупповых (частных и/или ведомственных) интересов на основе последовательного следования духу и букве закона, создание прозрачного и жесткого механизма контроля и ответственности, а также его защита от криминально-лоббистской составляющей.  Благоприятные политические условия, непосредственная практика последних 2 лет определенно указывают на возможность позитивных изменений в этом направлении экономической политики. Ввиду больших размеров государственного сектора, сохраняющегося в российской экономике значимым выводом, весьма актуальным для России, является также оказание положительного влияния приватизации на качество функционирования компаний того же профиля, остающихся в собственности государства.</w:t>
      </w:r>
    </w:p>
    <w:p>
      <w:pPr>
        <w:pStyle w:val="Normal"/>
        <w:rPr/>
      </w:pPr>
      <w:r>
        <w:rPr/>
        <w:t xml:space="preserve">В настоящее время речь должна идти о задачах оптимизации структуры собственности на микроуровне и в масштабе национальной экономики. И именно здесь есть целый ряд ограничений, которые будут определяющими в течение длительного времени. </w:t>
      </w:r>
    </w:p>
    <w:p>
      <w:pPr>
        <w:pStyle w:val="Normal"/>
        <w:rPr/>
      </w:pPr>
      <w:r>
        <w:rPr/>
        <w:t>Во-первых, это задачи инвентаризации госсобственности. Этот процесс объективно будет происходить одновременно с новым возможным наращиванием приватизационного процесса.</w:t>
      </w:r>
    </w:p>
    <w:p>
      <w:pPr>
        <w:pStyle w:val="Normal"/>
        <w:rPr/>
      </w:pPr>
      <w:r>
        <w:rPr/>
        <w:t>Во-вторых, существуют объективные количественные ограничения долгосрочного характера. Новая программа массовой приватизации в России вряд ли возможна (в том числе в силу значительной неоднородности объектов), а предполагаемая продажа преобразованных ГУП займет многие годы. Более того, процесс инвентаризации выявляет   ранее неучтенные унитарные предприятия.</w:t>
      </w:r>
    </w:p>
    <w:p>
      <w:pPr>
        <w:pStyle w:val="Normal"/>
        <w:rPr/>
      </w:pPr>
      <w:r>
        <w:rPr/>
        <w:t>В-третьих, дальнейшее развертывание приватизационного процесса будет ограничиваться темпами и качеством преобразования существующих госпредприятий в АО. Речь о массовом преобразовании в АО может идти только тогда, когда есть внятные механизмы последующего функционирования таких предприятий (особый статус или полноценные АО в рамках существующего корпоративного права). Тенденция 2000–2001 гг. к усилению государственного участия в компаниях также вносит свои нюансы.</w:t>
      </w:r>
    </w:p>
    <w:p>
      <w:pPr>
        <w:pStyle w:val="Normal"/>
        <w:rPr/>
      </w:pPr>
      <w:r>
        <w:rPr/>
        <w:t xml:space="preserve">В-четвертых, это благоприятная ценовая ситуация. В данном случае важны как конъюнктура на товарно-сырьевых рынках,  так и факторы, связанные с перераспределением собственности и стоимостью ценных бумаг компаний. Последний процесс активизировался после финансового кризиса 1998 г., и предстоят новые этапы. </w:t>
      </w:r>
    </w:p>
    <w:p>
      <w:pPr>
        <w:pStyle w:val="Normal"/>
        <w:rPr/>
      </w:pPr>
      <w:r>
        <w:rPr/>
        <w:t>В-пятых, эта «прикладная» неопределенность правительства в отношении проблемы национализации. Видимо, в политическом смысле (на уровне идейных подходов) этот процесс невозможен. Если  же взглянуть на развитие ситуации на практике, то процессы национализации идут достаточно давно: попытки пересмотра результатов инвестиционных конкурсов, судебное признание отдельных приватизационных сделок ничтожными, рост числа унитарных предприятий на региональном уровне (после банкротства субъектов частного предпринимательства за долги перед бюджетом), процессы реструктуризации долгов с их конвертацией в акции, возврат либо залог пакетов государственным органам, передача пакетов в государственные холдинги и др.</w:t>
      </w:r>
      <w:r>
        <w:rPr>
          <w:rStyle w:val="FootnoteCharacters"/>
          <w:rStyle w:val="FootnoteAnchor"/>
        </w:rPr>
        <w:footnoteReference w:id="9"/>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pPr>
      <w:r>
        <w:rPr>
          <w:spacing w:val="-2"/>
        </w:rPr>
        <w:t>Наиболее свежим примером такого рода является первый в истории российской приватизации законодательно одобренный прецедент возврата фактически проданного имущества. Согласно ст. 79 федерального закона от 31 декабря 2001 г. «О федеральном бюджете на 2002 год» (№ 194-ФЗ), правительство РФ в целях освобождения от залога акций двух судоходных компаний (ОАО «Новошип» и «Северо-Западное пароходство») обеспечивает исполнение обязательств по соответствующим кредитным договорам, заключенным в соответствии с Указом Президента РФ от 31 августа 1995 г. № 889 «О порядке передачи в 1995 году в залог акций, находящихся в федеральной собственности», путем внесения в указанные договоры изменений, предусматривающих их погашение за счет средств федерального бюджета на 2002 г., с одновременным расторжением договоров залога акций этих ОАО.</w:t>
      </w:r>
    </w:p>
    <w:p>
      <w:pPr>
        <w:pStyle w:val="Normal"/>
        <w:rPr/>
      </w:pPr>
      <w:r>
        <w:rPr>
          <w:spacing w:val="-2"/>
        </w:rPr>
        <w:t>Все подобные процессы требуют единого подхода и цивилизованного правового поля. Закон о национализации, тем не менее, так и не был принят в 2000–2001 гг. Этот документ должен быть определенной декларацией о намерениях, где помимо возможных санкций для прежних нарушений должны быть прописаны абсолютная компенсация добросовестным приобретателям и ее конкретные параметры, что предполагает решение целого комплекса проблем: определения позиции в отношении добросовестного приобретателя (после уже состоявшейся серии перепродаж); изыскания средств на выплату компенсации (что потребует специальной строки в бюджете и определения конкретной суммы на соответствующий год); выработки специальных методик оценки акций, приватизационных чеков (ваучеров); имущественных комплексов (предприятий).</w:t>
      </w:r>
    </w:p>
    <w:p>
      <w:pPr>
        <w:pStyle w:val="Normal"/>
        <w:rPr/>
      </w:pPr>
      <w:r>
        <w:rPr>
          <w:spacing w:val="-2"/>
        </w:rPr>
        <w:t xml:space="preserve">Необходимо и урегулирование вопросов о сроках исковой давности по приватизационным сделкам, что является особой правовой проблемой. Гражданский кодекс РФ, как и ранее действовавший закон «О приватизации государственного имущества и об основах приватизации муниципального имущества Российской Федерации» от 21 июля 1997 г. (№ 123-ФЗ), не устанавливает специального срока  исковой давности по применению последствий недействительности приватизационных сделок. Соответственно, в отношении сделок по приватизации действует общий срок исковой давности, установленный в ст. 181 Гражданского кодекса РФ для применения последствий недействительности ничтожных сделок – десять лет. </w:t>
      </w:r>
    </w:p>
    <w:p>
      <w:pPr>
        <w:pStyle w:val="Normal"/>
        <w:rPr/>
      </w:pPr>
      <w:r>
        <w:rPr>
          <w:spacing w:val="-2"/>
        </w:rPr>
        <w:t xml:space="preserve">Наличие такого срока исковой давности  создает очевидную возможность для массовой или заказной  (в зависимости от политической и/или экономической установки) деприватизации практически любого приватизированного предприятия в России, так как явные и умышленные нарушения закона, формальные  мелкие ошибки  или надуманные поводы могут быть найдены без особых усилий. Это и удобный способ оперативного административного давления на  компанию на федеральном и  региональном уровнях. Возможность деприватизации при выявлении нарушений приватизационного законодательства является, с точки зрения практически всех функционирующих в России инвестиционных институтов, одним из весомых препятствий для вложений в российские компании. </w:t>
      </w:r>
    </w:p>
    <w:p>
      <w:pPr>
        <w:pStyle w:val="Normal"/>
        <w:rPr/>
      </w:pPr>
      <w:r>
        <w:rPr>
          <w:spacing w:val="-2"/>
        </w:rPr>
        <w:t>Технически, тем не менее, осуществить этот процесс в массовом порядке затруднительно, поскольку не решены проблемы оценки и компенсации добросовестным приобретателям. Существуют и защитные схемы, которые, однако, реально доступны лишь крупнейшим компаниям в силу больших затрат. В качестве примера можно, видимо, рассматривать реструктуризацию РАО «Норильский никель» после предложения Генеральной прокуратуры РФ вернуть государству «недоплаченные» при приватизации компании деньги.</w:t>
      </w:r>
    </w:p>
    <w:p>
      <w:pPr>
        <w:pStyle w:val="Normal"/>
        <w:rPr/>
      </w:pPr>
      <w:r>
        <w:rPr>
          <w:spacing w:val="-2"/>
        </w:rPr>
        <w:t>В целом оправдана необходимость определенного сокращения срока исковой давности по приватизационным сделкам. 30 ноября 2001 г. на рассмотрение Государственной Думы РФ была внесена соответствующая поправка в  Гражданский кодекс РФ о снижении срока давности для признания приватизационных сделок недействительными с десяти до трех лет. Она была отклонена законодателями. При этом необходимо отметить, что ее потенциальное принятие не решает этой проблемы полностью. Так, в Уголовном кодексе РФ по ряду преступлений против государства указан срок давности в 10 лет. Очевидно, что в политическом плане решение о сокращение срока исковой давности по приватизационным сделкам равнозначно решению о налоговой амнистии, что вызовет большое сопротивление как со стороны различных элитных групп, так и значительной части общества.</w:t>
      </w:r>
    </w:p>
    <w:p>
      <w:pPr>
        <w:pStyle w:val="Normal"/>
        <w:rPr/>
      </w:pPr>
      <w:r>
        <w:rPr>
          <w:spacing w:val="-2"/>
        </w:rPr>
        <w:t>Ключевой проблемой  для дальнейшего развития приватизационного процесса является</w:t>
      </w:r>
      <w:r>
        <w:rPr>
          <w:b/>
          <w:spacing w:val="-2"/>
        </w:rPr>
        <w:t xml:space="preserve"> противоречие</w:t>
      </w:r>
      <w:r>
        <w:rPr>
          <w:spacing w:val="-2"/>
        </w:rPr>
        <w:t xml:space="preserve"> между наличием значительного потенциала для развития приватизации в средне- и долгосрочной перспективе и существованием  очень серьезных институциональных барьеров для эффективной приватизации. Речь идет об общей институциональной среде для запуска новых методов и повышения отдачи имеющихся: эффективность применения действующего законодательства, вопросы защиты прав собственности, проблемы институционального устройства корпораций</w:t>
      </w:r>
      <w:r>
        <w:rPr>
          <w:rStyle w:val="FootnoteCharacters"/>
          <w:rStyle w:val="FootnoteAnchor"/>
          <w:spacing w:val="-2"/>
        </w:rPr>
        <w:footnoteReference w:id="10"/>
      </w:r>
      <w:r>
        <w:rPr>
          <w:spacing w:val="-2"/>
        </w:rPr>
        <w:t>, коррупции, инфорсмента, судебной системы, исполнительного производства.</w:t>
      </w:r>
      <w:r>
        <w:rPr/>
        <w:t xml:space="preserve"> </w:t>
      </w:r>
    </w:p>
    <w:sectPr>
      <w:headerReference w:type="default" r:id="rId2"/>
      <w:footerReference w:type="default" r:id="rId3"/>
      <w:footnotePr>
        <w:numFmt w:val="decimal"/>
      </w:footnotePr>
      <w:type w:val="nextPage"/>
      <w:pgSz w:w="11906" w:h="16838"/>
      <w:pgMar w:left="2693" w:right="2693" w:gutter="0" w:header="3572" w:top="3628" w:footer="3572" w:bottom="3969"/>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10.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астоящая статья подготовлена по результатам исследования в рамках проекта «Трансформация отношений собственности: сравнительный анализ российских регионов и общие проблемы становления новой системы прав собственности в России», выполненного авторским коллективом: </w:t>
      </w:r>
      <w:r>
        <w:rPr>
          <w:i/>
          <w:iCs/>
        </w:rPr>
        <w:t>А.Д.Радыгин, Р.М.Энтов, А.Д.Юдин,. Г.Н.Мальгинов, Ю.Г.Грицун, В.В. Бондарев, Ольга Предеина, Гарри Свейн и Трой Гудфеллоу.</w:t>
      </w:r>
    </w:p>
  </w:footnote>
  <w:footnote w:id="3">
    <w:p>
      <w:pPr>
        <w:pStyle w:val="Footnote"/>
        <w:rPr/>
      </w:pPr>
      <w:r>
        <w:rPr>
          <w:rStyle w:val="FootnoteCharacters"/>
        </w:rPr>
        <w:footnoteRef/>
      </w:r>
      <w:r>
        <w:rPr/>
        <w:t xml:space="preserve"> </w:t>
      </w:r>
      <w:r>
        <w:rPr/>
        <w:t xml:space="preserve">По меньшей мере неочевидным является достижение значимого эффекта от планируемого преобразования федерального железнодорожного транспорта, находившегося в рамках МПС, в акционерное общество «РЖД» со 100% государственным капиталом. Электроэнергетика и газовая отрасль, прошедшие стадию  корпоратизации еще в 1992 г. и объединенные в крупнейшие холдинги (РАО «ЕЭС России» и «Газпром») с контрольными пакетами акций, принадлежащими государству, так и не продемонстрировали существенно более высокой эффективности по сравнению с железными дорогами, которые, в свою очередь, так же, как холдинги, осуществляли внутренние изменения в рамках программы реформ в области естественных монополий. На протяжении последнего десятилетия все три отрасли имели схожие проблемы: непрозрачность финансовых потоков, перекрестное субсидирование, близкое к критическому старение основных фондов. </w:t>
      </w:r>
    </w:p>
  </w:footnote>
  <w:footnote w:id="4">
    <w:p>
      <w:pPr>
        <w:pStyle w:val="Footnote"/>
        <w:rPr/>
      </w:pPr>
      <w:r>
        <w:rPr>
          <w:rStyle w:val="FootnoteCharacters"/>
        </w:rPr>
        <w:footnoteRef/>
      </w:r>
      <w:r>
        <w:rPr/>
        <w:t xml:space="preserve"> </w:t>
      </w:r>
      <w:r>
        <w:rPr/>
        <w:t>Доходы от продажи акций 20 предприятий, заблокированной статьей 100, согласно обоснованию правительства предполагалось использовать для расчетов с Парижским клубом.</w:t>
      </w:r>
    </w:p>
  </w:footnote>
  <w:footnote w:id="5">
    <w:p>
      <w:pPr>
        <w:pStyle w:val="Footnote"/>
        <w:rPr/>
      </w:pPr>
      <w:r>
        <w:rPr>
          <w:rStyle w:val="FootnoteCharacters"/>
        </w:rPr>
        <w:footnoteRef/>
      </w:r>
      <w:r>
        <w:rPr/>
        <w:t xml:space="preserve"> </w:t>
      </w:r>
      <w:r>
        <w:rPr/>
        <w:t>Критерии отнесения того или иного предприятия к стратегическим, как и в законе о приватизации 1997 г., не установлены.</w:t>
      </w:r>
    </w:p>
  </w:footnote>
  <w:footnote w:id="6">
    <w:p>
      <w:pPr>
        <w:pStyle w:val="Footnote"/>
        <w:rPr/>
      </w:pPr>
      <w:r>
        <w:rPr>
          <w:rStyle w:val="FootnoteCharacters"/>
        </w:rPr>
        <w:footnoteRef/>
      </w:r>
      <w:r>
        <w:rPr/>
        <w:t xml:space="preserve"> </w:t>
      </w:r>
      <w:r>
        <w:rPr/>
        <w:t xml:space="preserve">Первое отчасти вызвано примером  США, второе - нередко выявляемой сомнительной, если не откровенно незаконной, практикой компаний, распоряжающихся материальными ценностями. Комиссия по ценным бумагам провинции Онтарио недавно возбудила дело против бывшего президента компании взаимных фондов за то, что он при подсчете дневной чистой стоимости активов на одну акцию устанавливал расценки на некоторые ценные бумаги, не пользуясь электронной информацией. Совокупное отклонение от итоговой рыночной стоимости по некоторым оценкам составило около 300 тыс. долларов США на портфель стоимостью 3 млрд за период около 6 месяцев. Данное дело выглядит двусмысленно ввиду отсутствия специального запрета на выставление «вручную» цен на ликвидные ценные бумаги, что, несомненно, повлечет за собой дальнейшее уточнение существующих правил. По более серьезному делу, касающемуся «высокого закрытия» - метода манипулирования итоговыми ценами на конец дня, используемыми для ведения учета (что специально запрещено), решение было вынесено не в пользу руководства компании RT Capital - филиала одного из крупнейших банков страны. В этом случае ущерб, нанесенный репутации фирмы, а также общая стоимость закрытых в результате счетов, были куда больше суммы в несколько миллионов долларов, выплаченных фирмой и виновными администраторами в виде штрафов. </w:t>
      </w:r>
    </w:p>
  </w:footnote>
  <w:footnote w:id="7">
    <w:p>
      <w:pPr>
        <w:pStyle w:val="Footnote"/>
        <w:rPr/>
      </w:pPr>
      <w:r>
        <w:rPr>
          <w:rStyle w:val="FootnoteCharacters"/>
        </w:rPr>
        <w:footnoteRef/>
      </w:r>
      <w:r>
        <w:rPr/>
        <w:t xml:space="preserve"> </w:t>
      </w:r>
      <w:r>
        <w:rPr/>
        <w:t xml:space="preserve">Дополнительно введено Постановлением Правительства РФ от 16 февраля 2001 г. № 121 с включением данной нормы в Примерный Устав ФГУП Распоряжением Минимущества РФ от 6 марта 2001 г. № 548-р. </w:t>
      </w:r>
    </w:p>
  </w:footnote>
  <w:footnote w:id="8">
    <w:p>
      <w:pPr>
        <w:pStyle w:val="Footnote"/>
        <w:rPr/>
      </w:pPr>
      <w:r>
        <w:rPr>
          <w:rStyle w:val="FootnoteCharacters"/>
        </w:rPr>
        <w:footnoteRef/>
      </w:r>
      <w:r>
        <w:rPr/>
        <w:t xml:space="preserve"> </w:t>
      </w:r>
      <w:r>
        <w:rPr/>
        <w:t>Британский вариант закона именуется “Законом о передаче обязательств” (закон о государственных служащих)”; он сыграл огромную роль в достижении того прогресса, который наблюдается в последнее время в Великобритании.</w:t>
      </w:r>
    </w:p>
  </w:footnote>
  <w:footnote w:id="9">
    <w:p>
      <w:pPr>
        <w:pStyle w:val="Footnote"/>
        <w:rPr/>
      </w:pPr>
      <w:r>
        <w:rPr>
          <w:rStyle w:val="FootnoteCharacters"/>
        </w:rPr>
        <w:footnoteRef/>
      </w:r>
      <w:r>
        <w:rPr>
          <w:vertAlign w:val="superscript"/>
        </w:rPr>
        <w:t xml:space="preserve"> </w:t>
      </w:r>
      <w:r>
        <w:rPr/>
        <w:t xml:space="preserve">Например, по итогам аудита Счетная палата РФ предложила правительству пересмотреть итоги приватизации двух авиационных предприятий: «Авиакор» (Самара) и «Авиастар» (Ульяновск). Запрос Госдумы о проверке приватизации пакета акций ТНК (49,806% акций за 66,7 млн долл. плюс инвестпрограмма на 185,2 млн долл.) летом 2000 г. направлен в Счетную палату. Сохраняется проблема возврата акций в собственность государства по итогам расторжения договоров купли-продажи, заключенных с победителями коммерческих конкурсов до принятия закона о приватизации 1997 г. (Волжский трубный завод, Усть-Илимский лесопромышленный комплекс). В 2000 г. суд принял решение о недействительности аукциона 1994 г. по продаже 29% акций московского завода «Сапфир» (оборонная промышленность) и возврате акций РФФИ. В 2001–2002 гг. следствием обострения борьбы между различными финансовыми группировками стала постановка вопроса о законности порядка приватизации целого ряда предприятий лесной и целлюлозно-бумажной промышленности. </w:t>
      </w:r>
    </w:p>
  </w:footnote>
  <w:footnote w:id="10">
    <w:p>
      <w:pPr>
        <w:pStyle w:val="Footnote"/>
        <w:rPr/>
      </w:pPr>
      <w:r>
        <w:rPr>
          <w:rStyle w:val="FootnoteCharacters"/>
        </w:rPr>
        <w:footnoteRef/>
      </w:r>
      <w:r>
        <w:rPr/>
        <w:t xml:space="preserve"> </w:t>
      </w:r>
      <w:r>
        <w:rPr/>
        <w:t xml:space="preserve">См.: </w:t>
      </w:r>
      <w:r>
        <w:rPr>
          <w:i/>
        </w:rPr>
        <w:t>Радыгин А., Сидоров И.</w:t>
      </w:r>
      <w:r>
        <w:rPr/>
        <w:t xml:space="preserve"> Российская корпоративная экономика: сто лет одиночества? // Вопросы экономики, 2000. № 5. С. 45</w:t>
      </w:r>
      <w:r>
        <w:rPr>
          <w:sz w:val="32"/>
        </w:rPr>
        <w:t>–</w:t>
      </w:r>
      <w:r>
        <w:rPr/>
        <w:t>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117"/>
        </w:tabs>
        <w:ind w:left="1117" w:hanging="360"/>
      </w:pPr>
      <w:rPr>
        <w:rFonts w:ascii="Symbol" w:hAnsi="Symbol" w:cs="Symbol" w:hint="default"/>
      </w:rPr>
    </w:lvl>
  </w:abstractNum>
  <w:abstractNum w:abstractNumId="6">
    <w:lvl w:ilvl="0">
      <w:start w:val="1"/>
      <w:numFmt w:val="bullet"/>
      <w:lvlText w:val=""/>
      <w:lvlJc w:val="left"/>
      <w:pPr>
        <w:tabs>
          <w:tab w:val="num" w:pos="1117"/>
        </w:tabs>
        <w:ind w:left="1117" w:hanging="360"/>
      </w:pPr>
      <w:rPr>
        <w:rFonts w:ascii="Symbol" w:hAnsi="Symbol" w:cs="Symbol" w:hint="default"/>
      </w:rPr>
    </w:lvl>
  </w:abstractNum>
  <w:abstractNum w:abstractNumId="7">
    <w:lvl w:ilvl="0">
      <w:start w:val="1"/>
      <w:numFmt w:val="bullet"/>
      <w:lvlText w:val=""/>
      <w:lvlJc w:val="left"/>
      <w:pPr>
        <w:tabs>
          <w:tab w:val="num" w:pos="1117"/>
        </w:tabs>
        <w:ind w:left="1117" w:hanging="360"/>
      </w:pPr>
      <w:rPr>
        <w:rFonts w:ascii="Symbol" w:hAnsi="Symbol" w:cs="Symbol" w:hint="default"/>
      </w:rPr>
    </w:lvl>
  </w:abstractNum>
  <w:abstractNum w:abstractNumId="8">
    <w:lvl w:ilvl="0">
      <w:start w:val="1"/>
      <w:numFmt w:val="bullet"/>
      <w:lvlText w:val=""/>
      <w:lvlJc w:val="left"/>
      <w:pPr>
        <w:tabs>
          <w:tab w:val="num" w:pos="1117"/>
        </w:tabs>
        <w:ind w:left="1117" w:hanging="360"/>
      </w:pPr>
      <w:rPr>
        <w:rFonts w:ascii="Symbol" w:hAnsi="Symbol" w:cs="Symbol" w:hint="default"/>
      </w:rPr>
    </w:lvl>
  </w:abstractNum>
  <w:abstractNum w:abstractNumId="9">
    <w:lvl w:ilvl="0">
      <w:start w:val="1"/>
      <w:numFmt w:val="bullet"/>
      <w:lvlText w:val=""/>
      <w:lvlJc w:val="left"/>
      <w:pPr>
        <w:tabs>
          <w:tab w:val="num" w:pos="1117"/>
        </w:tabs>
        <w:ind w:left="1117" w:hanging="360"/>
      </w:pPr>
      <w:rPr>
        <w:rFonts w:ascii="Symbol" w:hAnsi="Symbol" w:cs="Symbol" w:hint="default"/>
      </w:rPr>
    </w:lvl>
  </w:abstractNum>
  <w:abstractNum w:abstractNumId="10">
    <w:lvl w:ilvl="0">
      <w:start w:val="1"/>
      <w:numFmt w:val="bullet"/>
      <w:lvlText w:val=""/>
      <w:lvlJc w:val="left"/>
      <w:pPr>
        <w:tabs>
          <w:tab w:val="num" w:pos="1117"/>
        </w:tabs>
        <w:ind w:left="1117" w:hanging="360"/>
      </w:pPr>
      <w:rPr>
        <w:rFonts w:ascii="Symbol" w:hAnsi="Symbol" w:cs="Symbol" w:hint="default"/>
      </w:rPr>
    </w:lvl>
  </w:abstractNum>
  <w:abstractNum w:abstractNumId="11">
    <w:lvl w:ilvl="0">
      <w:start w:val="1"/>
      <w:numFmt w:val="bullet"/>
      <w:lvlText w:val=""/>
      <w:lvlJc w:val="left"/>
      <w:pPr>
        <w:tabs>
          <w:tab w:val="num" w:pos="1117"/>
        </w:tabs>
        <w:ind w:left="1117" w:hanging="360"/>
      </w:pPr>
      <w:rPr>
        <w:rFonts w:ascii="Symbol" w:hAnsi="Symbol" w:cs="Symbol" w:hint="default"/>
      </w:rPr>
    </w:lvl>
  </w:abstractNum>
  <w:abstractNum w:abstractNumId="12">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9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360"/>
      <w:ind w:hanging="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60"/>
      <w:ind w:hanging="0"/>
      <w:jc w:val="left"/>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i/>
    </w:rPr>
  </w:style>
  <w:style w:type="paragraph" w:styleId="Heading4">
    <w:name w:val="Heading 4"/>
    <w:basedOn w:val="Normal"/>
    <w:next w:val="Normal"/>
    <w:qFormat/>
    <w:pPr>
      <w:keepNext w:val="true"/>
      <w:numPr>
        <w:ilvl w:val="3"/>
        <w:numId w:val="1"/>
      </w:numPr>
      <w:spacing w:before="240" w:after="120"/>
      <w:ind w:left="425" w:hanging="0"/>
      <w:jc w:val="left"/>
      <w:outlineLvl w:val="3"/>
    </w:pPr>
    <w:rPr>
      <w:spacing w:val="24"/>
    </w:rPr>
  </w:style>
  <w:style w:type="paragraph" w:styleId="Heading5">
    <w:name w:val="Heading 5"/>
    <w:basedOn w:val="Normal"/>
    <w:next w:val="Normal"/>
    <w:qFormat/>
    <w:pPr>
      <w:keepNext w:val="true"/>
      <w:numPr>
        <w:ilvl w:val="4"/>
        <w:numId w:val="1"/>
      </w:numPr>
      <w:ind w:firstLine="720"/>
      <w:jc w:val="right"/>
      <w:outlineLvl w:val="4"/>
    </w:pPr>
    <w:rPr>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Style10">
    <w:name w:val="Знак примечания"/>
    <w:basedOn w:val="Style9"/>
    <w:qFormat/>
    <w:rPr>
      <w:sz w:val="16"/>
    </w:rPr>
  </w:style>
  <w:style w:type="character" w:styleId="InternetLink">
    <w:name w:val="Hyperlink"/>
    <w:basedOn w:val="Style9"/>
    <w:rPr>
      <w:color w:val="0000FF"/>
      <w:sz w:val="20"/>
      <w:u w:val="single"/>
    </w:rPr>
  </w:style>
  <w:style w:type="character" w:styleId="Style11">
    <w:name w:val="Çíàê ñíîñêè"/>
    <w:basedOn w:val="Style9"/>
    <w:qFormat/>
    <w:rPr>
      <w:sz w:val="20"/>
      <w:vertAlign w:val="superscript"/>
    </w:rPr>
  </w:style>
  <w:style w:type="character" w:styleId="VisitedInternetLink">
    <w:name w:val="FollowedHyperlink"/>
    <w:basedOn w:val="Style9"/>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783" w:leader="none"/>
      </w:tabs>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аблица названия столбцов"/>
    <w:basedOn w:val="Normal"/>
    <w:qFormat/>
    <w:pPr>
      <w:ind w:hanging="0"/>
      <w:jc w:val="center"/>
    </w:pPr>
    <w:rPr>
      <w:b/>
      <w:sz w:val="16"/>
    </w:rPr>
  </w:style>
  <w:style w:type="paragraph" w:styleId="Style13">
    <w:name w:val="#Таблица текст"/>
    <w:basedOn w:val="Normal"/>
    <w:qFormat/>
    <w:pPr>
      <w:ind w:hanging="0"/>
      <w:jc w:val="left"/>
    </w:pPr>
    <w:rPr>
      <w:sz w:val="16"/>
    </w:rPr>
  </w:style>
  <w:style w:type="paragraph" w:styleId="Style14">
    <w:name w:val="#Таблица цифры"/>
    <w:basedOn w:val="Normal"/>
    <w:qFormat/>
    <w:pPr>
      <w:ind w:hanging="0"/>
      <w:jc w:val="right"/>
    </w:pPr>
    <w:rPr>
      <w:sz w:val="20"/>
    </w:rPr>
  </w:style>
  <w:style w:type="paragraph" w:styleId="Footnote">
    <w:name w:val="Footnote Text"/>
    <w:basedOn w:val="Normal"/>
    <w:pPr>
      <w:ind w:hanging="0"/>
    </w:pPr>
    <w:rPr>
      <w:sz w:val="18"/>
    </w:rPr>
  </w:style>
  <w:style w:type="paragraph" w:styleId="Style15">
    <w:name w:val="Источник основной"/>
    <w:basedOn w:val="Normal"/>
    <w:qFormat/>
    <w:pPr>
      <w:keepLines/>
      <w:ind w:hanging="0"/>
    </w:pPr>
    <w:rPr>
      <w:sz w:val="18"/>
    </w:rPr>
  </w:style>
  <w:style w:type="paragraph" w:styleId="Style16">
    <w:name w:val="Источник последний абзац"/>
    <w:basedOn w:val="Style15"/>
    <w:qFormat/>
    <w:pPr>
      <w:spacing w:before="0" w:after="120"/>
    </w:pPr>
    <w:rPr/>
  </w:style>
  <w:style w:type="paragraph" w:styleId="Style17">
    <w:name w:val="Маркированный список"/>
    <w:basedOn w:val="Normal"/>
    <w:qFormat/>
    <w:pPr>
      <w:numPr>
        <w:ilvl w:val="0"/>
        <w:numId w:val="4"/>
      </w:numPr>
    </w:pPr>
    <w:rPr/>
  </w:style>
  <w:style w:type="paragraph" w:styleId="2">
    <w:name w:val="Маркированный список 2"/>
    <w:basedOn w:val="Normal"/>
    <w:qFormat/>
    <w:pPr>
      <w:numPr>
        <w:ilvl w:val="0"/>
        <w:numId w:val="3"/>
      </w:numPr>
      <w:tabs>
        <w:tab w:val="left" w:pos="720" w:leader="none"/>
      </w:tabs>
      <w:ind w:left="720" w:firstLine="397"/>
    </w:pPr>
    <w:rPr/>
  </w:style>
  <w:style w:type="paragraph" w:styleId="Urav">
    <w:name w:val="urav"/>
    <w:basedOn w:val="Normal"/>
    <w:qFormat/>
    <w:pPr>
      <w:tabs>
        <w:tab w:val="clear" w:pos="720"/>
        <w:tab w:val="left" w:pos="5670" w:leader="none"/>
      </w:tabs>
      <w:spacing w:before="0" w:after="0"/>
      <w:ind w:firstLine="340"/>
    </w:pPr>
    <w:rPr/>
  </w:style>
  <w:style w:type="paragraph" w:styleId="3">
    <w:name w:val="Маркированный список 3"/>
    <w:basedOn w:val="Normal"/>
    <w:qFormat/>
    <w:pPr>
      <w:numPr>
        <w:ilvl w:val="0"/>
        <w:numId w:val="2"/>
      </w:numPr>
      <w:tabs>
        <w:tab w:val="clear" w:pos="720"/>
        <w:tab w:val="left" w:pos="1080" w:leader="none"/>
      </w:tabs>
      <w:ind w:left="1080" w:firstLine="397"/>
    </w:pPr>
    <w:rPr/>
  </w:style>
  <w:style w:type="paragraph" w:styleId="Style18">
    <w:name w:val="Название объекта"/>
    <w:basedOn w:val="Normal"/>
    <w:next w:val="Normal"/>
    <w:qFormat/>
    <w:pPr>
      <w:spacing w:before="120" w:after="120"/>
      <w:ind w:firstLine="720"/>
      <w:jc w:val="center"/>
    </w:pPr>
    <w:rPr>
      <w:b/>
      <w:lang w:val="en-US"/>
    </w:rPr>
  </w:style>
  <w:style w:type="paragraph" w:styleId="Style19">
    <w:name w:val="Номер РИС_ТАБ"/>
    <w:basedOn w:val="Normal"/>
    <w:qFormat/>
    <w:pPr>
      <w:keepNext w:val="true"/>
      <w:ind w:hanging="0"/>
      <w:jc w:val="left"/>
    </w:pPr>
    <w:rPr>
      <w:i/>
      <w:smallCaps/>
    </w:rPr>
  </w:style>
  <w:style w:type="paragraph" w:styleId="Style20">
    <w:name w:val="Объект (рисунок"/>
    <w:basedOn w:val="Normal"/>
    <w:qFormat/>
    <w:pPr>
      <w:ind w:hanging="0"/>
      <w:jc w:val="center"/>
    </w:pPr>
    <w:rPr/>
  </w:style>
  <w:style w:type="paragraph" w:styleId="Style21">
    <w:name w:val="Заголовок табл"/>
    <w:basedOn w:val="Normal"/>
    <w:qFormat/>
    <w:pPr>
      <w:spacing w:before="40" w:after="40"/>
      <w:ind w:hanging="0"/>
      <w:jc w:val="center"/>
    </w:pPr>
    <w:rPr>
      <w:b/>
    </w:rPr>
  </w:style>
  <w:style w:type="paragraph" w:styleId="Style22">
    <w:name w:val="АБСД"/>
    <w:basedOn w:val="Normal"/>
    <w:qFormat/>
    <w:pPr/>
    <w:rPr>
      <w:spacing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ind w:hanging="0"/>
    </w:pPr>
    <w:rPr/>
  </w:style>
  <w:style w:type="paragraph" w:styleId="21">
    <w:name w:val="Основной текст с отступом 2"/>
    <w:basedOn w:val="Normal"/>
    <w:qFormat/>
    <w:pPr>
      <w:widowControl w:val="false"/>
      <w:ind w:firstLine="720"/>
    </w:pPr>
    <w:rPr>
      <w:b/>
      <w:sz w:val="24"/>
    </w:rPr>
  </w:style>
  <w:style w:type="paragraph" w:styleId="TextBodyIndent">
    <w:name w:val="Body Text Indent"/>
    <w:basedOn w:val="Normal"/>
    <w:pPr>
      <w:widowControl w:val="false"/>
      <w:ind w:firstLine="709"/>
    </w:pPr>
    <w:rPr>
      <w:sz w:val="24"/>
    </w:rPr>
  </w:style>
  <w:style w:type="paragraph" w:styleId="BodyTextIndent2">
    <w:name w:val="Body Text Indent 2"/>
    <w:basedOn w:val="Normal"/>
    <w:qFormat/>
    <w:pPr>
      <w:ind w:firstLine="720"/>
    </w:pPr>
    <w:rPr>
      <w:sz w:val="24"/>
    </w:rPr>
  </w:style>
  <w:style w:type="paragraph" w:styleId="Style23">
    <w:name w:val="Òåêñò ñíîñêè"/>
    <w:basedOn w:val="Normal"/>
    <w:qFormat/>
    <w:pPr>
      <w:widowControl w:val="false"/>
      <w:ind w:firstLine="720"/>
    </w:pPr>
    <w:rPr/>
  </w:style>
  <w:style w:type="paragraph" w:styleId="22">
    <w:name w:val="Основной текст 2"/>
    <w:basedOn w:val="Normal"/>
    <w:qFormat/>
    <w:pPr>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pra.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1:36:00Z</dcterms:created>
  <dc:creator>VLD</dc:creator>
  <dc:description/>
  <dc:language>en-US</dc:language>
  <cp:lastModifiedBy>VLD</cp:lastModifiedBy>
  <cp:lastPrinted>2002-06-17T17:08:00Z</cp:lastPrinted>
  <dcterms:modified xsi:type="dcterms:W3CDTF">2002-06-17T13:09:00Z</dcterms:modified>
  <cp:revision>17</cp:revision>
  <dc:subject/>
  <dc:title>Введение</dc:title>
</cp:coreProperties>
</file>