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rPr>
      </w:pPr>
      <w:r>
        <w:rPr/>
        <w:t>Г. Мальгинов, А. Радыгин, А. Юдин</w:t>
      </w:r>
    </w:p>
    <w:p>
      <w:pPr>
        <w:pStyle w:val="Heading1"/>
        <w:ind w:hanging="0"/>
        <w:rPr/>
      </w:pPr>
      <w:r>
        <w:rPr/>
        <w:t>Структура собственности в российских</w:t>
        <w:br/>
        <w:t xml:space="preserve">регионах и ее динамика в период </w:t>
        <w:br/>
        <w:t>рыночной трансформации в 90-е гг.</w:t>
      </w:r>
      <w:r>
        <w:rPr>
          <w:rStyle w:val="FootnoteCharacters"/>
          <w:rStyle w:val="FootnoteAnchor"/>
        </w:rPr>
        <w:footnoteReference w:id="2"/>
      </w:r>
    </w:p>
    <w:p>
      <w:pPr>
        <w:pStyle w:val="Normal"/>
        <w:rPr/>
      </w:pPr>
      <w:r>
        <w:rPr/>
        <w:t>Первое десятилетие рыночных реформ в России со всей очевидностью показало неоднородность входящих в ее состав регионов с точки зрения адаптации к новым экономическим условиям и скорости проведения реформ. Поскольку составной частью рыночной трансформации наряду с либерализацией цен и условий хозяйствования, финансовой стабилизацией была реформа отношений собственности, закономерной является и постановка вопроса о межрегиональной дифференциации этого процесса. Предваряя рассмотрение этого вопроса, необходимо напомнить о том, что реформа отношений собственности в России, как и в других странах с переходной экономикой, имела своим ядром приватизацию государственного имущества, дополнявшуюся расширением частного сектора на основе создания новых бизнесов. Соответственно и анализ межрегиональной дифференциации реформы отношений собственности можно проводить, имея в виду как собственно приватизационный процесс, так и вклад того или иного сектора экономики в общие результаты хозяйственной деятельности на уровне территории.</w:t>
      </w:r>
    </w:p>
    <w:p>
      <w:pPr>
        <w:pStyle w:val="Heading2"/>
        <w:ind w:hanging="0"/>
        <w:rPr/>
      </w:pPr>
      <w:r>
        <w:rPr/>
        <w:t xml:space="preserve">Дифференциация приватизационного процесса </w:t>
        <w:br/>
        <w:t>в регионах России</w:t>
      </w:r>
    </w:p>
    <w:p>
      <w:pPr>
        <w:pStyle w:val="Normal"/>
        <w:rPr/>
      </w:pPr>
      <w:r>
        <w:rPr/>
        <w:t>Анализ межрегиональных различий приватизационного процесса, выполненный в ходе исследования, показал, что в целом российские регионы были относительно однородны с точки зрения формальных показателей приватизационного процесса (общая динамика и динамика приватизации по различным видам государственной собственности), хотя структура всей массы приватизированных предприятий (объектов) по видам госсобственности (федеральная, субъектов Федерации, муниципальная) имела существенную межрегиональную дифференциацию.</w:t>
      </w:r>
    </w:p>
    <w:p>
      <w:pPr>
        <w:pStyle w:val="Normal"/>
        <w:rPr/>
      </w:pPr>
      <w:r>
        <w:rPr/>
        <w:t>В принципе такую ситуацию можно оценить как довольно закономерную, поскольку этап массовой приватизации и первичного закрепления прав частной собственности (1992–1994 гг.) в стране происходил на основе доминирования установок федерального центра, которое обеспечивалось директивным назначением глав администраций большинства субъектов РФ Указами Президента</w:t>
      </w:r>
      <w:r>
        <w:rPr>
          <w:rStyle w:val="FootnoteCharacters"/>
          <w:rStyle w:val="FootnoteAnchor"/>
        </w:rPr>
        <w:footnoteReference w:id="3"/>
      </w:r>
      <w:r>
        <w:rPr/>
        <w:t>. Возможностей серьезно (с количественной точки зрения) повлиять на ход приватизации крупных предприятий федеральной собственности, а ими, как правило, были предприятия базовых отраслей хозяйства бывшего союзного и республиканского подчинения, у местных органов власти в период массовой приватизации (1992–1994 гг.) было сравнительно немного.</w:t>
      </w:r>
    </w:p>
    <w:p>
      <w:pPr>
        <w:pStyle w:val="Normal"/>
        <w:rPr/>
      </w:pPr>
      <w:r>
        <w:rPr/>
        <w:t>Проявления регионального сепаратизма носили эпизодический характер (введение именных приватизационных вкладов в Татарстане, прием на отдельных аукционах по продаже акций приватизированных предприятий за ваучеры чеков, выданных только в данном регионе, изменение графика и порядка приватизации ряда предприятий, декларативные решения местных Советов (или подготовка к этому) по приостановке чековых аукционов в ряде регионов в период обострения конфликта между исполнительной и законодательной властью на общероссийском уровне в 1993 г.).</w:t>
      </w:r>
    </w:p>
    <w:p>
      <w:pPr>
        <w:pStyle w:val="Normal"/>
        <w:rPr/>
      </w:pPr>
      <w:r>
        <w:rPr/>
        <w:t>В последующие годы (начиная с 1995 г.) у региональных властей стало больше возможностей для влияния на ход приватизации, но в этот период в фокусе внимания оказывались, как правило, не вновь приватизирующиеся предприятия, а остаточные (то есть непроданные по разным причинам) или специально закрепленные в собственности государства пакеты акций предприятий, сменивших форму собственности на этапе массовой приватизации, что не находило отражения в официальной статистической отчетности ни Госкомстата РФ, ни МГИ РФ.</w:t>
      </w:r>
    </w:p>
    <w:p>
      <w:pPr>
        <w:pStyle w:val="Normal"/>
        <w:rPr/>
      </w:pPr>
      <w:r>
        <w:rPr/>
        <w:t xml:space="preserve">При всем этом можно выделить группу субъектов РФ, характеризующуюся более весомой, чем в среднем по стране (или основной), долей предприятий (объектов), приватизированных после 1994 г. (в основном за счет предприятий собственности субъектов РФ и федеральной собственности), включая и создание в этот период акционерных обществ. Однако экономическое содержание этого процесса внутри группы различалось. </w:t>
      </w:r>
    </w:p>
    <w:p>
      <w:pPr>
        <w:pStyle w:val="Normal"/>
        <w:rPr/>
      </w:pPr>
      <w:r>
        <w:rPr/>
        <w:t>В состав группы входили, с одной стороны, субъекты РФ, которые сознательно дистанцировались от общероссийской приватизационной модели (Москва, Татарстан, Башкортостан, Калмыкия, Ингушетия) и проводили «догоняющую» приватизацию, с другой стороны, регионы, где по разным причинам (ограничения на приватизацию, специфика профильных отраслей) после этапа массовой приватизации осталось большое количество государственных предприятий, ставших объектом последующей денежной приватизации  (Московская, Пермская, Томская, Камчатская области, Красноярский край) или в этот процесс уже после приватизации большинства предприятий на чековом этапе стали вовлекаться через нестандартные методы новые категории объектов, такие, как недвижимость, земля, предприятия-должники (Архангельская, Вологодская, Ивановская области).</w:t>
      </w:r>
    </w:p>
    <w:p>
      <w:pPr>
        <w:pStyle w:val="Normal"/>
        <w:rPr/>
      </w:pPr>
      <w:r>
        <w:rPr/>
        <w:t>Помимо некоторых различий, в скорости приватизационного процесса можно выделить и известную специфику в реализации конкретных вариантов приватизационной политики, касающуюся ее отдельных составляющих.</w:t>
      </w:r>
    </w:p>
    <w:p>
      <w:pPr>
        <w:pStyle w:val="Normal"/>
        <w:rPr/>
      </w:pPr>
      <w:r>
        <w:rPr/>
        <w:t>Малая приватизация  оказалась гораздо менее глубокой в районах Крайнего Севера и приравненных к ним местностях, а также в регионах, власти которых проводили экономическую политику, отличную от политики федерального правительства (многие республики Поволжья и Северного Кавказа, Ульяновская и Липецкая области).</w:t>
      </w:r>
    </w:p>
    <w:p>
      <w:pPr>
        <w:pStyle w:val="Normal"/>
        <w:rPr/>
      </w:pPr>
      <w:r>
        <w:rPr/>
        <w:t>Аналогично применительно к большой приватизации можно говорить о сохранении государством существенно большей, чем в целом по стране, степени  имущественного контроля над корпоративным сектором в постприватизационный период (посредством закрепления в государственной собственности пакетов акций и включения в уставной капитал предприятий «золотой акции») в большинстве регионов Западной Сибири, Москве, целом ряде национальных республик (Карелия, Коми, Татарстан, Башкортостан, Ингушетия, Кабардино-Балкария, Северная Осетия).</w:t>
      </w:r>
    </w:p>
    <w:p>
      <w:pPr>
        <w:pStyle w:val="Normal"/>
        <w:rPr/>
      </w:pPr>
      <w:r>
        <w:rPr/>
        <w:t>Несколько неожиданные результаты дал анализ межрегиональных различий степени конкурентности приватизационного процесса, исходя из результатов корпоратизации, то есть создания акционерных обществ на базе крупных и средних госпредприятий.</w:t>
      </w:r>
    </w:p>
    <w:p>
      <w:pPr>
        <w:pStyle w:val="Normal"/>
        <w:rPr/>
      </w:pPr>
      <w:r>
        <w:rPr/>
        <w:t>Инсайдерский контроль над созданными акционерными обществами в региональном разрезе (по крайней мере, в краткосрочном постприватизационном периоде), исходя из формальных признаков (доля крупных и средних предприятий, избравших при акционировании II вариант льгот и преобразованных в АО из арендных предприятий), оказался распространенным в меньшей степени (пониженный удельный вес таких предприятий относительно общероссийской величины) в основном в группе регионов, наименее успешных с точки зрения адаптации к новым условиям и последующего развития. Это ставит под сомнение широко распространенный в первой половине 90-х гг. тезис о доминировании «insiders» в структуре капитала приватизированных предприятий, как главном препятствии в России на пути модернизации производства путем его реструктуризации и привлечения внешних инвестиций, необходимых для возобновления устойчивого экономического роста на основе действия рыночных механизмов.</w:t>
      </w:r>
    </w:p>
    <w:p>
      <w:pPr>
        <w:pStyle w:val="Normal"/>
        <w:rPr/>
      </w:pPr>
      <w:r>
        <w:rPr/>
        <w:t xml:space="preserve">Ареал распространения нестандартных (поддерживающих) методов приватизации с известной долей условности позволяет говорить о взаимосвязи их практического применения с политикой администрации субъектов РФ. Действительно наиболее активно (количественно) и широко (исходя из всего спектра методов) они использовались в регионах, считающихся примерами глубокого и успешного продвижения по пути рыночных реформ в стране (Вологодская, Ярославская, Ростовская, Саратовская, Свердловская области), но не только. Столь же интенсивно они использовались в Ивановской, Тверской, Кемеровской, Читинской областях, имеющих депрессивную экономику и относящихся к числу наиболее неблагополучных с точки зрения социально-экономической ситуации. Принимая во внимание незначительный удельный вес нестандартных методов в общей структуре приватизированных предприятий (объектов), роль этого фактора для анализа межрегиональных различий приватизационного процесса можно оценить как второстепенную. </w:t>
      </w:r>
    </w:p>
    <w:p>
      <w:pPr>
        <w:pStyle w:val="Normal"/>
        <w:rPr/>
      </w:pPr>
      <w:r>
        <w:rPr/>
        <w:t>Несмотря на большой размах приватизационного процесса в России в 1992–1997 гг., в стране к началу 1998 г.  сохранился обширный государственный сектор. По методологии расчетов, принятой в ГКИ РФ, к этому времени сменили форму собственности 59% всех предприятий. Подобно многим другим, этот показатель характеризовался существенной межрегиональной дифференциацией, которая хорошо просматривается при группировке всех субъектов РФ по данному классификационному признаку.</w:t>
      </w:r>
    </w:p>
    <w:p>
      <w:pPr>
        <w:pStyle w:val="Normal"/>
        <w:numPr>
          <w:ilvl w:val="0"/>
          <w:numId w:val="5"/>
        </w:numPr>
        <w:rPr/>
      </w:pPr>
      <w:r>
        <w:rPr/>
        <w:t>Группа регионов с наименьшей глубиной приватизации, состоящая из 26 субъектов РФ (Мурманская, Ленинградская, Владимирская область, Москва, Мордовия, Калмыкия, Татарстан, Самарская область, Дагестан, Ингушетия, Кабардино-Балкария, Карачаево-Черкесия, Северная Осетия, Краснодарский край, Пермская область, Башкортостан, Тыва, Саха (Якутия), Ненецкий, Ямало-Ненецкий, Таймырский, Эвенкийский, Усть-Ордынский Бурятский, Агинский Бурятский, Чукотский, Корякский автономные округа), где приватизировано менее половины всех предприятий. В Мордовии, Кабардино-Балкарии, Северной Осетии, Тыве и на Таймыре доля приватизированных предприятий составила менее 1/5.</w:t>
      </w:r>
    </w:p>
    <w:p>
      <w:pPr>
        <w:pStyle w:val="Normal"/>
        <w:numPr>
          <w:ilvl w:val="0"/>
          <w:numId w:val="5"/>
        </w:numPr>
        <w:rPr/>
      </w:pPr>
      <w:r>
        <w:rPr/>
        <w:t>Группа регионов, где приватизировано более половины предприятий, но меньше, чем в целом по стране (то есть не более 60%), состоит из  16 субъектов РФ (Карелия, Новгородская, Псковская, Московская, Нижегородская, Пензенская, Ульяновская области, Марий-Эл, Чувашия, Адыгея, Новосибирская область, Ханты-Мансийский автономный округ, Красноярский край, Еврейская автономная, Амурская, Магаданская области).</w:t>
      </w:r>
    </w:p>
    <w:p>
      <w:pPr>
        <w:pStyle w:val="Normal"/>
        <w:numPr>
          <w:ilvl w:val="0"/>
          <w:numId w:val="5"/>
        </w:numPr>
        <w:rPr/>
      </w:pPr>
      <w:r>
        <w:rPr/>
        <w:t>Группа регионов с наибольшей глубиной приватизации (в негосударственный сектор перешло не менее 80% предприятий), состоящая из 12 регионов (Орловская, Рязанская, Белгородская, Волгоградская, Саратовская области, Ставропольский край, Оренбургская, Челябинская, Томская области, Бурятия, Читинская, Сахалинская области).</w:t>
      </w:r>
    </w:p>
    <w:p>
      <w:pPr>
        <w:pStyle w:val="Normal"/>
        <w:numPr>
          <w:ilvl w:val="0"/>
          <w:numId w:val="5"/>
        </w:numPr>
        <w:rPr>
          <w:spacing w:val="-2"/>
        </w:rPr>
      </w:pPr>
      <w:r>
        <w:rPr>
          <w:spacing w:val="-2"/>
        </w:rPr>
        <w:t>Группа регионов, где было приватизировано больше, чем в целом по стране (то есть не менее 60% предприятий), но меньше, чем в третьей группе (то есть не более 80%), в которую входят все субъекты РФ, не вошедшие в три вышеупомянутые группы.</w:t>
      </w:r>
    </w:p>
    <w:p>
      <w:pPr>
        <w:pStyle w:val="Normal"/>
        <w:rPr/>
      </w:pPr>
      <w:r>
        <w:rPr/>
        <w:t>Эта группировка базируется на данных по всему массиву предприятий на момент начала приватизации, включая не только федеральную, но и муниципальную собственность, собственность субъектов РФ, по всем отраслям экономики.</w:t>
      </w:r>
    </w:p>
    <w:p>
      <w:pPr>
        <w:pStyle w:val="Heading2"/>
        <w:ind w:hanging="0"/>
        <w:rPr/>
      </w:pPr>
      <w:r>
        <w:rPr/>
        <w:t xml:space="preserve">Дифференциация регионов России по степени </w:t>
        <w:br/>
        <w:t xml:space="preserve">влияния негосударственного сектора на </w:t>
        <w:br/>
        <w:t>экономическое развитие до 1997 гг.</w:t>
      </w:r>
    </w:p>
    <w:p>
      <w:pPr>
        <w:pStyle w:val="Normal"/>
        <w:rPr/>
      </w:pPr>
      <w:r>
        <w:rPr/>
        <w:t xml:space="preserve">Оценка межрегионального аспекта реформы отношений собственности, исходя из вклада того или иного сектора экономики в результаты </w:t>
      </w:r>
      <w:r>
        <w:rPr>
          <w:spacing w:val="-2"/>
        </w:rPr>
        <w:t xml:space="preserve">хозяйственной деятельности, по-видимому, является более содержательной. Однако реализация этого подхода находится в серьезном противоречии с возможностями, которые предоставляет исследователю российская статистика.  </w:t>
      </w:r>
    </w:p>
    <w:p>
      <w:pPr>
        <w:pStyle w:val="Normal"/>
        <w:rPr/>
      </w:pPr>
      <w:r>
        <w:rPr>
          <w:spacing w:val="-4"/>
        </w:rPr>
        <w:t>Расчеты валового регионального продукта (ВРП), выполняемые с 1994 г.</w:t>
      </w:r>
      <w:r>
        <w:rPr>
          <w:spacing w:val="-2"/>
        </w:rPr>
        <w:t xml:space="preserve"> Госкомстатом РФ, не содержат интегрированных данных по производству ВРП предприятиями той или иной формы собственности на уровне отдельных регионов (как и по России в целом). На этом уровне имеется лишь информация о вкладе предприятий и организаций различных форм собственности в результаты хозяйственной деятельности по ряду отраслей экономики (промышленность, сельское хозяйство, строительство, торговля). </w:t>
      </w:r>
    </w:p>
    <w:p>
      <w:pPr>
        <w:pStyle w:val="Normal"/>
        <w:rPr/>
      </w:pPr>
      <w:r>
        <w:rPr>
          <w:spacing w:val="-2"/>
        </w:rPr>
        <w:t>Их агрегирование в обобщенный показатель производства ВРП предприятиями и организациями той или иной формы собственности не производится как по причине явной неполноты спектра отраслей, участвующих в производстве валового регионального продукта (отсутствуют данные по вкладу предприятий и организаций различных форм собственности на уровне регионов по транспорту, связи, производству бытовых и прочих услуг, жилищно-коммунальному хозяйству, финансово-кредитной сфере, науке и научному обслуживанию, блоку социально-культурных отраслей), так и несопоставимости показателей (расчет ВРП, как аналога валового внутреннего продукта на региональном уровне, требует показателя добавленной стоимости, а не валовых показателей объема промышленной продукции или розничного товарооборота).</w:t>
      </w:r>
    </w:p>
    <w:p>
      <w:pPr>
        <w:pStyle w:val="Normal"/>
        <w:rPr/>
      </w:pPr>
      <w:r>
        <w:rPr>
          <w:spacing w:val="-2"/>
        </w:rPr>
        <w:t xml:space="preserve">В отсутствие обобщенных данных по вкладу предприятий и организаций той или иной формы собственности на региональном уровне можно провести анализ межрегиональной дифференциации реформы отношений собственности по показателям отдельных отраслей. </w:t>
      </w:r>
    </w:p>
    <w:p>
      <w:pPr>
        <w:pStyle w:val="Normal"/>
        <w:rPr/>
      </w:pPr>
      <w:r>
        <w:rPr>
          <w:spacing w:val="-2"/>
        </w:rPr>
        <w:t xml:space="preserve">В ходе исследований этот вопрос изучался на примере промышленности, которую с полным правом можно назвать основой всей российской экономики. </w:t>
      </w:r>
    </w:p>
    <w:p>
      <w:pPr>
        <w:pStyle w:val="Normal"/>
        <w:rPr/>
      </w:pPr>
      <w:r>
        <w:rPr/>
        <w:t xml:space="preserve">Анализ показал, что после 1994 г. различия между регионами по доле негосударственного сектора индустрии стали незначительными. Так, по итогам 1997 г. на предприятия негосударственного сектора пришлось почти 90% объемов промышленного производства. Из всех российских регионов только в Ингушетии и на Чукотке негосударственные предприятия обеспечили менее половины объемов производства, в Республике Алтай – чуть более половины, в Смоленской области, Калмыкии, Тыве – от 60% до 70%, в Курской области и Северной Осетии – от 70% до 75%. </w:t>
      </w:r>
    </w:p>
    <w:p>
      <w:pPr>
        <w:pStyle w:val="Normal"/>
        <w:rPr/>
      </w:pPr>
      <w:r>
        <w:rPr/>
        <w:t>С формальным уходом основной массы крупных и средних предприятий из государственной собственности после процедур акционирования в период массовой приватизации, завершившейся в 1994 г., показатель доли негосударственного сектора в индустрии (в общей численности предприятий, объемах производства и занятости) потерял большую часть своей смысловой нагрузки и стал в значительной мере формальным.</w:t>
      </w:r>
    </w:p>
    <w:p>
      <w:pPr>
        <w:pStyle w:val="Normal"/>
        <w:rPr/>
      </w:pPr>
      <w:r>
        <w:rPr/>
        <w:t>Это подтвердилось при проведении кластерного анализа процесса формирования негосударственного сектора экономики. Были построены две классификации регионов России по степени разгосударствления промышленности и жилого фонда. В результате выявлена очевидная концентрация все большего количества регионов в 1–2 кластерах по мере развития реформирования отношений собственности (приватизации государственных и муниципальных промышленных предприятий и создания новых частных, приватизации государственного и муниципального жилищного фонда, ввода нового жилья частными инвесторами).</w:t>
      </w:r>
    </w:p>
    <w:p>
      <w:pPr>
        <w:pStyle w:val="Normal"/>
        <w:rPr/>
      </w:pPr>
      <w:r>
        <w:rPr/>
        <w:t xml:space="preserve">При этом можно отметить известное постоянство нахождения практически одних и тех же регионов (Ингушетия, Северная Осетия, Республика Алтай, Чукотский автономный округ) в низших кластерах. Для всех этих субъектов Федерации характерны низкий уровень урбанизации, отсутствие крупной промышленности и развитой инфраструктуры. </w:t>
      </w:r>
    </w:p>
    <w:p>
      <w:pPr>
        <w:pStyle w:val="Normal"/>
        <w:rPr/>
      </w:pPr>
      <w:r>
        <w:rPr/>
        <w:t xml:space="preserve">Непостоянство в большей мере было характерно для республик в составе РФ. Состав группы стабильных регионов явно неоднороден. В нее вошли как наиболее благополучные с точки зрения скорости институциональных преобразований и адаптации к рыночной среде регионы, так и явные аутсайдеры. Это позволяет предположить, что для экономического развития регионов в пореформенной России решающим фактором являются стартовые условия, имевшиеся перед началом рыночных реформ, а возможности у депрессивного региона значительно улучшить положение (своего рода вертикальная мобильность) практически отсутствуют.  </w:t>
      </w:r>
    </w:p>
    <w:p>
      <w:pPr>
        <w:pStyle w:val="Normal"/>
        <w:rPr/>
      </w:pPr>
      <w:r>
        <w:rPr/>
        <w:t xml:space="preserve">В то же самое время сравнение результатов проведенного иерархического кластер-анализа степени приватизированности регионов по двум группам показателей приводит к выводу о  различиях между формальным и реальным процессом реформирования отношений собственности. </w:t>
      </w:r>
    </w:p>
    <w:p>
      <w:pPr>
        <w:pStyle w:val="Normal"/>
        <w:rPr/>
      </w:pPr>
      <w:r>
        <w:rPr/>
        <w:t xml:space="preserve">Анализ, проведенный по первой группе показателей (доля продукции, выпущенной на негосударственных предприятиях в общем объеме промышленного производства региона; доля работающих на негосударственных предприятиях в общей численности работающих в промышленном производстве; доля жилищного фонда, входящего в негосударственный сектор), показал нарастающую устойчивость в распределении регионов по кластерам, отражающую и стабилизацию отношений собственности, на которую практически не повлияли финансовые потрясения 1998 г. Такие результаты напрямую связаны с тем, что в число взятых для анализа показателей входил и показатель доли жилищного фонда, входящего в негосударственный сектор. Он отражает формальную сторону реформирования отношений собственности в стране, поскольку еще до начала радикальных рыночных реформ значительная часть жилищного фонда в России (в первую очередь, в сельской местности и малых городах, а также жилищно-строительные кооперативы) не принадлежала государству, а последующая приватизация жилья носила в большой степени формальный характер (без адекватных изменений в системе управления и обслуживания, с сохранением дотационной основы финансирования из местных бюджетов). </w:t>
      </w:r>
    </w:p>
    <w:p>
      <w:pPr>
        <w:pStyle w:val="Normal"/>
        <w:rPr/>
      </w:pPr>
      <w:r>
        <w:rPr/>
        <w:t xml:space="preserve">Анализ, проведенный по второй группе показателей (доля негосударственных промышленных предприятий; доля продукции, выпущенной на негосударственных предприятиях в общем объеме промышленного производства региона; доля работающих на негосударственных предприятиях в общей численности работающих в промышленном производстве), показал, что реальная сторона реформирования отношений собственности подвержена серьезному воздействию макроэкономической и политической ситуации. </w:t>
      </w:r>
    </w:p>
    <w:p>
      <w:pPr>
        <w:pStyle w:val="Normal"/>
        <w:rPr/>
      </w:pPr>
      <w:r>
        <w:rPr/>
        <w:t>1998 г. внес существенное изменение в распределение регионов по кластерам, что отразилось и на показателях стабильности этого распределения. С большой долей уверенности можно предположить, что причиной такого положения стал финансовый кризис, накопление предпосылок которого началось еще с сентября 1997 г., и его последствия. Речь идет о падении цен на нефть и цветные металлы в первой половине 1998 г. и сокращении выпуска на предприятиях, зависимых от импортного сырья, полуфабрикатов, комплектующих, которые после девальвации рубля были вынуждены сократить свое производство или прекратить его вовсе. Очевидно, что данные факторы коснулись прежде всего негосударственного сектора индустрии, костяк которого наряду с естественными монополиями составляют нефтяные компании, гиганты черной и цветной металлургии, а также предприятия обрабатывающих отраслей промышленности, связанные с иностранным капиталом. Напротив, многим предприятиям, в том числе государственным и муниципальным, пребывавшим до августа-сентября 1998 г. в депрессивном состоянии, девальвация рубля дала определенные шансы на восстановление утраченных ранее позиций. В первую очередь это относится к оборонной промышленности, машиностроению и металлообработке, где по сравнению с другими отраслями доля государственных предприятий наиболее весома.</w:t>
      </w:r>
    </w:p>
    <w:p>
      <w:pPr>
        <w:pStyle w:val="Normal"/>
        <w:rPr/>
      </w:pPr>
      <w:r>
        <w:rPr/>
        <w:t>В 1998 г. дала о себе знать и сравнительно новая тенденция, выразившаяся в том, что доля негосударственного сектора в общем объеме промышленного производства по стране в целом не только перестала расти (как это было между 1993 г. и 1995 г.), но и даже несколько снизилась, причем по целому ряду регионов доля государственного и муниципального сектора выросла довольно значительно.</w:t>
      </w:r>
    </w:p>
    <w:p>
      <w:pPr>
        <w:pStyle w:val="Normal"/>
        <w:rPr/>
      </w:pPr>
      <w:r>
        <w:rPr/>
        <w:t xml:space="preserve">В основе этой тенденции, помимо элементарных статистических погрешностей и наличия более весомой мотивации занижать объемы своей хозяйственной деятельности у негосударственных предприятий, могут лежать и более глубокие причины: </w:t>
      </w:r>
    </w:p>
    <w:p>
      <w:pPr>
        <w:pStyle w:val="Normal"/>
        <w:numPr>
          <w:ilvl w:val="0"/>
          <w:numId w:val="6"/>
        </w:numPr>
        <w:rPr/>
      </w:pPr>
      <w:r>
        <w:rPr/>
        <w:t>процесс банкротства, имеющий своим следствием переход за долги активов разорившихся частных предприятий в государственную (в основном субфедеральную) и муниципальную собственность;</w:t>
      </w:r>
    </w:p>
    <w:p>
      <w:pPr>
        <w:pStyle w:val="Normal"/>
        <w:numPr>
          <w:ilvl w:val="0"/>
          <w:numId w:val="6"/>
        </w:numPr>
        <w:rPr/>
      </w:pPr>
      <w:r>
        <w:rPr>
          <w:bCs/>
        </w:rPr>
        <w:t xml:space="preserve">более глубокие масштабы падения производства на  тех приватизированных предприятиях, где смена формы собственности прошла формально, где с 1993–1994 гг. так и не появился эффективный собственник, а воздействие кризиса 1998 г. оказалось роковым (в условиях, когда таких предприятий в регионе большинство, а удельный вес нового частного сектора в промышленности региона очень мал); </w:t>
      </w:r>
    </w:p>
    <w:p>
      <w:pPr>
        <w:pStyle w:val="Normal"/>
        <w:numPr>
          <w:ilvl w:val="0"/>
          <w:numId w:val="6"/>
        </w:numPr>
        <w:rPr/>
      </w:pPr>
      <w:r>
        <w:rPr/>
        <w:t>большое значение для структуры промышленного производства в отдельных регионах могло иметь получение крупных оборонных (в том числе экспортных) заказов, эффект от выполнения которых  естественным образом работал на возрастание удельного веса государственных предприятий (при условии депрессии в гражданских отраслях промышленности региона).</w:t>
      </w:r>
    </w:p>
    <w:p>
      <w:pPr>
        <w:pStyle w:val="Normal"/>
        <w:rPr/>
      </w:pPr>
      <w:r>
        <w:rPr/>
        <w:t xml:space="preserve">Несколько лучшие с содержательной точки зрения результаты дал анализ эффектов приватизации на локальном уровне на примере промышленности с использованием показателей доли негосударственного сектора.   </w:t>
      </w:r>
    </w:p>
    <w:p>
      <w:pPr>
        <w:pStyle w:val="Normal"/>
        <w:rPr/>
      </w:pPr>
      <w:r>
        <w:rPr/>
        <w:t>Для изучения этого вопроса были исследованы регрессионные зависимости ряда экономических показателей за 1998 г. (доля убыточных промышленных предприятий в общем количестве предприятий промышленности, индекс промышленного производства (рассматривались два варианта – относительно 1993 г. и относительно 1995 г.), доля негосударственных инвестиций в общем объеме инвестиций в промышленность) от упомянутых выше переменных, характеризующих степень разгосударствления промышленности (доля промышленных предприятий негосударственного сектора в общем числе промышленных предприятий, доля продукции этих предприятий в общем объеме промышленной продукции, доля работающих на этих предприятиях в общей численности работающих в промышленности).</w:t>
      </w:r>
    </w:p>
    <w:p>
      <w:pPr>
        <w:pStyle w:val="Normal"/>
        <w:rPr/>
      </w:pPr>
      <w:r>
        <w:rPr/>
        <w:t>При анализе задавался 5%-ный  уровень значимости. При этом значимой зависимости каждого из трех анализируемых показателей от трех факторных показателей одновременно выявлено не было. Тем не менее для каждого из анализируемых показателей было обнаружено по два факторных показателя, значимо влияющих на них</w:t>
      </w:r>
      <w:r>
        <w:rPr>
          <w:rStyle w:val="FootnoteCharacters"/>
          <w:rStyle w:val="FootnoteAnchor"/>
        </w:rPr>
        <w:footnoteReference w:id="4"/>
      </w:r>
      <w:r>
        <w:rPr/>
        <w:t>.</w:t>
      </w:r>
    </w:p>
    <w:p>
      <w:pPr>
        <w:pStyle w:val="Normal"/>
        <w:rPr/>
      </w:pPr>
      <w:r>
        <w:rPr/>
        <w:t>Доля убыточных промышленных предприятий в общем количестве предприятий промышленности</w:t>
      </w:r>
    </w:p>
    <w:p>
      <w:pPr>
        <w:pStyle w:val="Normal"/>
        <w:rPr/>
      </w:pPr>
      <w:r>
        <w:rPr/>
        <w:t>Рассмотрим регрессионную зависимость доли убыточных промышленных предприятий от показателей, характеризующих степень разгосударствления промышленности. Поскольку имеется в наличии автокорреляция в остатках, построим регрессию от этих показателей с учетом преобразования Кохрана–Орката, позволяющего избавиться от нее.</w:t>
      </w:r>
    </w:p>
    <w:p>
      <w:pPr>
        <w:pStyle w:val="Style17"/>
        <w:jc w:val="right"/>
        <w:rPr/>
      </w:pPr>
      <w:r>
        <w:rPr/>
        <w:t>Таблица 1</w:t>
      </w:r>
    </w:p>
    <w:p>
      <w:pPr>
        <w:pStyle w:val="Style19"/>
        <w:rPr/>
      </w:pPr>
      <w:r>
        <w:rPr/>
        <w:t>Результаты регрессионного анализа от двух характеристик</w:t>
        <w:br/>
        <w:t xml:space="preserve">разгосударствления промышленности (доли предприятий </w:t>
        <w:br/>
        <w:t>негосударственного сектора и доли занятых на них )</w:t>
      </w:r>
    </w:p>
    <w:tbl>
      <w:tblPr>
        <w:tblW w:w="6551" w:type="dxa"/>
        <w:jc w:val="left"/>
        <w:tblInd w:w="-35" w:type="dxa"/>
        <w:tblLayout w:type="fixed"/>
        <w:tblCellMar>
          <w:top w:w="0" w:type="dxa"/>
          <w:left w:w="30" w:type="dxa"/>
          <w:bottom w:w="0" w:type="dxa"/>
          <w:right w:w="30" w:type="dxa"/>
        </w:tblCellMar>
      </w:tblPr>
      <w:tblGrid>
        <w:gridCol w:w="1448"/>
        <w:gridCol w:w="1276"/>
        <w:gridCol w:w="1417"/>
        <w:gridCol w:w="1276"/>
        <w:gridCol w:w="1134"/>
      </w:tblGrid>
      <w:tr>
        <w:trPr>
          <w:trHeight w:val="247"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Style11"/>
              <w:ind w:left="57" w:hanging="0"/>
              <w:rPr/>
            </w:pPr>
            <w:r>
              <w:rPr/>
              <w:t>Множественный коэффициент корреляции (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0,605</w:t>
            </w:r>
          </w:p>
        </w:tc>
      </w:tr>
      <w:tr>
        <w:trPr>
          <w:trHeight w:val="247"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Style11"/>
              <w:ind w:left="57" w:hanging="0"/>
              <w:rPr/>
            </w:pPr>
            <w:r>
              <w:rPr/>
              <w:t>R-квадра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0,366</w:t>
            </w:r>
          </w:p>
        </w:tc>
      </w:tr>
      <w:tr>
        <w:trPr>
          <w:trHeight w:val="247"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Style11"/>
              <w:ind w:left="57" w:hanging="0"/>
              <w:rPr/>
            </w:pPr>
            <w:r>
              <w:rPr/>
              <w:t>Нормированный R-квадра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0,340</w:t>
            </w:r>
          </w:p>
        </w:tc>
      </w:tr>
      <w:tr>
        <w:trPr>
          <w:trHeight w:val="247"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Style11"/>
              <w:ind w:left="57" w:hanging="0"/>
              <w:rPr/>
            </w:pPr>
            <w:r>
              <w:rPr/>
              <w:t>Стандартная ошиб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7,468</w:t>
            </w:r>
          </w:p>
        </w:tc>
      </w:tr>
      <w:tr>
        <w:trPr>
          <w:trHeight w:val="257"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Style11"/>
              <w:ind w:left="57" w:hanging="0"/>
              <w:rPr/>
            </w:pPr>
            <w:r>
              <w:rPr/>
              <w:t>Наблюд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78</w:t>
            </w:r>
          </w:p>
        </w:tc>
      </w:tr>
      <w:tr>
        <w:trPr>
          <w:trHeight w:val="247" w:hRule="atLeast"/>
        </w:trPr>
        <w:tc>
          <w:tcPr>
            <w:tcW w:w="4141" w:type="dxa"/>
            <w:gridSpan w:val="3"/>
            <w:tcBorders>
              <w:top w:val="single" w:sz="4" w:space="0" w:color="000000"/>
              <w:left w:val="single" w:sz="4" w:space="0" w:color="000000"/>
              <w:bottom w:val="single" w:sz="4" w:space="0" w:color="000000"/>
              <w:right w:val="single" w:sz="4" w:space="0" w:color="000000"/>
            </w:tcBorders>
          </w:tcPr>
          <w:p>
            <w:pPr>
              <w:pStyle w:val="Style11"/>
              <w:ind w:left="57" w:hanging="0"/>
              <w:rPr/>
            </w:pPr>
            <w:r>
              <w:rPr/>
              <w:t>F-статисти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21,104</w:t>
            </w:r>
          </w:p>
        </w:tc>
      </w:tr>
      <w:tr>
        <w:trPr>
          <w:trHeight w:val="24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Коэффициенты</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Стандартная ошибк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t-статистика</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P-Значение</w:t>
            </w:r>
          </w:p>
        </w:tc>
      </w:tr>
      <w:tr>
        <w:trPr>
          <w:trHeight w:val="24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ind w:left="57" w:hanging="0"/>
              <w:rPr/>
            </w:pPr>
            <w:r>
              <w:rPr/>
              <w:t>Свободный член</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121,326</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12,94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9,373</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000</w:t>
            </w:r>
          </w:p>
        </w:tc>
      </w:tr>
      <w:tr>
        <w:trPr>
          <w:trHeight w:val="24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ind w:left="57" w:hanging="0"/>
              <w:rPr/>
            </w:pPr>
            <w:r>
              <w:rPr/>
              <w:t xml:space="preserve">Доля предприятий </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522</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16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3,199</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002</w:t>
            </w:r>
          </w:p>
        </w:tc>
      </w:tr>
      <w:tr>
        <w:trPr>
          <w:trHeight w:val="25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ind w:left="57" w:hanging="0"/>
              <w:rPr/>
            </w:pPr>
            <w:r>
              <w:rPr/>
              <w:t>Доля работающи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258</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08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3,155</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2"/>
              <w:ind w:right="113" w:hanging="0"/>
              <w:rPr>
                <w:sz w:val="16"/>
              </w:rPr>
            </w:pPr>
            <w:r>
              <w:rPr>
                <w:sz w:val="16"/>
              </w:rPr>
              <w:t>0,002</w:t>
            </w:r>
          </w:p>
        </w:tc>
      </w:tr>
    </w:tbl>
    <w:p>
      <w:pPr>
        <w:pStyle w:val="Normal"/>
        <w:rPr/>
      </w:pPr>
      <w:r>
        <w:rPr/>
        <w:t xml:space="preserve">Как видно из приведенных результатов, в данном случае построенная регрессия значима даже на 1%-ном уровне (F = 21,104), так же как и регрессионные коэффициенты. </w:t>
      </w:r>
    </w:p>
    <w:p>
      <w:pPr>
        <w:pStyle w:val="Normal"/>
        <w:rPr/>
      </w:pPr>
      <w:r>
        <w:rPr/>
        <w:t xml:space="preserve">Зависимость </w:t>
      </w:r>
      <w:r>
        <w:rPr>
          <w:b/>
          <w:i/>
        </w:rPr>
        <w:t>доли убыточных промышленных предприятий</w:t>
      </w:r>
      <w:r>
        <w:rPr/>
        <w:t xml:space="preserve"> от характеристик разгосударствления промышленности высоко значима при рассмотрении в качестве факторных (независимых) переменных двух показателей: доли предприятий негосударственного сектора в общем количестве промышленных предприятий (значимая отрицательная связь) и доли работающих на этих предприятиях в общей численности работающих в промышленности (значимая отрицательная связь)</w:t>
      </w:r>
    </w:p>
    <w:p>
      <w:pPr>
        <w:pStyle w:val="Heading6"/>
        <w:rPr/>
      </w:pPr>
      <w:r>
        <w:rPr/>
        <w:t xml:space="preserve">Индекс промышленного производства </w:t>
      </w:r>
    </w:p>
    <w:p>
      <w:pPr>
        <w:pStyle w:val="Normal"/>
        <w:rPr/>
      </w:pPr>
      <w:r>
        <w:rPr/>
        <w:t>При рассмотрении регрессионной зависимости индекса промышленного производства в 1998 г. по отношению к 1993 г. от показателей, характеризующих степень разгосударствления промышленности, статистически значимых зависимостей выявлено не было.</w:t>
      </w:r>
    </w:p>
    <w:p>
      <w:pPr>
        <w:pStyle w:val="Normal"/>
        <w:rPr/>
      </w:pPr>
      <w:r>
        <w:rPr/>
        <w:t xml:space="preserve">Рассмотрение регрессионной зависимости индекса промышленного производства 1998 г. по отношению к 1995 г. от показателей, характеризующих степень разгосударствления промышленности, позволило получить следующие результаты. </w:t>
      </w:r>
    </w:p>
    <w:p>
      <w:pPr>
        <w:pStyle w:val="Style17"/>
        <w:jc w:val="right"/>
        <w:rPr/>
      </w:pPr>
      <w:r>
        <w:rPr/>
        <w:t>Таблица 2</w:t>
      </w:r>
    </w:p>
    <w:p>
      <w:pPr>
        <w:pStyle w:val="Style19"/>
        <w:rPr/>
      </w:pPr>
      <w:r>
        <w:rPr/>
        <w:t>Результаты регрессионного анализа от двух характеристик</w:t>
        <w:br/>
        <w:t>разгосударствления промышленности (доли продукции,</w:t>
        <w:br/>
        <w:t xml:space="preserve">выпускаемой на негосударственных предприятиях, и доли </w:t>
        <w:br/>
        <w:t>занятых на них)</w:t>
      </w:r>
    </w:p>
    <w:tbl>
      <w:tblPr>
        <w:tblW w:w="6551" w:type="dxa"/>
        <w:jc w:val="left"/>
        <w:tblInd w:w="-35" w:type="dxa"/>
        <w:tblLayout w:type="fixed"/>
        <w:tblCellMar>
          <w:top w:w="0" w:type="dxa"/>
          <w:left w:w="30" w:type="dxa"/>
          <w:bottom w:w="0" w:type="dxa"/>
          <w:right w:w="30" w:type="dxa"/>
        </w:tblCellMar>
      </w:tblPr>
      <w:tblGrid>
        <w:gridCol w:w="1447"/>
        <w:gridCol w:w="1276"/>
        <w:gridCol w:w="1276"/>
        <w:gridCol w:w="1276"/>
        <w:gridCol w:w="1276"/>
      </w:tblGrid>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Множественный коэффициент корреляции (R)</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0,281</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R-квадра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0,079</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Нормированный R-квадрат</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0,054</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Стандартная ошиб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11,169</w:t>
            </w:r>
          </w:p>
        </w:tc>
      </w:tr>
      <w:tr>
        <w:trPr>
          <w:trHeight w:val="25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Наблюден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78</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F-статист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2"/>
              <w:ind w:right="113" w:hanging="0"/>
              <w:rPr>
                <w:sz w:val="16"/>
              </w:rPr>
            </w:pPr>
            <w:r>
              <w:rPr>
                <w:sz w:val="16"/>
              </w:rPr>
              <w:t>3,214</w:t>
            </w:r>
          </w:p>
        </w:tc>
      </w:tr>
      <w:tr>
        <w:trPr>
          <w:trHeight w:val="247" w:hRule="atLeast"/>
        </w:trPr>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snapToGrid w:val="false"/>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Коэффициенты</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Стандартная ошибк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t-статистик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P-Значение</w:t>
            </w:r>
          </w:p>
        </w:tc>
      </w:tr>
      <w:tr>
        <w:trPr>
          <w:trHeight w:val="247" w:hRule="atLeast"/>
        </w:trPr>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ind w:left="57" w:hanging="0"/>
              <w:rPr/>
            </w:pPr>
            <w:r>
              <w:rPr/>
              <w:t>Свободный член</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89,95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10,618</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8,47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000</w:t>
            </w:r>
          </w:p>
        </w:tc>
      </w:tr>
      <w:tr>
        <w:trPr>
          <w:trHeight w:val="247" w:hRule="atLeast"/>
        </w:trPr>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ind w:left="57" w:hanging="0"/>
              <w:rPr/>
            </w:pPr>
            <w:r>
              <w:rPr/>
              <w:t>Доля продукции</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47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208</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2,27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026</w:t>
            </w:r>
          </w:p>
        </w:tc>
      </w:tr>
      <w:tr>
        <w:trPr>
          <w:trHeight w:val="257" w:hRule="atLeast"/>
        </w:trPr>
        <w:tc>
          <w:tcPr>
            <w:tcW w:w="144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11"/>
              <w:ind w:left="57" w:hanging="0"/>
              <w:rPr/>
            </w:pPr>
            <w:r>
              <w:rPr/>
              <w:t>Доля работающи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55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22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2,51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014</w:t>
            </w:r>
          </w:p>
        </w:tc>
      </w:tr>
    </w:tbl>
    <w:p>
      <w:pPr>
        <w:pStyle w:val="Normal"/>
        <w:rPr/>
      </w:pPr>
      <w:r>
        <w:rPr/>
        <w:t>Как видно из приведенных результатов, в данном случае построенная регрессия значима на 5%-ном уровне (F = 3,214). Регрессионные коэффициенты также значимы на даже на 3%-ном уровне.</w:t>
      </w:r>
    </w:p>
    <w:p>
      <w:pPr>
        <w:pStyle w:val="Normal"/>
        <w:rPr/>
      </w:pPr>
      <w:r>
        <w:rPr/>
        <w:t xml:space="preserve"> </w:t>
      </w:r>
      <w:r>
        <w:rPr/>
        <w:t xml:space="preserve">Зависимость </w:t>
      </w:r>
      <w:r>
        <w:rPr>
          <w:b/>
          <w:i/>
        </w:rPr>
        <w:t>индекса объемов промышленного производства</w:t>
      </w:r>
      <w:r>
        <w:rPr/>
        <w:t xml:space="preserve"> (1998 г. по отношению к 1995 г.) от характеристик разгосударствления промышленности значима при рассмотрении в качестве факторных (независимых) переменных двух показателей: доли продукции предприятий негосударственного сектора в общем объеме промышленной продукции (значимая положительная связь) и доли работающих на этих предприятиях в общей численности работающих в промышленности (значимая отрицательная связь).</w:t>
      </w:r>
    </w:p>
    <w:p>
      <w:pPr>
        <w:pStyle w:val="Normal"/>
        <w:rPr>
          <w:i/>
          <w:i/>
          <w:iCs/>
        </w:rPr>
      </w:pPr>
      <w:r>
        <w:rPr>
          <w:i/>
          <w:iCs/>
        </w:rPr>
        <w:t>Доля негосударственных инвестиций в общем объеме инвестиций в промышленность</w:t>
      </w:r>
    </w:p>
    <w:p>
      <w:pPr>
        <w:pStyle w:val="Normal"/>
        <w:rPr/>
      </w:pPr>
      <w:r>
        <w:rPr/>
        <w:t>Рассмотрим регрессионную зависимость доли негосударственных инвестиций в общем объеме инвестиций в промышленность от показателей, характеризующих степень разгосударствления промышленности.</w:t>
      </w:r>
    </w:p>
    <w:p>
      <w:pPr>
        <w:pStyle w:val="Style17"/>
        <w:jc w:val="right"/>
        <w:rPr/>
      </w:pPr>
      <w:r>
        <w:rPr/>
        <w:t>Таблица 3</w:t>
      </w:r>
    </w:p>
    <w:p>
      <w:pPr>
        <w:pStyle w:val="Style19"/>
        <w:rPr/>
      </w:pPr>
      <w:r>
        <w:rPr/>
        <w:t>Результаты регрессионного анализа от двух характеристик</w:t>
        <w:br/>
        <w:t>разгосударствления промышленности (доли предприятий</w:t>
        <w:br/>
        <w:t>негосударственного сектора и доли занятых на них)</w:t>
      </w:r>
    </w:p>
    <w:tbl>
      <w:tblPr>
        <w:tblW w:w="6551" w:type="dxa"/>
        <w:jc w:val="left"/>
        <w:tblInd w:w="-35" w:type="dxa"/>
        <w:tblLayout w:type="fixed"/>
        <w:tblCellMar>
          <w:top w:w="0" w:type="dxa"/>
          <w:left w:w="30" w:type="dxa"/>
          <w:bottom w:w="0" w:type="dxa"/>
          <w:right w:w="30" w:type="dxa"/>
        </w:tblCellMar>
      </w:tblPr>
      <w:tblGrid>
        <w:gridCol w:w="1448"/>
        <w:gridCol w:w="1275"/>
        <w:gridCol w:w="1276"/>
        <w:gridCol w:w="1276"/>
        <w:gridCol w:w="1276"/>
      </w:tblGrid>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Множественный коэффициент корреляции (R)</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3" w:hanging="0"/>
              <w:rPr>
                <w:sz w:val="16"/>
              </w:rPr>
            </w:pPr>
            <w:r>
              <w:rPr>
                <w:sz w:val="16"/>
              </w:rPr>
              <w:t>0,353</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R-квадр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3" w:hanging="0"/>
              <w:rPr>
                <w:sz w:val="16"/>
              </w:rPr>
            </w:pPr>
            <w:r>
              <w:rPr>
                <w:sz w:val="16"/>
              </w:rPr>
              <w:t>0,124</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Нормированный R-квадр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3" w:hanging="0"/>
              <w:rPr>
                <w:sz w:val="16"/>
              </w:rPr>
            </w:pPr>
            <w:r>
              <w:rPr>
                <w:sz w:val="16"/>
              </w:rPr>
              <w:t>0,101</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Стандартная ошиб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3" w:hanging="0"/>
              <w:rPr>
                <w:sz w:val="16"/>
              </w:rPr>
            </w:pPr>
            <w:r>
              <w:rPr>
                <w:sz w:val="16"/>
              </w:rPr>
              <w:t>43,944</w:t>
            </w:r>
          </w:p>
        </w:tc>
      </w:tr>
      <w:tr>
        <w:trPr>
          <w:trHeight w:val="25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Наблю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3" w:hanging="0"/>
              <w:rPr>
                <w:sz w:val="16"/>
              </w:rPr>
            </w:pPr>
            <w:r>
              <w:rPr>
                <w:sz w:val="16"/>
              </w:rPr>
              <w:t>78</w:t>
            </w:r>
          </w:p>
        </w:tc>
      </w:tr>
      <w:tr>
        <w:trPr>
          <w:trHeight w:val="247" w:hRule="atLeast"/>
        </w:trPr>
        <w:tc>
          <w:tcPr>
            <w:tcW w:w="3999" w:type="dxa"/>
            <w:gridSpan w:val="3"/>
            <w:tcBorders>
              <w:top w:val="single" w:sz="4" w:space="0" w:color="000000"/>
              <w:left w:val="single" w:sz="4" w:space="0" w:color="000000"/>
              <w:bottom w:val="single" w:sz="4" w:space="0" w:color="000000"/>
              <w:right w:val="single" w:sz="4" w:space="0" w:color="000000"/>
            </w:tcBorders>
            <w:vAlign w:val="center"/>
          </w:tcPr>
          <w:p>
            <w:pPr>
              <w:pStyle w:val="Style11"/>
              <w:ind w:left="57" w:hanging="0"/>
              <w:rPr/>
            </w:pPr>
            <w:r>
              <w:rPr/>
              <w:t>F-статисти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3" w:hanging="0"/>
              <w:rPr>
                <w:sz w:val="16"/>
              </w:rPr>
            </w:pPr>
            <w:r>
              <w:rPr>
                <w:sz w:val="16"/>
              </w:rPr>
              <w:t>5,324</w:t>
            </w:r>
          </w:p>
        </w:tc>
      </w:tr>
      <w:tr>
        <w:trPr>
          <w:trHeight w:val="24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snapToGrid w:val="false"/>
              <w:rPr>
                <w:rFonts w:ascii="Arial" w:hAnsi="Arial" w:cs="Arial"/>
                <w:sz w:val="16"/>
              </w:rPr>
            </w:pPr>
            <w:r>
              <w:rPr>
                <w:rFonts w:cs="Arial" w:ascii="Arial" w:hAnsi="Arial"/>
                <w:sz w:val="16"/>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Коэффициенты</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Стандартная ошибк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t-статистика</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0"/>
              <w:rPr/>
            </w:pPr>
            <w:r>
              <w:rPr/>
              <w:t>P-Значение</w:t>
            </w:r>
          </w:p>
        </w:tc>
      </w:tr>
      <w:tr>
        <w:trPr>
          <w:trHeight w:val="24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1"/>
              <w:ind w:left="57" w:hanging="0"/>
              <w:rPr/>
            </w:pPr>
            <w:r>
              <w:rPr/>
              <w:t>Свободный член</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16,88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81,44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2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836</w:t>
            </w:r>
          </w:p>
        </w:tc>
      </w:tr>
      <w:tr>
        <w:trPr>
          <w:trHeight w:val="24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1"/>
              <w:ind w:left="57" w:hanging="0"/>
              <w:rPr/>
            </w:pPr>
            <w:r>
              <w:rPr/>
              <w:t xml:space="preserve">Доля предприятий </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2,130</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1,028</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2,07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042</w:t>
            </w:r>
          </w:p>
        </w:tc>
      </w:tr>
      <w:tr>
        <w:trPr>
          <w:trHeight w:val="257" w:hRule="atLeast"/>
        </w:trPr>
        <w:tc>
          <w:tcPr>
            <w:tcW w:w="144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1"/>
              <w:ind w:left="57" w:hanging="0"/>
              <w:rPr/>
            </w:pPr>
            <w:r>
              <w:rPr/>
              <w:t>Доля работающи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1,82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56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3,22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Style12"/>
              <w:ind w:right="113" w:hanging="0"/>
              <w:rPr>
                <w:sz w:val="16"/>
              </w:rPr>
            </w:pPr>
            <w:r>
              <w:rPr>
                <w:sz w:val="16"/>
              </w:rPr>
              <w:t>0,002</w:t>
            </w:r>
          </w:p>
        </w:tc>
      </w:tr>
    </w:tbl>
    <w:p>
      <w:pPr>
        <w:pStyle w:val="Style20"/>
        <w:rPr/>
      </w:pPr>
      <w:r>
        <w:rPr>
          <w:spacing w:val="0"/>
        </w:rPr>
        <w:t>Как видно из приведенных результатов, в данном случае построенная регрессия значима даже на 1%-ном уровне (F = 5,324). Регрессионные коэффициенты, кроме коэффициента при свободном члене, также значимы на 5%-ном уровне.</w:t>
      </w:r>
    </w:p>
    <w:p>
      <w:pPr>
        <w:pStyle w:val="Normal"/>
        <w:rPr/>
      </w:pPr>
      <w:r>
        <w:rPr/>
        <w:t xml:space="preserve">Зависимость </w:t>
      </w:r>
      <w:r>
        <w:rPr>
          <w:b/>
          <w:i/>
        </w:rPr>
        <w:t>доли негосударственных инвестиций в общем объеме инвестиций в промышленность</w:t>
      </w:r>
      <w:r>
        <w:rPr/>
        <w:t xml:space="preserve"> от характеристик разгосударствления промышленности значима при рассмотрении в качестве факторных (независимых) переменных двух показателей: доли предприятий негосударственного сектора в общем количестве промышленных предприятий (значимая положительная связь) и доли работающих на этих предприятиях в общей численности работающих в промышленности (значимая отрицательная связь).</w:t>
      </w:r>
    </w:p>
    <w:p>
      <w:pPr>
        <w:pStyle w:val="Normal"/>
        <w:rPr/>
      </w:pPr>
      <w:r>
        <w:rPr/>
        <w:t>Возможна следующая интерпретация полученных результатов.</w:t>
      </w:r>
    </w:p>
    <w:p>
      <w:pPr>
        <w:pStyle w:val="Normal"/>
        <w:rPr/>
      </w:pPr>
      <w:r>
        <w:rPr/>
        <w:t>В самом общем случае новые, частные владельцы предприятий имеют более высокую мотивацию для безубыточного ведения хозяйственной деятельности на основе коммерческого расчета, чем собственник в лице государства, поскольку они не могут рассчитывать на покрытие убытков от своей хозяйственной деятельности за счет государства.</w:t>
      </w:r>
    </w:p>
    <w:p>
      <w:pPr>
        <w:pStyle w:val="Normal"/>
        <w:rPr/>
      </w:pPr>
      <w:r>
        <w:rPr/>
        <w:t>В принципе достаточно очевидной является и заинтересованность новых владельцев предприятий в преодолении падения объемов производства с перспективой их роста (а следовательно, и роста прибылей) в будущем, что и возможно лишь на основе регулярного инвестирования в основной капитал в рамках долгосрочной стратегии их развития на перспективу. В отличие от директоров государственных предприятий они не могут рассчитывать на получение инвестиций от государства. Причем для начала инвестирования имеет значение именно факт изменения формы собственности предприятия, как организационно-правовой единицы на микроуровне.</w:t>
      </w:r>
    </w:p>
    <w:p>
      <w:pPr>
        <w:pStyle w:val="Normal"/>
        <w:rPr/>
      </w:pPr>
      <w:r>
        <w:rPr/>
        <w:t xml:space="preserve">Более значимую положительную зависимость индекса объема промышленного производства в 1998 г. по отношению к 1995 г. (по сравнению с индексом 1998 г. по отношению к 1993 г.) от доли промышленной продукции, произведенной вне государственных предприятий,  можно интерпретировать, как замедление спада производства и создание предпосылок роста по мере становления корпоративного сектора, являющегося ядром всей промышленности, не относящейся к собственности государства. О его </w:t>
      </w:r>
      <w:r>
        <w:rPr>
          <w:spacing w:val="-4"/>
        </w:rPr>
        <w:t>более раннем (чем 1995 г.) оформлении говорить не приходится. В 1993–94 гг</w:t>
      </w:r>
      <w:r>
        <w:rPr/>
        <w:t xml:space="preserve">. спад производства носил общий характер. Корпоративный сектор в промышленности только формировался; как следствие, не ощущалось действие соответствующих мотивационных механизмов. </w:t>
      </w:r>
    </w:p>
    <w:p>
      <w:pPr>
        <w:pStyle w:val="Normal"/>
        <w:rPr/>
      </w:pPr>
      <w:r>
        <w:rPr/>
        <w:t>В то же время выявленные отрицательные взаимосвязи с долей работающих на негосударственных предприятиях наряду с низкой объясняющей способностью взаимосвязи по доле продукции показывает всю неоднозначность состояния, в котором пребывает российская индустрия. И одним из существенных препятствий на пути экономического роста, по-видимому, продолжает оставаться избыточная занятость. Как показывает анализ и практика, это явление присуще не только государственным предприятиям, что указывает на формальный характер приватизации во многих случаях и его глубокие корни (технические, социально-политические, психологические).</w:t>
      </w:r>
    </w:p>
    <w:p>
      <w:pPr>
        <w:pStyle w:val="Heading2"/>
        <w:ind w:hanging="0"/>
        <w:rPr/>
      </w:pPr>
      <w:r>
        <w:rPr/>
        <w:t>Сдвиги в межрегиональной дифференциации</w:t>
        <w:br/>
        <w:t xml:space="preserve">по вкладу негосударственного сектора </w:t>
        <w:br/>
        <w:t>в экономическое развитие в период финансового</w:t>
        <w:br/>
        <w:t>кризиса 1998 г. и посткризисный период</w:t>
      </w:r>
    </w:p>
    <w:p>
      <w:pPr>
        <w:pStyle w:val="Normal"/>
        <w:rPr/>
      </w:pPr>
      <w:r>
        <w:rPr/>
        <w:t>В 1998 г. по России в целом доля промышленного производства на негосударственных предприятиях впервые за все 90-е гг. уменьшилась по сравнению с предыдущим годом, хотя сокращение составило всего 1,2 процентных пункта относительно максимально достигнутой точки разгосударствления (1997). Претерпел изменения и состав группы регионов с долей негосударственного сектора в общем объеме промышленного производства менее 75%. Эту группу покинула лишь Курская область, а Татарстан, Томская область, Хабаровский край пополнили ее.</w:t>
      </w:r>
    </w:p>
    <w:p>
      <w:pPr>
        <w:pStyle w:val="Normal"/>
        <w:rPr/>
      </w:pPr>
      <w:r>
        <w:rPr/>
        <w:t>В связи с вышесказанным встает вопрос, насколько устойчивой на уровне отдельных регионов является тенденция, впервые проявившаяся в 1998 г. в российской промышленности в целом. Совершенно очевидно, что в условиях невысокой достоверности официальной статистики, более весомой мотивации занижать объемы своей хозяйственной деятельности у негосударственных предприятий, влияния финансового кризиса и его последствий  в 1998 г. небольшие изменения в пределах годичного интервала не могут служить объективным обоснованием для выявления той или иной тенденции.</w:t>
      </w:r>
    </w:p>
    <w:p>
      <w:pPr>
        <w:pStyle w:val="Normal"/>
        <w:rPr/>
      </w:pPr>
      <w:r>
        <w:rPr/>
        <w:t>Поэтому для более детального анализа необходимо  сравнить динамику изменений показателей негосударственного сектора в 1999 г. по сравнению с кризисным 1998 г. В 1999 г. удельный вес негосударственного сектора в общем объеме промышленного производства вырос на два процентных пункта, до 90,6% при том, что его доля в числе предприятий и численности работников несколько сократилась (на символические 0,1 и 0,2 п. п.).</w:t>
      </w:r>
    </w:p>
    <w:p>
      <w:pPr>
        <w:pStyle w:val="Normal"/>
        <w:rPr/>
      </w:pPr>
      <w:r>
        <w:rPr/>
        <w:t xml:space="preserve">При этом в 22 регионах удельный вес негосударственного сектора в общем объеме промышленного производства по сравнению с 1998 г. уменьшился, в том числе в 14 из них сокращение составило более одного процентного пункта (максимум в Кировской области – на 9,3 п. п., в Москве и Дагестане – на 5,3 и 5,1 п. п. соответственно, в других – от 1 до 5 п. п.). В противовес общей тенденции удельный вес предприятий негосударственного сектора, как таковых, вырос в 33 регионах страны, в том числе в 16 – </w:t>
      </w:r>
      <w:r>
        <w:rPr>
          <w:spacing w:val="-2"/>
        </w:rPr>
        <w:t>на один и более п. п. (максимально, на 18,9 п. п. – в Ингушетии, на 9,2 п. п.</w:t>
      </w:r>
      <w:r>
        <w:rPr/>
        <w:t xml:space="preserve"> – в Дагестане, на 5,9 п. п. – в Еврейской автономной области, в прочих – не более чем на 3,5 п. п.). Аналогичным образом в 37 регионах вырос удельный вес предприятий негосударственного сектора в численности работников, в том числе в 14 – на один и более п. п. (максимально, на 24,6 п. п. – опять-таки в Ингушетии, в Марий-Эл и Северной Осетии – на 3,3 и 3,1 п. п. соответственно, в прочих – не более чем на 3,0 п. п.).</w:t>
      </w:r>
    </w:p>
    <w:p>
      <w:pPr>
        <w:pStyle w:val="Normal"/>
        <w:rPr/>
      </w:pPr>
      <w:r>
        <w:rPr/>
        <w:t>Для более основательных выводов наиболее целесообразным является сравнение данных по удельному весу негосударственного сектора в объеме промышленного производства за 1999 г. с показателями 1995 г., то есть за весь четырехлетний период правления глав субъектов РФ, избранных в ходе первого в российской истории цикла региональных выборов 1995–1996 гг., когда местные руководители избирались на альтернативной основе. Представляется, что сокращение этого показателя более чем на четыре процентных пункта за четыре года будет объективным индикатором тенденции уменьшения роли негосударственного сектора в индустрии тех или иных регионов для  первых десяти лет рыночных реформ в России.</w:t>
      </w:r>
    </w:p>
    <w:p>
      <w:pPr>
        <w:pStyle w:val="Normal"/>
        <w:rPr/>
      </w:pPr>
      <w:r>
        <w:rPr/>
        <w:t xml:space="preserve">Анализ показал, что такой характеристикой обладают 12 регионов (Архангельская, Ивановская, Рязанская, Смоленская, Кировская области, Ингушетия, Удмуртия, Омская, Томская области, Республика Алтай, Тыва, Хабаровский край) из 39, где вообще было отмечено сокращение доли негосударственного сектора. Причем в Ингушетии, Республике Алтай и Томской области оно измеряется двузначными числами (от 12  до 18 процентных пунктов). </w:t>
      </w:r>
    </w:p>
    <w:p>
      <w:pPr>
        <w:pStyle w:val="Normal"/>
        <w:rPr/>
      </w:pPr>
      <w:r>
        <w:rPr/>
        <w:t>Необходимо подчеркнуть, что речь идет именно о вкладе негосударственного сектора  в результирующий показатель (объем промышленного производства), а не ресурсные (удельный вес в количестве предприятий и занятости), которые в условиях российской переходной экономики являются гораздо менее значимыми, а на временном интервале 1995–1999 гг. были подвержены существенно меньшим колебаниям. Так, из 38 регионов, где доля занятых на негосударственных промышленных предприятиях уменьшилась, только в 8 сокращение составило более четырех процентных пунктов. Из 17 регионов, где  уменьшилась доля самих негосударственных промышленных предприятий, только в трех сокращение превысило указанную величину.</w:t>
      </w:r>
    </w:p>
    <w:p>
      <w:pPr>
        <w:pStyle w:val="Normal"/>
        <w:rPr/>
      </w:pPr>
      <w:r>
        <w:rPr/>
        <w:t>Абстрагируясь от вопроса о качестве статистического наблюдения, необходимо признать, что рост удельного веса государственных и муниципальных предприятий в общем объеме промышленной продукции в ряде регионов, возможно, связан с усилением влияния органов власти субъектов РФ на отношения собственности во второй половине 90-х гг. Такое влияние оказывалось двумя основными путями.</w:t>
      </w:r>
    </w:p>
    <w:p>
      <w:pPr>
        <w:pStyle w:val="Normal"/>
        <w:rPr/>
      </w:pPr>
      <w:r>
        <w:rPr/>
        <w:t>Во-первых, через изменение соотношения между промышленными предприятиями определенных организационно-правовых форм, в основе чего лежат тесно связанные между собой процесс банкротства, имеющий своим следствием переход активов частных предприятий в субфедеральную и муниципальную собственность, и создание новых предприятий собственности субъектов РФ.</w:t>
      </w:r>
    </w:p>
    <w:p>
      <w:pPr>
        <w:pStyle w:val="Normal"/>
        <w:rPr/>
      </w:pPr>
      <w:r>
        <w:rPr/>
        <w:t>Во-вторых, без изменений в организационно-правовых формах хозяйствующих субъектов посредством оказания селективной поддержки избранным государственным и муниципальным предприятиям. Определенное значение могло иметь и распределение госзаказа, финансируемого из федерального бюджета.</w:t>
      </w:r>
    </w:p>
    <w:p>
      <w:pPr>
        <w:pStyle w:val="Normal"/>
        <w:rPr/>
      </w:pPr>
      <w:r>
        <w:rPr/>
        <w:t>Общим фоном развития этой тенденции является  кризис многих приватизированных предприятий, где вследствие либо формального характера изменения собственности, либо затянувшейся борьбы за контроль  производство продолжало стремительно деградировать, и практически полное отсутствие в индустрии новых предприятий, созданных изначально частным капиталом в последнее десятилетие.</w:t>
      </w:r>
    </w:p>
    <w:p>
      <w:pPr>
        <w:pStyle w:val="Normal"/>
        <w:rPr/>
      </w:pPr>
      <w:r>
        <w:rPr/>
        <w:t>Закономерен вопрос о том, связана ли обсуждаемая тенденция некоторого повышения удельного веса государственных и муниципальных предприятий в общем объеме промышленной продукции  в ряде регионов с персональными изменениями руководства и их политической ориентацией.</w:t>
      </w:r>
    </w:p>
    <w:p>
      <w:pPr>
        <w:pStyle w:val="Normal"/>
        <w:rPr/>
      </w:pPr>
      <w:r>
        <w:rPr/>
        <w:t>Из 28 регионов страны, где в 1995–1997 гг. в результате выборов сменились главы администраций</w:t>
      </w:r>
      <w:r>
        <w:rPr>
          <w:rStyle w:val="FootnoteCharacters"/>
          <w:rStyle w:val="FootnoteAnchor"/>
          <w:sz w:val="24"/>
        </w:rPr>
        <w:footnoteReference w:id="5"/>
      </w:r>
      <w:r>
        <w:rPr/>
        <w:t xml:space="preserve">, доля негосударственного сектора в общем объеме промышленного производства в 1999 г. по сравнению с 1995 г. уменьшилась (хотя бы и незначительно) только в 14, причем в трех из них были избраны кандидаты, лояльные федеральному центру, или представители так называемой «третьей силы» (в остальных – кандидаты, выдвинутые левой оппозицией). В приведенной выше группе из 12 регионов, где сокращение  доли негосударственного сектора  составило значимую величину (более чем на четыре процентных пункта), в 1995-1997 гг. в ходе выборов сменились главы администраций только  трех регионов (в двух из них новыми руководителями были избраны кандидаты, выдвинутые оппозицией). </w:t>
      </w:r>
    </w:p>
    <w:p>
      <w:pPr>
        <w:pStyle w:val="Normal"/>
        <w:rPr/>
      </w:pPr>
      <w:r>
        <w:rPr/>
        <w:t>Таким образом, вывод о прямой взаимосвязи тенденций развития частного сектора в промышленности с персональными изменениями в руководстве регионов и его политической ориентацией находит весьма слабое подтверждение. Достаточно очевидно, что потенциальные возможности вновь избранных руководителей субъектов РФ уменьшить удельный вес негосударственного сектора в экономике своих регионов были крайне невелики ввиду завершения к 1995–1996 гг. формальной приватизации основной массы предприятий,  риска обострения противоречий с федеральным центром, наличия интересов бизнес-структур общероссийского значения, находящихся за пределами влияния местной власти, не говоря уже о необходимости постоянно заниматься текущими проблемами своих, как правило, депрессивных территорий.</w:t>
      </w:r>
    </w:p>
    <w:p>
      <w:pPr>
        <w:pStyle w:val="Heading2"/>
        <w:ind w:hanging="0"/>
        <w:rPr/>
      </w:pPr>
      <w:r>
        <w:rPr/>
        <w:t>Межрегиональная дифференциация структуры</w:t>
        <w:br/>
        <w:t>собственности, сложившаяся к началу нового</w:t>
        <w:br/>
        <w:t>этапа рыночных реформ в России</w:t>
      </w:r>
    </w:p>
    <w:p>
      <w:pPr>
        <w:pStyle w:val="Normal"/>
        <w:rPr/>
      </w:pPr>
      <w:r>
        <w:rPr/>
        <w:t>Как было показано выше, структура собственности в России на уровне регионов на протяжении 90-х гг. постоянно менялась, причем после 1997 г. не только в направлении разгосударствления экономики. Закономерен вопрос о том, какова была типология российских регионов в этой сфере накануне нового этапа преобразований, начало которого по общей оценке датируется 1999–2000 гг. и было ознаменовано важными изменениями в политической ситуации (избрание нового состава парламента и президента, уменьшение конфронтации между исполнительной и законодательной властями, инициативы федерального центра по реформированию управленческих структур и укреплению властной вертикали и т. д.).</w:t>
      </w:r>
    </w:p>
    <w:p>
      <w:pPr>
        <w:pStyle w:val="Normal"/>
        <w:rPr/>
      </w:pPr>
      <w:r>
        <w:rPr/>
        <w:t>В целом по стране доминирование негосударственного сектора (то есть предприятий, не относящихся к государственной и муниципальной формам собственности) к началу 2000 г. во всех отраслях было очевидным. Так, например, в индустрии по итогам 1999 г. в него входили 94,8% всех промышленных предприятий (на которых было занято 84,2% всех работников), обеспечивших 90,6% объема промышленной продукции. В подавляющем  большинстве субъектов РФ эта величина была не менее 4/5.</w:t>
      </w:r>
    </w:p>
    <w:p>
      <w:pPr>
        <w:pStyle w:val="Normal"/>
        <w:rPr/>
      </w:pPr>
      <w:r>
        <w:rPr/>
        <w:t xml:space="preserve">Наряду с этим в целом ряде субъектов РФ весомую роль в экономическом развитии продолжал играть </w:t>
      </w:r>
      <w:r>
        <w:rPr>
          <w:b/>
        </w:rPr>
        <w:t>государственный сектор</w:t>
      </w:r>
      <w:r>
        <w:rPr/>
        <w:t>. Исходя из статистических данных, регулярно собираемых Госкомстатом РФ, наиболее подходящими для анализа его роли представляются показатели долей в результатах хозяйственной деятельности и занятости. Доля в количестве предприятий ввиду своего виртуального характера является второстепенным показателем и при необходимости может использоваться лишь в комбинации с вышеназванными</w:t>
      </w:r>
      <w:r>
        <w:rPr>
          <w:rStyle w:val="FootnoteCharacters"/>
          <w:rStyle w:val="FootnoteAnchor"/>
        </w:rPr>
        <w:footnoteReference w:id="6"/>
      </w:r>
      <w:r>
        <w:rPr/>
        <w:t>.</w:t>
      </w:r>
    </w:p>
    <w:p>
      <w:pPr>
        <w:pStyle w:val="Normal"/>
        <w:rPr/>
      </w:pPr>
      <w:r>
        <w:rPr/>
        <w:t xml:space="preserve">В группе регионов-исключений по показателю доли государственных и муниципальных предприятий в совокупном </w:t>
      </w:r>
      <w:r>
        <w:rPr>
          <w:b/>
          <w:i/>
        </w:rPr>
        <w:t>объеме промышленной продукции</w:t>
      </w:r>
      <w:r>
        <w:rPr/>
        <w:t xml:space="preserve"> (15% и более) находились Ингушетия (70,9%), Республика Алтай (49,9%), Смоленская область (42,3%), Чукотка (41,1%), Тыва (34,1%), Томская область (33%), а также пять регионов (Марий-Эл, Дагестан, Северная Осетия, Удмуртия, Хабаровский край) с величиной этого показателя от 20% до 30% и 13 регионов (Москва, Архангельская, Тверская, Кировская, Курская, Тамбовская, Пензенская области, Чувашия, Калмыкия, Кабардино-Балкария, Свердловская, Новосибирская, Еврейская автономная области), где его значение составило 15-20%.</w:t>
      </w:r>
    </w:p>
    <w:p>
      <w:pPr>
        <w:pStyle w:val="Normal"/>
        <w:rPr/>
      </w:pPr>
      <w:r>
        <w:rPr/>
        <w:t xml:space="preserve">Роль государственных и муниципальных предприятий в совокупной </w:t>
      </w:r>
      <w:r>
        <w:rPr>
          <w:b/>
          <w:i/>
        </w:rPr>
        <w:t>занятости в промышленности</w:t>
      </w:r>
      <w:r>
        <w:rPr/>
        <w:t xml:space="preserve">  была более весомой, чем по России в целом (1/5 и более общей численности работников), в Чукотском автономном округе (64,2%), Ингушетии (61,4%), Архангельской области, Северной Осетии и Тыве (40–41%), Калмыкии, Дагестане и Томской области (30–31%), а также еще в 16 регионах (Мурманская, Смоленская, Тамбовская, Пензенская области, Марий-Эл, Мордовия, Чувашия, Татарстан, Башкортостан, Удмуртия, Свердловская, Новосибирская, Омская области, Республика Алтай, Якутия, Хабаровский край) (20–30%).</w:t>
      </w:r>
    </w:p>
    <w:p>
      <w:pPr>
        <w:pStyle w:val="Normal"/>
        <w:rPr/>
      </w:pPr>
      <w:r>
        <w:rPr/>
        <w:t>Роль предприятий и организаций государственного сектора в строительном комплексе была не столь однозначна: небольшой удельный  вес в объеме выполненных подрядных работ (11,8%) и более гораздо более весомый – в объеме проектно-изыскательских работ (31%).</w:t>
      </w:r>
    </w:p>
    <w:p>
      <w:pPr>
        <w:pStyle w:val="Normal"/>
        <w:rPr/>
      </w:pPr>
      <w:r>
        <w:rPr/>
        <w:t xml:space="preserve">По показателю доли предприятий и организаций государственной формы собственности (без муниципальной) в совокупном </w:t>
      </w:r>
      <w:r>
        <w:rPr>
          <w:b/>
          <w:i/>
        </w:rPr>
        <w:t>объеме подрядных работ</w:t>
      </w:r>
      <w:r>
        <w:rPr/>
        <w:t xml:space="preserve"> (20% и более) лидировали Еврейская автономная область (42,3%), Костромская область и Дагестан (по 40,1%). В шести регионах (Калмыкия, Удмуртия, Тыва, Читинская область, Чукотский автономный округ, Хабаровский край) этот показатель составлял от 30% до 40%, еще в 16 (Карелия, Мурманская, Калининградская, Ленинградская, Брянская, Владимирская, Ивановская, Саратовская области, Марий-Эл, Адыгея, Кабардино-Балкария, Карачаево-Черкесия, Курганская область, Республика Алтай, Алтайский и Приморский края) – 20–30%. </w:t>
      </w:r>
    </w:p>
    <w:p>
      <w:pPr>
        <w:pStyle w:val="Normal"/>
        <w:rPr/>
      </w:pPr>
      <w:r>
        <w:rPr/>
        <w:t xml:space="preserve">Показатели доли предприятий и организаций государственной формы собственности (без муниципальной) в совокупном </w:t>
      </w:r>
      <w:r>
        <w:rPr>
          <w:b/>
          <w:i/>
        </w:rPr>
        <w:t>объеме проектно-изыскательских работ</w:t>
      </w:r>
      <w:r>
        <w:rPr/>
        <w:t xml:space="preserve"> были наиболее высокими в Ингушетии (весь объем), Красноярском крае (72%), Марий-Эл (65%), Хакасии (63%), Ленинградской (53%) и Читинской (51%) областях, Ставропольском крае и Якутии (по 50%). В десяти  регионах (Москва, Владимирская, Саратовская области, Чувашия, Башкортостан, Алтайский край, Кемеровская область, Тыва, Магаданская область) этот показатель составлял от 40% до 50%, еще в пяти регионах (Архангельская, Новгородская, Смоленская, Тамбовская, Курганская области) – 35–40%.  </w:t>
      </w:r>
    </w:p>
    <w:p>
      <w:pPr>
        <w:pStyle w:val="Normal"/>
        <w:rPr/>
      </w:pPr>
      <w:r>
        <w:rPr/>
        <w:t xml:space="preserve">В том же 1999 г. по стране в целом предприятия негосударственного сектора обеспечили 95% общего </w:t>
      </w:r>
      <w:r>
        <w:rPr>
          <w:b/>
          <w:i/>
        </w:rPr>
        <w:t>оборота розничной торговли</w:t>
      </w:r>
      <w:r>
        <w:rPr/>
        <w:t xml:space="preserve">. </w:t>
      </w:r>
    </w:p>
    <w:p>
      <w:pPr>
        <w:pStyle w:val="Normal"/>
        <w:rPr/>
      </w:pPr>
      <w:r>
        <w:rPr/>
        <w:t>Исключение составляли Чукотский автономный округ (38,5%) и Тыва (24,9%), где доля государственной и муниципальной торговли была максимальной, а также 12 других регионов (Брянская, Тверская, Ульяновская, Кировская области, Марий-Эл, Мордовия, Чувашия, Дагестан, Карачаево-Черкесия, Удмуртия, Якутия, Хабаровский край), где этот показатель колебался от 1/10 до 1/5 общего объема розничного товарооборота.</w:t>
      </w:r>
    </w:p>
    <w:p>
      <w:pPr>
        <w:pStyle w:val="Normal"/>
        <w:rPr/>
      </w:pPr>
      <w:r>
        <w:rPr/>
        <w:t xml:space="preserve">По показателю доли </w:t>
      </w:r>
      <w:r>
        <w:rPr>
          <w:b/>
          <w:i/>
        </w:rPr>
        <w:t>оборота оптовой торговли</w:t>
      </w:r>
      <w:r>
        <w:rPr/>
        <w:t>, приходящейся на государственные и муниципальные предприятия, лидировали Дагестан (86,8%), Северная Осетия (82%), Еврейская автономная область (63,8%), Тыва (49%), Калмыкия (43%), Якутия (41,5%), Псковская область (27,7%). Еще в девяти регионах  (Тверская, Ярославская, Ульяновская области, Татарстан, Адыгея, Удмуртия, Чукотский автономный округ, Амурская, Сахалинская области) данный показатель составил от 10% до 20% (при общероссийской величине в 1999 г. в 3,5%).</w:t>
      </w:r>
    </w:p>
    <w:p>
      <w:pPr>
        <w:pStyle w:val="Normal"/>
        <w:rPr/>
      </w:pPr>
      <w:r>
        <w:rPr/>
        <w:t>Анализируя в совокупности всю информацию о доле государственного сектора по вышеупомянутым отраслям экономики в целом, можно констатировать, что в наибольшей степени государство участвует в хозяйственной деятельности в Марий-Эл, Чувашии, Калмыкии, Дагестане, Удмуртии, Тыве, Якутии, Еврейской автономной области, Чукотском автономном округе и Хабаровском крае. В этих регионах вклад государственных и муниципальных предприятий в хозяйственную деятельность был большим, чем в среднем по стране, и в промышленности, и в строительстве, и в торговле (не менее чем по одному из вышеназванных показателей в каждой из отраслей).</w:t>
      </w:r>
    </w:p>
    <w:p>
      <w:pPr>
        <w:pStyle w:val="Normal"/>
        <w:rPr/>
      </w:pPr>
      <w:r>
        <w:rPr/>
        <w:t xml:space="preserve">Несколько меньшей, но также довольно значительной является роль государства в качестве непосредственного субъекта экономики в Москве, Мурманской, Архангельской, Смоленской, Тверской, Кировской, Тамбовской областях, Мордовии, Ингушетии, Кабардино-Балкарии, Северной Осетии, Татарстане, Башкортостане, Республике Алтай. В этих регионах удельный вес государственных и муниципальных предприятий был выше, чем в среднем по стране, помимо промышленности (хотя бы по одному из показателей), также и как минимум по одному из показателей, характеризующих строительство либо торговлю. </w:t>
      </w:r>
    </w:p>
    <w:p>
      <w:pPr>
        <w:pStyle w:val="Normal"/>
        <w:rPr/>
      </w:pPr>
      <w:r>
        <w:rPr/>
        <w:t xml:space="preserve">Выделив группу регионов, характеризующихся к концу первого десятилетия рыночных реформ более значительной, чем в среднем по стране, степенью непосредственного участия государства в хозяйственной деятельности, логично выявить территории, находящиеся на другом полюсе, – </w:t>
      </w:r>
      <w:r>
        <w:rPr>
          <w:b/>
        </w:rPr>
        <w:t>с преобладанием частного сектора</w:t>
      </w:r>
      <w:r>
        <w:rPr/>
        <w:t xml:space="preserve">.  </w:t>
      </w:r>
    </w:p>
    <w:p>
      <w:pPr>
        <w:pStyle w:val="Normal"/>
        <w:rPr/>
      </w:pPr>
      <w:r>
        <w:rPr/>
        <w:t>Здесь необходимо указать на то, что используемая Госкомстатом РФ классификация форм собственности включает в себя помимо государственной и муниципальной частную собственность, собственность общественных объединений, смешанную российскую и смешанную иностранную собственность.</w:t>
      </w:r>
    </w:p>
    <w:p>
      <w:pPr>
        <w:pStyle w:val="Normal"/>
        <w:rPr/>
      </w:pPr>
      <w:r>
        <w:rPr/>
        <w:t>При анализе ситуации в конкретных отраслях экономики данная классификация используется с различной степенью полноты. Так, статистические данные по промышленности (триада показателей: предприятия, продукция, занятость) и розничному товарообороту, исходя из признака формы собственности, давались в разрезе: государственная и муниципальная собственность (в совокупности) и негосударственная (включающая в себя все остальные формы)</w:t>
      </w:r>
      <w:r>
        <w:rPr>
          <w:rStyle w:val="FootnoteCharacters"/>
          <w:rStyle w:val="FootnoteAnchor"/>
          <w:sz w:val="24"/>
        </w:rPr>
        <w:footnoteReference w:id="7"/>
      </w:r>
      <w:r>
        <w:rPr/>
        <w:t>. В строительстве выделяются  государственная, частная и смешанная российская формы собственности (прочие по причине своей незначительности опускаются), в оптовой торговле – государственная и муниципальная  собственности (в совокупности), частная, смешанная российская и другие формы (в совокупности).</w:t>
      </w:r>
    </w:p>
    <w:p>
      <w:pPr>
        <w:pStyle w:val="Normal"/>
        <w:rPr/>
      </w:pPr>
      <w:r>
        <w:rPr/>
        <w:t>Как следует из используемых Госкомстатом РФ подходов, негосударственный сектор экономики в широком смысле включает предприятия частной и смешанной формы собственности.</w:t>
      </w:r>
    </w:p>
    <w:p>
      <w:pPr>
        <w:pStyle w:val="Normal"/>
        <w:rPr/>
      </w:pPr>
      <w:r>
        <w:rPr/>
        <w:t xml:space="preserve">Определение частной собственности, используемое в российской статистике, довольно просто – имущество, принадлежащее на праве собственности гражданам или юридическим лицам. Сложнее обстоит с понятием смешанной собственности.   </w:t>
      </w:r>
    </w:p>
    <w:p>
      <w:pPr>
        <w:pStyle w:val="Normal"/>
        <w:rPr/>
      </w:pPr>
      <w:r>
        <w:rPr/>
        <w:t>«Смешанная российская собственность» определяется Госкомстатом РФ как имущество, принадлежащее на праве собственности российскому юридическому лицу и основанное на объединении имущества различных форм российской собственности</w:t>
      </w:r>
      <w:r>
        <w:rPr>
          <w:rStyle w:val="FootnoteCharacters"/>
          <w:rStyle w:val="FootnoteAnchor"/>
        </w:rPr>
        <w:footnoteReference w:id="8"/>
      </w:r>
      <w:r>
        <w:rPr/>
        <w:t xml:space="preserve">. Разумеется, при такой дефиниции довольно трудно выделить в общей массе хозяйствующих субъектов предприятия и организации с долей государства в капитале, хотя соображения элементарной логики подсказывают, что именно они составляют костяк массива «смешанной российской собственности». Вероятно, это соображение привело к принятию изменения N 1199 в Общероссийский классификатор форм собственности (ОК-027-99). Вместо «смешанной российской собственности» в статистической отчетности должны выделяться смешанная российская собственность с долей федеральной собственности, смешанная российская собственность с долей собственности субъектов РФ, смешанная российская собственность с долей муниципальной собственности, а также прочая смешанная российская собственность без доли государственной собственности (о муниципальной в этом контексте почему-то ничего не сказано). Тем не менее пока официальная российская статистика использует категорию «смешанной российской собственности» без этих дополнительных классификаций. </w:t>
      </w:r>
    </w:p>
    <w:p>
      <w:pPr>
        <w:pStyle w:val="Normal"/>
        <w:rPr/>
      </w:pPr>
      <w:r>
        <w:rPr/>
        <w:t>Исходя из общей логики рыночных преобразований в России в 90-е гг., к частной форме собственности следует относить хозяйственные единицы, изначально созданные частным капиталом, и полностью приватизированные предприятия, к смешанной форме собственности – приватизированные и вновь созданные предприятия с сохраняющимся участием государства в капитале в виде акций (долей, паев). При этом необходимо учитывать, что к концу 90-х гг., несмотря на осуществление широкомасштабной программы приватизации и бурное развитие частного капитала, государство сохранило серьезные имущественные позиции в экономике не столько в организационно-правовой форме государственных (муниципальных) унитарных предприятий, сколько через участие в капитале акционерных обществ, созданных на базе крупных и средних предприятий в ходе корпоратизации посредством закрепления контрольного пакета акций и выпуска «золотой акции».</w:t>
      </w:r>
    </w:p>
    <w:p>
      <w:pPr>
        <w:pStyle w:val="Normal"/>
        <w:rPr/>
      </w:pPr>
      <w:r>
        <w:rPr/>
        <w:t>Поэтому в качестве критерия развития частного сектора в том или ином регионе целесообразно взять показатели вклада в результаты хозяйственной деятельности не всего негосударственного сектора, а предприятий собственно частной формы собственности.</w:t>
      </w:r>
    </w:p>
    <w:p>
      <w:pPr>
        <w:pStyle w:val="Normal"/>
        <w:rPr/>
      </w:pPr>
      <w:r>
        <w:rPr/>
        <w:t xml:space="preserve">По итогам 1999 г. в целом по стране к частной форме собственности в </w:t>
      </w:r>
      <w:r>
        <w:rPr>
          <w:bCs/>
          <w:iCs/>
        </w:rPr>
        <w:t>индустрии</w:t>
      </w:r>
      <w:r>
        <w:rPr>
          <w:b/>
          <w:iCs/>
        </w:rPr>
        <w:t xml:space="preserve"> </w:t>
      </w:r>
      <w:r>
        <w:rPr>
          <w:iCs/>
        </w:rPr>
        <w:t>относилось 88,4% всех промышленных предприятий (на которых было</w:t>
      </w:r>
      <w:r>
        <w:rPr/>
        <w:t xml:space="preserve"> занято около 40% всех работников), обеспечивших, однако, только примерно 30% объема промышленного продукции. </w:t>
      </w:r>
    </w:p>
    <w:p>
      <w:pPr>
        <w:pStyle w:val="Normal"/>
        <w:rPr/>
      </w:pPr>
      <w:r>
        <w:rPr/>
        <w:t xml:space="preserve">Показатель доли предприятий частной формы собственности в общем количестве всех промышленных предприятий является не слишком пригодным для анализа дифференциации реформы собственности в регионах, поскольку только в 25 субъектах РФ он был менее 80%. Как и при анализе роли государственного сектора, гораздо более важными представляются показатели доли предприятий частной формы собственности в объемах выпуска продукции и занятости. </w:t>
      </w:r>
    </w:p>
    <w:p>
      <w:pPr>
        <w:pStyle w:val="Normal"/>
        <w:rPr/>
      </w:pPr>
      <w:r>
        <w:rPr/>
        <w:t xml:space="preserve">По показателю удельного веса частных предприятий в </w:t>
      </w:r>
      <w:r>
        <w:rPr>
          <w:b/>
          <w:i/>
        </w:rPr>
        <w:t>объеме промышленного производства</w:t>
      </w:r>
      <w:r>
        <w:rPr/>
        <w:t xml:space="preserve"> в группу лидеров входили  Камчатская область (84%) и Карачаево-Черкесия (81,6%). Далее следовали Белгородская (71,5%) и Псковская (70,8%) области, Адыгея (68%) и Воронежская область (61%). Еще в 12 регионах этот показатель составлял от 50 до 60% (Ленинградская, Брянская, Владимирская, Ивановская, Костромская, Московская, Тверская, Курская, Тамбовская области, Краснодарский и Алтайский края, Сахалинская область). </w:t>
      </w:r>
    </w:p>
    <w:p>
      <w:pPr>
        <w:pStyle w:val="Normal"/>
        <w:rPr/>
      </w:pPr>
      <w:r>
        <w:rPr/>
        <w:t>По показателю доли частных предприятий в</w:t>
      </w:r>
      <w:r>
        <w:rPr>
          <w:b/>
          <w:i/>
        </w:rPr>
        <w:t xml:space="preserve"> численности занятых в индустрии</w:t>
      </w:r>
      <w:r>
        <w:rPr/>
        <w:t xml:space="preserve"> лидировали Белгородская область и Карачаево-Черкесия (72,6%). В восьми регионах (Псковская, Воронежская области, Адыгея, Ставропольский и Алтайский края, Хакасия, Камчатская, Сахалинская области) этот показатель составлял от 60% до 70%, еще в десяти (Брянская, Ивановская, Костромская, Смоленская, Тверская, Нижегородская, Курская, Тамбовская, Саратовская области, Краснодарский край) – от 50 до 60%.</w:t>
      </w:r>
    </w:p>
    <w:p>
      <w:pPr>
        <w:pStyle w:val="Normal"/>
        <w:rPr/>
      </w:pPr>
      <w:r>
        <w:rPr/>
        <w:t>В строительстве по показателю удельного веса предприятий частной формы собственности в</w:t>
      </w:r>
      <w:r>
        <w:rPr>
          <w:b/>
          <w:i/>
        </w:rPr>
        <w:t xml:space="preserve"> общем объеме подрядных работ</w:t>
      </w:r>
      <w:r>
        <w:rPr/>
        <w:t xml:space="preserve"> группу регионов-лидеров образовали Архангельская, Псковская, Орловская, Белгородская, Воронежская, Волгоградская области, Адыгея, Ингушетия, Челябинская и Кемеровская области (70–80%). Еще в 23 регионах (Карелия, Коми, Мурманская, Калининградская области, Санкт-Петербург, Москва, Московская, Владимирская области, Чувашия, Кировская, Нижегородская, Липецкая, Тамбовская, Саратовская области, Краснодарский и Ставропольский края, Ростовская, Пермская, Свердловская области, Республика Алтай, Алтайский край, Омская, Томская области) величина достигала от 60 до 70%  (в целом по России – 57,5%). </w:t>
      </w:r>
    </w:p>
    <w:p>
      <w:pPr>
        <w:pStyle w:val="Normal"/>
        <w:rPr/>
      </w:pPr>
      <w:r>
        <w:rPr/>
        <w:t xml:space="preserve">По показателю доли частных предприятий в </w:t>
      </w:r>
      <w:r>
        <w:rPr>
          <w:b/>
          <w:i/>
        </w:rPr>
        <w:t xml:space="preserve">общем объеме проектно-изыскательских работ </w:t>
      </w:r>
      <w:r>
        <w:rPr/>
        <w:t>в строительстве лидировали Карелия (89%), Бурятия (87%), Рязанская (86%), Тюменская (84%) и Свердловская (83%) области. Далее следовали семь регионов (Вологодская, Мурманская, Брянская области, Дагестан, Оренбургская, Пермская, Иркутская области) с величиной этого показателя 70–80%, 12 регионов (Архангельская, Новгородская, Псковская, Калининградская, Московская, Тверская, Ярославская, Кировская, Белгородская, Пензенская области, Карачаево-Черкесия, Челябинская область) – с величиной 60–70% и 11 регионов (Коми, Костромская, Орловская области, Мордовия, Воронежская, Тамбовская, Астраханская области, Адыгея, Удмуртия, Тыва, Магаданская область) – с величиной 50–60% (в целом по России – 33%).</w:t>
      </w:r>
    </w:p>
    <w:p>
      <w:pPr>
        <w:pStyle w:val="Normal"/>
        <w:rPr/>
      </w:pPr>
      <w:r>
        <w:rPr/>
        <w:t>В</w:t>
      </w:r>
      <w:r>
        <w:rPr>
          <w:b/>
          <w:i/>
        </w:rPr>
        <w:t xml:space="preserve"> оптовой торговле</w:t>
      </w:r>
      <w:r>
        <w:rPr>
          <w:rStyle w:val="FootnoteCharacters"/>
          <w:rStyle w:val="FootnoteAnchor"/>
        </w:rPr>
        <w:footnoteReference w:id="9"/>
      </w:r>
      <w:r>
        <w:rPr/>
        <w:t xml:space="preserve"> доля предприятий частной формы собственности в обороте по России в целом составила 45,3%. На этом фоне выделялись Магаданская, Архангельская, Ленинградская, Нижегородская и Воронежская области (90–98%). Далее следовали восемь регионов (Мурманская, Брянская, Ростовская области, Ставропольский край, Челябинская область, Красноярский и Приморский края, Сахалинская область) с величиной 80–90%, 11 регионов (Карелия, Владимирская, Кировская, Самарская, Саратовская, Свердловская, Новосибирская, Иркутская области, Алтайский и Хабаровский края, Камчатская область) с величиной 70–80%, 11 регионов (Вологодская, Калужская, Ярославская области, Чувашия, Белгородская, Курская, Волгоградская области, Краснодарский край, Башкортостан, Томская, Читинская области) с величиной 60–70%, восемь регионов (Калининградская, Тверская, Ульяновская области, Калмыкия, Республика Алтай, Курганская, Пермская, Амурская области) – с величиной 50–60%. </w:t>
      </w:r>
    </w:p>
    <w:p>
      <w:pPr>
        <w:pStyle w:val="Normal"/>
        <w:rPr/>
      </w:pPr>
      <w:r>
        <w:rPr/>
        <w:t xml:space="preserve">Комплексный анализ приведенной информации о доле частного сектора по всем вышеупомянутым отраслям экономики позволяет констатировать, что по формальному количественному критерию (вкладу в результаты хозяйственной деятельности) в наибольшей степени он развит во Владимирской, Нижегородской, Белгородской, Воронежской, Саратовской областях, Краснодарском, Ставропольском и Алтайском краях. В этих регионах на частный сектор пришлось не менее половины индустрии по показателям объемов производства или занятости (или обоим показателям),  60% объема выполненных подрядных работ (параллельно с этим в ряде регионов не менее половины выполненных проектно-изыскательских работ), половины оборота оптовой торговли. К этим субъектам РФ примыкают Ленинградская, Псковская, Брянская, Костромская, Московская, Тверская, Курская, Тамбовская области, Адыгея, Карачаево-Черкесия, Камчатская, Сахалинская области. В этих регионах частные предприятия обеспечили не менее половины объемов промышленного производства или занятости (или оба показателя одновременно), а также либо не менее 60% объема выполненных подрядных работ, либо не менее половины объема выполненных проектно-изыскательских работ, либо половины оборота оптовой торговли (при различных сочетаниях по показателям строительства и оптовой торговли, но не менее чем по одному показателю). </w:t>
      </w:r>
    </w:p>
    <w:p>
      <w:pPr>
        <w:pStyle w:val="Style19"/>
        <w:rPr/>
      </w:pPr>
      <w:r>
        <w:rPr/>
        <w:t>*</w:t>
      </w:r>
      <w:r>
        <w:rPr>
          <w:lang w:val="en-US"/>
        </w:rPr>
        <w:t xml:space="preserve">   </w:t>
      </w:r>
      <w:r>
        <w:rPr/>
        <w:t>*</w:t>
      </w:r>
      <w:r>
        <w:rPr>
          <w:lang w:val="en-US"/>
        </w:rPr>
        <w:t xml:space="preserve">   </w:t>
      </w:r>
      <w:r>
        <w:rPr/>
        <w:t>*</w:t>
      </w:r>
    </w:p>
    <w:p>
      <w:pPr>
        <w:pStyle w:val="Normal"/>
        <w:rPr/>
      </w:pPr>
      <w:r>
        <w:rPr>
          <w:spacing w:val="-4"/>
        </w:rPr>
        <w:t>Изучение межрегиональной дифференциации структуры собственности в России к началу 2000 г. дало следующие результаты. Сквозной анализ вклада предприятий в результаты хозяйственной деятельности по трем отраслям (промышленность, строительство, торговля) позволил  выделить две группы территорий, обладающие полярными характеристиками с точки зрения  структуры собственности.</w:t>
      </w:r>
    </w:p>
    <w:p>
      <w:pPr>
        <w:pStyle w:val="Normal"/>
        <w:rPr/>
      </w:pPr>
      <w:r>
        <w:rPr>
          <w:spacing w:val="-4"/>
        </w:rPr>
        <w:t>В группе регионов с наибольшим участием государства в хозяйственной деятельности в качестве непосредственного участника очевидным образом преобладают национально-территориальные образования (большинство бывших автономий Северного Кавказа, Поволжья, Урала, Сибири и Дальнего Востока). Причина этого состоит в том, что органы власти этих субъектов РФ имеют большие (относительно краев и областей) возможности оказывать влияние на структуру производства товаров, работ и услуг в своих регионах посредством сохранения в региональной собственности ряда предприятий вместо их потенциально возможной приватизации, создания новых унитарных субфедеральных предприятий, стимулирования объемов производства и занятости на предприятиях такого рода в рамках локальной структурно-промышленной политики посредством загрузки мощностей госзаказом как федерального (за счет лоббирования в столице), так и местного значения, оказания им финансовой поддержки из бюджета. К тому же часть из этих регионов имеет сложные природно-климатические условия, из чего вытекает необходимость иметь специальных субъектов хозяйствования по обеспечению жизнедеятельности, например, по так называемому «северному завозу» (Якутия, Чукотка).</w:t>
      </w:r>
    </w:p>
    <w:p>
      <w:pPr>
        <w:pStyle w:val="Normal"/>
        <w:rPr/>
      </w:pPr>
      <w:r>
        <w:rPr>
          <w:spacing w:val="-4"/>
        </w:rPr>
        <w:t xml:space="preserve">В этой же группе находятся регионы, где сохранение за государством сильных позиций в непосредственном ведении хозяйственной деятельности было обусловлено специализацией местной экономики (например, значительный удельный вес оборонной промышленности) и замедленным ходом приватизации по политическим или иным причинам (Москва, Смоленская, Тверская, Кировская, Тамбовская области). В таких регионах, как Архангельская, Мурманская области, Хабаровский край сохранение относительно большого удельного веса государственных предприятий было вызвано сочетанием целого ряда факторов. </w:t>
      </w:r>
    </w:p>
    <w:p>
      <w:pPr>
        <w:pStyle w:val="Normal"/>
        <w:rPr/>
      </w:pPr>
      <w:r>
        <w:rPr>
          <w:spacing w:val="-4"/>
        </w:rPr>
        <w:t>В целом это согласуется с результатами анализа дифференциации приватизационного процесса на региональном уровне (глубина малой приватизации, распространение процедур сохранения за государством имущественного контроля над корпоративным сектором в постприватизационный период и т. п.), проведенного в рамках названного исследования.</w:t>
      </w:r>
    </w:p>
    <w:p>
      <w:pPr>
        <w:pStyle w:val="Normal"/>
        <w:rPr/>
      </w:pPr>
      <w:r>
        <w:rPr>
          <w:spacing w:val="-6"/>
        </w:rPr>
        <w:t>Состав находящейся на противоположном полюсе группы регионов, где частные предприятия контролируют в различных комбинациях более половины основных несельскохозяйственных отраслей реального сектора, еще более неоднороден. В нее вошли субъекты РФ, бывшие на протяжении 90-х гг. примерами реализации самых различных вариантов экономико-политической ситуации. Так, наряду с регионами, имевшими устойчивый имидж демонстративно-реформаторских (Нижегородская и Сахалинская области в первой половине 90-х гг. и Саратовская – во второй половине 90-х гг.), в нее вошли и регионы прямо противоположной политической ориентации со значительной долей агропромышленного комплекса в экономике, включая откровенно депрессивные (Псковская, Брянская, Костромская, Тверская, Воронежская, Курская, Тамбовская области, Адыгея, Карачаево-Черкесия, Краснодарский, Ставропольский, Алтайский края). Промежуточное положение занимают Ленинградская, Московская, Владимирская и Камчатская области. Особняком  в этом ряду стоит Белгородская область, явившая пример грамотной экономической политики и наиболее удачный пример адаптации экономики к новому рыночному окружению среди регионов так называемого «красного пояса» европейской части России.</w:t>
      </w:r>
    </w:p>
    <w:p>
      <w:pPr>
        <w:pStyle w:val="Normal"/>
        <w:rPr/>
      </w:pPr>
      <w:r>
        <w:rPr>
          <w:spacing w:val="-4"/>
        </w:rPr>
        <w:t>Все остальные субъекты РФ, не вошедшие в две вышеуказанные группы, образуют большой массив регионов, в экономике которых большую роль играют предприятия смешанной собственности</w:t>
      </w:r>
      <w:r>
        <w:rPr>
          <w:rStyle w:val="FootnoteCharacters"/>
          <w:rStyle w:val="FootnoteAnchor"/>
          <w:spacing w:val="-4"/>
        </w:rPr>
        <w:footnoteReference w:id="10"/>
      </w:r>
      <w:r>
        <w:rPr>
          <w:spacing w:val="-4"/>
        </w:rPr>
        <w:t>. Более подробная классификация внутри этого массива на основе анализа формальной и реальной степени разгосударствления таких предприятий является самостоятельной задачей, выходящей за рамки данного исследования.</w:t>
      </w:r>
    </w:p>
    <w:p>
      <w:pPr>
        <w:pStyle w:val="Normal"/>
        <w:rPr/>
      </w:pPr>
      <w:r>
        <w:rPr>
          <w:spacing w:val="-4"/>
        </w:rPr>
        <w:t>Интерпретация полученных результатов во многом находится в русле выводов о соотношении формальной и содержательной сторон реформы отношений собственности, сделанных по результатам кластерного анализа по степени доминирования негосударственного сектора в регионах России в рамках проекта ИЭПП-CEPRA</w:t>
      </w:r>
      <w:r>
        <w:rPr>
          <w:rStyle w:val="FootnoteCharacters"/>
          <w:rStyle w:val="FootnoteAnchor"/>
          <w:spacing w:val="-4"/>
        </w:rPr>
        <w:footnoteReference w:id="11"/>
      </w:r>
      <w:r>
        <w:rPr>
          <w:spacing w:val="-4"/>
        </w:rPr>
        <w:t>.</w:t>
      </w:r>
    </w:p>
    <w:p>
      <w:pPr>
        <w:pStyle w:val="Normal"/>
        <w:rPr/>
      </w:pPr>
      <w:r>
        <w:rPr>
          <w:spacing w:val="-4"/>
        </w:rPr>
        <w:t>Опережающее развитие частного сектора, если исходить из формальных количественных критериев, не стало предпосылкой быстрого преодоления кризиса. Доминирование предприятий частной формы собственности в той или иной отрасли не обязательно является гарантией качественной зрелости частного сектора в плане его способности обеспечить поступательное развитие экономики региона. Гораздо более значимыми являются стартовые условия, имевшиеся перед началом рыночных реформ, воздействие макроэкономических и политической факторов.</w:t>
      </w:r>
    </w:p>
    <w:p>
      <w:pPr>
        <w:pStyle w:val="Style20"/>
        <w:rPr>
          <w:spacing w:val="0"/>
        </w:rPr>
      </w:pPr>
      <w:r>
        <w:rPr>
          <w:spacing w:val="0"/>
        </w:rPr>
      </w:r>
    </w:p>
    <w:sectPr>
      <w:headerReference w:type="default" r:id="rId2"/>
      <w:footerReference w:type="default" r:id="rId3"/>
      <w:footnotePr>
        <w:numFmt w:val="decimal"/>
      </w:footnotePr>
      <w:type w:val="nextPage"/>
      <w:pgSz w:w="11906" w:h="16838"/>
      <w:pgMar w:left="2693" w:right="2693" w:gutter="0" w:header="3572" w:top="3628" w:footer="3572" w:bottom="3969"/>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ая статья подготовлена по результатам исследования, выполненного в рамках проекта «Трансформация отношений собственности: сравнительный анализ российских регионов и общие проблемы становления новой системы прав собственности в России» авторским коллективом в составе:</w:t>
      </w:r>
      <w:r>
        <w:rPr>
          <w:b/>
          <w:sz w:val="24"/>
        </w:rPr>
        <w:t xml:space="preserve"> </w:t>
      </w:r>
      <w:r>
        <w:rPr>
          <w:i/>
          <w:iCs/>
        </w:rPr>
        <w:t>А.Д.Радыгин, Р.М.Энтов, А.Д.Юдин, Г.Н.Мальгинов,  Ю.Г.Грицун, В.В. Бондарев, Ольга Предеина, Гарри Свейн, Трой Гудфеллоу.</w:t>
      </w:r>
    </w:p>
  </w:footnote>
  <w:footnote w:id="3">
    <w:p>
      <w:pPr>
        <w:pStyle w:val="Footnote"/>
        <w:rPr/>
      </w:pPr>
      <w:r>
        <w:rPr>
          <w:rStyle w:val="FootnoteCharacters"/>
        </w:rPr>
        <w:footnoteRef/>
      </w:r>
      <w:r>
        <w:rPr/>
        <w:t>См.: Влияние взаимоотношений между федеральным центром и регионами на ход приватизационного процесса в России в 90-е гг. см.: «Трансформация отношений собственности и сравнительный анализ российских регионов» М., 2001. П. 4.1</w:t>
      </w:r>
    </w:p>
  </w:footnote>
  <w:footnote w:id="4">
    <w:p>
      <w:pPr>
        <w:pStyle w:val="Footnote"/>
        <w:rPr/>
      </w:pPr>
      <w:r>
        <w:rPr>
          <w:rStyle w:val="FootnoteCharacters"/>
        </w:rPr>
        <w:footnoteRef/>
      </w:r>
      <w:r>
        <w:rPr/>
        <w:t xml:space="preserve"> </w:t>
      </w:r>
      <w:r>
        <w:rPr>
          <w:spacing w:val="-2"/>
        </w:rPr>
        <w:t>Более подробно порядок расчетов и исходная информация для них, промежуточные и финальные результаты изложены в параграфе 5.1 и приложениях П. 5.1 и П. 5.2</w:t>
      </w:r>
      <w:r>
        <w:rPr/>
        <w:t xml:space="preserve"> указанного  выше исследования. </w:t>
      </w:r>
    </w:p>
  </w:footnote>
  <w:footnote w:id="5">
    <w:p>
      <w:pPr>
        <w:pStyle w:val="Footnote"/>
        <w:rPr/>
      </w:pPr>
      <w:r>
        <w:rPr>
          <w:rStyle w:val="FootnoteCharacters"/>
        </w:rPr>
        <w:footnoteRef/>
      </w:r>
      <w:r>
        <w:rPr/>
        <w:t xml:space="preserve"> </w:t>
      </w:r>
      <w:r>
        <w:rPr/>
        <w:t xml:space="preserve">Без учета автономных округов (данные о промышленном производстве за 1999 г. имеются только по Чукотке), и нескольких регионов, где первые выборы глав администраций состоялись в 1993 г.  </w:t>
      </w:r>
    </w:p>
  </w:footnote>
  <w:footnote w:id="6">
    <w:p>
      <w:pPr>
        <w:pStyle w:val="Footnote"/>
        <w:rPr/>
      </w:pPr>
      <w:r>
        <w:rPr>
          <w:rStyle w:val="FootnoteCharacters"/>
        </w:rPr>
        <w:footnoteRef/>
      </w:r>
      <w:r>
        <w:rPr/>
        <w:t xml:space="preserve"> </w:t>
      </w:r>
      <w:r>
        <w:rPr/>
        <w:t>Весь дальнейший анализ ввиду отсутствия данных по промышленному производству за 1999 г. в разрезе автономных округов (за исключением Чукотского) проводится без учета показателей по этим субъектам РФ, несмотря на то, что они имеются по строительству и торговле.</w:t>
      </w:r>
    </w:p>
  </w:footnote>
  <w:footnote w:id="7">
    <w:p>
      <w:pPr>
        <w:pStyle w:val="Footnote"/>
        <w:rPr/>
      </w:pPr>
      <w:r>
        <w:rPr>
          <w:rStyle w:val="FootnoteCharacters"/>
        </w:rPr>
        <w:footnoteRef/>
      </w:r>
      <w:r>
        <w:rPr/>
        <w:t xml:space="preserve"> </w:t>
      </w:r>
      <w:r>
        <w:rPr/>
        <w:t>В 1999 г. применительно к промышленному производству помимо государственной и муниципальной форм собственности (в совокупности) стали выделяться частная собственность и собственность общественных объединений (организаций).</w:t>
      </w:r>
    </w:p>
  </w:footnote>
  <w:footnote w:id="8">
    <w:p>
      <w:pPr>
        <w:pStyle w:val="Footnote"/>
        <w:rPr/>
      </w:pPr>
      <w:r>
        <w:rPr>
          <w:rStyle w:val="FootnoteCharacters"/>
        </w:rPr>
        <w:footnoteRef/>
      </w:r>
      <w:r>
        <w:rPr/>
        <w:t xml:space="preserve"> </w:t>
      </w:r>
      <w:r>
        <w:rPr/>
        <w:t xml:space="preserve">См.: Российский статистический ежегодник: Стат. сб. / Госкомстат России. М., 2000. С. 297. Государству могут принадлежать акции (доли, паи) и в компаниях с участием зарубежного капитала (совместные предприятия, предприятия, работающие по соглашениям о разделе продукции, и т. п.), попадающие под категорию смешанной иностранной собственности. Однако ее роль в российской экономике вряд ли является значительной. </w:t>
      </w:r>
    </w:p>
  </w:footnote>
  <w:footnote w:id="9">
    <w:p>
      <w:pPr>
        <w:pStyle w:val="Footnote"/>
        <w:rPr/>
      </w:pPr>
      <w:r>
        <w:rPr>
          <w:rStyle w:val="FootnoteCharacters"/>
        </w:rPr>
        <w:footnoteRef/>
      </w:r>
      <w:r>
        <w:rPr/>
        <w:t xml:space="preserve"> </w:t>
      </w:r>
      <w:r>
        <w:rPr/>
        <w:t xml:space="preserve">В данных по розничной торговле предприятия частной формы собственности среди всех негосударственных не выделяются.  </w:t>
      </w:r>
    </w:p>
  </w:footnote>
  <w:footnote w:id="10">
    <w:p>
      <w:pPr>
        <w:pStyle w:val="Footnote"/>
        <w:rPr/>
      </w:pPr>
      <w:r>
        <w:rPr>
          <w:rStyle w:val="FootnoteCharacters"/>
        </w:rPr>
        <w:footnoteRef/>
      </w:r>
      <w:r>
        <w:rPr/>
        <w:t xml:space="preserve"> </w:t>
      </w:r>
      <w:r>
        <w:rPr/>
        <w:t>Интересными  антиподами этого большого массива регионов можно считать Тверскую и Тамбовскую области, которые одновременно вошли в группы территорий с большей, чем в среднем по России, степенью участия государства в хозяйственной деятельности и с наибольшим удельным весом частного сектора, что свидетельствует о минимальной роли предприятий всех остальных форм собственности, прежде всего смешанной.</w:t>
      </w:r>
    </w:p>
  </w:footnote>
  <w:footnote w:id="11">
    <w:p>
      <w:pPr>
        <w:pStyle w:val="Footnote"/>
        <w:rPr/>
      </w:pPr>
      <w:r>
        <w:rPr>
          <w:rStyle w:val="FootnoteCharacters"/>
        </w:rPr>
        <w:footnoteRef/>
      </w:r>
      <w:r>
        <w:rPr/>
        <w:t xml:space="preserve"> </w:t>
      </w:r>
      <w:r>
        <w:rPr/>
        <w:t xml:space="preserve">При этом необходимо иметь в виду, что объектом выполненного анализа была не вся экономика регионов, а лишь те ее отрасли, за которыми на этом уровне Госкомстат РФ ведет постоянное статистическое наблюдение (промышленность, строительство, торговля). В дальнейшем построение более точной типологии российских регионов с точки зрения структуры собственности требует учета следующих факторов: 1) получение информации о вкладе того или иного сектора в результаты </w:t>
      </w:r>
      <w:r>
        <w:rPr>
          <w:spacing w:val="2"/>
        </w:rPr>
        <w:t>хозяйственной деятельности по всем отраслям, образующим ВРП, и ее агрегирование;</w:t>
      </w:r>
      <w:r>
        <w:rPr/>
        <w:t xml:space="preserve"> 2) рассмотрение результатов хозяйственной деятельности региональной экономики по формам собственности в комплексе со структурой имеющегося капитала (</w:t>
      </w:r>
      <w:r>
        <w:rPr>
          <w:spacing w:val="2"/>
        </w:rPr>
        <w:t>основных фондов) и инвестиционного процесса (включая источники финансирования);</w:t>
      </w:r>
      <w:r>
        <w:rPr/>
        <w:t xml:space="preserve"> 3) учет таких аспектов реформирования отношений собственности, как преобразования в сельском хозяйстве, развитие малого предпринимательства, ситуация в финансово-кредитной сфере (прежде всего, в банковском секторе), присутствие холдинговых структур национального масштаба; 4) анализ возможностей контроля и влияния государства на негосударственный сектор экономики в формальном (через закрепленные пакеты акций и «золотую акцию») и неформальном (взаимное влияние бизнеса и власти, преференции, управление финансовыми потоками, процессом банкротств и т. д.) аспект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7"/>
        </w:tabs>
        <w:ind w:left="1117" w:hanging="360"/>
      </w:p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240" w:after="360"/>
      <w:ind w:hanging="0"/>
      <w:jc w:val="left"/>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paragraph" w:styleId="Heading5">
    <w:name w:val="Heading 5"/>
    <w:basedOn w:val="Normal"/>
    <w:next w:val="Normal"/>
    <w:qFormat/>
    <w:pPr>
      <w:keepNext w:val="true"/>
      <w:numPr>
        <w:ilvl w:val="4"/>
        <w:numId w:val="1"/>
      </w:numPr>
      <w:spacing w:before="0" w:after="360"/>
      <w:jc w:val="right"/>
      <w:outlineLvl w:val="4"/>
    </w:pPr>
    <w:rPr>
      <w:rFonts w:ascii="Arial" w:hAnsi="Arial" w:cs="Arial"/>
      <w:i/>
      <w:iCs/>
      <w:sz w:val="24"/>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Times New Roman" w:hAnsi="Times New Roman" w:cs="Times New Roman"/>
      <w:b w:val="false"/>
      <w:i w:val="false"/>
      <w:sz w:val="26"/>
      <w:u w:val="none"/>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29z0">
    <w:name w:val="WW8NumSt29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yle9">
    <w:name w:val="Знак примечания"/>
    <w:basedOn w:val="Style8"/>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center"/>
    </w:pPr>
    <w:rPr>
      <w:b/>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названия столбцов"/>
    <w:basedOn w:val="Normal"/>
    <w:qFormat/>
    <w:pPr>
      <w:ind w:hanging="0"/>
      <w:jc w:val="center"/>
    </w:pPr>
    <w:rPr>
      <w:b/>
      <w:sz w:val="16"/>
    </w:rPr>
  </w:style>
  <w:style w:type="paragraph" w:styleId="Style11">
    <w:name w:val="#Таблица текст"/>
    <w:basedOn w:val="Normal"/>
    <w:qFormat/>
    <w:pPr>
      <w:ind w:hanging="0"/>
      <w:jc w:val="left"/>
    </w:pPr>
    <w:rPr>
      <w:sz w:val="16"/>
    </w:rPr>
  </w:style>
  <w:style w:type="paragraph" w:styleId="Style12">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3">
    <w:name w:val="Источник основной"/>
    <w:basedOn w:val="Normal"/>
    <w:qFormat/>
    <w:pPr>
      <w:keepLines/>
      <w:ind w:hanging="0"/>
    </w:pPr>
    <w:rPr>
      <w:sz w:val="18"/>
    </w:rPr>
  </w:style>
  <w:style w:type="paragraph" w:styleId="Style14">
    <w:name w:val="Источник последний абзац"/>
    <w:basedOn w:val="Style13"/>
    <w:qFormat/>
    <w:pPr>
      <w:spacing w:before="0" w:after="120"/>
    </w:pPr>
    <w:rPr/>
  </w:style>
  <w:style w:type="paragraph" w:styleId="Style15">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6">
    <w:name w:val="Название объекта"/>
    <w:basedOn w:val="Normal"/>
    <w:next w:val="Normal"/>
    <w:qFormat/>
    <w:pPr>
      <w:spacing w:before="120" w:after="120"/>
      <w:ind w:firstLine="720"/>
      <w:jc w:val="center"/>
    </w:pPr>
    <w:rPr>
      <w:b/>
      <w:lang w:val="en-US"/>
    </w:rPr>
  </w:style>
  <w:style w:type="paragraph" w:styleId="Style17">
    <w:name w:val="Номер РИС_ТАБ"/>
    <w:basedOn w:val="Normal"/>
    <w:qFormat/>
    <w:pPr>
      <w:keepNext w:val="true"/>
      <w:ind w:hanging="0"/>
      <w:jc w:val="left"/>
    </w:pPr>
    <w:rPr>
      <w:i/>
      <w:smallCaps/>
    </w:rPr>
  </w:style>
  <w:style w:type="paragraph" w:styleId="Style18">
    <w:name w:val="Объект (рисунок"/>
    <w:basedOn w:val="Normal"/>
    <w:qFormat/>
    <w:pPr>
      <w:ind w:hanging="0"/>
      <w:jc w:val="center"/>
    </w:pPr>
    <w:rPr/>
  </w:style>
  <w:style w:type="paragraph" w:styleId="Style19">
    <w:name w:val="Заголовок табл"/>
    <w:basedOn w:val="Normal"/>
    <w:qFormat/>
    <w:pPr>
      <w:spacing w:before="40" w:after="40"/>
      <w:ind w:hanging="0"/>
      <w:jc w:val="center"/>
    </w:pPr>
    <w:rPr>
      <w:b/>
    </w:rPr>
  </w:style>
  <w:style w:type="paragraph" w:styleId="Style20">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31">
    <w:name w:val="Основной текст с отступом 3"/>
    <w:basedOn w:val="Normal"/>
    <w:qFormat/>
    <w:pPr>
      <w:spacing w:lineRule="auto" w:line="360"/>
      <w:ind w:firstLine="851"/>
    </w:pPr>
    <w:rPr>
      <w:b/>
      <w:sz w:val="24"/>
    </w:rPr>
  </w:style>
  <w:style w:type="paragraph" w:styleId="TextBodyIndent">
    <w:name w:val="Body Text Indent"/>
    <w:basedOn w:val="Normal"/>
    <w:pPr>
      <w:spacing w:lineRule="auto" w:line="360"/>
      <w:ind w:firstLine="851"/>
    </w:pPr>
    <w:rPr>
      <w:sz w:val="24"/>
      <w:lang w:val="en-US"/>
    </w:rPr>
  </w:style>
  <w:style w:type="paragraph" w:styleId="BodyTextIndent2">
    <w:name w:val="Body Text Indent 2"/>
    <w:basedOn w:val="Normal"/>
    <w:qFormat/>
    <w:pPr>
      <w:ind w:firstLine="720"/>
    </w:pPr>
    <w:rPr>
      <w:sz w:val="24"/>
    </w:rPr>
  </w:style>
  <w:style w:type="paragraph" w:styleId="21">
    <w:name w:val="Основной текст 2"/>
    <w:basedOn w:val="Normal"/>
    <w:qFormat/>
    <w:pPr>
      <w:ind w:hanging="0"/>
    </w:pPr>
    <w:rPr>
      <w:sz w:val="24"/>
    </w:rPr>
  </w:style>
  <w:style w:type="paragraph" w:styleId="22">
    <w:name w:val="Основной текст с отступом 2"/>
    <w:basedOn w:val="Normal"/>
    <w:qFormat/>
    <w:pPr>
      <w:tabs>
        <w:tab w:val="clear" w:pos="720"/>
        <w:tab w:val="left" w:pos="360" w:leader="none"/>
      </w:tabs>
      <w:ind w:firstLine="357"/>
    </w:pPr>
    <w:rPr>
      <w:b/>
      <w:sz w:val="28"/>
      <w:lang w:val="en-US"/>
    </w:rPr>
  </w:style>
  <w:style w:type="paragraph" w:styleId="Style21">
    <w:name w:val="Схема документа"/>
    <w:basedOn w:val="Normal"/>
    <w:qFormat/>
    <w:pPr>
      <w:shd w:fill="000080" w:val="clear"/>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7:26:00Z</dcterms:created>
  <dc:creator>VLD</dc:creator>
  <dc:description/>
  <dc:language>en-US</dc:language>
  <cp:lastModifiedBy>VLD</cp:lastModifiedBy>
  <cp:lastPrinted>2002-06-17T16:39:00Z</cp:lastPrinted>
  <dcterms:modified xsi:type="dcterms:W3CDTF">2002-06-17T12:40:00Z</dcterms:modified>
  <cp:revision>20</cp:revision>
  <dc:subject/>
  <dc:title>Введение</dc:title>
</cp:coreProperties>
</file>