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hanging="0"/>
        <w:rPr/>
      </w:pPr>
      <w:r>
        <w:rPr/>
        <w:t>1. Особенности социально-экономического развития Калининградской области</w:t>
        <w:br/>
        <w:t>в современной России</w:t>
      </w:r>
    </w:p>
    <w:p>
      <w:pPr>
        <w:pStyle w:val="Normal"/>
        <w:rPr/>
      </w:pPr>
      <w:r>
        <w:rPr/>
        <w:t>До конца 2000 г. Калининградская область играла явно периферийную  роль и занимала соответствующее место в современной России, в ее внутри- и внешнеполитической стратегии и макроэкономической политике.</w:t>
      </w:r>
    </w:p>
    <w:p>
      <w:pPr>
        <w:pStyle w:val="Normal"/>
        <w:rPr/>
      </w:pPr>
      <w:r>
        <w:rPr/>
        <w:t>Экономический кризис 90-х гг. в Калининградской области проходил по более жесткому сценарию, чем в большинстве других российских регионов.</w:t>
      </w:r>
    </w:p>
    <w:p>
      <w:pPr>
        <w:pStyle w:val="Normal"/>
        <w:rPr/>
      </w:pPr>
      <w:r>
        <w:rPr/>
        <w:t>Это определялось тем, что в структуре экономики области преобладали отрасли, испытавшие наиболее серьезный спад производства – машиностроение (со значительной долей ВПК), рыбная промышленность, сельское хозяйство. В результате оторванности, производственной изоляции области от основной территории страны и производственные связи, и поставка товаров на общероссийский рынок реализовывались с большими затруднениями. В итоге небольшая и уязвимая экономика области начала быстро «проседать»: если в 1990 г. валовой региональный продукт (ВРП) в расчете на душу населения в Калининградской области был на 4% выше среднего по Российской Федерации уровня, то в 2000 г. он оказался на 25% ниже среднего по РФ. Резко возросли транспортные и трансакционные издержки хозяйствующих субъектов.</w:t>
      </w:r>
    </w:p>
    <w:p>
      <w:pPr>
        <w:pStyle w:val="Normal"/>
        <w:rPr/>
      </w:pPr>
      <w:r>
        <w:rPr/>
        <w:t>По основным показателям социально-экономического развития, по уровню жизни населения Калининградская область на протяжении всех 1990-х гг. находилась ниже среднероссийской планки. Экономически Калининградская область существенно отстает от соседних государств и промышленно-развитых стран Западной Европы. Динамика ВРП, характеризующего экономическое значение Калининградской области в Российской Федерации и Северо-Западном округе РФ и в сравнении с соседними государствами, представлена ниже (сравнение это в некоторой степени условно, поскольку сумма значений ВРП по всем субъектам Федерации, согласно принятой  Госкомстатом России методологии расчета, меньше российского ВВП</w:t>
      </w:r>
      <w:r>
        <w:rPr>
          <w:rStyle w:val="FootnoteCharacters"/>
          <w:rStyle w:val="FootnoteAnchor"/>
        </w:rPr>
        <w:footnoteReference w:id="2"/>
      </w:r>
      <w:r>
        <w:rPr/>
        <w:t xml:space="preserve">). </w:t>
      </w:r>
    </w:p>
    <w:p>
      <w:pPr>
        <w:pStyle w:val="Normal"/>
        <w:ind w:right="-58" w:hanging="0"/>
        <w:jc w:val="left"/>
        <w:rPr>
          <w:sz w:val="28"/>
        </w:rPr>
      </w:pPr>
      <w:r>
        <w:rPr/>
        <w:object w:dxaOrig="512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75pt;height:198.1pt" filled="f" o:ole="">
            <v:imagedata r:id="rId3" o:title=""/>
          </v:shape>
          <o:OLEObject Type="Embed" ProgID="Excel.Sheet.12" ShapeID="ole_rId2" DrawAspect="Content" ObjectID="_1195459529" r:id="rId2"/>
        </w:object>
      </w:r>
    </w:p>
    <w:p>
      <w:pPr>
        <w:pStyle w:val="Style21"/>
        <w:rPr/>
      </w:pPr>
      <w:r>
        <w:rPr>
          <w:rStyle w:val="PageNumber"/>
          <w:b/>
          <w:bCs/>
          <w:i/>
          <w:iCs/>
        </w:rPr>
        <w:t>Рис. 1</w:t>
      </w:r>
      <w:r>
        <w:rPr>
          <w:rStyle w:val="PageNumber"/>
        </w:rPr>
        <w:t xml:space="preserve"> </w:t>
      </w:r>
      <w:r>
        <w:rPr>
          <w:rStyle w:val="PageNumber"/>
          <w:b/>
          <w:bCs/>
        </w:rPr>
        <w:t>Среднедушевой размер валового внутреннего продукта в 1990-2000 гг.: Калининградская область в сравнении с Российской Федерацией и Северо-Западным Федеральным округом РФ, тыс. USD</w:t>
      </w:r>
    </w:p>
    <w:p>
      <w:pPr>
        <w:pStyle w:val="Normal"/>
        <w:rPr/>
      </w:pPr>
      <w:r>
        <w:rPr/>
        <w:t xml:space="preserve">Соответствующие сравнения показателей динамики ВРП Калининградской области РФ и прилегающих стран показывают еще большее отставание от них. </w:t>
      </w:r>
    </w:p>
    <w:p>
      <w:pPr>
        <w:pStyle w:val="Normal"/>
        <w:ind w:hanging="0"/>
        <w:rPr/>
      </w:pPr>
      <w:bookmarkStart w:id="0" w:name="_1081323287"/>
      <w:bookmarkEnd w:id="0"/>
      <w:r>
        <w:rPr/>
        <w:object w:dxaOrig="640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75pt;height:277.6pt" filled="f" o:ole="">
            <v:imagedata r:id="rId5" o:title=""/>
          </v:shape>
          <o:OLEObject Type="Embed" ProgID="Excel.Sheet.12" ShapeID="ole_rId4" DrawAspect="Content" ObjectID="_1285728897" r:id="rId4"/>
        </w:object>
      </w:r>
    </w:p>
    <w:p>
      <w:pPr>
        <w:pStyle w:val="Normal"/>
        <w:ind w:hanging="0"/>
        <w:jc w:val="center"/>
        <w:rPr/>
      </w:pPr>
      <w:r>
        <w:rPr>
          <w:i/>
          <w:iCs/>
        </w:rPr>
        <w:t>Рис. 2</w:t>
      </w:r>
      <w:r>
        <w:rPr/>
        <w:t xml:space="preserve"> Динамика сравнительного развития: Калининградская </w:t>
        <w:br/>
        <w:t>область РФ, Литовская республика и Польша</w:t>
        <w:br/>
        <w:t>(ВРП/ВВП на душу населения, в тыс. USD)</w:t>
      </w:r>
    </w:p>
    <w:p>
      <w:pPr>
        <w:pStyle w:val="Normal"/>
        <w:rPr/>
      </w:pPr>
      <w:r>
        <w:rPr/>
        <w:t>Экономическое значение Калининградской области в России невелико: объем валового продукта (ВРП) на душу населения составляет здесь 72,5% от среднего значения по Российской Федерации. Калининградская область по этому показателю значительно отстает от соседних с нею экономически развитых государств (по сравнению с Германией – в пять раз). Учитывая предстоящее вступление Польши и Литвы в члены Евросоюза и оказание им соответствующей поддержки со стороны объединенной Европы, разрыв между ними и Калининградской областью будет расти.</w:t>
      </w:r>
    </w:p>
    <w:p>
      <w:pPr>
        <w:pStyle w:val="Normal"/>
        <w:rPr/>
      </w:pPr>
      <w:r>
        <w:rPr/>
        <w:t>В последние полтора года произошли значительные изменения в отечественной и в международной трактовке геополитического положения Калининградской области России. Наряду с традиционным значением области в оборонительной доктрине России, она все более начинает рассматриваться как исключительно благоприятный шанс к установлению более тесного и взаимовыгодного сотрудничества Российской Федерации и Европейского Союза. Соответственно возникли и были предложены к широкому обсуждению доктрины «моста», «пилотного региона», «треугольника роста», «региона сотрудничества» и т. д.</w:t>
      </w:r>
    </w:p>
    <w:p>
      <w:pPr>
        <w:pStyle w:val="Style24"/>
        <w:spacing w:lineRule="auto" w:line="240"/>
        <w:ind w:hanging="0"/>
        <w:jc w:val="center"/>
        <w:rPr/>
      </w:pPr>
      <w:r>
        <w:rPr>
          <w:sz w:val="28"/>
        </w:rPr>
        <w:object w:dxaOrig="9226" w:dyaOrig="132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1pt;height:324.2pt" filled="f" o:ole="">
            <v:imagedata r:id="rId7" o:title=""/>
          </v:shape>
          <o:OLEObject Type="Embed" ProgID="" ShapeID="ole_rId6" DrawAspect="Content" ObjectID="_1519321634" r:id="rId6"/>
        </w:object>
      </w:r>
      <w:r>
        <w:rPr>
          <w:sz w:val="28"/>
        </w:rPr>
        <w:t xml:space="preserve"> </w:t>
      </w:r>
    </w:p>
    <w:p>
      <w:pPr>
        <w:pStyle w:val="Style24"/>
        <w:spacing w:lineRule="auto" w:line="240"/>
        <w:ind w:hanging="0"/>
        <w:jc w:val="center"/>
        <w:rPr/>
      </w:pPr>
      <w:r>
        <w:rPr>
          <w:i/>
          <w:sz w:val="20"/>
        </w:rPr>
        <w:t>Рис. 3.</w:t>
      </w:r>
      <w:r>
        <w:rPr>
          <w:sz w:val="20"/>
        </w:rPr>
        <w:t xml:space="preserve">Удаленность Калининграда от некоторых столиц европейских </w:t>
        <w:br/>
        <w:t>государств и городов Российской Федерации</w:t>
      </w:r>
    </w:p>
    <w:p>
      <w:pPr>
        <w:pStyle w:val="Normal"/>
        <w:rPr/>
      </w:pPr>
      <w:r>
        <w:rPr/>
        <w:t xml:space="preserve">В среде российских и зарубежных политиков и экспертов возникло понимание, что географическое положение области (см. </w:t>
      </w:r>
      <w:r>
        <w:rPr>
          <w:i/>
        </w:rPr>
        <w:t>рис. 3</w:t>
      </w:r>
      <w:r>
        <w:rPr/>
        <w:t xml:space="preserve">) создает принципиальную возможность ее развития как одного из российских центров интеграции в общеевропейское экономическое пространство. Для достижения этой цели, в рамках геополитического и геоэкономического подходов при разработке долгосрочной стратегии развития Калининградской области, необходимо в первую очередь добиться согласования политических и экономических интересов на региональном, общероссийском и международном уровнях. Именно это станет фундаментом для разработки конкретных технических решений в отношении специализации области в международном и общероссийском разделении труда. Особенности социально-экономического развития Калининградской области в последнее десятилетие в немалой (если не в преимущественной) степени определялись режимом свободной (а с 1996 г. – особой) экономической зоны. С дальнейшим развитием Особой экономической зоны связывают и будущее региона, однако, поскольку имеющийся опыт ее функционирования нельзя назвать исключительно удачным, режим ОЭЗ предполагается трансформировать. В этой связи в данном разделе рассматриваются, во-первых, история создания и особенности режима свободной/особой экономической зоны на территории Калининградской области и, во-вторых, те результаты, которые дало функционирование СЭЗ/ОЭЗ в регионе. </w:t>
      </w:r>
    </w:p>
    <w:p>
      <w:pPr>
        <w:pStyle w:val="Heading2"/>
        <w:ind w:hanging="0"/>
        <w:rPr/>
      </w:pPr>
      <w:r>
        <w:rPr/>
        <w:t xml:space="preserve">1.1. История создания и особенности режима </w:t>
        <w:br/>
        <w:t>свободной/особой экономической зоны</w:t>
      </w:r>
    </w:p>
    <w:p>
      <w:pPr>
        <w:pStyle w:val="Normal"/>
        <w:rPr/>
      </w:pPr>
      <w:r>
        <w:rPr/>
        <w:t>О создании на территории Калининградской области свободной экономической зоны (СЭЗ «Янтарь») было объявлено решением Верховного Совета еще в 1991 г.</w:t>
      </w:r>
      <w:r>
        <w:rPr>
          <w:rStyle w:val="FootnoteAnchor"/>
          <w:vertAlign w:val="superscript"/>
        </w:rPr>
        <w:footnoteReference w:id="3"/>
      </w:r>
      <w:r>
        <w:rPr/>
        <w:t xml:space="preserve"> Из-за экономического кризиса и неопределенности правовой базы процесс организации СЭЗ в области во второй половине 1991 г. и в течение 1992 г. шел крайне медленно. Для его ускорения в конце 1992–1993 гг. вышел ряд указов Президента России и постановлений Правительства РФ</w:t>
      </w:r>
      <w:r>
        <w:rPr>
          <w:rStyle w:val="FootnoteAnchor"/>
          <w:vertAlign w:val="superscript"/>
        </w:rPr>
        <w:footnoteReference w:id="4"/>
      </w:r>
      <w:r>
        <w:rPr/>
        <w:t xml:space="preserve">, которые фактически определили основные экономические механизмы функционирования зоны. </w:t>
      </w:r>
    </w:p>
    <w:p>
      <w:pPr>
        <w:pStyle w:val="Normal"/>
        <w:rPr/>
      </w:pPr>
      <w:r>
        <w:rPr/>
        <w:t xml:space="preserve">В соответствии с этими указами и постановлениями, режим свободной экономической зоны в Калининградской области предусматривал ряд льгот для отечественных и иностранных предпринимателей, включая налоговые. Так, предприятиям, в том числе с иностранными инвестициями, зарегистрированными в СЭЗ «Янтарь» и относящимся к сфере материального производства, предоставлялся налоговый кредит на прибыль с момента ее объявления в зависимости от вида деятельности на пять лет и на четыре года. Для предприятий всех видов собственности, работающих на территории Калининградской области, освобождалась от налогообложения часть прибыли, реинвестируемая ими в развитие производственной и социальной сферы. Для предприятий сферы материального производства, в том числе с иностранными инвестициями, ставка налога на прибыль снижалась на 50% при условии, что годовой объем экспорта продукции будет составлять не менее 50% от общего объема производства. При экспорте продукции, произведенной на территории Калининградской области, не взимались таможенные пошлины. С товаров, ввозимых в Калининградскую область для потребления на ее территории, не взимались ввозные пошлины, налог на добавленную стоимость и специальный налог. </w:t>
      </w:r>
    </w:p>
    <w:p>
      <w:pPr>
        <w:pStyle w:val="Normal"/>
        <w:rPr/>
      </w:pPr>
      <w:r>
        <w:rPr/>
        <w:t>Однако в 1995–1996 гг. все названные льготы были отменены</w:t>
      </w:r>
      <w:r>
        <w:rPr>
          <w:rStyle w:val="FootnoteAnchor"/>
          <w:vertAlign w:val="superscript"/>
        </w:rPr>
        <w:footnoteReference w:id="5"/>
      </w:r>
      <w:r>
        <w:rPr/>
        <w:t xml:space="preserve">. При этом назывались следующие причины: сколько-нибудь заметных успехов в развитии экономики региона налоговые льготы не давали, а эффективного контроля за их целевым использованием не было, что приводило к неоправданным потерям госбюджета. Немедленно после отмены льгот в экономике региона произошел резкий спад, что заставило Правительство РФ ускорить процесс подготовки специального законодательства для региона.    </w:t>
      </w:r>
    </w:p>
    <w:p>
      <w:pPr>
        <w:pStyle w:val="Normal"/>
        <w:rPr/>
      </w:pPr>
      <w:r>
        <w:rPr/>
        <w:t>С 1996 г. и вплоть до настоящего времени основным документом, регламентирующим режим хозяйственной деятельности в Калининградской области, является Федеральный закон «Об особой экономической зоне в Калининградской области»</w:t>
      </w:r>
      <w:r>
        <w:rPr>
          <w:rStyle w:val="FootnoteAnchor"/>
          <w:vertAlign w:val="superscript"/>
        </w:rPr>
        <w:footnoteReference w:id="6"/>
      </w:r>
      <w:r>
        <w:rPr/>
        <w:t xml:space="preserve">. Причиной его принятия, как и прежде, было желание компенсировать области недостатки ее эксклавного положения. В соответствии с названным законом Особая экономическая зона создается на территории всей области, за исключением территорий стратегических и оборонных объектов РФ и объектов нефтегазовых отраслей добывающей промышленности на континентальном шельфе страны. </w:t>
      </w:r>
    </w:p>
    <w:p>
      <w:pPr>
        <w:pStyle w:val="Normal"/>
        <w:rPr/>
      </w:pPr>
      <w:r>
        <w:rPr/>
        <w:t>ОЭЗ является неотъемлемой частью государственной и таможенной территории России. Вместе с тем в ней действует особый таможенный режим свободной экономической зоны, заключающийся в том, что:</w:t>
      </w:r>
    </w:p>
    <w:p>
      <w:pPr>
        <w:pStyle w:val="Style17"/>
        <w:numPr>
          <w:ilvl w:val="0"/>
          <w:numId w:val="5"/>
        </w:numPr>
        <w:rPr/>
      </w:pPr>
      <w:r>
        <w:rPr/>
        <w:t>произведенные на территории ОЭЗ товары, вывозимые в другие страны и на остальную территорию России (и Таможенного союза), освобождаются от таможенных пошлин и других таможенных платежей (кроме таможенных сборов), к ним не применяются меры экономической политики (меры по нетарифному государственному регулированию внешнеторговой деятельности);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товары, ввозимые из других стран на территорию ОЭЗ, освобождаются от ввозных таможенных пошлин и других платежей (кроме таможенных сборов), к отдельным из них могут применяться меры экономической политики (меры по количественному государственному регулированию внешнеэкономической деятельности); </w:t>
      </w:r>
    </w:p>
    <w:p>
      <w:pPr>
        <w:pStyle w:val="Style17"/>
        <w:numPr>
          <w:ilvl w:val="0"/>
          <w:numId w:val="5"/>
        </w:numPr>
        <w:rPr/>
      </w:pPr>
      <w:r>
        <w:rPr/>
        <w:t>товары, ввозимые на территорию ОЭЗ из других стран, а затем ввозимые на остальную часть страны (исключая товары, переработанные на территории ОЭЗ), облагаются ввозными таможенными пошлинами и другими платежами, к ним также могут применяться меры экономической политики (меры по нетарифному государственному регулированию внешнеэкономической деятельности);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не взимаются таможенные платежи и не применяются количественные ограничения на ввоз и вывоз товаров, ввозимых из других стран в ОЭЗ и затем вывозимых в зарубежные страны. </w:t>
      </w:r>
    </w:p>
    <w:p>
      <w:pPr>
        <w:pStyle w:val="Normal"/>
        <w:rPr/>
      </w:pPr>
      <w:r>
        <w:rPr/>
        <w:t>Товар считается произведенным в ОЭЗ, если величина добавленной стоимости его обработки или переработки составляет не менее 30%, а для товаров, относящихся к электронике и сложной бытовой технике – не менее 15%, и его обработка влечет за собой изменение кода товара по таможенной классификации. Порядок определения происхождения товара из ОЭЗ устанавливается Администрацией области совместно с Государственным таможенным комитетом России.</w:t>
      </w:r>
    </w:p>
    <w:p>
      <w:pPr>
        <w:pStyle w:val="Normal"/>
        <w:rPr/>
      </w:pPr>
      <w:r>
        <w:rPr/>
        <w:t xml:space="preserve">То есть режим свободной таможенной зоны в Калининградской области означает освобождение от таможенных платежей ввозимых на территорию области товаров, а также товаров, произведенных на территории области и ввозимых на основную территорию России. В случае, если товар был ввезен сначала на территорию Калининградской области и затем вывезен на остальную территорию России, таможенные платежи взимаются в полном объеме. </w:t>
      </w:r>
    </w:p>
    <w:p>
      <w:pPr>
        <w:pStyle w:val="Normal"/>
        <w:rPr/>
      </w:pPr>
      <w:r>
        <w:rPr/>
        <w:t>Администрация ОЭЗ по согласованию с Правительством РФ имеет право устанавливать дополнительные ограничения режима свободной экономической зоны и исключения из этого режима, направленные на защиту местных производителей товаров (работ и услуг), что дает Администрации весьма большие полномочия по ограничению экономической деятельности ОЭЗ.</w:t>
      </w:r>
    </w:p>
    <w:p>
      <w:pPr>
        <w:pStyle w:val="Normal"/>
        <w:rPr/>
      </w:pPr>
      <w:r>
        <w:rPr/>
        <w:t>Вопросы валютного регулирования в ОЭЗ осуществляются в порядке, установленном законодательством РФ, валютного контроля – Центральным банком РФ, при этом на ОЭЗ не распространяется порядок обязательной продажи резидентами иностранной валюты на внутреннем рынке России на поступления в иностранной валюте от экспорта товаров (работ, услуг) и результатов интеллектуальной собственности.</w:t>
      </w:r>
    </w:p>
    <w:p>
      <w:pPr>
        <w:pStyle w:val="Normal"/>
        <w:rPr/>
      </w:pPr>
      <w:r>
        <w:rPr/>
        <w:t xml:space="preserve">Таможенные льготы и продажа валютной выручки – это все, что в законе об ОЭЗ оговаривается конкретно. Все остальные вопросы, в том числе инвестиционной деятельности, форм осуществления инвестиций, порядка налогообложения и налоговых льгот для субъектов экономической деятельности, банковской сферы, гарантии собственности и инвестиций, оговорены лишь в общем виде и поэтому на практике не действуют. Таким образом, по своей сути и технологическим особенностям </w:t>
      </w:r>
      <w:r>
        <w:rPr>
          <w:b/>
          <w:i/>
        </w:rPr>
        <w:t>ОЭЗ в Калининградской области является свободной таможенной зоной</w:t>
      </w:r>
      <w:r>
        <w:rPr/>
        <w:t>.</w:t>
      </w:r>
    </w:p>
    <w:p>
      <w:pPr>
        <w:pStyle w:val="TextBodyIndent"/>
        <w:rPr>
          <w:b/>
          <w:b/>
          <w:bCs/>
          <w:caps/>
        </w:rPr>
      </w:pPr>
      <w:r>
        <w:rPr>
          <w:b/>
          <w:bCs/>
        </w:rPr>
        <w:t xml:space="preserve">Вставка 1. Виды свободных экономических зон и основные группы льгот в свободных экономических зонах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Единой классификации свободных экономических зон не существует. Согласно одной из них, СЭЗ подразделяются на зоны свободной торговли (или свободные таможенные зоны), производственные или промышленно-производственные зоны (которые в свою очередь делятся на зоны замещения импорта, экспортные зоны и экспортно-импортозамещающие зоны), технико-внедренческие зоны (или технополисы, технопарки, научные парки), сервисные зоны или зоны услуг, комплексные зоны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Выделяются следующие основные группы льгот в свободных экономических зонах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i/>
        </w:rPr>
        <w:t>Внешнеторговые льготы</w:t>
      </w:r>
      <w:r>
        <w:rPr/>
        <w:t xml:space="preserve"> предусматривают введение особого таможенно-тарифного режима (снижение или отмену экспортно-импортных пошлин) и упрощенного порядка осуществления внешнеторговых операци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i/>
        </w:rPr>
        <w:t>Фискальные льготы</w:t>
      </w:r>
      <w:r>
        <w:rPr/>
        <w:t xml:space="preserve"> содержат нормы, связанные с налоговым стимулированием конкретных видов деятельности или поведения предпринимателей. Эти льготы могут затрагивать налоговую базу (прибыль или доход, стоимость имущества и т. д.), отдельные ее компоненты (амортизационные отчисления, издержки на заработную плату, НИОКР и транспорт), уровень налоговых ставок, вопросы постоянного или временного освобождения от налогообложения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i/>
        </w:rPr>
        <w:t>Финансовые льготы</w:t>
      </w:r>
      <w:r>
        <w:rPr/>
        <w:t xml:space="preserve"> включают различные формы субсидий, предоставляемых в виде установления низких цен на коммунальные услуги, снижения арендной платы за пользование земельными участками и производственными помещениями, а также за счет бюджетных средств и преференциальных государственных кредитов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i/>
        </w:rPr>
        <w:t>Административные льготы</w:t>
      </w:r>
      <w:r>
        <w:rPr/>
        <w:t xml:space="preserve"> предоставляются администрацией зоны с целью упрощения процедур регистрации предприятий и режима въезда-выезда иностранных граждан, а также оказания различных услуг.</w:t>
      </w:r>
    </w:p>
    <w:p>
      <w:pPr>
        <w:pStyle w:val="Style16"/>
        <w:rPr/>
      </w:pPr>
      <w:r>
        <w:rPr/>
        <w:t xml:space="preserve">Источник: </w:t>
      </w:r>
      <w:r>
        <w:rPr>
          <w:i/>
        </w:rPr>
        <w:t>Смородинская Н., Капустин А.</w:t>
      </w:r>
      <w:r>
        <w:rPr/>
        <w:t xml:space="preserve"> Свободные экономические зоны: мировой опыт и российские перспективы // Вопросы экономики. 1994. № 12.</w:t>
      </w:r>
    </w:p>
    <w:p>
      <w:pPr>
        <w:pStyle w:val="Normal"/>
        <w:rPr/>
      </w:pPr>
      <w:r>
        <w:rPr/>
        <w:t>В 1998 г. Правительство РФ воспользовалось данной законом об ОЭЗ возможностью ограничения режима СЭЗ и ввело квоты на импорт товаров в Калининградскую область</w:t>
      </w:r>
      <w:r>
        <w:rPr>
          <w:rStyle w:val="FootnoteCharacters"/>
          <w:rStyle w:val="FootnoteAnchor"/>
        </w:rPr>
        <w:footnoteReference w:id="7"/>
      </w:r>
      <w:r>
        <w:rPr/>
        <w:t>. Инициатором их введения была областная администрация, а целью введения – «защита местных товаропроизводителей». Суть квотирования заключается в том, что от таможенных платежей освобождается не весь объем импортируемых товаров, а только в пределах устанавливаемых квот (по каждому из видов льготируемых товаров). Квоты продаются на специально организуемых аукционах, и до введения в действие Бюджетного кодекса, запретившего целевые доходы, часть средств от продажи квот выделялась на развитие Калининградской области.</w:t>
      </w:r>
    </w:p>
    <w:p>
      <w:pPr>
        <w:pStyle w:val="Normal"/>
        <w:rPr/>
      </w:pPr>
      <w:r>
        <w:rPr/>
        <w:t xml:space="preserve">Следует отметить, что квотирование импорта противоречит мировой практике функционирования СЭЗ. Тем более, что в случае с Калининградской областью методология расчета квот основана на малодостоверной информации о соотношении потребностей и возможностей местного производства, а утверждение перечня и объема квот в расчете на год не учитывает изменений в экономической конъюнктуре. В результате в состав квотируемых импортных товаров попала не производимая в регионе продукция (в частности бензин), что не только не защищает местного производителя, но и увеличивает его издержки. К тому же возникают сомнения в честности конкуренции фирм, участвующих в аукционах по продаже квот (хотя в этом случае, как и в аналогичных, это довольно трудно доказать). </w:t>
      </w:r>
    </w:p>
    <w:p>
      <w:pPr>
        <w:pStyle w:val="Normal"/>
        <w:rPr/>
      </w:pPr>
      <w:r>
        <w:rPr/>
        <w:t xml:space="preserve">В целом </w:t>
      </w:r>
      <w:r>
        <w:rPr>
          <w:b/>
          <w:i/>
        </w:rPr>
        <w:t>законодательство по свободной/особой экономической зоне в Калининградской области было крайне нестабильным</w:t>
      </w:r>
      <w:r>
        <w:rPr/>
        <w:t xml:space="preserve">. В течение 90-х гг. было принято более двух десятков нормативных документов (в основном указов Президента и Постановлений Правительства), то вводивших, то отменявших те или иные льготы. Уже сам факт принятия такого количества документов, постоянно меняющиеся условия функционирования зоны являются крайне негативным фактором, поскольку стабильность законодательства – один из основных факторов инвестиционной привлекательности страны в целом и ее отдельных регионов. </w:t>
      </w:r>
    </w:p>
    <w:p>
      <w:pPr>
        <w:pStyle w:val="Normal"/>
        <w:rPr/>
      </w:pPr>
      <w:r>
        <w:rPr/>
        <w:t>Другой не менее важной проблемой функционирования ОЭЗ в Калининградской области является наличие противоречий между нормами федерального закона «Об Особой экономической зоне в Калининградской области» и Налогового и Таможенного кодексов. Суть этих противоречий сводится к тому, что в Налоговом и Таможенном кодексах «не прописан» тот режим свободной таможенной зоны, который действует в Калининградской области. Если говорить более конкретно, то в названных кодексах не предусмотрено установленное законом «Об Особой экономической зоне в Калининградской области» освобождение от таможенных платежей произведенных на территории ОЭЗ товаров при ввозе их на остальную территорию Российской Федерации (и Таможенного союза)</w:t>
      </w:r>
      <w:r>
        <w:rPr>
          <w:rStyle w:val="FootnoteCharacters"/>
          <w:rStyle w:val="FootnoteAnchor"/>
        </w:rPr>
        <w:footnoteReference w:id="8"/>
      </w:r>
      <w:r>
        <w:rPr/>
        <w:t>. В соответствии с Налоговым и Таможенными кодексами при ввозе товаров с территории Особой экономической зоны в Калининградской области на остальную территорию России таможенные платежи должны уплачиваться в полном объеме.</w:t>
      </w:r>
    </w:p>
    <w:p>
      <w:pPr>
        <w:pStyle w:val="Normal"/>
        <w:rPr/>
      </w:pPr>
      <w:r>
        <w:rPr/>
        <w:t xml:space="preserve">Необходимо также отметить, что для развития Особой экономической зоны в Калининградской области была разработана и утверждена отдельная </w:t>
      </w:r>
      <w:r>
        <w:rPr>
          <w:b/>
          <w:i/>
        </w:rPr>
        <w:t xml:space="preserve">Федеральная целевая программа </w:t>
      </w:r>
      <w:r>
        <w:rPr/>
        <w:t xml:space="preserve">(Постановление Правительства РФ от 29.09.1997 № 1259 «О Федеральной целевой программе развития Особой экономической зоны в Калининградской области на 1998–2005 годы»), которая, как и подавляющее большинство других федеральных целевых программ, не была профинансирована в полном объеме (вставка 2). Причиной недофинансирования калининградской целевой программы являлось отсутствие необходимых средств в федеральном бюджете и, отчасти, неспособность региональных властей привлечь внебюджетные источники и освоить выделяемые средства.  </w:t>
      </w:r>
    </w:p>
    <w:p>
      <w:pPr>
        <w:pStyle w:val="31"/>
        <w:rPr/>
      </w:pPr>
      <w:r>
        <w:rPr/>
        <w:t xml:space="preserve">Вставка 2. Финансирование федеральной целевой программы развития Особой экономической зоны на 1998–2005 гг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Программа «Федеральной целевой программы развития Особой экономической зоны в Калининградской области на 1998–2005 годы» финансируется в существенно меньших объемах по сравнению с утверждаемыми в законе о федеральном бюджете, что оказывает ощутимое влияние на результаты ее реализации. Так, до 1999 г. включительно Программой предусматривалось выделение из федерального бюджета 4 млрд 11,9 млн руб. Реально же, впервые с начала ее действия в декабре 1999 г. поступило 5 млн руб. (3,5 млн руб. – на строительство трех жилых домов для военнослужащих, 1 млн – на берегоукрепление Балтийского моря и 0,5 млн – на создание Агентства регионального развития)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На 2000 г. Программой было предусмотрено выделение 2 млрд 45,8 млн руб. В соответствии с Приложением № 4 к Федеральному закону «О федеральном бюджете на 2000 год» предусмотрено выделение 30,5 млн рублей. Поступило только 24,33 млн рублей, 22,13 млн из которых – на строительство жилья для военнослужащих, 1,7 млн – на берегоукрепление Балтийского моря и 0,5 млн руб. – для обеспечения деятельности Агентства регионального развития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Все 100% средств, выделенных из федерального бюджета на реализацию Программы, освоены в установленные сроки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Наряду с изложенным, Программой предусмотрено финансирование проектов за счет средств инвестиционного налогового кредита. Однако в период 1998–2000 гг. данные средства из федерального бюджета не поступали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С целью обеспечения наиболее полной реализации положений Федеральной целевой программы, по предложению администрации области в Федеральные законы о федеральном бюджете 1999 г. и 2000 г. включены ст. 51 и ст. 13 соответственно, которыми было предусмотрено направление 100% средств от аукционной продажи квот на отдельные виды товаров, ввозимых из других стран в таможенном режиме свободной таможенной зоны на территорию Особой экономической зоны в Калининградской области, на финансирование Федеральной целевой программы, Постановлением Правительства РФ от 31 декабря 1999 г. № 1442 утвержден порядок учета доходов, поступающих в федеральный бюджет от аукционной продажи квот, пунктом 17 Постановления Правительства РФ от 13 марта 2000 г. № 222 разрешено средства от реализации квот, полученные в 1999 г., учесть по доходам федерального бюджета 2000 г., а также определено Министерству экономики Российской Федерации провести финансирование за счет данных средств мероприятий Федеральной целевой программы в соответствии с Порядком, утвержденным постановлением Правительства от 31.12.99 г. № 1442, Минэкономразвития России утвержден лимит финансирования объектов Программы на 2000 г. за счет средств, полученных от аукционной продажи квот на общую сумму 300 млн руб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Тем не менее из утвержденного лимита поступило только 61,97 млн руб., из которых 51,76 млн – на строительство жилья для военнослужащих и 10,21 млн – на объекты здравоохранения (реконструкцию корпуса инфекционной больницы для больных СПИД, и реконструкцию межрегионального центра реабилитации и диагностики детей). Все 100% средств освоены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Администрация области внесла предложение при формировании Федерального бюджета на 2001 г. предусмотреть по аналогии со статьей 13 Федерального закона «О Федеральном бюджете на 2000 год» направление 100% средств, поступающих в федеральный бюджет от аукционной продажи квот на отдельные виды товаров на финансирование Федеральной целевой программы развития Особой экономической зоны. Однако в связи с принятием в августе 2000 г. поправок в Бюджетный кодекс Российской Федерации, а именно ст. 35, данное предложение в Федеральном законе «О федеральном бюджете на 2001 год» не отражено.</w:t>
      </w:r>
    </w:p>
    <w:p>
      <w:pPr>
        <w:pStyle w:val="Heading2"/>
        <w:ind w:hanging="0"/>
        <w:rPr/>
      </w:pPr>
      <w:r>
        <w:rPr/>
        <w:t>1.2. Результаты функционирования</w:t>
        <w:br/>
        <w:t>свободной/особой экономической</w:t>
        <w:br/>
        <w:t>зоны в Калининградской области</w:t>
      </w:r>
    </w:p>
    <w:p>
      <w:pPr>
        <w:pStyle w:val="Normal"/>
        <w:rPr/>
      </w:pPr>
      <w:r>
        <w:rPr/>
        <w:t xml:space="preserve">Одним из мотивов создания свободной экономической зоны в Калининградской области являлось желание федеральных властей компенсировать эксклавное положение этого региона, так как в результате распада СССР область оказалась отрезанной от основной территории страны территорией иностранных государств и международными водами. И, по крайней мере, в краткосрочном плане сделать это удалось. Всеми признается, что положительным результатом функционирования свободной/особой экономической зоны на территории Калининградской области явилось сдерживание роста цен в регионе и насыщение импортными товарами местного потребительского рынка. </w:t>
      </w:r>
    </w:p>
    <w:p>
      <w:pPr>
        <w:pStyle w:val="Normal"/>
        <w:rPr/>
      </w:pPr>
      <w:r>
        <w:rPr/>
        <w:t>Сопоставление среднероссийских и региональных индексов потребительских цен (ИПЦ) показывает (</w:t>
      </w:r>
      <w:r>
        <w:rPr>
          <w:i/>
        </w:rPr>
        <w:t>табл. 1</w:t>
      </w:r>
      <w:r>
        <w:rPr/>
        <w:t xml:space="preserve">), что в основном цены в Калининградской области росли более низкими темпами, чем в целом по России, и это при высокой зависимости области от импорта (по данным на 1997 г. доля импорта в потребляемом продовольствии составляла 80%). Заметно более высокими темпы роста цен в Калининградской области были в 1998 г., когда ИПЦ в Калининградской области был вторым по величине после московского. </w:t>
      </w:r>
    </w:p>
    <w:p>
      <w:pPr>
        <w:pStyle w:val="Normal"/>
        <w:rPr/>
      </w:pPr>
      <w:r>
        <w:rPr/>
        <w:t>При этом величина прожиточного минимума в Калининградской области (784 руб. в среднем за 1999 г.) по-прежнему была ниже среднероссийской (908 руб.) и заметно ниже московской (1251 руб.) и петербургской (1223 руб.).</w:t>
      </w:r>
    </w:p>
    <w:p>
      <w:pPr>
        <w:pStyle w:val="Style26"/>
        <w:rPr/>
      </w:pPr>
      <w:r>
        <w:rPr/>
        <w:t>Таблица 1</w:t>
      </w:r>
    </w:p>
    <w:p>
      <w:pPr>
        <w:pStyle w:val="Style21"/>
        <w:rPr/>
      </w:pPr>
      <w:r>
        <w:rPr/>
        <w:t xml:space="preserve">Индексы потребительских цен и величина </w:t>
        <w:br/>
        <w:t>прожиточного минимума в 1991–2001 гг.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3"/>
        <w:gridCol w:w="1453"/>
        <w:gridCol w:w="1453"/>
        <w:gridCol w:w="145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Индексы потребительских цен, декабрь к декабрю предыдущего года, %, до 1996 г. – в разах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Величина прожиточного минимума в среднем на душу населения в месяц, тыс. руб., с 1998 г. –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Калининградская област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Калининград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6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6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н/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н/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9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н/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н/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21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09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6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/>
            </w:pPr>
            <w:r>
              <w:rPr>
                <w:sz w:val="16"/>
              </w:rPr>
              <w:t>3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11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0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84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0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9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3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34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9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7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20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17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н/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н/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1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21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н/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н/д</w:t>
            </w:r>
          </w:p>
        </w:tc>
      </w:tr>
    </w:tbl>
    <w:p>
      <w:pPr>
        <w:pStyle w:val="Normal"/>
        <w:rPr/>
      </w:pPr>
      <w:r>
        <w:rPr/>
        <w:t>Других однозначно позитивных результатов функционирования СЭЗ/ОЭЗ не существует. Динамика многих экономических показателей по Калининградской области в 90-е гг. (особенно в период до кризиса 1998 г.) была хуже среднероссийской, более того, режим СЭЗ/ОЭЗ привел к возникновению ряда дополнительных проблем.</w:t>
      </w:r>
    </w:p>
    <w:p>
      <w:pPr>
        <w:pStyle w:val="Normal"/>
        <w:rPr/>
      </w:pPr>
      <w:r>
        <w:rPr/>
        <w:t>Во-первых, беспошлинный импорт усугубил спад промышленного и сельскохозяйственного производства (</w:t>
      </w:r>
      <w:r>
        <w:rPr>
          <w:i/>
        </w:rPr>
        <w:t>табл. 2</w:t>
      </w:r>
      <w:r>
        <w:rPr/>
        <w:t xml:space="preserve"> и </w:t>
      </w:r>
      <w:r>
        <w:rPr>
          <w:i/>
        </w:rPr>
        <w:t>3</w:t>
      </w:r>
      <w:r>
        <w:rPr/>
        <w:t>). Продукция местных товаропроизводителей оказалась неконкурентоспособной по сравнению с дешевыми импортными товарами. Введение квотирования импорта в марте 1998 г. изменить ситуацию уже не смогло.</w:t>
      </w:r>
    </w:p>
    <w:p>
      <w:pPr>
        <w:pStyle w:val="Normal"/>
        <w:rPr/>
      </w:pPr>
      <w:r>
        <w:rPr/>
        <w:t>При среднероссийском сокращении физических объемов промышленного производства в 1998 г. по сравнению с 1990 г. на 54%, в Калининградской области оно составило 72%, и это один из худших показателей по субъектам Федерации. Хотя справедливости ради надо отметить, что более глубокий по сравнению со среднероссийским спад производства в Калининградской области в 1991–1998 гг. (и особенно в первой половине 90-х гг.) был связан не только с давлением на местных производителей импорта, но и с разрывом традиционных хозяйственных связей, от которых область пострадала в большей степени, оставшись отделенной от основной территории страны границами новых независимых государств. Кроме того, спад объясняется и спецификой, унаследованной от советских времен, отраслевой структуры промышленности региона. На отрасли, испытавшие в России наиболее глубокий спад – машиностроение, легкую и пищевую промышленность, – в области в 1992 г. приходилось свыше 70% производства.</w:t>
      </w:r>
    </w:p>
    <w:p>
      <w:pPr>
        <w:pStyle w:val="Style26"/>
        <w:rPr/>
      </w:pPr>
      <w:r>
        <w:rPr/>
        <w:t>Таблица 2</w:t>
      </w:r>
    </w:p>
    <w:p>
      <w:pPr>
        <w:pStyle w:val="Style21"/>
        <w:rPr/>
      </w:pPr>
      <w:r>
        <w:rPr/>
        <w:t>Индексы физического объема промышленного</w:t>
        <w:br/>
        <w:t>производства в 1991–2001 гг.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88"/>
        <w:gridCol w:w="1489"/>
        <w:gridCol w:w="1488"/>
        <w:gridCol w:w="1489"/>
      </w:tblGrid>
      <w:tr>
        <w:trPr>
          <w:trHeight w:val="4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В % к предыдущему год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В % к 1990 г.</w:t>
            </w:r>
          </w:p>
        </w:tc>
      </w:tr>
      <w:tr>
        <w:trPr>
          <w:trHeight w:val="4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Калининградская обла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Калининградская область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sz w:val="16"/>
              </w:rPr>
              <w:t>19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</w:tbl>
    <w:p>
      <w:pPr>
        <w:pStyle w:val="Normal"/>
        <w:rPr/>
      </w:pPr>
      <w:r>
        <w:rPr/>
        <w:t>Заметно больше среднероссийского был спад и сельскохозяйственного производства, хотя здесь различия не столь велики. В итоге, несмотря на относительно благоприятные агроклиматические условия ведения сельского хозяйства по сравнению со многими российскими регионами, область из самообеспеченного сельскохозяйственной продукцией региона превратилась в крупного импортера.</w:t>
      </w:r>
    </w:p>
    <w:p>
      <w:pPr>
        <w:pStyle w:val="Style26"/>
        <w:keepNext w:val="true"/>
        <w:rPr/>
      </w:pPr>
      <w:r>
        <w:rPr/>
        <w:t>Таблица 3</w:t>
      </w:r>
    </w:p>
    <w:p>
      <w:pPr>
        <w:pStyle w:val="Style21"/>
        <w:keepNext w:val="true"/>
        <w:rPr/>
      </w:pPr>
      <w:r>
        <w:rPr/>
        <w:t xml:space="preserve">Индексы физического объема сельскохозяйственного </w:t>
        <w:br/>
        <w:t>производства в 1993–2001 гг.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88"/>
        <w:gridCol w:w="1489"/>
        <w:gridCol w:w="1488"/>
        <w:gridCol w:w="1489"/>
      </w:tblGrid>
      <w:tr>
        <w:trPr>
          <w:trHeight w:val="3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В % к предыдущему год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В % к 1992 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Калининградская обла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Калининградская обла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</w:tr>
    </w:tbl>
    <w:p>
      <w:pPr>
        <w:pStyle w:val="Normal"/>
        <w:rPr/>
      </w:pPr>
      <w:r>
        <w:rPr/>
        <w:t>Во-вторых, не была достигнута одна из основных целей создания свободных экономических зон – привлечение значительных объемов инвестиций. Калининградская область так и не стала особо привлекательной для инвесторов. Объемы инвестиций в основной капитал и иностранных инвестиций в расчете на душу населения в регионе были ниже среднероссийских показателей. За исключением 1993 г. (когда инвесторам стал предоставляться довольно широкий набор льгот) и послекризисных 1999–2001 гг. индексы физического объема инвестиций в основной капитал в Калининградской области были ниже среднероссийских (</w:t>
      </w:r>
      <w:r>
        <w:rPr>
          <w:i/>
        </w:rPr>
        <w:t>табл. 4</w:t>
      </w:r>
      <w:r>
        <w:rPr/>
        <w:t xml:space="preserve">). При этом по инвестициям в основной капитал в расчете на душу населения область даже в 2001 г. (после значительного роста инвестиций) занимала среди регионов лишь 34-е место, а значение этого показателя в области было примерно в 1,3 раза ниже среднероссийского. </w:t>
      </w:r>
    </w:p>
    <w:p>
      <w:pPr>
        <w:pStyle w:val="Normal"/>
        <w:rPr/>
      </w:pPr>
      <w:r>
        <w:rPr/>
        <w:t>Приток иностранных инвестиций в экономику области был крайне нестабильным (</w:t>
      </w:r>
      <w:r>
        <w:rPr>
          <w:i/>
        </w:rPr>
        <w:t>табл. 5</w:t>
      </w:r>
      <w:r>
        <w:rPr/>
        <w:t>), причем отставание от среднероссийского уровня по показателям объема иностранных инвестиций (как в целом, так и по прямым инвестициям) на душу населения было еще более заметным по сравнению с инвестициями в основой капитал. Более того, если в целом по России в послекризисные 1999–2001 гг. происходило постепенное увеличение притока иностранных инвестиций, то в Калининградской области улучшения ситуации не происходило.</w:t>
      </w:r>
    </w:p>
    <w:p>
      <w:pPr>
        <w:pStyle w:val="Normal"/>
        <w:rPr/>
      </w:pPr>
      <w:r>
        <w:rPr/>
      </w:r>
    </w:p>
    <w:p>
      <w:pPr>
        <w:pStyle w:val="Style26"/>
        <w:keepNext w:val="true"/>
        <w:rPr/>
      </w:pPr>
      <w:r>
        <w:rPr/>
        <w:t>Таблица 4</w:t>
      </w:r>
    </w:p>
    <w:p>
      <w:pPr>
        <w:pStyle w:val="Style21"/>
        <w:rPr/>
      </w:pPr>
      <w:r>
        <w:rPr/>
        <w:t xml:space="preserve">Индексы физического объема инвестиций </w:t>
        <w:br/>
        <w:t>в основной капитал в 1991–2001 гг.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88"/>
        <w:gridCol w:w="1489"/>
        <w:gridCol w:w="1488"/>
        <w:gridCol w:w="14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В % к предыдущему год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В % к 1990 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Калининградская обла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Калининградская обла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</w:tr>
    </w:tbl>
    <w:p>
      <w:pPr>
        <w:pStyle w:val="Style26"/>
        <w:rPr/>
      </w:pPr>
      <w:r>
        <w:rPr/>
        <w:t>Таблица 5</w:t>
      </w:r>
    </w:p>
    <w:p>
      <w:pPr>
        <w:pStyle w:val="Style21"/>
        <w:rPr/>
      </w:pPr>
      <w:r>
        <w:rPr/>
        <w:t>Иностранные инвестиции в 1995–2001 гг.</w:t>
      </w:r>
    </w:p>
    <w:tbl>
      <w:tblPr>
        <w:tblW w:w="657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1488"/>
        <w:gridCol w:w="1489"/>
        <w:gridCol w:w="1488"/>
        <w:gridCol w:w="148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Всего иностранных инвестиций на душу населения, долл. США на че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Прямые иностранные инвестиции на душу населения, долл. США на чел.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Калининградская обла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Калининградская област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/>
      </w:pPr>
      <w:r>
        <w:rPr/>
        <w:t xml:space="preserve">В качестве одного из достижений функционирования режима СЭЗ нередко называют рост числа зарегистрированных предприятий с участием иностранного капитала. Однако этот показатель не может адекватно отражать фактическую ситуацию, поскольку в существующей статистике не фиксируется процент реально действующих предприятий. Более того, совместные предприятия работали в основном в торговой сфере, то есть, по сути, пользовались возникшей «дырой» в госгранице. О специализации Калининградской области на импорте свидетельствует и динамика внешнеторгового оборота. Если в 1994 г. внешнеторговое сальдо области оставалось еще положительным, то с 1995 г. стало устойчиво отрицательным. </w:t>
      </w:r>
    </w:p>
    <w:p>
      <w:pPr>
        <w:pStyle w:val="Normal"/>
        <w:rPr/>
      </w:pPr>
      <w:r>
        <w:rPr/>
        <w:t>Появление значительного отрицательного сальдо внешней торговли объясняется не только и не столько высокой зависимостью региона от импорта, сколько тем, что Калининградская область превратилась в «таможенную дыру». Естественно, что все приводимые цифры лишь оценочны, но, тем не менее, сам факт нелегального ввоза с территории Калининградской области на остальную территорию России автомобилей, алкоголя, контрабандного вывоза янтаря за рубеж очевиден. И хотя в последние годы происходило сокращение масштабов «таможенной дыры», в той или иной степени она продолжает сохраняться и в настоящее время</w:t>
      </w:r>
      <w:r>
        <w:rPr>
          <w:rStyle w:val="FootnoteAnchor"/>
          <w:vertAlign w:val="superscript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В итоге, и это еще один недостаток деятельности СЭЗ, низкий уровень цен не смог компенсировать для населения спад в реальном секторе экономики, поэтому в 90-е гг. ухудшился ряд показателей, характеризующих денежные доходы населения. И если в середине 90-х гг. уровень жизни населения в Калининградской области был сопоставим со среднероссийским, то к концу 90-х гг. появилось заметное отставание (</w:t>
      </w:r>
      <w:r>
        <w:rPr>
          <w:i/>
        </w:rPr>
        <w:t>табл. 6</w:t>
      </w:r>
      <w:r>
        <w:rPr/>
        <w:t>). В 2000–2001 гг. величины прожиточного минимума населения в регионах не публиковались, но если судить по отношению денежных доходов населения к стоимости минимального набора продуктов питания, то за последние два года ситуация в Калининградской области в лучшую сторону не изменилась (так, в ноябре 2001 г. значение названного показателя в среднем по России составляло 3,6 раза, в Калининградской области – 2,3 раза).</w:t>
      </w:r>
    </w:p>
    <w:p>
      <w:pPr>
        <w:pStyle w:val="Style26"/>
        <w:rPr/>
      </w:pPr>
      <w:r>
        <w:rPr/>
        <w:t>Таблица 6</w:t>
      </w:r>
    </w:p>
    <w:p>
      <w:pPr>
        <w:pStyle w:val="Style21"/>
        <w:rPr/>
      </w:pPr>
      <w:r>
        <w:rPr/>
        <w:t>Денежные доходы населения в 1994–1999 гг.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88"/>
        <w:gridCol w:w="1489"/>
        <w:gridCol w:w="1488"/>
        <w:gridCol w:w="14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Отношение денежных доходов населения к прожиточному минимуму, ра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Доля населения с доходами ниже прожиточного минимума, 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Калининградская обла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sz w:val="16"/>
              </w:rPr>
              <w:t>Калининградская обла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,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,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2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,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4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,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2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,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,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0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,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3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,7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1,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29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</w:rPr>
            </w:pPr>
            <w:r>
              <w:rPr>
                <w:sz w:val="16"/>
              </w:rPr>
              <w:t>37,4</w:t>
            </w:r>
          </w:p>
        </w:tc>
      </w:tr>
    </w:tbl>
    <w:p>
      <w:pPr>
        <w:pStyle w:val="Normal"/>
        <w:rPr/>
      </w:pPr>
      <w:r>
        <w:rPr/>
        <w:t>Таким образом, при позитивном краткосрочном эффекте долгосрочный эффект от введения на территории Калининградской области режима свободной, а затем особой экономической зоны оказался незначительным. Хотя, конечно, надо признать, что невозможно сказать однозначно, как развивалась бы Калининградская область, если бы режим свободной таможенной зоны в регионе вообще не действовал. Неизвестно, была бы ситуация в регионе лучше или хуже, если бы в Калининградской области режим СЭЗ/ОЭЗ не действовал.</w:t>
      </w:r>
    </w:p>
    <w:p>
      <w:pPr>
        <w:pStyle w:val="Normal"/>
        <w:rPr/>
      </w:pPr>
      <w:r>
        <w:rPr/>
        <w:t>Вместе с тем очевидно, что существенных успехов экономики области свободная таможенная зона не принесла. Поэтому неудивительно, что все чаще и чаще стал подниматься вопрос о необходимости либо отмены, либо трансформации действующего режима Особой экономической зоны. Дополнительным фактором подобной дискуссии является также взятый федеральными органами власти курс на максимальную отмену налоговых и таможенных льгот, и ликвидация режима ОЭЗ в Калининградской области была бы в русле принимаемых решений.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2693" w:right="2693" w:gutter="0" w:header="3572" w:top="3628" w:footer="3572" w:bottom="3969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Marlett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етодологические положения по статистике. Выпуск второй. Госкомстат России, М., 199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 июня 1991 г. появилось распоряжение председателя Верховного Совета СССР «О хозяйственно-правовом статусе свободной экономической зоны в Калининградской области», а 25 сентября этого же года было принято Постановление Совмина РСФСР № 497 «О первоочередных мерах по развитию свободных экономических зон в Калининградской и Читинской областях» (вместе с «Положением о свободной экономической зоне в Калининградской области (СЭЗ «ЯНТАРЬ»)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12.08.92 № 573 «О социально-экономическом развитии Калининградской области», Постановление Президиума Верховного Совета РФ от 26.10.92 № 3738-1 «О Калининградской области», Указ Президента РФ от 23.12.92 № 1625 «Об обеспечении внешнеэкономических условий для развития Калининградской области», Указ Президента РФ от 7.12.93 № 2117 «О Калининградской области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от 6.03.95 № 244 «О признании утративших силу и об отмене решений Президента РФ в части предоставления таможенных льгот», Постановление Правительства РФ от 13.10.95 № 1009 «О внесении изменений и признании утратившими силу некоторых решений Правительства Российской Федерации», Указ Президента РФ от 13.02.1996 № 191 «О внесении изменения в Указ Президента Российской Федерации от 18 мая 1995 г. № 495 «О социально-экономическом развитии Калининградской области», Указ Президента РФ от 14.03.96 № 381 «О признании утратившими силу, изменении и дополнении некоторых решений Президента Российской Федерации», Указ Президента РФ от 16.11.96 № 1552 «О признании утратившими силу и изменении отдельных указов Президента Российской Федерации по вопросам регулирования внешнеторговой деятельности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№ </w:t>
      </w:r>
      <w:r>
        <w:rPr/>
        <w:t xml:space="preserve">13-ФЗ от 22 января 1996 г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5.03.98 № 281 «Об установлении на 1998 год количественных ограничений на отдельные виды товаров, ввозимых из других стран на территорию особой экономической зоны в Калининградской области», «обновляемое» в дальнейшем другими постановлениями Правительства РФ: от 24.07.1998 № 830 «Об установлении на 1998–2000 годы количественных ограничений на отдельные виды товаров, ввозимых из других стран в таможенном режиме свободной таможенной зоны на территорию особой экономической зоны в Калининградской области», от 16.03.99 № 294 «О продлении срока реализации приобретенных на аукционе, но не использованных в 1998 году квот по отдельным видам товаров, ввозимых из других стран в таможенном режиме свободной таможенной зоны на территорию особой экономической зоны в Калининградской области», от 12.07.99 № 792 «О внесение изменений и дополнений в Постановление Правительства Российской Федерации от 24 июля 1998 г. № 830 «Об установлении на 1998–2000 годы количественных ограничений на отдельные виды товаров, ввозимых из других стран в таможенном режиме свободной таможенной зоны на территорию особой экономической зоны в Калининградской области», от 14.07.2000 № 526 «Об установлении на 2000–2005 годы количественных ограничений на отдельные виды товаров, ввозимых из других стран в таможенном режиме свободной таможенной зоны, действующем на территории особой экономической зоны в Калининградской области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обенности уплаты НДС при перемещении товаров через таможенную границу РФ указаны в статье 151 Налогового кодекса РФ (глава 21 «Налог на добавленную стоимость»), особенности уплаты акцизов при перемещении товаров через таможенную границу РФ – в статье 185 Налогового кодекса РФ (глава 22 «Акцизы»), особенности уплаты таможенных пошлин и налогов при ввозе и вывозе товаров в территории свободных таможенных зон – в статье 83 Таможенного кодекса РФ (глава 12 «Свободная таможенная зона. Свободный склад»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ерлин Е.</w:t>
      </w:r>
      <w:r>
        <w:rPr/>
        <w:t xml:space="preserve"> Янтарная дыра // Эксперт. 2002. № 5. С. 62–6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425" w:hanging="0"/>
      <w:jc w:val="left"/>
      <w:outlineLvl w:val="3"/>
    </w:pPr>
    <w:rPr>
      <w:spacing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3">
    <w:name w:val="WW8Num20z3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ET;Times New Roman" w:hAnsi="TimesET;Times New Roman" w:cs="LinePrinte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8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sz w:val="28"/>
    </w:rPr>
  </w:style>
  <w:style w:type="character" w:styleId="WW8Num85z1">
    <w:name w:val="WW8Num85z1"/>
    <w:qFormat/>
    <w:rPr>
      <w:rFonts w:ascii="Courier New" w:hAnsi="Courier New" w:cs="Wingdings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b w:val="false"/>
      <w:i w:val="false"/>
      <w:sz w:val="24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  <w:sz w:val="16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sz w:val="8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sz w:val="28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  <w:i w:val="false"/>
      <w:sz w:val="24"/>
    </w:rPr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sz w:val="14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sz w:val="14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1">
    <w:name w:val="WW8Num249z1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sz w:val="8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1">
    <w:name w:val="WW8Num302z1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b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i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Times New Roman" w:hAnsi="Times New Roman" w:eastAsia="Times New Roman" w:cs="Times New Roman"/>
    </w:rPr>
  </w:style>
  <w:style w:type="character" w:styleId="WW8Num382z3">
    <w:name w:val="WW8Num382z3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b/>
      <w:sz w:val="16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b/>
      <w:i w:val="false"/>
      <w:color w:val="000000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sz w:val="8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sz w:val="14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  <w:sz w:val="28"/>
    </w:rPr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Times New Roman" w:hAnsi="Times New Roman" w:eastAsia="Times New Roman" w:cs="Times New Roman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Times New Roman" w:hAnsi="Times New Roman" w:cs="Times New Roman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4">
    <w:name w:val="WW8Num443z4"/>
    <w:qFormat/>
    <w:rPr>
      <w:rFonts w:ascii="Courier New" w:hAnsi="Courier New" w:cs="Courier New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b w:val="false"/>
      <w:i w:val="false"/>
    </w:rPr>
  </w:style>
  <w:style w:type="character" w:styleId="WW8Num470z1">
    <w:name w:val="WW8Num470z1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b w:val="false"/>
      <w:i w:val="false"/>
      <w:sz w:val="24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b/>
    </w:rPr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b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Wingdings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b/>
      <w:sz w:val="16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Wingdings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Times New Roman" w:hAnsi="Times New Roman" w:cs="Times New Roman"/>
    </w:rPr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b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Times New Roman" w:hAnsi="Times New Roman" w:cs="Times New Roman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4">
    <w:name w:val="WW8Num563z4"/>
    <w:qFormat/>
    <w:rPr>
      <w:rFonts w:ascii="Courier New" w:hAnsi="Courier New" w:cs="Courier New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5z0">
    <w:name w:val="WW8Num575z0"/>
    <w:qFormat/>
    <w:rPr>
      <w:rFonts w:ascii="Times New Roman" w:hAnsi="Times New Roman" w:cs="Times New Roman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strike w:val="false"/>
      <w:dstrike w:val="false"/>
    </w:rPr>
  </w:style>
  <w:style w:type="character" w:styleId="WW8Num577z1">
    <w:name w:val="WW8Num577z1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b w:val="false"/>
      <w:i w:val="false"/>
      <w:sz w:val="24"/>
    </w:rPr>
  </w:style>
  <w:style w:type="character" w:styleId="WW8Num581z0">
    <w:name w:val="WW8Num581z0"/>
    <w:qFormat/>
    <w:rPr>
      <w:rFonts w:ascii="Times New Roman" w:hAnsi="Times New Roman" w:cs="Times New Roman"/>
      <w:sz w:val="24"/>
    </w:rPr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b w:val="false"/>
      <w:i w:val="false"/>
      <w:sz w:val="28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sz w:val="24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sz w:val="28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5z0">
    <w:name w:val="WW8Num615z0"/>
    <w:qFormat/>
    <w:rPr>
      <w:b/>
      <w:i w:val="false"/>
      <w:sz w:val="24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sz w:val="24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Times New Roman" w:hAnsi="Times New Roman" w:cs="Times New Roman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5z0">
    <w:name w:val="WW8Num665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Arial Unicode MS" w:hAnsi="Arial Unicode MS" w:eastAsia="Arial Unicode MS" w:cs="Geneva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4">
    <w:name w:val="WW8Num667z4"/>
    <w:qFormat/>
    <w:rPr>
      <w:rFonts w:ascii="Courier New" w:hAnsi="Courier New" w:cs="Courier New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Times New Roman" w:hAnsi="Times New Roman" w:cs="Times New Roman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cs="Times New Roman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Times New Roman" w:hAnsi="Times New Roman" w:eastAsia="Times New Roman" w:cs="Times New Roman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4">
    <w:name w:val="WW8Num691z4"/>
    <w:qFormat/>
    <w:rPr>
      <w:rFonts w:ascii="Courier New" w:hAnsi="Courier New" w:cs="Courier New"/>
    </w:rPr>
  </w:style>
  <w:style w:type="character" w:styleId="WW8Num693z0">
    <w:name w:val="WW8Num693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cs="Times New Roman"/>
    </w:rPr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1z0">
    <w:name w:val="WW8Num701z0"/>
    <w:qFormat/>
    <w:rPr>
      <w:sz w:val="8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b/>
      <w:color w:val="auto"/>
      <w:sz w:val="16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  <w:sz w:val="20"/>
    </w:rPr>
  </w:style>
  <w:style w:type="character" w:styleId="WW8Num718z1">
    <w:name w:val="WW8Num718z1"/>
    <w:qFormat/>
    <w:rPr>
      <w:rFonts w:ascii="Courier New" w:hAnsi="Courier New" w:cs="Courier New"/>
      <w:sz w:val="20"/>
    </w:rPr>
  </w:style>
  <w:style w:type="character" w:styleId="WW8Num718z2">
    <w:name w:val="WW8Num718z2"/>
    <w:qFormat/>
    <w:rPr>
      <w:rFonts w:ascii="Wingdings" w:hAnsi="Wingdings" w:cs="Wingdings"/>
      <w:sz w:val="20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b/>
    </w:rPr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4z0">
    <w:name w:val="WW8Num724z0"/>
    <w:qFormat/>
    <w:rPr>
      <w:b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>
      <w:b/>
      <w:sz w:val="16"/>
    </w:rPr>
  </w:style>
  <w:style w:type="character" w:styleId="WW8Num729z0">
    <w:name w:val="WW8Num729z0"/>
    <w:qFormat/>
    <w:rPr>
      <w:rFonts w:ascii="Times New Roman" w:hAnsi="Times New Roman" w:cs="Times New Roman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 w:val="false"/>
      <w:i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2z0">
    <w:name w:val="WW8Num742z0"/>
    <w:qFormat/>
    <w:rPr>
      <w:b w:val="false"/>
      <w:i w:val="false"/>
      <w:sz w:val="28"/>
      <w:szCs w:val="28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b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1">
    <w:name w:val="WW8Num75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Times New Roman" w:hAnsi="Times New Roman" w:cs="Times New Roman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sz w:val="28"/>
    </w:rPr>
  </w:style>
  <w:style w:type="character" w:styleId="WW8Num788z1">
    <w:name w:val="WW8Num788z1"/>
    <w:qFormat/>
    <w:rPr>
      <w:rFonts w:ascii="Courier New" w:hAnsi="Courier New" w:cs="Wingdings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>
      <w:rFonts w:ascii="Times New Roman" w:hAnsi="Times New Roman" w:cs="Times New Roman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9z0">
    <w:name w:val="WW8Num799z0"/>
    <w:qFormat/>
    <w:rPr>
      <w:rFonts w:ascii="Times New Roman" w:hAnsi="Times New Roman" w:eastAsia="Times New Roman" w:cs="Times New Roman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5z0">
    <w:name w:val="WW8Num815z0"/>
    <w:qFormat/>
    <w:rPr/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  <w:sz w:val="20"/>
    </w:rPr>
  </w:style>
  <w:style w:type="character" w:styleId="WW8Num823z1">
    <w:name w:val="WW8Num823z1"/>
    <w:qFormat/>
    <w:rPr>
      <w:rFonts w:ascii="Courier New" w:hAnsi="Courier New" w:cs="Courier New"/>
      <w:sz w:val="20"/>
    </w:rPr>
  </w:style>
  <w:style w:type="character" w:styleId="WW8Num823z2">
    <w:name w:val="WW8Num823z2"/>
    <w:qFormat/>
    <w:rPr>
      <w:rFonts w:ascii="Wingdings" w:hAnsi="Wingdings" w:cs="Wingdings"/>
      <w:sz w:val="20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Arial" w:hAnsi="Arial" w:cs="Arial"/>
      <w:b/>
      <w:i w:val="false"/>
      <w:sz w:val="16"/>
      <w:u w:val="none"/>
    </w:rPr>
  </w:style>
  <w:style w:type="character" w:styleId="WW8Num835z0">
    <w:name w:val="WW8Num835z0"/>
    <w:qFormat/>
    <w:rPr>
      <w:rFonts w:ascii="Times New Roman" w:hAnsi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1z0">
    <w:name w:val="WW8Num841z0"/>
    <w:qFormat/>
    <w:rPr>
      <w:rFonts w:ascii="Times New Roman" w:hAnsi="Times New Roman" w:cs="Times New Roman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1z4">
    <w:name w:val="WW8Num841z4"/>
    <w:qFormat/>
    <w:rPr>
      <w:rFonts w:ascii="Courier New" w:hAnsi="Courier New" w:cs="Courier New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sz w:val="8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Times New Roman" w:hAnsi="Times New Roman" w:cs="Times New Roman"/>
    </w:rPr>
  </w:style>
  <w:style w:type="character" w:styleId="WW8Num847z0">
    <w:name w:val="WW8Num847z0"/>
    <w:qFormat/>
    <w:rPr>
      <w:sz w:val="8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  <w:sz w:val="20"/>
    </w:rPr>
  </w:style>
  <w:style w:type="character" w:styleId="WW8Num852z1">
    <w:name w:val="WW8Num852z1"/>
    <w:qFormat/>
    <w:rPr>
      <w:rFonts w:ascii="Courier New" w:hAnsi="Courier New" w:cs="Courier New"/>
      <w:sz w:val="20"/>
    </w:rPr>
  </w:style>
  <w:style w:type="character" w:styleId="WW8Num852z2">
    <w:name w:val="WW8Num852z2"/>
    <w:qFormat/>
    <w:rPr>
      <w:rFonts w:ascii="Wingdings" w:hAnsi="Wingdings" w:cs="Wingdings"/>
      <w:sz w:val="20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Times New Roman" w:hAnsi="Times New Roman" w:eastAsia="Times New Roman" w:cs="Times New Roman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>
      <w:rFonts w:ascii="Times New Roman" w:hAnsi="Times New Roman" w:cs="Times New Roman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2z4">
    <w:name w:val="WW8Num862z4"/>
    <w:qFormat/>
    <w:rPr>
      <w:rFonts w:ascii="Courier New" w:hAnsi="Courier New" w:cs="Courier New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Times New Roman" w:hAnsi="Times New Roman" w:cs="Times New Roman"/>
    </w:rPr>
  </w:style>
  <w:style w:type="character" w:styleId="WW8Num869z0">
    <w:name w:val="WW8Num869z0"/>
    <w:qFormat/>
    <w:rPr>
      <w:u w:val="none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6z0">
    <w:name w:val="WW8Num8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7z0">
    <w:name w:val="WW8Num887z0"/>
    <w:qFormat/>
    <w:rPr>
      <w:rFonts w:ascii="Symbol" w:hAnsi="Symbol" w:cs="Symbol"/>
      <w:sz w:val="20"/>
    </w:rPr>
  </w:style>
  <w:style w:type="character" w:styleId="WW8Num887z2">
    <w:name w:val="WW8Num887z2"/>
    <w:qFormat/>
    <w:rPr>
      <w:rFonts w:ascii="Wingdings" w:hAnsi="Wingdings" w:cs="Wingdings"/>
      <w:sz w:val="20"/>
    </w:rPr>
  </w:style>
  <w:style w:type="character" w:styleId="WW8Num888z0">
    <w:name w:val="WW8Num888z0"/>
    <w:qFormat/>
    <w:rPr>
      <w:rFonts w:ascii="Times New Roman" w:hAnsi="Times New Roman" w:cs="Times New Roman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5z0">
    <w:name w:val="WW8Num895z0"/>
    <w:qFormat/>
    <w:rPr>
      <w:b/>
      <w:sz w:val="16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  <w:sz w:val="20"/>
    </w:rPr>
  </w:style>
  <w:style w:type="character" w:styleId="WW8Num906z1">
    <w:name w:val="WW8Num906z1"/>
    <w:qFormat/>
    <w:rPr>
      <w:rFonts w:ascii="Courier New" w:hAnsi="Courier New" w:cs="Courier New"/>
      <w:sz w:val="20"/>
    </w:rPr>
  </w:style>
  <w:style w:type="character" w:styleId="WW8Num906z2">
    <w:name w:val="WW8Num906z2"/>
    <w:qFormat/>
    <w:rPr>
      <w:rFonts w:ascii="Wingdings" w:hAnsi="Wingdings" w:cs="Wingdings"/>
      <w:sz w:val="20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Symbol" w:hAnsi="Symbol" w:cs="Symbol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b/>
    </w:rPr>
  </w:style>
  <w:style w:type="character" w:styleId="WW8Num915z0">
    <w:name w:val="WW8Num915z0"/>
    <w:qFormat/>
    <w:rPr>
      <w:rFonts w:ascii="Symbol" w:hAnsi="Symbol" w:cs="Symbol"/>
      <w:sz w:val="20"/>
    </w:rPr>
  </w:style>
  <w:style w:type="character" w:styleId="WW8Num915z1">
    <w:name w:val="WW8Num915z1"/>
    <w:qFormat/>
    <w:rPr>
      <w:rFonts w:ascii="Courier New" w:hAnsi="Courier New" w:cs="Courier New"/>
      <w:sz w:val="20"/>
    </w:rPr>
  </w:style>
  <w:style w:type="character" w:styleId="WW8Num915z2">
    <w:name w:val="WW8Num915z2"/>
    <w:qFormat/>
    <w:rPr>
      <w:rFonts w:ascii="Wingdings" w:hAnsi="Wingdings" w:cs="Wingdings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Times New Roman" w:hAnsi="Times New Roman" w:eastAsia="Times New Roman" w:cs="Times New Roman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Marlett" w:hAnsi="Marlett" w:cs="Marlett"/>
      <w:sz w:val="16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>
      <w:rFonts w:ascii="Times New Roman" w:hAnsi="Times New Roman" w:cs="Times New Roman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St97z0">
    <w:name w:val="WW8NumSt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80z0">
    <w:name w:val="WW8NumSt280z0"/>
    <w:qFormat/>
    <w:rPr>
      <w:rFonts w:ascii="Times New Roman" w:hAnsi="Times New Roman" w:cs="Times New Roman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  <w:sz w:val="28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8z0">
    <w:name w:val="WW8NumSt29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00z0">
    <w:name w:val="WW8NumSt300z0"/>
    <w:qFormat/>
    <w:rPr>
      <w:rFonts w:ascii="Symbol" w:hAnsi="Symbol" w:cs="Symbol"/>
      <w:b w:val="false"/>
      <w:i w:val="false"/>
      <w:u w:val="none"/>
    </w:rPr>
  </w:style>
  <w:style w:type="character" w:styleId="WW8NumSt324z0">
    <w:name w:val="WW8NumSt324z0"/>
    <w:qFormat/>
    <w:rPr>
      <w:rFonts w:ascii="Times New Roman" w:hAnsi="Times New Roman" w:cs="Times New Roman"/>
      <w:b w:val="false"/>
      <w:i w:val="false"/>
      <w:sz w:val="3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7z0">
    <w:name w:val="WW8NumSt377z0"/>
    <w:qFormat/>
    <w:rPr>
      <w:rFonts w:ascii="MT Symbol" w:hAnsi="MT Symbol" w:cs="MT 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7z0">
    <w:name w:val="WW8NumSt38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2z0">
    <w:name w:val="WW8NumSt5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4z0">
    <w:name w:val="WW8NumSt5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1z1">
    <w:name w:val="WW8NumSt531z1"/>
    <w:qFormat/>
    <w:rPr>
      <w:rFonts w:ascii="Courier New" w:hAnsi="Courier New" w:cs="Courier New"/>
    </w:rPr>
  </w:style>
  <w:style w:type="character" w:styleId="WW8NumSt531z2">
    <w:name w:val="WW8NumSt531z2"/>
    <w:qFormat/>
    <w:rPr>
      <w:rFonts w:ascii="Wingdings" w:hAnsi="Wingdings" w:cs="Wingdings"/>
    </w:rPr>
  </w:style>
  <w:style w:type="character" w:styleId="WW8NumSt533z0">
    <w:name w:val="WW8NumSt533z0"/>
    <w:qFormat/>
    <w:rPr>
      <w:b w:val="false"/>
      <w:i w:val="false"/>
      <w:sz w:val="24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688z1">
    <w:name w:val="WW8NumSt688z1"/>
    <w:qFormat/>
    <w:rPr>
      <w:rFonts w:ascii="Courier New" w:hAnsi="Courier New" w:cs="Courier New"/>
    </w:rPr>
  </w:style>
  <w:style w:type="character" w:styleId="WW8NumSt688z2">
    <w:name w:val="WW8NumSt688z2"/>
    <w:qFormat/>
    <w:rPr>
      <w:rFonts w:ascii="Wingdings" w:hAnsi="Wingdings" w:cs="Wingdings"/>
    </w:rPr>
  </w:style>
  <w:style w:type="character" w:styleId="WW8NumSt688z3">
    <w:name w:val="WW8NumSt688z3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  <w:sz w:val="28"/>
    </w:rPr>
  </w:style>
  <w:style w:type="character" w:styleId="WW8NumSt725z0">
    <w:name w:val="WW8NumSt725z0"/>
    <w:qFormat/>
    <w:rPr>
      <w:rFonts w:ascii="Times New Roman" w:hAnsi="Times New Roman" w:cs="Times New Roman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#Таблица названия столбцов"/>
    <w:basedOn w:val="Normal"/>
    <w:qFormat/>
    <w:pPr>
      <w:ind w:hanging="0"/>
      <w:jc w:val="center"/>
    </w:pPr>
    <w:rPr>
      <w:b/>
      <w:sz w:val="16"/>
    </w:rPr>
  </w:style>
  <w:style w:type="paragraph" w:styleId="Style13">
    <w:name w:val="#Таблица текст"/>
    <w:basedOn w:val="Normal"/>
    <w:qFormat/>
    <w:pPr>
      <w:ind w:hanging="0"/>
      <w:jc w:val="left"/>
    </w:pPr>
    <w:rPr>
      <w:sz w:val="16"/>
    </w:rPr>
  </w:style>
  <w:style w:type="paragraph" w:styleId="Style14">
    <w:name w:val="#Таблица цифры"/>
    <w:basedOn w:val="Normal"/>
    <w:qFormat/>
    <w:pPr>
      <w:ind w:hanging="0"/>
      <w:jc w:val="right"/>
    </w:pPr>
    <w:rPr>
      <w:sz w:val="20"/>
    </w:rPr>
  </w:style>
  <w:style w:type="paragraph" w:styleId="Footnote">
    <w:name w:val="Footnote Text"/>
    <w:basedOn w:val="Normal"/>
    <w:pPr>
      <w:ind w:hanging="0"/>
    </w:pPr>
    <w:rPr>
      <w:color w:val="000000"/>
      <w:sz w:val="18"/>
    </w:rPr>
  </w:style>
  <w:style w:type="paragraph" w:styleId="Style15">
    <w:name w:val="Источник основной"/>
    <w:basedOn w:val="Normal"/>
    <w:qFormat/>
    <w:pPr>
      <w:keepLines/>
      <w:ind w:hanging="0"/>
    </w:pPr>
    <w:rPr>
      <w:sz w:val="18"/>
    </w:rPr>
  </w:style>
  <w:style w:type="paragraph" w:styleId="Style16">
    <w:name w:val="Источник последний абзац"/>
    <w:basedOn w:val="Style15"/>
    <w:qFormat/>
    <w:pPr>
      <w:spacing w:before="0" w:after="12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tabs>
        <w:tab w:val="left" w:pos="720" w:leader="none"/>
      </w:tabs>
      <w:ind w:left="720" w:firstLine="397"/>
    </w:pPr>
    <w:rPr/>
  </w:style>
  <w:style w:type="paragraph" w:styleId="Urav">
    <w:name w:val="urav"/>
    <w:basedOn w:val="Normal"/>
    <w:qFormat/>
    <w:pPr>
      <w:tabs>
        <w:tab w:val="clear" w:pos="720"/>
        <w:tab w:val="left" w:pos="5670" w:leader="none"/>
      </w:tabs>
      <w:spacing w:before="0" w:after="0"/>
      <w:ind w:firstLine="34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firstLine="397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  <w:ind w:firstLine="720"/>
      <w:jc w:val="center"/>
    </w:pPr>
    <w:rPr>
      <w:b/>
      <w:lang w:val="en-US"/>
    </w:rPr>
  </w:style>
  <w:style w:type="paragraph" w:styleId="Style19">
    <w:name w:val="Номер РИС_ТАБ"/>
    <w:basedOn w:val="Normal"/>
    <w:qFormat/>
    <w:pPr>
      <w:keepNext w:val="true"/>
      <w:ind w:hanging="0"/>
      <w:jc w:val="left"/>
    </w:pPr>
    <w:rPr>
      <w:i/>
      <w:smallCaps/>
    </w:rPr>
  </w:style>
  <w:style w:type="paragraph" w:styleId="Style20">
    <w:name w:val="Объект (рисунок"/>
    <w:basedOn w:val="Normal"/>
    <w:qFormat/>
    <w:pPr>
      <w:ind w:hanging="0"/>
      <w:jc w:val="center"/>
    </w:pPr>
    <w:rPr/>
  </w:style>
  <w:style w:type="paragraph" w:styleId="Style21">
    <w:name w:val="Заголовок табл"/>
    <w:basedOn w:val="Normal"/>
    <w:qFormat/>
    <w:pPr>
      <w:spacing w:before="40" w:after="40"/>
      <w:ind w:hanging="0"/>
      <w:jc w:val="center"/>
    </w:pPr>
    <w:rPr>
      <w:b/>
    </w:rPr>
  </w:style>
  <w:style w:type="paragraph" w:styleId="Style22">
    <w:name w:val="АБСД"/>
    <w:basedOn w:val="Normal"/>
    <w:qFormat/>
    <w:pPr/>
    <w:rPr>
      <w:spacing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120" w:after="120"/>
      <w:ind w:left="0" w:firstLine="720"/>
    </w:pPr>
    <w:rPr>
      <w:sz w:val="28"/>
    </w:rPr>
  </w:style>
  <w:style w:type="paragraph" w:styleId="21">
    <w:name w:val="Маркированный список - отступ 2"/>
    <w:basedOn w:val="Style17"/>
    <w:qFormat/>
    <w:pPr>
      <w:numPr>
        <w:ilvl w:val="0"/>
        <w:numId w:val="6"/>
      </w:numPr>
      <w:tabs>
        <w:tab w:val="clear" w:pos="720"/>
        <w:tab w:val="left" w:pos="992" w:leader="none"/>
      </w:tabs>
      <w:spacing w:before="120" w:after="120"/>
    </w:pPr>
    <w:rPr>
      <w:sz w:val="28"/>
    </w:rPr>
  </w:style>
  <w:style w:type="paragraph" w:styleId="Style24">
    <w:name w:val="Îñíîâíîé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5">
    <w:name w:val="Текст вставки"/>
    <w:basedOn w:val="Normal"/>
    <w:qFormat/>
    <w:pPr>
      <w:spacing w:before="120" w:after="120"/>
      <w:ind w:firstLine="720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exact" w:line="340"/>
      <w:ind w:right="-766" w:firstLine="708"/>
    </w:pPr>
    <w:rPr>
      <w:sz w:val="28"/>
    </w:rPr>
  </w:style>
  <w:style w:type="paragraph" w:styleId="Style26">
    <w:name w:val="Номер таблицы"/>
    <w:basedOn w:val="Normal"/>
    <w:qFormat/>
    <w:pPr>
      <w:ind w:hanging="0"/>
      <w:jc w:val="right"/>
    </w:pPr>
    <w:rPr>
      <w:i/>
      <w:iCs/>
    </w:rPr>
  </w:style>
  <w:style w:type="paragraph" w:styleId="Style27">
    <w:name w:val="Название таблицы/рисунка"/>
    <w:basedOn w:val="Normal"/>
    <w:qFormat/>
    <w:pPr>
      <w:ind w:hanging="0"/>
      <w:jc w:val="center"/>
    </w:pPr>
    <w:rPr>
      <w:b/>
      <w:sz w:val="24"/>
    </w:rPr>
  </w:style>
  <w:style w:type="paragraph" w:styleId="Style28">
    <w:name w:val="Текст таблицы"/>
    <w:basedOn w:val="Normal"/>
    <w:qFormat/>
    <w:pPr>
      <w:ind w:hanging="0"/>
      <w:jc w:val="center"/>
    </w:pPr>
    <w:rPr>
      <w:sz w:val="24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с отступом 3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pra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2:48:00Z</dcterms:created>
  <dc:creator>VLD</dc:creator>
  <dc:description/>
  <dc:language>en-US</dc:language>
  <cp:lastModifiedBy>VLD</cp:lastModifiedBy>
  <cp:lastPrinted>1998-07-03T15:26:00Z</cp:lastPrinted>
  <dcterms:modified xsi:type="dcterms:W3CDTF">2002-06-24T07:10:00Z</dcterms:modified>
  <cp:revision>8</cp:revision>
  <dc:subject/>
  <dc:title>Введение</dc:title>
</cp:coreProperties>
</file>