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 xml:space="preserve">4. Адаптация системы РМД к условиям </w:t>
        <w:br/>
        <w:t xml:space="preserve">Республики Алтай и учёт текущего и перспективного </w:t>
        <w:br/>
        <w:t xml:space="preserve">законодательства в области социальной </w:t>
        <w:br/>
        <w:t>защиты населения РФ</w:t>
      </w:r>
    </w:p>
    <w:p>
      <w:pPr>
        <w:pStyle w:val="Normal"/>
        <w:rPr/>
      </w:pPr>
      <w:r>
        <w:rPr/>
        <w:t>Результаты обследований создали необходимую базу для адаптации технологии РМД к текущим условиям Республики Алтай. Как уже отмечалось выше, адаптация сводилась к построению программного блока "ГРАДУСНИК", настройке всех экзогенных и внутрипрограммных настроечных параметров и учёту текущих и перспективных законодательных актов. Рассмотрим каждое из этих направлений несколько более подробно.</w:t>
      </w:r>
    </w:p>
    <w:p>
      <w:pPr>
        <w:pStyle w:val="Heading2"/>
        <w:ind w:hanging="0"/>
        <w:rPr/>
      </w:pPr>
      <w:r>
        <w:rPr/>
        <w:t xml:space="preserve">4.1 Настройка экзогенных параметров и программных </w:t>
        <w:br/>
        <w:t xml:space="preserve">параметров системы </w:t>
      </w:r>
    </w:p>
    <w:p>
      <w:pPr>
        <w:pStyle w:val="Normal"/>
        <w:rPr/>
      </w:pPr>
      <w:r>
        <w:rPr/>
        <w:t>Настройка экзогенных параметров проводилась в следующих направлениях:</w:t>
      </w:r>
    </w:p>
    <w:p>
      <w:pPr>
        <w:pStyle w:val="Style17"/>
        <w:numPr>
          <w:ilvl w:val="0"/>
          <w:numId w:val="4"/>
        </w:numPr>
        <w:rPr/>
      </w:pPr>
      <w:r>
        <w:rPr/>
        <w:t>Привязка технологии РМД к административно-территориальной структуре Республики Алтай;</w:t>
      </w:r>
    </w:p>
    <w:p>
      <w:pPr>
        <w:pStyle w:val="Style17"/>
        <w:numPr>
          <w:ilvl w:val="0"/>
          <w:numId w:val="4"/>
        </w:numPr>
        <w:rPr/>
      </w:pPr>
      <w:r>
        <w:rPr/>
        <w:t>Настройка текущих социально-экономических показателей Республики: среднедушевого дохода населения; прожиточного минимума (среднего для всего населения и для пенсионера); минимальной заработной платы; минимальной цены ритуальных услуг; текущего курса доллара США; средней процентной ставки по сбережениям;</w:t>
      </w:r>
    </w:p>
    <w:p>
      <w:pPr>
        <w:pStyle w:val="Style17"/>
        <w:numPr>
          <w:ilvl w:val="0"/>
          <w:numId w:val="4"/>
        </w:numPr>
        <w:rPr/>
      </w:pPr>
      <w:r>
        <w:rPr/>
        <w:t xml:space="preserve">Настройка стоимостных показателей имущества как в среднем по Республики, так и в районном разрезе: цена сотки земли; доходность сотки земли; цена квартиры, дома постоянного проживания с учётом качества строения и его месторасположения; цена дачного участка, дачи с учётом размеров и качества строения и удалённости от города; цена гаража с учётом его качества и стоимость его аренды; чистый доход от всех видов скота и птицы; цена автомобиля с учётом его марки и износа, возможный доход от автотранспортных средств при их использовании при частном извозе.  </w:t>
      </w:r>
    </w:p>
    <w:p>
      <w:pPr>
        <w:pStyle w:val="Heading2"/>
        <w:ind w:hanging="0"/>
        <w:rPr/>
      </w:pPr>
      <w:r>
        <w:rPr/>
        <w:t xml:space="preserve">4.2 Настройка программного блока многовариантной текущей и прогнозной оценки стоимости и эффективности программ </w:t>
        <w:br/>
        <w:t>помощи бедным</w:t>
      </w:r>
    </w:p>
    <w:p>
      <w:pPr>
        <w:pStyle w:val="Normal"/>
        <w:rPr/>
      </w:pPr>
      <w:r>
        <w:rPr/>
        <w:t>При настройке программного блока "ГРАДУСНИК" вводятся следующие, полученные при статистической обработке результатов социально-экономического обследования, параметры:</w:t>
      </w:r>
    </w:p>
    <w:p>
      <w:pPr>
        <w:pStyle w:val="Style17"/>
        <w:numPr>
          <w:ilvl w:val="0"/>
          <w:numId w:val="4"/>
        </w:numPr>
        <w:rPr/>
      </w:pPr>
      <w:r>
        <w:rPr/>
        <w:t>количество и идентификационное описание выявленных потребительских типов населения Республики;</w:t>
      </w:r>
    </w:p>
    <w:p>
      <w:pPr>
        <w:pStyle w:val="Style17"/>
        <w:numPr>
          <w:ilvl w:val="0"/>
          <w:numId w:val="4"/>
        </w:numPr>
        <w:rPr/>
      </w:pPr>
      <w:r>
        <w:rPr/>
        <w:t>доли населения Республики, принадлежащего к каждому потребительскому типу;</w:t>
      </w:r>
    </w:p>
    <w:p>
      <w:pPr>
        <w:pStyle w:val="Style17"/>
        <w:numPr>
          <w:ilvl w:val="0"/>
          <w:numId w:val="4"/>
        </w:numPr>
        <w:rPr/>
      </w:pPr>
      <w:r>
        <w:rPr/>
        <w:t>верхние границы душевых доходов каждого потребительского типа населения Республики;</w:t>
      </w:r>
    </w:p>
    <w:p>
      <w:pPr>
        <w:pStyle w:val="Style17"/>
        <w:numPr>
          <w:ilvl w:val="0"/>
          <w:numId w:val="4"/>
        </w:numPr>
        <w:rPr/>
      </w:pPr>
      <w:r>
        <w:rPr/>
        <w:t>математическое ожидание логнормального распределения населения Республики по душевому доходу;</w:t>
      </w:r>
    </w:p>
    <w:p>
      <w:pPr>
        <w:pStyle w:val="Style17"/>
        <w:numPr>
          <w:ilvl w:val="0"/>
          <w:numId w:val="4"/>
        </w:numPr>
        <w:rPr/>
      </w:pPr>
      <w:r>
        <w:rPr/>
        <w:t>дисперсия логнормального распределения населения Республики по душевому доходу;</w:t>
      </w:r>
    </w:p>
    <w:p>
      <w:pPr>
        <w:pStyle w:val="Style17"/>
        <w:numPr>
          <w:ilvl w:val="0"/>
          <w:numId w:val="4"/>
        </w:numPr>
        <w:rPr/>
      </w:pPr>
      <w:r>
        <w:rPr/>
        <w:t>экономический потенциал населения Республики, принадлежащего к каждому из выявленных потребительских типов.</w:t>
      </w:r>
    </w:p>
    <w:p>
      <w:pPr>
        <w:pStyle w:val="Heading2"/>
        <w:ind w:hanging="0"/>
        <w:rPr/>
      </w:pPr>
      <w:r>
        <w:rPr/>
        <w:t xml:space="preserve">4.3 Модификация системы РМД для учёта положений проекта Федерального закона "О порядке учё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 </w:t>
      </w:r>
    </w:p>
    <w:p>
      <w:pPr>
        <w:pStyle w:val="Normal"/>
        <w:rPr/>
      </w:pPr>
      <w:r>
        <w:rPr/>
        <w:t>Важным элементом проекта закона, который пришлось учитывать при адаптации технологии РМД к текущим условиям, явилась необходимость исчисления душевого дохода семьи за три последних месяца перед регистрацией. При этом за базовый душевой доход, на основании которого определяется право семьи на получение пособия по нуждаемости, берется среднее по этим трём месяцам. Расчёт душевого дохода, среднего за трёхмесячный период, оказался далеко не рутинной процедурой, каковой он видимо представляется законодателям. Дело в том, что в течение трёх месяцев могут измениться не только доходы семьи, но и её состав, местожительство, наличие того или иного вида имущества. Система РМД для использования ее в Республике Алтай модифицировалась таким образом, чтобы учесть все эти возможные изменения.</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2296" w:top="2352" w:footer="2296" w:bottom="2693"/>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120" w:after="12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i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09:00Z</dcterms:created>
  <dc:creator>Andrey</dc:creator>
  <dc:description/>
  <dc:language>en-US</dc:language>
  <cp:lastModifiedBy>Andrey</cp:lastModifiedBy>
  <cp:lastPrinted>1998-07-03T15:26:00Z</cp:lastPrinted>
  <dcterms:modified xsi:type="dcterms:W3CDTF">2002-05-07T04:16:00Z</dcterms:modified>
  <cp:revision>2</cp:revision>
  <dc:subject/>
  <dc:title>Введение</dc:title>
</cp:coreProperties>
</file>